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Editable Sl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dd picture, just drag n drop from your Image folder to placeholder or click icon and search the im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hange position and size of picture placeholder, just change in Slide Master mode in View Ta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edit color and size of shapes easily because it's vector shap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y to 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ext editable with text too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Images not includedFiles Includ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rt Pictu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49 Export JPG - For Previe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 Export Mockup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Word – Info F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yfair Display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fonts.google.com/specimen/Playfair+Display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o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fonts.google.com/specimen/Roboto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 Unsplash</w:t>
      </w:r>
    </w:p>
    <w:p>
      <w:pPr>
        <w:pStyle w:val="Normal"/>
        <w:spacing w:before="0" w:after="1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unsplash.com/collections/3473554/lookbook</w:t>
        </w:r>
      </w:hyperlink>
    </w:p>
    <w:sectPr>
      <w:footerReference w:type="default" r:id="rId5"/>
      <w:type w:val="nextPage"/>
      <w:pgSz w:w="11906" w:h="16838"/>
      <w:pgMar w:left="1440" w:right="1440" w:gutter="0" w:header="0" w:top="24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3765</wp:posOffset>
          </wp:positionH>
          <wp:positionV relativeFrom="paragraph">
            <wp:posOffset>434975</wp:posOffset>
          </wp:positionV>
          <wp:extent cx="7574280" cy="167640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7" r="-4" b="-267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6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nts.google.com/specimen/Playfair+Display" TargetMode="External"/><Relationship Id="rId3" Type="http://schemas.openxmlformats.org/officeDocument/2006/relationships/hyperlink" Target="https://fonts.google.com/specimen/Roboto" TargetMode="External"/><Relationship Id="rId4" Type="http://schemas.openxmlformats.org/officeDocument/2006/relationships/hyperlink" Target="https://unsplash.com/collections/3473554/lookboo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2:13:00Z</dcterms:created>
  <dc:creator>fais ak</dc:creator>
  <dc:description/>
  <cp:keywords/>
  <dc:language>en-US</dc:language>
  <cp:lastModifiedBy>Microsoft Office User</cp:lastModifiedBy>
  <dcterms:modified xsi:type="dcterms:W3CDTF">2019-09-18T04:24:00Z</dcterms:modified>
  <cp:revision>43</cp:revision>
  <dc:subject/>
  <dc:title/>
</cp:coreProperties>
</file>