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ato" w:hAnsi="Lato" w:cs="Lato"/>
        </w:rPr>
      </w:pPr>
      <w:r>
        <mc:AlternateContent>
          <mc:Choice Requires="wps">
            <w:drawing>
              <wp:anchor behindDoc="0" distT="0" distB="0" distL="114935" distR="114935" simplePos="0" locked="0" layoutInCell="0" allowOverlap="1" relativeHeight="98">
                <wp:simplePos x="0" y="0"/>
                <wp:positionH relativeFrom="column">
                  <wp:posOffset>-772160</wp:posOffset>
                </wp:positionH>
                <wp:positionV relativeFrom="paragraph">
                  <wp:posOffset>-742950</wp:posOffset>
                </wp:positionV>
                <wp:extent cx="7955280" cy="6638925"/>
                <wp:effectExtent l="0" t="635" r="0" b="0"/>
                <wp:wrapNone/>
                <wp:docPr id="1" name=""/>
                <a:graphic xmlns:a="http://schemas.openxmlformats.org/drawingml/2006/main">
                  <a:graphicData uri="http://schemas.microsoft.com/office/word/2010/wordprocessingShape">
                    <wps:wsp>
                      <wps:cNvSpPr/>
                      <wps:spPr>
                        <a:xfrm>
                          <a:off x="0" y="0"/>
                          <a:ext cx="7955280" cy="66387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60.8pt;margin-top:-58.5pt;width:626.35pt;height:522.7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000375</wp:posOffset>
                </wp:positionH>
                <wp:positionV relativeFrom="paragraph">
                  <wp:posOffset>-1574800</wp:posOffset>
                </wp:positionV>
                <wp:extent cx="7074535" cy="2542540"/>
                <wp:effectExtent l="161925" t="1598295" r="161290" b="1598930"/>
                <wp:wrapNone/>
                <wp:docPr id="2" name=""/>
                <a:graphic xmlns:a="http://schemas.openxmlformats.org/drawingml/2006/main">
                  <a:graphicData uri="http://schemas.microsoft.com/office/word/2010/wordprocessingShape">
                    <wps:wsp>
                      <wps:cNvSpPr/>
                      <wps:spPr>
                        <a:xfrm rot="19800000">
                          <a:off x="0" y="0"/>
                          <a:ext cx="7074360" cy="254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35pt;margin-top:-124.05pt;width:557pt;height:200.15pt;mso-wrap-style:none;v-text-anchor:middle;rotation:330">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109220</wp:posOffset>
                </wp:positionH>
                <wp:positionV relativeFrom="paragraph">
                  <wp:posOffset>-440055</wp:posOffset>
                </wp:positionV>
                <wp:extent cx="1097280" cy="1019810"/>
                <wp:effectExtent l="635" t="0" r="635" b="635"/>
                <wp:wrapNone/>
                <wp:docPr id="3" name=""/>
                <a:graphic xmlns:a="http://schemas.openxmlformats.org/drawingml/2006/main">
                  <a:graphicData uri="http://schemas.microsoft.com/office/word/2010/wordprocessingGroup">
                    <wpg:wgp>
                      <wpg:cNvGrpSpPr/>
                      <wpg:grpSpPr>
                        <a:xfrm>
                          <a:off x="0" y="0"/>
                          <a:ext cx="1097280" cy="1019880"/>
                          <a:chOff x="0" y="0"/>
                          <a:chExt cx="1097280" cy="1019880"/>
                        </a:xfrm>
                      </wpg:grpSpPr>
                      <wps:wsp>
                        <wps:cNvSpPr/>
                        <wps:spPr>
                          <a:xfrm>
                            <a:off x="653400" y="883440"/>
                            <a:ext cx="33480" cy="28080"/>
                          </a:xfrm>
                          <a:custGeom>
                            <a:avLst/>
                            <a:gdLst/>
                            <a:ahLst/>
                            <a:rect l="l" t="t" r="r" b="b"/>
                            <a:pathLst>
                              <a:path w="12" h="10">
                                <a:moveTo>
                                  <a:pt x="6" y="10"/>
                                </a:moveTo>
                                <a:cubicBezTo>
                                  <a:pt x="7" y="10"/>
                                  <a:pt x="9" y="10"/>
                                  <a:pt x="10" y="9"/>
                                </a:cubicBezTo>
                                <a:cubicBezTo>
                                  <a:pt x="11" y="8"/>
                                  <a:pt x="12" y="7"/>
                                  <a:pt x="12" y="5"/>
                                </a:cubicBezTo>
                                <a:cubicBezTo>
                                  <a:pt x="12" y="4"/>
                                  <a:pt x="11" y="2"/>
                                  <a:pt x="10" y="1"/>
                                </a:cubicBezTo>
                                <a:cubicBezTo>
                                  <a:pt x="9" y="0"/>
                                  <a:pt x="7" y="0"/>
                                  <a:pt x="6" y="0"/>
                                </a:cubicBezTo>
                                <a:cubicBezTo>
                                  <a:pt x="4" y="0"/>
                                  <a:pt x="3" y="0"/>
                                  <a:pt x="1" y="1"/>
                                </a:cubicBezTo>
                                <a:cubicBezTo>
                                  <a:pt x="0" y="2"/>
                                  <a:pt x="0" y="4"/>
                                  <a:pt x="0" y="5"/>
                                </a:cubicBezTo>
                                <a:cubicBezTo>
                                  <a:pt x="0" y="7"/>
                                  <a:pt x="0" y="8"/>
                                  <a:pt x="1" y="9"/>
                                </a:cubicBezTo>
                                <a:cubicBezTo>
                                  <a:pt x="3" y="10"/>
                                  <a:pt x="4" y="10"/>
                                  <a:pt x="6" y="10"/>
                                </a:cubicBezTo>
                              </a:path>
                            </a:pathLst>
                          </a:custGeom>
                          <a:solidFill>
                            <a:srgbClr val="3d3241"/>
                          </a:solidFill>
                          <a:ln w="0">
                            <a:noFill/>
                          </a:ln>
                        </wps:spPr>
                        <wps:style>
                          <a:lnRef idx="0"/>
                          <a:fillRef idx="0"/>
                          <a:effectRef idx="0"/>
                          <a:fontRef idx="minor"/>
                        </wps:style>
                        <wps:bodyPr/>
                      </wps:wsp>
                      <wps:wsp>
                        <wps:cNvSpPr/>
                        <wps:spPr>
                          <a:xfrm>
                            <a:off x="252720" y="891720"/>
                            <a:ext cx="591120" cy="128160"/>
                          </a:xfrm>
                          <a:custGeom>
                            <a:avLst/>
                            <a:gdLst/>
                            <a:ahLst/>
                            <a:rect l="l" t="t" r="r" b="b"/>
                            <a:pathLst>
                              <a:path w="208" h="45">
                                <a:moveTo>
                                  <a:pt x="202" y="45"/>
                                </a:moveTo>
                                <a:cubicBezTo>
                                  <a:pt x="200" y="45"/>
                                  <a:pt x="199" y="44"/>
                                  <a:pt x="198" y="43"/>
                                </a:cubicBezTo>
                                <a:cubicBezTo>
                                  <a:pt x="197" y="42"/>
                                  <a:pt x="196" y="40"/>
                                  <a:pt x="196" y="39"/>
                                </a:cubicBezTo>
                                <a:cubicBezTo>
                                  <a:pt x="196" y="37"/>
                                  <a:pt x="197" y="36"/>
                                  <a:pt x="198" y="35"/>
                                </a:cubicBezTo>
                                <a:cubicBezTo>
                                  <a:pt x="199" y="34"/>
                                  <a:pt x="200" y="33"/>
                                  <a:pt x="202" y="33"/>
                                </a:cubicBezTo>
                                <a:cubicBezTo>
                                  <a:pt x="204" y="33"/>
                                  <a:pt x="205" y="34"/>
                                  <a:pt x="206" y="35"/>
                                </a:cubicBezTo>
                                <a:cubicBezTo>
                                  <a:pt x="207" y="36"/>
                                  <a:pt x="208" y="37"/>
                                  <a:pt x="208" y="39"/>
                                </a:cubicBezTo>
                                <a:cubicBezTo>
                                  <a:pt x="208" y="40"/>
                                  <a:pt x="207" y="42"/>
                                  <a:pt x="206" y="43"/>
                                </a:cubicBezTo>
                                <a:cubicBezTo>
                                  <a:pt x="205" y="44"/>
                                  <a:pt x="204" y="45"/>
                                  <a:pt x="202" y="45"/>
                                </a:cubicBezTo>
                                <a:moveTo>
                                  <a:pt x="190" y="19"/>
                                </a:moveTo>
                                <a:cubicBezTo>
                                  <a:pt x="192" y="22"/>
                                  <a:pt x="193" y="25"/>
                                  <a:pt x="193" y="28"/>
                                </a:cubicBezTo>
                                <a:cubicBezTo>
                                  <a:pt x="193" y="31"/>
                                  <a:pt x="192" y="34"/>
                                  <a:pt x="190" y="37"/>
                                </a:cubicBezTo>
                                <a:cubicBezTo>
                                  <a:pt x="189" y="39"/>
                                  <a:pt x="187" y="41"/>
                                  <a:pt x="184" y="42"/>
                                </a:cubicBezTo>
                                <a:cubicBezTo>
                                  <a:pt x="181" y="44"/>
                                  <a:pt x="178" y="45"/>
                                  <a:pt x="175" y="45"/>
                                </a:cubicBezTo>
                                <a:cubicBezTo>
                                  <a:pt x="171" y="45"/>
                                  <a:pt x="168" y="44"/>
                                  <a:pt x="166" y="42"/>
                                </a:cubicBezTo>
                                <a:cubicBezTo>
                                  <a:pt x="163" y="41"/>
                                  <a:pt x="161" y="39"/>
                                  <a:pt x="159" y="37"/>
                                </a:cubicBezTo>
                                <a:cubicBezTo>
                                  <a:pt x="158" y="34"/>
                                  <a:pt x="157" y="31"/>
                                  <a:pt x="157" y="28"/>
                                </a:cubicBezTo>
                                <a:cubicBezTo>
                                  <a:pt x="157" y="25"/>
                                  <a:pt x="158" y="22"/>
                                  <a:pt x="159" y="19"/>
                                </a:cubicBezTo>
                                <a:cubicBezTo>
                                  <a:pt x="161" y="17"/>
                                  <a:pt x="163" y="15"/>
                                  <a:pt x="166" y="14"/>
                                </a:cubicBezTo>
                                <a:cubicBezTo>
                                  <a:pt x="168" y="12"/>
                                  <a:pt x="171" y="11"/>
                                  <a:pt x="175" y="11"/>
                                </a:cubicBezTo>
                                <a:cubicBezTo>
                                  <a:pt x="178" y="11"/>
                                  <a:pt x="181" y="12"/>
                                  <a:pt x="184" y="14"/>
                                </a:cubicBezTo>
                                <a:cubicBezTo>
                                  <a:pt x="187" y="15"/>
                                  <a:pt x="189" y="17"/>
                                  <a:pt x="190" y="19"/>
                                </a:cubicBezTo>
                                <a:moveTo>
                                  <a:pt x="181" y="35"/>
                                </a:moveTo>
                                <a:cubicBezTo>
                                  <a:pt x="182" y="33"/>
                                  <a:pt x="183" y="31"/>
                                  <a:pt x="183" y="28"/>
                                </a:cubicBezTo>
                                <a:cubicBezTo>
                                  <a:pt x="183" y="25"/>
                                  <a:pt x="182" y="23"/>
                                  <a:pt x="181" y="21"/>
                                </a:cubicBezTo>
                                <a:cubicBezTo>
                                  <a:pt x="179" y="20"/>
                                  <a:pt x="177" y="19"/>
                                  <a:pt x="175" y="19"/>
                                </a:cubicBezTo>
                                <a:cubicBezTo>
                                  <a:pt x="172" y="19"/>
                                  <a:pt x="171" y="20"/>
                                  <a:pt x="169" y="21"/>
                                </a:cubicBezTo>
                                <a:cubicBezTo>
                                  <a:pt x="167" y="23"/>
                                  <a:pt x="167" y="25"/>
                                  <a:pt x="167" y="28"/>
                                </a:cubicBezTo>
                                <a:cubicBezTo>
                                  <a:pt x="167" y="31"/>
                                  <a:pt x="167" y="33"/>
                                  <a:pt x="169" y="35"/>
                                </a:cubicBezTo>
                                <a:cubicBezTo>
                                  <a:pt x="171" y="36"/>
                                  <a:pt x="172" y="37"/>
                                  <a:pt x="175" y="37"/>
                                </a:cubicBezTo>
                                <a:cubicBezTo>
                                  <a:pt x="177" y="37"/>
                                  <a:pt x="179" y="36"/>
                                  <a:pt x="181" y="35"/>
                                </a:cubicBezTo>
                                <a:moveTo>
                                  <a:pt x="142" y="44"/>
                                </a:moveTo>
                                <a:cubicBezTo>
                                  <a:pt x="151" y="44"/>
                                  <a:pt x="151" y="44"/>
                                  <a:pt x="151" y="44"/>
                                </a:cubicBezTo>
                                <a:cubicBezTo>
                                  <a:pt x="151" y="12"/>
                                  <a:pt x="151" y="12"/>
                                  <a:pt x="151" y="12"/>
                                </a:cubicBezTo>
                                <a:cubicBezTo>
                                  <a:pt x="142" y="12"/>
                                  <a:pt x="142" y="12"/>
                                  <a:pt x="142" y="12"/>
                                </a:cubicBezTo>
                                <a:lnTo>
                                  <a:pt x="142" y="44"/>
                                </a:lnTo>
                                <a:close/>
                                <a:moveTo>
                                  <a:pt x="134" y="0"/>
                                </a:moveTo>
                                <a:cubicBezTo>
                                  <a:pt x="134" y="44"/>
                                  <a:pt x="134" y="44"/>
                                  <a:pt x="134" y="44"/>
                                </a:cubicBezTo>
                                <a:cubicBezTo>
                                  <a:pt x="125" y="44"/>
                                  <a:pt x="125" y="44"/>
                                  <a:pt x="125" y="44"/>
                                </a:cubicBezTo>
                                <a:cubicBezTo>
                                  <a:pt x="125" y="40"/>
                                  <a:pt x="125" y="40"/>
                                  <a:pt x="125" y="40"/>
                                </a:cubicBezTo>
                                <a:cubicBezTo>
                                  <a:pt x="123" y="43"/>
                                  <a:pt x="119" y="45"/>
                                  <a:pt x="115" y="45"/>
                                </a:cubicBezTo>
                                <a:cubicBezTo>
                                  <a:pt x="112" y="45"/>
                                  <a:pt x="109" y="44"/>
                                  <a:pt x="107" y="43"/>
                                </a:cubicBezTo>
                                <a:cubicBezTo>
                                  <a:pt x="104" y="41"/>
                                  <a:pt x="102" y="39"/>
                                  <a:pt x="101" y="37"/>
                                </a:cubicBezTo>
                                <a:cubicBezTo>
                                  <a:pt x="99" y="34"/>
                                  <a:pt x="99" y="31"/>
                                  <a:pt x="99" y="28"/>
                                </a:cubicBezTo>
                                <a:cubicBezTo>
                                  <a:pt x="99" y="25"/>
                                  <a:pt x="99" y="22"/>
                                  <a:pt x="101" y="19"/>
                                </a:cubicBezTo>
                                <a:cubicBezTo>
                                  <a:pt x="102" y="17"/>
                                  <a:pt x="104" y="15"/>
                                  <a:pt x="107" y="13"/>
                                </a:cubicBezTo>
                                <a:cubicBezTo>
                                  <a:pt x="109" y="12"/>
                                  <a:pt x="112" y="11"/>
                                  <a:pt x="115" y="11"/>
                                </a:cubicBezTo>
                                <a:cubicBezTo>
                                  <a:pt x="119" y="11"/>
                                  <a:pt x="122" y="13"/>
                                  <a:pt x="125" y="15"/>
                                </a:cubicBezTo>
                                <a:cubicBezTo>
                                  <a:pt x="125" y="0"/>
                                  <a:pt x="125" y="0"/>
                                  <a:pt x="125" y="0"/>
                                </a:cubicBezTo>
                                <a:lnTo>
                                  <a:pt x="134" y="0"/>
                                </a:lnTo>
                                <a:close/>
                                <a:moveTo>
                                  <a:pt x="122" y="35"/>
                                </a:moveTo>
                                <a:cubicBezTo>
                                  <a:pt x="124" y="33"/>
                                  <a:pt x="125" y="31"/>
                                  <a:pt x="125" y="28"/>
                                </a:cubicBezTo>
                                <a:cubicBezTo>
                                  <a:pt x="125" y="25"/>
                                  <a:pt x="124" y="23"/>
                                  <a:pt x="122" y="21"/>
                                </a:cubicBezTo>
                                <a:cubicBezTo>
                                  <a:pt x="121" y="20"/>
                                  <a:pt x="119" y="19"/>
                                  <a:pt x="117" y="19"/>
                                </a:cubicBezTo>
                                <a:cubicBezTo>
                                  <a:pt x="114" y="19"/>
                                  <a:pt x="112" y="20"/>
                                  <a:pt x="111" y="21"/>
                                </a:cubicBezTo>
                                <a:cubicBezTo>
                                  <a:pt x="109" y="23"/>
                                  <a:pt x="108" y="25"/>
                                  <a:pt x="108" y="28"/>
                                </a:cubicBezTo>
                                <a:cubicBezTo>
                                  <a:pt x="108" y="31"/>
                                  <a:pt x="109" y="33"/>
                                  <a:pt x="111" y="35"/>
                                </a:cubicBezTo>
                                <a:cubicBezTo>
                                  <a:pt x="112" y="36"/>
                                  <a:pt x="114" y="37"/>
                                  <a:pt x="117" y="37"/>
                                </a:cubicBezTo>
                                <a:cubicBezTo>
                                  <a:pt x="119" y="37"/>
                                  <a:pt x="121" y="36"/>
                                  <a:pt x="122" y="35"/>
                                </a:cubicBezTo>
                                <a:moveTo>
                                  <a:pt x="83" y="12"/>
                                </a:moveTo>
                                <a:cubicBezTo>
                                  <a:pt x="83" y="28"/>
                                  <a:pt x="83" y="28"/>
                                  <a:pt x="83" y="28"/>
                                </a:cubicBezTo>
                                <a:cubicBezTo>
                                  <a:pt x="83" y="31"/>
                                  <a:pt x="83" y="33"/>
                                  <a:pt x="81" y="34"/>
                                </a:cubicBezTo>
                                <a:cubicBezTo>
                                  <a:pt x="80" y="36"/>
                                  <a:pt x="78" y="37"/>
                                  <a:pt x="76" y="37"/>
                                </a:cubicBezTo>
                                <a:cubicBezTo>
                                  <a:pt x="72" y="37"/>
                                  <a:pt x="69" y="34"/>
                                  <a:pt x="69" y="29"/>
                                </a:cubicBezTo>
                                <a:cubicBezTo>
                                  <a:pt x="69" y="12"/>
                                  <a:pt x="69" y="12"/>
                                  <a:pt x="69" y="12"/>
                                </a:cubicBezTo>
                                <a:cubicBezTo>
                                  <a:pt x="60" y="12"/>
                                  <a:pt x="60" y="12"/>
                                  <a:pt x="60" y="12"/>
                                </a:cubicBezTo>
                                <a:cubicBezTo>
                                  <a:pt x="60" y="30"/>
                                  <a:pt x="60" y="30"/>
                                  <a:pt x="60" y="30"/>
                                </a:cubicBezTo>
                                <a:cubicBezTo>
                                  <a:pt x="60" y="35"/>
                                  <a:pt x="61" y="39"/>
                                  <a:pt x="64" y="41"/>
                                </a:cubicBezTo>
                                <a:cubicBezTo>
                                  <a:pt x="66" y="43"/>
                                  <a:pt x="70" y="45"/>
                                  <a:pt x="74" y="45"/>
                                </a:cubicBezTo>
                                <a:cubicBezTo>
                                  <a:pt x="76" y="45"/>
                                  <a:pt x="78" y="44"/>
                                  <a:pt x="79" y="44"/>
                                </a:cubicBezTo>
                                <a:cubicBezTo>
                                  <a:pt x="81" y="43"/>
                                  <a:pt x="83" y="42"/>
                                  <a:pt x="84" y="40"/>
                                </a:cubicBezTo>
                                <a:cubicBezTo>
                                  <a:pt x="84" y="44"/>
                                  <a:pt x="84" y="44"/>
                                  <a:pt x="84" y="44"/>
                                </a:cubicBezTo>
                                <a:cubicBezTo>
                                  <a:pt x="93" y="44"/>
                                  <a:pt x="93" y="44"/>
                                  <a:pt x="93" y="44"/>
                                </a:cubicBezTo>
                                <a:cubicBezTo>
                                  <a:pt x="93" y="12"/>
                                  <a:pt x="93" y="12"/>
                                  <a:pt x="93" y="12"/>
                                </a:cubicBezTo>
                                <a:lnTo>
                                  <a:pt x="83" y="12"/>
                                </a:lnTo>
                                <a:close/>
                                <a:moveTo>
                                  <a:pt x="53" y="36"/>
                                </a:moveTo>
                                <a:cubicBezTo>
                                  <a:pt x="52" y="37"/>
                                  <a:pt x="51" y="37"/>
                                  <a:pt x="50" y="37"/>
                                </a:cubicBezTo>
                                <a:cubicBezTo>
                                  <a:pt x="48" y="37"/>
                                  <a:pt x="47" y="37"/>
                                  <a:pt x="47" y="36"/>
                                </a:cubicBezTo>
                                <a:cubicBezTo>
                                  <a:pt x="46" y="35"/>
                                  <a:pt x="46" y="34"/>
                                  <a:pt x="46" y="33"/>
                                </a:cubicBezTo>
                                <a:cubicBezTo>
                                  <a:pt x="46" y="20"/>
                                  <a:pt x="46" y="20"/>
                                  <a:pt x="46" y="20"/>
                                </a:cubicBezTo>
                                <a:cubicBezTo>
                                  <a:pt x="54" y="20"/>
                                  <a:pt x="54" y="20"/>
                                  <a:pt x="54" y="20"/>
                                </a:cubicBezTo>
                                <a:cubicBezTo>
                                  <a:pt x="54" y="13"/>
                                  <a:pt x="54" y="13"/>
                                  <a:pt x="54" y="13"/>
                                </a:cubicBezTo>
                                <a:cubicBezTo>
                                  <a:pt x="46" y="13"/>
                                  <a:pt x="46" y="13"/>
                                  <a:pt x="46" y="13"/>
                                </a:cubicBezTo>
                                <a:cubicBezTo>
                                  <a:pt x="46" y="5"/>
                                  <a:pt x="46" y="5"/>
                                  <a:pt x="46" y="5"/>
                                </a:cubicBezTo>
                                <a:cubicBezTo>
                                  <a:pt x="36" y="5"/>
                                  <a:pt x="36" y="5"/>
                                  <a:pt x="36" y="5"/>
                                </a:cubicBezTo>
                                <a:cubicBezTo>
                                  <a:pt x="36" y="13"/>
                                  <a:pt x="36" y="13"/>
                                  <a:pt x="36" y="13"/>
                                </a:cubicBezTo>
                                <a:cubicBezTo>
                                  <a:pt x="31" y="13"/>
                                  <a:pt x="31" y="13"/>
                                  <a:pt x="31" y="13"/>
                                </a:cubicBezTo>
                                <a:cubicBezTo>
                                  <a:pt x="31" y="20"/>
                                  <a:pt x="31" y="20"/>
                                  <a:pt x="31" y="20"/>
                                </a:cubicBezTo>
                                <a:cubicBezTo>
                                  <a:pt x="36" y="20"/>
                                  <a:pt x="36" y="20"/>
                                  <a:pt x="36" y="20"/>
                                </a:cubicBezTo>
                                <a:cubicBezTo>
                                  <a:pt x="36" y="33"/>
                                  <a:pt x="36" y="33"/>
                                  <a:pt x="36" y="33"/>
                                </a:cubicBezTo>
                                <a:cubicBezTo>
                                  <a:pt x="36" y="37"/>
                                  <a:pt x="37" y="40"/>
                                  <a:pt x="39" y="42"/>
                                </a:cubicBezTo>
                                <a:cubicBezTo>
                                  <a:pt x="41" y="44"/>
                                  <a:pt x="44" y="45"/>
                                  <a:pt x="48" y="45"/>
                                </a:cubicBezTo>
                                <a:cubicBezTo>
                                  <a:pt x="50" y="45"/>
                                  <a:pt x="51" y="44"/>
                                  <a:pt x="52" y="44"/>
                                </a:cubicBezTo>
                                <a:cubicBezTo>
                                  <a:pt x="54" y="44"/>
                                  <a:pt x="55" y="43"/>
                                  <a:pt x="56" y="43"/>
                                </a:cubicBezTo>
                                <a:lnTo>
                                  <a:pt x="53" y="36"/>
                                </a:lnTo>
                                <a:close/>
                                <a:moveTo>
                                  <a:pt x="14" y="45"/>
                                </a:moveTo>
                                <a:cubicBezTo>
                                  <a:pt x="17" y="45"/>
                                  <a:pt x="20" y="44"/>
                                  <a:pt x="22" y="43"/>
                                </a:cubicBezTo>
                                <a:cubicBezTo>
                                  <a:pt x="24" y="42"/>
                                  <a:pt x="26" y="41"/>
                                  <a:pt x="27" y="40"/>
                                </a:cubicBezTo>
                                <a:cubicBezTo>
                                  <a:pt x="28" y="38"/>
                                  <a:pt x="29" y="36"/>
                                  <a:pt x="29" y="34"/>
                                </a:cubicBezTo>
                                <a:cubicBezTo>
                                  <a:pt x="29" y="32"/>
                                  <a:pt x="28" y="30"/>
                                  <a:pt x="27" y="29"/>
                                </a:cubicBezTo>
                                <a:cubicBezTo>
                                  <a:pt x="26" y="28"/>
                                  <a:pt x="24" y="27"/>
                                  <a:pt x="23" y="26"/>
                                </a:cubicBezTo>
                                <a:cubicBezTo>
                                  <a:pt x="21" y="26"/>
                                  <a:pt x="19" y="25"/>
                                  <a:pt x="16" y="25"/>
                                </a:cubicBezTo>
                                <a:cubicBezTo>
                                  <a:pt x="14" y="24"/>
                                  <a:pt x="12" y="24"/>
                                  <a:pt x="11" y="24"/>
                                </a:cubicBezTo>
                                <a:cubicBezTo>
                                  <a:pt x="10" y="23"/>
                                  <a:pt x="9" y="22"/>
                                  <a:pt x="9" y="21"/>
                                </a:cubicBezTo>
                                <a:cubicBezTo>
                                  <a:pt x="9" y="21"/>
                                  <a:pt x="10" y="20"/>
                                  <a:pt x="11" y="19"/>
                                </a:cubicBezTo>
                                <a:cubicBezTo>
                                  <a:pt x="12" y="19"/>
                                  <a:pt x="13" y="18"/>
                                  <a:pt x="15" y="18"/>
                                </a:cubicBezTo>
                                <a:cubicBezTo>
                                  <a:pt x="19" y="18"/>
                                  <a:pt x="22" y="19"/>
                                  <a:pt x="25" y="21"/>
                                </a:cubicBezTo>
                                <a:cubicBezTo>
                                  <a:pt x="28" y="14"/>
                                  <a:pt x="28" y="14"/>
                                  <a:pt x="28" y="14"/>
                                </a:cubicBezTo>
                                <a:cubicBezTo>
                                  <a:pt x="26" y="13"/>
                                  <a:pt x="24" y="13"/>
                                  <a:pt x="22" y="12"/>
                                </a:cubicBezTo>
                                <a:cubicBezTo>
                                  <a:pt x="20" y="12"/>
                                  <a:pt x="18" y="11"/>
                                  <a:pt x="15" y="11"/>
                                </a:cubicBezTo>
                                <a:cubicBezTo>
                                  <a:pt x="12" y="11"/>
                                  <a:pt x="10" y="12"/>
                                  <a:pt x="7" y="13"/>
                                </a:cubicBezTo>
                                <a:cubicBezTo>
                                  <a:pt x="5" y="14"/>
                                  <a:pt x="3" y="15"/>
                                  <a:pt x="2" y="16"/>
                                </a:cubicBezTo>
                                <a:cubicBezTo>
                                  <a:pt x="1" y="18"/>
                                  <a:pt x="0" y="20"/>
                                  <a:pt x="0" y="22"/>
                                </a:cubicBezTo>
                                <a:cubicBezTo>
                                  <a:pt x="0" y="24"/>
                                  <a:pt x="1" y="26"/>
                                  <a:pt x="2" y="27"/>
                                </a:cubicBezTo>
                                <a:cubicBezTo>
                                  <a:pt x="4" y="29"/>
                                  <a:pt x="5" y="30"/>
                                  <a:pt x="7" y="30"/>
                                </a:cubicBezTo>
                                <a:cubicBezTo>
                                  <a:pt x="9" y="31"/>
                                  <a:pt x="11" y="31"/>
                                  <a:pt x="13" y="32"/>
                                </a:cubicBezTo>
                                <a:cubicBezTo>
                                  <a:pt x="16" y="32"/>
                                  <a:pt x="17" y="32"/>
                                  <a:pt x="18" y="33"/>
                                </a:cubicBezTo>
                                <a:cubicBezTo>
                                  <a:pt x="19" y="33"/>
                                  <a:pt x="20" y="34"/>
                                  <a:pt x="20" y="35"/>
                                </a:cubicBezTo>
                                <a:cubicBezTo>
                                  <a:pt x="20" y="37"/>
                                  <a:pt x="18" y="38"/>
                                  <a:pt x="14" y="38"/>
                                </a:cubicBezTo>
                                <a:cubicBezTo>
                                  <a:pt x="12" y="38"/>
                                  <a:pt x="10" y="37"/>
                                  <a:pt x="8" y="37"/>
                                </a:cubicBezTo>
                                <a:cubicBezTo>
                                  <a:pt x="6" y="36"/>
                                  <a:pt x="4" y="35"/>
                                  <a:pt x="3" y="34"/>
                                </a:cubicBezTo>
                                <a:cubicBezTo>
                                  <a:pt x="0" y="41"/>
                                  <a:pt x="0" y="41"/>
                                  <a:pt x="0" y="41"/>
                                </a:cubicBezTo>
                                <a:cubicBezTo>
                                  <a:pt x="1" y="42"/>
                                  <a:pt x="3" y="43"/>
                                  <a:pt x="6" y="44"/>
                                </a:cubicBezTo>
                                <a:cubicBezTo>
                                  <a:pt x="8" y="44"/>
                                  <a:pt x="11" y="45"/>
                                  <a:pt x="14" y="45"/>
                                </a:cubicBezTo>
                              </a:path>
                            </a:pathLst>
                          </a:custGeom>
                          <a:solidFill>
                            <a:srgbClr val="3d3241"/>
                          </a:solidFill>
                          <a:ln w="0">
                            <a:noFill/>
                          </a:ln>
                        </wps:spPr>
                        <wps:style>
                          <a:lnRef idx="0"/>
                          <a:fillRef idx="0"/>
                          <a:effectRef idx="0"/>
                          <a:fontRef idx="minor"/>
                        </wps:style>
                        <wps:bodyPr/>
                      </wps:wsp>
                      <wps:wsp>
                        <wps:cNvSpPr/>
                        <wps:spPr>
                          <a:xfrm>
                            <a:off x="0" y="685800"/>
                            <a:ext cx="1097280" cy="151200"/>
                          </a:xfrm>
                          <a:custGeom>
                            <a:avLst/>
                            <a:gdLst/>
                            <a:ahLst/>
                            <a:rect l="l" t="t" r="r" b="b"/>
                            <a:pathLst>
                              <a:path w="386" h="53">
                                <a:moveTo>
                                  <a:pt x="380" y="5"/>
                                </a:moveTo>
                                <a:cubicBezTo>
                                  <a:pt x="375" y="2"/>
                                  <a:pt x="369" y="0"/>
                                  <a:pt x="361" y="0"/>
                                </a:cubicBezTo>
                                <a:cubicBezTo>
                                  <a:pt x="357" y="0"/>
                                  <a:pt x="353" y="0"/>
                                  <a:pt x="349" y="1"/>
                                </a:cubicBezTo>
                                <a:cubicBezTo>
                                  <a:pt x="345" y="2"/>
                                  <a:pt x="342" y="4"/>
                                  <a:pt x="339" y="6"/>
                                </a:cubicBezTo>
                                <a:cubicBezTo>
                                  <a:pt x="344" y="16"/>
                                  <a:pt x="344" y="16"/>
                                  <a:pt x="344" y="16"/>
                                </a:cubicBezTo>
                                <a:cubicBezTo>
                                  <a:pt x="346" y="15"/>
                                  <a:pt x="348" y="14"/>
                                  <a:pt x="351" y="13"/>
                                </a:cubicBezTo>
                                <a:cubicBezTo>
                                  <a:pt x="354" y="12"/>
                                  <a:pt x="356" y="12"/>
                                  <a:pt x="359" y="12"/>
                                </a:cubicBezTo>
                                <a:cubicBezTo>
                                  <a:pt x="363" y="12"/>
                                  <a:pt x="366" y="13"/>
                                  <a:pt x="368" y="14"/>
                                </a:cubicBezTo>
                                <a:cubicBezTo>
                                  <a:pt x="370" y="16"/>
                                  <a:pt x="371" y="19"/>
                                  <a:pt x="371" y="22"/>
                                </a:cubicBezTo>
                                <a:cubicBezTo>
                                  <a:pt x="359" y="22"/>
                                  <a:pt x="359" y="22"/>
                                  <a:pt x="359" y="22"/>
                                </a:cubicBezTo>
                                <a:cubicBezTo>
                                  <a:pt x="352" y="22"/>
                                  <a:pt x="346" y="23"/>
                                  <a:pt x="342" y="26"/>
                                </a:cubicBezTo>
                                <a:cubicBezTo>
                                  <a:pt x="339" y="29"/>
                                  <a:pt x="337" y="32"/>
                                  <a:pt x="337" y="37"/>
                                </a:cubicBezTo>
                                <a:cubicBezTo>
                                  <a:pt x="337" y="40"/>
                                  <a:pt x="338" y="43"/>
                                  <a:pt x="339" y="45"/>
                                </a:cubicBezTo>
                                <a:cubicBezTo>
                                  <a:pt x="341" y="48"/>
                                  <a:pt x="343" y="50"/>
                                  <a:pt x="346" y="51"/>
                                </a:cubicBezTo>
                                <a:cubicBezTo>
                                  <a:pt x="349" y="52"/>
                                  <a:pt x="352" y="53"/>
                                  <a:pt x="356" y="53"/>
                                </a:cubicBezTo>
                                <a:cubicBezTo>
                                  <a:pt x="364" y="53"/>
                                  <a:pt x="369" y="51"/>
                                  <a:pt x="372" y="46"/>
                                </a:cubicBezTo>
                                <a:cubicBezTo>
                                  <a:pt x="372" y="52"/>
                                  <a:pt x="372" y="52"/>
                                  <a:pt x="372" y="52"/>
                                </a:cubicBezTo>
                                <a:cubicBezTo>
                                  <a:pt x="386" y="52"/>
                                  <a:pt x="386" y="52"/>
                                  <a:pt x="386" y="52"/>
                                </a:cubicBezTo>
                                <a:cubicBezTo>
                                  <a:pt x="386" y="23"/>
                                  <a:pt x="386" y="23"/>
                                  <a:pt x="386" y="23"/>
                                </a:cubicBezTo>
                                <a:cubicBezTo>
                                  <a:pt x="386" y="15"/>
                                  <a:pt x="384" y="9"/>
                                  <a:pt x="380" y="5"/>
                                </a:cubicBezTo>
                                <a:moveTo>
                                  <a:pt x="371" y="36"/>
                                </a:moveTo>
                                <a:cubicBezTo>
                                  <a:pt x="370" y="38"/>
                                  <a:pt x="369" y="40"/>
                                  <a:pt x="367" y="41"/>
                                </a:cubicBezTo>
                                <a:cubicBezTo>
                                  <a:pt x="365" y="42"/>
                                  <a:pt x="363" y="43"/>
                                  <a:pt x="360" y="43"/>
                                </a:cubicBezTo>
                                <a:cubicBezTo>
                                  <a:pt x="357" y="43"/>
                                  <a:pt x="355" y="42"/>
                                  <a:pt x="354" y="41"/>
                                </a:cubicBezTo>
                                <a:cubicBezTo>
                                  <a:pt x="352" y="40"/>
                                  <a:pt x="352" y="39"/>
                                  <a:pt x="352" y="37"/>
                                </a:cubicBezTo>
                                <a:cubicBezTo>
                                  <a:pt x="352" y="33"/>
                                  <a:pt x="355" y="31"/>
                                  <a:pt x="361" y="31"/>
                                </a:cubicBezTo>
                                <a:cubicBezTo>
                                  <a:pt x="371" y="31"/>
                                  <a:pt x="371" y="31"/>
                                  <a:pt x="371" y="31"/>
                                </a:cubicBezTo>
                                <a:lnTo>
                                  <a:pt x="371" y="36"/>
                                </a:lnTo>
                                <a:close/>
                                <a:moveTo>
                                  <a:pt x="314" y="7"/>
                                </a:moveTo>
                                <a:cubicBezTo>
                                  <a:pt x="316" y="5"/>
                                  <a:pt x="319" y="3"/>
                                  <a:pt x="322" y="2"/>
                                </a:cubicBezTo>
                                <a:cubicBezTo>
                                  <a:pt x="325" y="0"/>
                                  <a:pt x="328" y="0"/>
                                  <a:pt x="332" y="0"/>
                                </a:cubicBezTo>
                                <a:cubicBezTo>
                                  <a:pt x="332" y="14"/>
                                  <a:pt x="332" y="14"/>
                                  <a:pt x="332" y="14"/>
                                </a:cubicBezTo>
                                <a:cubicBezTo>
                                  <a:pt x="330" y="13"/>
                                  <a:pt x="329" y="13"/>
                                  <a:pt x="329" y="13"/>
                                </a:cubicBezTo>
                                <a:cubicBezTo>
                                  <a:pt x="324" y="13"/>
                                  <a:pt x="321" y="15"/>
                                  <a:pt x="319" y="17"/>
                                </a:cubicBezTo>
                                <a:cubicBezTo>
                                  <a:pt x="316" y="19"/>
                                  <a:pt x="315" y="23"/>
                                  <a:pt x="315" y="28"/>
                                </a:cubicBezTo>
                                <a:cubicBezTo>
                                  <a:pt x="315" y="52"/>
                                  <a:pt x="315" y="52"/>
                                  <a:pt x="315" y="52"/>
                                </a:cubicBezTo>
                                <a:cubicBezTo>
                                  <a:pt x="300" y="52"/>
                                  <a:pt x="300" y="52"/>
                                  <a:pt x="300" y="52"/>
                                </a:cubicBezTo>
                                <a:cubicBezTo>
                                  <a:pt x="300" y="1"/>
                                  <a:pt x="300" y="1"/>
                                  <a:pt x="300" y="1"/>
                                </a:cubicBezTo>
                                <a:cubicBezTo>
                                  <a:pt x="314" y="1"/>
                                  <a:pt x="314" y="1"/>
                                  <a:pt x="314" y="1"/>
                                </a:cubicBezTo>
                                <a:cubicBezTo>
                                  <a:pt x="314" y="7"/>
                                  <a:pt x="314" y="7"/>
                                  <a:pt x="314" y="7"/>
                                </a:cubicBezTo>
                                <a:moveTo>
                                  <a:pt x="287" y="13"/>
                                </a:moveTo>
                                <a:cubicBezTo>
                                  <a:pt x="285" y="9"/>
                                  <a:pt x="281" y="5"/>
                                  <a:pt x="277" y="3"/>
                                </a:cubicBezTo>
                                <a:cubicBezTo>
                                  <a:pt x="273" y="1"/>
                                  <a:pt x="268" y="0"/>
                                  <a:pt x="263" y="0"/>
                                </a:cubicBezTo>
                                <a:cubicBezTo>
                                  <a:pt x="257" y="0"/>
                                  <a:pt x="252" y="1"/>
                                  <a:pt x="248" y="3"/>
                                </a:cubicBezTo>
                                <a:cubicBezTo>
                                  <a:pt x="244" y="5"/>
                                  <a:pt x="240" y="9"/>
                                  <a:pt x="238" y="13"/>
                                </a:cubicBezTo>
                                <a:cubicBezTo>
                                  <a:pt x="235" y="17"/>
                                  <a:pt x="234" y="21"/>
                                  <a:pt x="234" y="26"/>
                                </a:cubicBezTo>
                                <a:cubicBezTo>
                                  <a:pt x="234" y="31"/>
                                  <a:pt x="235" y="36"/>
                                  <a:pt x="238" y="40"/>
                                </a:cubicBezTo>
                                <a:cubicBezTo>
                                  <a:pt x="240" y="44"/>
                                  <a:pt x="244" y="47"/>
                                  <a:pt x="248" y="50"/>
                                </a:cubicBezTo>
                                <a:cubicBezTo>
                                  <a:pt x="252" y="52"/>
                                  <a:pt x="257" y="53"/>
                                  <a:pt x="263" y="53"/>
                                </a:cubicBezTo>
                                <a:cubicBezTo>
                                  <a:pt x="268" y="53"/>
                                  <a:pt x="273" y="52"/>
                                  <a:pt x="277" y="50"/>
                                </a:cubicBezTo>
                                <a:cubicBezTo>
                                  <a:pt x="281" y="47"/>
                                  <a:pt x="285" y="44"/>
                                  <a:pt x="287" y="40"/>
                                </a:cubicBezTo>
                                <a:cubicBezTo>
                                  <a:pt x="290" y="36"/>
                                  <a:pt x="291" y="31"/>
                                  <a:pt x="291" y="26"/>
                                </a:cubicBezTo>
                                <a:cubicBezTo>
                                  <a:pt x="291" y="21"/>
                                  <a:pt x="290" y="17"/>
                                  <a:pt x="287" y="13"/>
                                </a:cubicBezTo>
                                <a:moveTo>
                                  <a:pt x="272" y="37"/>
                                </a:moveTo>
                                <a:cubicBezTo>
                                  <a:pt x="270" y="39"/>
                                  <a:pt x="266" y="41"/>
                                  <a:pt x="263" y="41"/>
                                </a:cubicBezTo>
                                <a:cubicBezTo>
                                  <a:pt x="259" y="41"/>
                                  <a:pt x="256" y="39"/>
                                  <a:pt x="253" y="37"/>
                                </a:cubicBezTo>
                                <a:cubicBezTo>
                                  <a:pt x="251" y="34"/>
                                  <a:pt x="249" y="31"/>
                                  <a:pt x="249" y="26"/>
                                </a:cubicBezTo>
                                <a:cubicBezTo>
                                  <a:pt x="249" y="22"/>
                                  <a:pt x="251" y="19"/>
                                  <a:pt x="253" y="16"/>
                                </a:cubicBezTo>
                                <a:cubicBezTo>
                                  <a:pt x="256" y="13"/>
                                  <a:pt x="259" y="12"/>
                                  <a:pt x="263" y="12"/>
                                </a:cubicBezTo>
                                <a:cubicBezTo>
                                  <a:pt x="266" y="12"/>
                                  <a:pt x="270" y="13"/>
                                  <a:pt x="272" y="16"/>
                                </a:cubicBezTo>
                                <a:cubicBezTo>
                                  <a:pt x="275" y="19"/>
                                  <a:pt x="276" y="22"/>
                                  <a:pt x="276" y="26"/>
                                </a:cubicBezTo>
                                <a:cubicBezTo>
                                  <a:pt x="276" y="31"/>
                                  <a:pt x="275" y="34"/>
                                  <a:pt x="272" y="37"/>
                                </a:cubicBezTo>
                                <a:moveTo>
                                  <a:pt x="205" y="53"/>
                                </a:moveTo>
                                <a:cubicBezTo>
                                  <a:pt x="200" y="53"/>
                                  <a:pt x="196" y="52"/>
                                  <a:pt x="192" y="51"/>
                                </a:cubicBezTo>
                                <a:cubicBezTo>
                                  <a:pt x="188" y="50"/>
                                  <a:pt x="185" y="49"/>
                                  <a:pt x="182" y="47"/>
                                </a:cubicBezTo>
                                <a:cubicBezTo>
                                  <a:pt x="187" y="37"/>
                                  <a:pt x="187" y="37"/>
                                  <a:pt x="187" y="37"/>
                                </a:cubicBezTo>
                                <a:cubicBezTo>
                                  <a:pt x="190" y="38"/>
                                  <a:pt x="192" y="39"/>
                                  <a:pt x="196" y="40"/>
                                </a:cubicBezTo>
                                <a:cubicBezTo>
                                  <a:pt x="199" y="41"/>
                                  <a:pt x="202" y="42"/>
                                  <a:pt x="205" y="42"/>
                                </a:cubicBezTo>
                                <a:cubicBezTo>
                                  <a:pt x="212" y="42"/>
                                  <a:pt x="215" y="40"/>
                                  <a:pt x="215" y="37"/>
                                </a:cubicBezTo>
                                <a:cubicBezTo>
                                  <a:pt x="215" y="35"/>
                                  <a:pt x="214" y="34"/>
                                  <a:pt x="212" y="34"/>
                                </a:cubicBezTo>
                                <a:cubicBezTo>
                                  <a:pt x="210" y="33"/>
                                  <a:pt x="208" y="33"/>
                                  <a:pt x="204" y="32"/>
                                </a:cubicBezTo>
                                <a:cubicBezTo>
                                  <a:pt x="200" y="31"/>
                                  <a:pt x="196" y="31"/>
                                  <a:pt x="194" y="30"/>
                                </a:cubicBezTo>
                                <a:cubicBezTo>
                                  <a:pt x="191" y="29"/>
                                  <a:pt x="189" y="28"/>
                                  <a:pt x="187" y="25"/>
                                </a:cubicBezTo>
                                <a:cubicBezTo>
                                  <a:pt x="185" y="23"/>
                                  <a:pt x="184" y="20"/>
                                  <a:pt x="184" y="16"/>
                                </a:cubicBezTo>
                                <a:cubicBezTo>
                                  <a:pt x="184" y="13"/>
                                  <a:pt x="184" y="10"/>
                                  <a:pt x="186" y="8"/>
                                </a:cubicBezTo>
                                <a:cubicBezTo>
                                  <a:pt x="188" y="5"/>
                                  <a:pt x="191" y="3"/>
                                  <a:pt x="195" y="2"/>
                                </a:cubicBezTo>
                                <a:cubicBezTo>
                                  <a:pt x="198" y="0"/>
                                  <a:pt x="203" y="0"/>
                                  <a:pt x="207" y="0"/>
                                </a:cubicBezTo>
                                <a:cubicBezTo>
                                  <a:pt x="211" y="0"/>
                                  <a:pt x="215" y="0"/>
                                  <a:pt x="218" y="1"/>
                                </a:cubicBezTo>
                                <a:cubicBezTo>
                                  <a:pt x="222" y="2"/>
                                  <a:pt x="225" y="3"/>
                                  <a:pt x="227" y="4"/>
                                </a:cubicBezTo>
                                <a:cubicBezTo>
                                  <a:pt x="222" y="15"/>
                                  <a:pt x="222" y="15"/>
                                  <a:pt x="222" y="15"/>
                                </a:cubicBezTo>
                                <a:cubicBezTo>
                                  <a:pt x="218" y="12"/>
                                  <a:pt x="213" y="11"/>
                                  <a:pt x="207" y="11"/>
                                </a:cubicBezTo>
                                <a:cubicBezTo>
                                  <a:pt x="204" y="11"/>
                                  <a:pt x="202" y="12"/>
                                  <a:pt x="200" y="12"/>
                                </a:cubicBezTo>
                                <a:cubicBezTo>
                                  <a:pt x="199" y="13"/>
                                  <a:pt x="198" y="14"/>
                                  <a:pt x="198" y="16"/>
                                </a:cubicBezTo>
                                <a:cubicBezTo>
                                  <a:pt x="198" y="17"/>
                                  <a:pt x="199" y="19"/>
                                  <a:pt x="200" y="19"/>
                                </a:cubicBezTo>
                                <a:cubicBezTo>
                                  <a:pt x="202" y="20"/>
                                  <a:pt x="205" y="20"/>
                                  <a:pt x="209" y="21"/>
                                </a:cubicBezTo>
                                <a:cubicBezTo>
                                  <a:pt x="213" y="22"/>
                                  <a:pt x="216" y="23"/>
                                  <a:pt x="219" y="23"/>
                                </a:cubicBezTo>
                                <a:cubicBezTo>
                                  <a:pt x="222" y="24"/>
                                  <a:pt x="224" y="26"/>
                                  <a:pt x="226" y="28"/>
                                </a:cubicBezTo>
                                <a:cubicBezTo>
                                  <a:pt x="228" y="30"/>
                                  <a:pt x="229" y="33"/>
                                  <a:pt x="229" y="37"/>
                                </a:cubicBezTo>
                                <a:cubicBezTo>
                                  <a:pt x="229" y="40"/>
                                  <a:pt x="228" y="43"/>
                                  <a:pt x="226" y="45"/>
                                </a:cubicBezTo>
                                <a:cubicBezTo>
                                  <a:pt x="224" y="48"/>
                                  <a:pt x="221" y="49"/>
                                  <a:pt x="218" y="51"/>
                                </a:cubicBezTo>
                                <a:cubicBezTo>
                                  <a:pt x="214" y="52"/>
                                  <a:pt x="210" y="53"/>
                                  <a:pt x="205" y="53"/>
                                </a:cubicBezTo>
                                <a:moveTo>
                                  <a:pt x="153" y="0"/>
                                </a:moveTo>
                                <a:cubicBezTo>
                                  <a:pt x="159" y="0"/>
                                  <a:pt x="164" y="2"/>
                                  <a:pt x="168" y="6"/>
                                </a:cubicBezTo>
                                <a:cubicBezTo>
                                  <a:pt x="172" y="9"/>
                                  <a:pt x="174" y="15"/>
                                  <a:pt x="174" y="23"/>
                                </a:cubicBezTo>
                                <a:cubicBezTo>
                                  <a:pt x="174" y="52"/>
                                  <a:pt x="174" y="52"/>
                                  <a:pt x="174" y="52"/>
                                </a:cubicBezTo>
                                <a:cubicBezTo>
                                  <a:pt x="159" y="52"/>
                                  <a:pt x="159" y="52"/>
                                  <a:pt x="159" y="52"/>
                                </a:cubicBezTo>
                                <a:cubicBezTo>
                                  <a:pt x="159" y="25"/>
                                  <a:pt x="159" y="25"/>
                                  <a:pt x="159" y="25"/>
                                </a:cubicBezTo>
                                <a:cubicBezTo>
                                  <a:pt x="159" y="21"/>
                                  <a:pt x="158" y="18"/>
                                  <a:pt x="156" y="16"/>
                                </a:cubicBezTo>
                                <a:cubicBezTo>
                                  <a:pt x="155" y="14"/>
                                  <a:pt x="152" y="13"/>
                                  <a:pt x="149" y="13"/>
                                </a:cubicBezTo>
                                <a:cubicBezTo>
                                  <a:pt x="145" y="13"/>
                                  <a:pt x="142" y="14"/>
                                  <a:pt x="140" y="16"/>
                                </a:cubicBezTo>
                                <a:cubicBezTo>
                                  <a:pt x="137" y="19"/>
                                  <a:pt x="136" y="22"/>
                                  <a:pt x="136" y="27"/>
                                </a:cubicBezTo>
                                <a:cubicBezTo>
                                  <a:pt x="136" y="52"/>
                                  <a:pt x="136" y="52"/>
                                  <a:pt x="136" y="52"/>
                                </a:cubicBezTo>
                                <a:cubicBezTo>
                                  <a:pt x="121" y="52"/>
                                  <a:pt x="121" y="52"/>
                                  <a:pt x="121" y="52"/>
                                </a:cubicBezTo>
                                <a:cubicBezTo>
                                  <a:pt x="121" y="1"/>
                                  <a:pt x="121" y="1"/>
                                  <a:pt x="121" y="1"/>
                                </a:cubicBezTo>
                                <a:cubicBezTo>
                                  <a:pt x="136" y="1"/>
                                  <a:pt x="136" y="1"/>
                                  <a:pt x="136" y="1"/>
                                </a:cubicBezTo>
                                <a:cubicBezTo>
                                  <a:pt x="136" y="7"/>
                                  <a:pt x="136" y="7"/>
                                  <a:pt x="136" y="7"/>
                                </a:cubicBezTo>
                                <a:cubicBezTo>
                                  <a:pt x="138" y="4"/>
                                  <a:pt x="140" y="3"/>
                                  <a:pt x="143" y="2"/>
                                </a:cubicBezTo>
                                <a:cubicBezTo>
                                  <a:pt x="146" y="0"/>
                                  <a:pt x="149" y="0"/>
                                  <a:pt x="153" y="0"/>
                                </a:cubicBezTo>
                                <a:moveTo>
                                  <a:pt x="109" y="13"/>
                                </a:moveTo>
                                <a:cubicBezTo>
                                  <a:pt x="106" y="9"/>
                                  <a:pt x="103" y="5"/>
                                  <a:pt x="98" y="3"/>
                                </a:cubicBezTo>
                                <a:cubicBezTo>
                                  <a:pt x="94" y="1"/>
                                  <a:pt x="89" y="0"/>
                                  <a:pt x="84" y="0"/>
                                </a:cubicBezTo>
                                <a:cubicBezTo>
                                  <a:pt x="78" y="0"/>
                                  <a:pt x="74" y="1"/>
                                  <a:pt x="69" y="3"/>
                                </a:cubicBezTo>
                                <a:cubicBezTo>
                                  <a:pt x="65" y="5"/>
                                  <a:pt x="62" y="9"/>
                                  <a:pt x="59" y="13"/>
                                </a:cubicBezTo>
                                <a:cubicBezTo>
                                  <a:pt x="57" y="17"/>
                                  <a:pt x="55" y="21"/>
                                  <a:pt x="55" y="26"/>
                                </a:cubicBezTo>
                                <a:cubicBezTo>
                                  <a:pt x="55" y="31"/>
                                  <a:pt x="57" y="36"/>
                                  <a:pt x="59" y="40"/>
                                </a:cubicBezTo>
                                <a:cubicBezTo>
                                  <a:pt x="62" y="44"/>
                                  <a:pt x="65" y="47"/>
                                  <a:pt x="69" y="50"/>
                                </a:cubicBezTo>
                                <a:cubicBezTo>
                                  <a:pt x="74" y="52"/>
                                  <a:pt x="78" y="53"/>
                                  <a:pt x="84" y="53"/>
                                </a:cubicBezTo>
                                <a:cubicBezTo>
                                  <a:pt x="89" y="53"/>
                                  <a:pt x="94" y="52"/>
                                  <a:pt x="98" y="50"/>
                                </a:cubicBezTo>
                                <a:cubicBezTo>
                                  <a:pt x="103" y="47"/>
                                  <a:pt x="106" y="44"/>
                                  <a:pt x="109" y="40"/>
                                </a:cubicBezTo>
                                <a:cubicBezTo>
                                  <a:pt x="111" y="36"/>
                                  <a:pt x="112" y="31"/>
                                  <a:pt x="112" y="26"/>
                                </a:cubicBezTo>
                                <a:cubicBezTo>
                                  <a:pt x="112" y="21"/>
                                  <a:pt x="111" y="17"/>
                                  <a:pt x="109" y="13"/>
                                </a:cubicBezTo>
                                <a:moveTo>
                                  <a:pt x="93" y="37"/>
                                </a:moveTo>
                                <a:cubicBezTo>
                                  <a:pt x="91" y="39"/>
                                  <a:pt x="88" y="41"/>
                                  <a:pt x="84" y="41"/>
                                </a:cubicBezTo>
                                <a:cubicBezTo>
                                  <a:pt x="80" y="41"/>
                                  <a:pt x="77" y="39"/>
                                  <a:pt x="74" y="37"/>
                                </a:cubicBezTo>
                                <a:cubicBezTo>
                                  <a:pt x="72" y="34"/>
                                  <a:pt x="71" y="31"/>
                                  <a:pt x="71" y="26"/>
                                </a:cubicBezTo>
                                <a:cubicBezTo>
                                  <a:pt x="71" y="22"/>
                                  <a:pt x="72" y="19"/>
                                  <a:pt x="74" y="16"/>
                                </a:cubicBezTo>
                                <a:cubicBezTo>
                                  <a:pt x="77" y="13"/>
                                  <a:pt x="80" y="12"/>
                                  <a:pt x="84" y="12"/>
                                </a:cubicBezTo>
                                <a:cubicBezTo>
                                  <a:pt x="88" y="12"/>
                                  <a:pt x="91" y="13"/>
                                  <a:pt x="93" y="16"/>
                                </a:cubicBezTo>
                                <a:cubicBezTo>
                                  <a:pt x="96" y="19"/>
                                  <a:pt x="97" y="22"/>
                                  <a:pt x="97" y="26"/>
                                </a:cubicBezTo>
                                <a:cubicBezTo>
                                  <a:pt x="97" y="31"/>
                                  <a:pt x="96" y="34"/>
                                  <a:pt x="93" y="37"/>
                                </a:cubicBezTo>
                                <a:moveTo>
                                  <a:pt x="28" y="53"/>
                                </a:moveTo>
                                <a:cubicBezTo>
                                  <a:pt x="23" y="53"/>
                                  <a:pt x="18" y="52"/>
                                  <a:pt x="14" y="50"/>
                                </a:cubicBezTo>
                                <a:cubicBezTo>
                                  <a:pt x="9" y="47"/>
                                  <a:pt x="6" y="44"/>
                                  <a:pt x="3" y="40"/>
                                </a:cubicBezTo>
                                <a:cubicBezTo>
                                  <a:pt x="1" y="36"/>
                                  <a:pt x="0" y="31"/>
                                  <a:pt x="0" y="26"/>
                                </a:cubicBezTo>
                                <a:cubicBezTo>
                                  <a:pt x="0" y="21"/>
                                  <a:pt x="1" y="17"/>
                                  <a:pt x="3" y="13"/>
                                </a:cubicBezTo>
                                <a:cubicBezTo>
                                  <a:pt x="6" y="9"/>
                                  <a:pt x="9" y="5"/>
                                  <a:pt x="14" y="3"/>
                                </a:cubicBezTo>
                                <a:cubicBezTo>
                                  <a:pt x="18" y="1"/>
                                  <a:pt x="23" y="0"/>
                                  <a:pt x="28" y="0"/>
                                </a:cubicBezTo>
                                <a:cubicBezTo>
                                  <a:pt x="34" y="0"/>
                                  <a:pt x="39" y="1"/>
                                  <a:pt x="43" y="3"/>
                                </a:cubicBezTo>
                                <a:cubicBezTo>
                                  <a:pt x="47" y="5"/>
                                  <a:pt x="50" y="9"/>
                                  <a:pt x="52" y="13"/>
                                </a:cubicBezTo>
                                <a:cubicBezTo>
                                  <a:pt x="40" y="19"/>
                                  <a:pt x="40" y="19"/>
                                  <a:pt x="40" y="19"/>
                                </a:cubicBezTo>
                                <a:cubicBezTo>
                                  <a:pt x="37" y="14"/>
                                  <a:pt x="33" y="12"/>
                                  <a:pt x="28" y="12"/>
                                </a:cubicBezTo>
                                <a:cubicBezTo>
                                  <a:pt x="24" y="12"/>
                                  <a:pt x="21" y="13"/>
                                  <a:pt x="19" y="16"/>
                                </a:cubicBezTo>
                                <a:cubicBezTo>
                                  <a:pt x="16" y="18"/>
                                  <a:pt x="15" y="22"/>
                                  <a:pt x="15" y="26"/>
                                </a:cubicBezTo>
                                <a:cubicBezTo>
                                  <a:pt x="15" y="31"/>
                                  <a:pt x="16" y="34"/>
                                  <a:pt x="19" y="37"/>
                                </a:cubicBezTo>
                                <a:cubicBezTo>
                                  <a:pt x="21" y="39"/>
                                  <a:pt x="24" y="41"/>
                                  <a:pt x="28" y="41"/>
                                </a:cubicBezTo>
                                <a:cubicBezTo>
                                  <a:pt x="33" y="41"/>
                                  <a:pt x="37" y="38"/>
                                  <a:pt x="40" y="34"/>
                                </a:cubicBezTo>
                                <a:cubicBezTo>
                                  <a:pt x="52" y="40"/>
                                  <a:pt x="52" y="40"/>
                                  <a:pt x="52" y="40"/>
                                </a:cubicBezTo>
                                <a:cubicBezTo>
                                  <a:pt x="50" y="44"/>
                                  <a:pt x="47" y="47"/>
                                  <a:pt x="43" y="49"/>
                                </a:cubicBezTo>
                                <a:cubicBezTo>
                                  <a:pt x="39" y="52"/>
                                  <a:pt x="34" y="53"/>
                                  <a:pt x="28" y="53"/>
                                </a:cubicBezTo>
                              </a:path>
                            </a:pathLst>
                          </a:custGeom>
                          <a:solidFill>
                            <a:srgbClr val="3d3241"/>
                          </a:solidFill>
                          <a:ln w="0">
                            <a:noFill/>
                          </a:ln>
                        </wps:spPr>
                        <wps:style>
                          <a:lnRef idx="0"/>
                          <a:fillRef idx="0"/>
                          <a:effectRef idx="0"/>
                          <a:fontRef idx="minor"/>
                        </wps:style>
                        <wps:bodyPr/>
                      </wps:wsp>
                      <wps:wsp>
                        <wps:cNvSpPr/>
                        <wps:spPr>
                          <a:xfrm>
                            <a:off x="306720" y="0"/>
                            <a:ext cx="483120" cy="542880"/>
                          </a:xfrm>
                          <a:custGeom>
                            <a:avLst/>
                            <a:gdLst/>
                            <a:ahLst/>
                            <a:rect l="l" t="t" r="r" b="b"/>
                            <a:pathLst>
                              <a:path w="170" h="190">
                                <a:moveTo>
                                  <a:pt x="2" y="136"/>
                                </a:moveTo>
                                <a:cubicBezTo>
                                  <a:pt x="2" y="117"/>
                                  <a:pt x="2" y="117"/>
                                  <a:pt x="2" y="117"/>
                                </a:cubicBezTo>
                                <a:cubicBezTo>
                                  <a:pt x="2" y="110"/>
                                  <a:pt x="10" y="105"/>
                                  <a:pt x="16" y="109"/>
                                </a:cubicBezTo>
                                <a:cubicBezTo>
                                  <a:pt x="109" y="162"/>
                                  <a:pt x="109" y="162"/>
                                  <a:pt x="109" y="162"/>
                                </a:cubicBezTo>
                                <a:cubicBezTo>
                                  <a:pt x="115" y="166"/>
                                  <a:pt x="115" y="175"/>
                                  <a:pt x="109" y="179"/>
                                </a:cubicBezTo>
                                <a:cubicBezTo>
                                  <a:pt x="92" y="189"/>
                                  <a:pt x="92" y="189"/>
                                  <a:pt x="92" y="189"/>
                                </a:cubicBezTo>
                                <a:cubicBezTo>
                                  <a:pt x="89" y="190"/>
                                  <a:pt x="86" y="190"/>
                                  <a:pt x="82" y="189"/>
                                </a:cubicBezTo>
                                <a:cubicBezTo>
                                  <a:pt x="7" y="145"/>
                                  <a:pt x="7" y="145"/>
                                  <a:pt x="7" y="145"/>
                                </a:cubicBezTo>
                                <a:cubicBezTo>
                                  <a:pt x="3" y="143"/>
                                  <a:pt x="2" y="140"/>
                                  <a:pt x="2" y="136"/>
                                </a:cubicBezTo>
                                <a:moveTo>
                                  <a:pt x="18" y="35"/>
                                </a:moveTo>
                                <a:cubicBezTo>
                                  <a:pt x="11" y="39"/>
                                  <a:pt x="11" y="48"/>
                                  <a:pt x="18" y="52"/>
                                </a:cubicBezTo>
                                <a:cubicBezTo>
                                  <a:pt x="155" y="131"/>
                                  <a:pt x="155" y="131"/>
                                  <a:pt x="155" y="131"/>
                                </a:cubicBezTo>
                                <a:cubicBezTo>
                                  <a:pt x="161" y="135"/>
                                  <a:pt x="170" y="130"/>
                                  <a:pt x="170" y="123"/>
                                </a:cubicBezTo>
                                <a:cubicBezTo>
                                  <a:pt x="170" y="108"/>
                                  <a:pt x="170" y="108"/>
                                  <a:pt x="170" y="108"/>
                                </a:cubicBezTo>
                                <a:cubicBezTo>
                                  <a:pt x="170" y="104"/>
                                  <a:pt x="168" y="101"/>
                                  <a:pt x="165" y="99"/>
                                </a:cubicBezTo>
                                <a:cubicBezTo>
                                  <a:pt x="41" y="27"/>
                                  <a:pt x="41" y="27"/>
                                  <a:pt x="41" y="27"/>
                                </a:cubicBezTo>
                                <a:cubicBezTo>
                                  <a:pt x="38" y="26"/>
                                  <a:pt x="34" y="26"/>
                                  <a:pt x="31" y="27"/>
                                </a:cubicBezTo>
                                <a:cubicBezTo>
                                  <a:pt x="18" y="35"/>
                                  <a:pt x="18" y="35"/>
                                  <a:pt x="18" y="35"/>
                                </a:cubicBezTo>
                                <a:moveTo>
                                  <a:pt x="0" y="85"/>
                                </a:moveTo>
                                <a:cubicBezTo>
                                  <a:pt x="0" y="88"/>
                                  <a:pt x="2" y="92"/>
                                  <a:pt x="5" y="93"/>
                                </a:cubicBezTo>
                                <a:cubicBezTo>
                                  <a:pt x="127" y="164"/>
                                  <a:pt x="127" y="164"/>
                                  <a:pt x="127" y="164"/>
                                </a:cubicBezTo>
                                <a:cubicBezTo>
                                  <a:pt x="130" y="166"/>
                                  <a:pt x="134" y="166"/>
                                  <a:pt x="137" y="164"/>
                                </a:cubicBezTo>
                                <a:cubicBezTo>
                                  <a:pt x="152" y="155"/>
                                  <a:pt x="152" y="155"/>
                                  <a:pt x="152" y="155"/>
                                </a:cubicBezTo>
                                <a:cubicBezTo>
                                  <a:pt x="158" y="151"/>
                                  <a:pt x="158" y="142"/>
                                  <a:pt x="152" y="138"/>
                                </a:cubicBezTo>
                                <a:cubicBezTo>
                                  <a:pt x="15" y="59"/>
                                  <a:pt x="15" y="59"/>
                                  <a:pt x="15" y="59"/>
                                </a:cubicBezTo>
                                <a:cubicBezTo>
                                  <a:pt x="8" y="55"/>
                                  <a:pt x="0" y="60"/>
                                  <a:pt x="0" y="68"/>
                                </a:cubicBezTo>
                                <a:cubicBezTo>
                                  <a:pt x="0" y="85"/>
                                  <a:pt x="0" y="85"/>
                                  <a:pt x="0" y="85"/>
                                </a:cubicBezTo>
                                <a:moveTo>
                                  <a:pt x="59" y="12"/>
                                </a:moveTo>
                                <a:cubicBezTo>
                                  <a:pt x="52" y="16"/>
                                  <a:pt x="52" y="25"/>
                                  <a:pt x="59" y="29"/>
                                </a:cubicBezTo>
                                <a:cubicBezTo>
                                  <a:pt x="153" y="84"/>
                                  <a:pt x="153" y="84"/>
                                  <a:pt x="153" y="84"/>
                                </a:cubicBezTo>
                                <a:cubicBezTo>
                                  <a:pt x="160" y="87"/>
                                  <a:pt x="168" y="83"/>
                                  <a:pt x="168" y="75"/>
                                </a:cubicBezTo>
                                <a:cubicBezTo>
                                  <a:pt x="168" y="54"/>
                                  <a:pt x="168" y="54"/>
                                  <a:pt x="168" y="54"/>
                                </a:cubicBezTo>
                                <a:cubicBezTo>
                                  <a:pt x="168" y="50"/>
                                  <a:pt x="166" y="47"/>
                                  <a:pt x="163" y="45"/>
                                </a:cubicBezTo>
                                <a:cubicBezTo>
                                  <a:pt x="87" y="1"/>
                                  <a:pt x="87" y="1"/>
                                  <a:pt x="87" y="1"/>
                                </a:cubicBezTo>
                                <a:cubicBezTo>
                                  <a:pt x="84" y="0"/>
                                  <a:pt x="80" y="0"/>
                                  <a:pt x="77" y="1"/>
                                </a:cubicBezTo>
                                <a:cubicBezTo>
                                  <a:pt x="59" y="12"/>
                                  <a:pt x="59" y="12"/>
                                  <a:pt x="59" y="12"/>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8.6pt;margin-top:-34.65pt;width:86.4pt;height:80.35pt" coordorigin="172,-693" coordsize="1728,1607">
                <v:shape id="shape_0" coordsize="12,10" path="m6,10c7,10,9,10,10,9c11,8,12,7,12,5c12,4,11,2,10,1c9,0,7,0,6,0c4,0,3,0,1,1c0,2,0,4,0,5c0,7,0,8,1,9c3,10,4,10,6,10e" fillcolor="#3d3241" stroked="f" o:allowincell="f" style="position:absolute;left:1201;top:698;width:52;height:43;mso-wrap-style:none;v-text-anchor:middle">
                  <v:fill o:detectmouseclick="t" type="solid" color2="#c2cdbe"/>
                  <v:stroke color="#3465a4" joinstyle="round" endcap="flat"/>
                  <w10:wrap type="none"/>
                </v:shape>
                <v:shape id="shape_0" coordsize="208,45" path="m202,45c200,45,199,44,198,43c197,42,196,40,196,39c196,37,197,36,198,35c199,34,200,33,202,33c204,33,205,34,206,35c207,36,208,37,208,39c208,40,207,42,206,43c205,44,204,45,202,45m190,19c192,22,193,25,193,28c193,31,192,34,190,37c189,39,187,41,184,42c181,44,178,45,175,45c171,45,168,44,166,42c163,41,161,39,159,37c158,34,157,31,157,28c157,25,158,22,159,19c161,17,163,15,166,14c168,12,171,11,175,11c178,11,181,12,184,14c187,15,189,17,190,19m181,35c182,33,183,31,183,28c183,25,182,23,181,21c179,20,177,19,175,19c172,19,171,20,169,21c167,23,167,25,167,28c167,31,167,33,169,35c171,36,172,37,175,37c177,37,179,36,181,35m142,44c151,44,151,44,151,44c151,12,151,12,151,12c142,12,142,12,142,12l142,44xm134,0c134,44,134,44,134,44c125,44,125,44,125,44c125,40,125,40,125,40c123,43,119,45,115,45c112,45,109,44,107,43c104,41,102,39,101,37c99,34,99,31,99,28c99,25,99,22,101,19c102,17,104,15,107,13c109,12,112,11,115,11c119,11,122,13,125,15c125,0,125,0,125,0l134,0xm122,35c124,33,125,31,125,28c125,25,124,23,122,21c121,20,119,19,117,19c114,19,112,20,111,21c109,23,108,25,108,28c108,31,109,33,111,35c112,36,114,37,117,37c119,37,121,36,122,35m83,12c83,28,83,28,83,28c83,31,83,33,81,34c80,36,78,37,76,37c72,37,69,34,69,29c69,12,69,12,69,12c60,12,60,12,60,12c60,30,60,30,60,30c60,35,61,39,64,41c66,43,70,45,74,45c76,45,78,44,79,44c81,43,83,42,84,40c84,44,84,44,84,44c93,44,93,44,93,44c93,12,93,12,93,12l83,12xm53,36c52,37,51,37,50,37c48,37,47,37,47,36c46,35,46,34,46,33c46,20,46,20,46,20c54,20,54,20,54,20c54,13,54,13,54,13c46,13,46,13,46,13c46,5,46,5,46,5c36,5,36,5,36,5c36,13,36,13,36,13c31,13,31,13,31,13c31,20,31,20,31,20c36,20,36,20,36,20c36,33,36,33,36,33c36,37,37,40,39,42c41,44,44,45,48,45c50,45,51,44,52,44c54,44,55,43,56,43l53,36xm14,45c17,45,20,44,22,43c24,42,26,41,27,40c28,38,29,36,29,34c29,32,28,30,27,29c26,28,24,27,23,26c21,26,19,25,16,25c14,24,12,24,11,24c10,23,9,22,9,21c9,21,10,20,11,19c12,19,13,18,15,18c19,18,22,19,25,21c28,14,28,14,28,14c26,13,24,13,22,12c20,12,18,11,15,11c12,11,10,12,7,13c5,14,3,15,2,16c1,18,0,20,0,22c0,24,1,26,2,27c4,29,5,30,7,30c9,31,11,31,13,32c16,32,17,32,18,33c19,33,20,34,20,35c20,37,18,38,14,38c12,38,10,37,8,37c6,36,4,35,3,34c0,41,0,41,0,41c1,42,3,43,6,44c8,44,11,45,14,45e" fillcolor="#3d3241" stroked="f" o:allowincell="f" style="position:absolute;left:570;top:711;width:930;height:201;mso-wrap-style:none;v-text-anchor:middle">
                  <v:fill o:detectmouseclick="t" type="solid" color2="#c2cdbe"/>
                  <v:stroke color="#3465a4" joinstyle="round" endcap="flat"/>
                  <w10:wrap type="none"/>
                </v:shape>
                <v:shape id="shape_0" coordsize="386,53" path="m380,5c375,2,369,0,361,0c357,0,353,0,349,1c345,2,342,4,339,6c344,16,344,16,344,16c346,15,348,14,351,13c354,12,356,12,359,12c363,12,366,13,368,14c370,16,371,19,371,22c359,22,359,22,359,22c352,22,346,23,342,26c339,29,337,32,337,37c337,40,338,43,339,45c341,48,343,50,346,51c349,52,352,53,356,53c364,53,369,51,372,46c372,52,372,52,372,52c386,52,386,52,386,52c386,23,386,23,386,23c386,15,384,9,380,5m371,36c370,38,369,40,367,41c365,42,363,43,360,43c357,43,355,42,354,41c352,40,352,39,352,37c352,33,355,31,361,31c371,31,371,31,371,31l371,36xm314,7c316,5,319,3,322,2c325,0,328,0,332,0c332,14,332,14,332,14c330,13,329,13,329,13c324,13,321,15,319,17c316,19,315,23,315,28c315,52,315,52,315,52c300,52,300,52,300,52c300,1,300,1,300,1c314,1,314,1,314,1c314,7,314,7,314,7m287,13c285,9,281,5,277,3c273,1,268,0,263,0c257,0,252,1,248,3c244,5,240,9,238,13c235,17,234,21,234,26c234,31,235,36,238,40c240,44,244,47,248,50c252,52,257,53,263,53c268,53,273,52,277,50c281,47,285,44,287,40c290,36,291,31,291,26c291,21,290,17,287,13m272,37c270,39,266,41,263,41c259,41,256,39,253,37c251,34,249,31,249,26c249,22,251,19,253,16c256,13,259,12,263,12c266,12,270,13,272,16c275,19,276,22,276,26c276,31,275,34,272,37m205,53c200,53,196,52,192,51c188,50,185,49,182,47c187,37,187,37,187,37c190,38,192,39,196,40c199,41,202,42,205,42c212,42,215,40,215,37c215,35,214,34,212,34c210,33,208,33,204,32c200,31,196,31,194,30c191,29,189,28,187,25c185,23,184,20,184,16c184,13,184,10,186,8c188,5,191,3,195,2c198,0,203,0,207,0c211,0,215,0,218,1c222,2,225,3,227,4c222,15,222,15,222,15c218,12,213,11,207,11c204,11,202,12,200,12c199,13,198,14,198,16c198,17,199,19,200,19c202,20,205,20,209,21c213,22,216,23,219,23c222,24,224,26,226,28c228,30,229,33,229,37c229,40,228,43,226,45c224,48,221,49,218,51c214,52,210,53,205,53m153,0c159,0,164,2,168,6c172,9,174,15,174,23c174,52,174,52,174,52c159,52,159,52,159,52c159,25,159,25,159,25c159,21,158,18,156,16c155,14,152,13,149,13c145,13,142,14,140,16c137,19,136,22,136,27c136,52,136,52,136,52c121,52,121,52,121,52c121,1,121,1,121,1c136,1,136,1,136,1c136,7,136,7,136,7c138,4,140,3,143,2c146,0,149,0,153,0m109,13c106,9,103,5,98,3c94,1,89,0,84,0c78,0,74,1,69,3c65,5,62,9,59,13c57,17,55,21,55,26c55,31,57,36,59,40c62,44,65,47,69,50c74,52,78,53,84,53c89,53,94,52,98,50c103,47,106,44,109,40c111,36,112,31,112,26c112,21,111,17,109,13m93,37c91,39,88,41,84,41c80,41,77,39,74,37c72,34,71,31,71,26c71,22,72,19,74,16c77,13,80,12,84,12c88,12,91,13,93,16c96,19,97,22,97,26c97,31,96,34,93,37m28,53c23,53,18,52,14,50c9,47,6,44,3,40c1,36,0,31,0,26c0,21,1,17,3,13c6,9,9,5,14,3c18,1,23,0,28,0c34,0,39,1,43,3c47,5,50,9,52,13c40,19,40,19,40,19c37,14,33,12,28,12c24,12,21,13,19,16c16,18,15,22,15,26c15,31,16,34,19,37c21,39,24,41,28,41c33,41,37,38,40,34c52,40,52,40,52,40c50,44,47,47,43,49c39,52,34,53,28,53e" fillcolor="#3d3241" stroked="f" o:allowincell="f" style="position:absolute;left:172;top:387;width:1727;height:237;mso-wrap-style:none;v-text-anchor:middle">
                  <v:fill o:detectmouseclick="t" type="solid" color2="#c2cdbe"/>
                  <v:stroke color="#3465a4" joinstyle="round" endcap="flat"/>
                  <w10:wrap type="none"/>
                </v:shape>
                <v:shape id="shape_0" coordsize="170,190" path="m2,136c2,117,2,117,2,117c2,110,10,105,16,109c109,162,109,162,109,162c115,166,115,175,109,179c92,189,92,189,92,189c89,190,86,190,82,189c7,145,7,145,7,145c3,143,2,140,2,136m18,35c11,39,11,48,18,52c155,131,155,131,155,131c161,135,170,130,170,123c170,108,170,108,170,108c170,104,168,101,165,99c41,27,41,27,41,27c38,26,34,26,31,27c18,35,18,35,18,35m0,85c0,88,2,92,5,93c127,164,127,164,127,164c130,166,134,166,137,164c152,155,152,155,152,155c158,151,158,142,152,138c15,59,15,59,15,59c8,55,0,60,0,68c0,85,0,85,0,85m59,12c52,16,52,25,59,29c153,84,153,84,153,84c160,87,168,83,168,75c168,54,168,54,168,54c168,50,166,47,163,45c87,1,87,1,87,1c84,0,80,0,77,1c59,12,59,12,59,12e" fillcolor="#ffcb05" stroked="f" o:allowincell="f" style="position:absolute;left:655;top:-693;width:760;height:854;mso-wrap-style:none;v-text-anchor:middle">
                  <v:fill o:detectmouseclick="t" type="solid" color2="#0034f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1975485</wp:posOffset>
                </wp:positionH>
                <wp:positionV relativeFrom="paragraph">
                  <wp:posOffset>-1692910</wp:posOffset>
                </wp:positionV>
                <wp:extent cx="3138170" cy="2221865"/>
                <wp:effectExtent l="0" t="635" r="635" b="635"/>
                <wp:wrapNone/>
                <wp:docPr id="4" name=""/>
                <a:graphic xmlns:a="http://schemas.openxmlformats.org/drawingml/2006/main">
                  <a:graphicData uri="http://schemas.microsoft.com/office/word/2010/wordprocessingShape">
                    <wps:wsp>
                      <wps:cNvSpPr/>
                      <wps:spPr>
                        <a:xfrm>
                          <a:off x="0" y="0"/>
                          <a:ext cx="3138120" cy="2221920"/>
                        </a:xfrm>
                        <a:custGeom>
                          <a:avLst/>
                          <a:gdLst/>
                          <a:ahLst/>
                          <a:rect l="l" t="t" r="r" b="b"/>
                          <a:pathLst>
                            <a:path w="5835" h="4131">
                              <a:moveTo>
                                <a:pt x="0" y="3364"/>
                              </a:moveTo>
                              <a:lnTo>
                                <a:pt x="5835" y="0"/>
                              </a:lnTo>
                              <a:lnTo>
                                <a:pt x="5835" y="767"/>
                              </a:lnTo>
                              <a:lnTo>
                                <a:pt x="0" y="4131"/>
                              </a:lnTo>
                              <a:lnTo>
                                <a:pt x="0" y="336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835,4131" path="m0,3364l5835,0l5835,767l0,4131l0,3364xe" fillcolor="#ffcb05" stroked="f" o:allowincell="f" style="position:absolute;margin-left:155.55pt;margin-top:-133.3pt;width:247.05pt;height:174.9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99">
                <wp:simplePos x="0" y="0"/>
                <wp:positionH relativeFrom="column">
                  <wp:posOffset>-781050</wp:posOffset>
                </wp:positionH>
                <wp:positionV relativeFrom="paragraph">
                  <wp:posOffset>91440</wp:posOffset>
                </wp:positionV>
                <wp:extent cx="890270" cy="3162300"/>
                <wp:effectExtent l="0" t="0" r="0" b="0"/>
                <wp:wrapNone/>
                <wp:docPr id="5" name=""/>
                <a:graphic xmlns:a="http://schemas.openxmlformats.org/drawingml/2006/main">
                  <a:graphicData uri="http://schemas.microsoft.com/office/word/2010/wordprocessingShape">
                    <wps:wsp>
                      <wps:cNvSpPr/>
                      <wps:spPr>
                        <a:xfrm>
                          <a:off x="0" y="0"/>
                          <a:ext cx="890280" cy="316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5pt;margin-top:7.2pt;width:70.05pt;height:248.95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101">
                <wp:simplePos x="0" y="0"/>
                <wp:positionH relativeFrom="column">
                  <wp:posOffset>-1302385</wp:posOffset>
                </wp:positionH>
                <wp:positionV relativeFrom="paragraph">
                  <wp:posOffset>2821305</wp:posOffset>
                </wp:positionV>
                <wp:extent cx="10599420" cy="5511165"/>
                <wp:effectExtent l="668020" t="2281555" r="667385" b="2280285"/>
                <wp:wrapNone/>
                <wp:docPr id="6" name=""/>
                <a:graphic xmlns:a="http://schemas.openxmlformats.org/drawingml/2006/main">
                  <a:graphicData uri="http://schemas.microsoft.com/office/word/2010/wordprocessingShape">
                    <wps:wsp>
                      <wps:cNvSpPr/>
                      <wps:spPr>
                        <a:xfrm rot="19800000">
                          <a:off x="0" y="0"/>
                          <a:ext cx="10599480" cy="551124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02.65pt;margin-top:222.1pt;width:834.55pt;height:433.9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461000</wp:posOffset>
                </wp:positionH>
                <wp:positionV relativeFrom="paragraph">
                  <wp:posOffset>185420</wp:posOffset>
                </wp:positionV>
                <wp:extent cx="10292715" cy="5934710"/>
                <wp:effectExtent l="0" t="0" r="635" b="635"/>
                <wp:wrapNone/>
                <wp:docPr id="7" name=""/>
                <a:graphic xmlns:a="http://schemas.openxmlformats.org/drawingml/2006/main">
                  <a:graphicData uri="http://schemas.microsoft.com/office/word/2010/wordprocessingShape">
                    <wps:wsp>
                      <wps:cNvSpPr/>
                      <wps:spPr>
                        <a:xfrm>
                          <a:off x="0" y="0"/>
                          <a:ext cx="10292760" cy="5934600"/>
                        </a:xfrm>
                        <a:custGeom>
                          <a:avLst/>
                          <a:gdLst/>
                          <a:ahLst/>
                          <a:rect l="l" t="t" r="r" b="b"/>
                          <a:pathLst>
                            <a:path w="9360" h="5397">
                              <a:moveTo>
                                <a:pt x="0" y="2475"/>
                              </a:moveTo>
                              <a:lnTo>
                                <a:pt x="0" y="2475"/>
                              </a:lnTo>
                              <a:lnTo>
                                <a:pt x="4293" y="0"/>
                              </a:lnTo>
                              <a:lnTo>
                                <a:pt x="4293" y="0"/>
                              </a:lnTo>
                              <a:lnTo>
                                <a:pt x="9360" y="2919"/>
                              </a:lnTo>
                              <a:lnTo>
                                <a:pt x="9360" y="2919"/>
                              </a:lnTo>
                              <a:lnTo>
                                <a:pt x="5064" y="5397"/>
                              </a:lnTo>
                              <a:lnTo>
                                <a:pt x="5064" y="5397"/>
                              </a:lnTo>
                              <a:lnTo>
                                <a:pt x="0" y="2475"/>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60,5397" path="m0,2475l0,2475l4293,0l4293,0l9360,2919l9360,2919l5064,5397l5064,5397l0,2475xe" fillcolor="#ffcb05" stroked="f" o:allowincell="f" style="position:absolute;margin-left:-430pt;margin-top:14.6pt;width:810.4pt;height:467.2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95250</wp:posOffset>
                </wp:positionH>
                <wp:positionV relativeFrom="paragraph">
                  <wp:posOffset>4014470</wp:posOffset>
                </wp:positionV>
                <wp:extent cx="549275" cy="1270"/>
                <wp:effectExtent l="635" t="19050" r="635" b="19050"/>
                <wp:wrapNone/>
                <wp:docPr id="8" name=""/>
                <a:graphic xmlns:a="http://schemas.openxmlformats.org/drawingml/2006/main">
                  <a:graphicData uri="http://schemas.microsoft.com/office/word/2010/wordprocessingShape">
                    <wps:wsp>
                      <wps:cNvCnPr/>
                      <wps:spPr>
                        <a:xfrm>
                          <a:off x="0" y="0"/>
                          <a:ext cx="549360" cy="180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pt;margin-top:316.1pt;width:43.2pt;height:0.1pt;mso-position-horizontal-relative:margin"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162550</wp:posOffset>
                </wp:positionH>
                <wp:positionV relativeFrom="paragraph">
                  <wp:posOffset>2169160</wp:posOffset>
                </wp:positionV>
                <wp:extent cx="4741545" cy="2737485"/>
                <wp:effectExtent l="635" t="635" r="635" b="0"/>
                <wp:wrapNone/>
                <wp:docPr id="9" name=""/>
                <a:graphic xmlns:a="http://schemas.openxmlformats.org/drawingml/2006/main">
                  <a:graphicData uri="http://schemas.microsoft.com/office/word/2010/wordprocessingShape">
                    <wps:wsp>
                      <wps:cNvSpPr/>
                      <wps:spPr>
                        <a:xfrm>
                          <a:off x="0" y="0"/>
                          <a:ext cx="4741560" cy="2737440"/>
                        </a:xfrm>
                        <a:custGeom>
                          <a:avLst/>
                          <a:gdLst/>
                          <a:ahLst/>
                          <a:rect l="l" t="t" r="r" b="b"/>
                          <a:pathLst>
                            <a:path w="7467" h="4311">
                              <a:moveTo>
                                <a:pt x="0" y="2155"/>
                              </a:moveTo>
                              <a:lnTo>
                                <a:pt x="0" y="2155"/>
                              </a:lnTo>
                              <a:lnTo>
                                <a:pt x="3737" y="0"/>
                              </a:lnTo>
                              <a:lnTo>
                                <a:pt x="7467" y="2155"/>
                              </a:lnTo>
                              <a:lnTo>
                                <a:pt x="3731" y="4311"/>
                              </a:lnTo>
                              <a:lnTo>
                                <a:pt x="0" y="2155"/>
                              </a:lnTo>
                              <a:close/>
                            </a:path>
                          </a:pathLst>
                        </a:custGeom>
                        <a:solidFill>
                          <a:srgbClr val="ffdf69"/>
                        </a:solidFill>
                        <a:ln w="0">
                          <a:noFill/>
                        </a:ln>
                      </wps:spPr>
                      <wps:style>
                        <a:lnRef idx="0"/>
                        <a:fillRef idx="0"/>
                        <a:effectRef idx="0"/>
                        <a:fontRef idx="minor"/>
                      </wps:style>
                      <wps:bodyPr/>
                    </wps:wsp>
                  </a:graphicData>
                </a:graphic>
              </wp:anchor>
            </w:drawing>
          </mc:Choice>
          <mc:Fallback>
            <w:pict>
              <v:shape id="shape_0" coordsize="7467,4311" path="m0,2155l0,2155l3737,0l7467,2155l3731,4311l0,2155xe" fillcolor="#ffdf69" stroked="f" o:allowincell="f" style="position:absolute;margin-left:406.5pt;margin-top:170.8pt;width:373.3pt;height:215.5pt;mso-wrap-style:none;v-text-anchor:middle">
                <v:fill o:detectmouseclick="t" type="solid" color2="#002096"/>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296285</wp:posOffset>
                </wp:positionH>
                <wp:positionV relativeFrom="paragraph">
                  <wp:posOffset>596900</wp:posOffset>
                </wp:positionV>
                <wp:extent cx="5373370" cy="3100070"/>
                <wp:effectExtent l="0" t="0" r="635" b="635"/>
                <wp:wrapNone/>
                <wp:docPr id="10" name=""/>
                <a:graphic xmlns:a="http://schemas.openxmlformats.org/drawingml/2006/main">
                  <a:graphicData uri="http://schemas.microsoft.com/office/word/2010/wordprocessingShape">
                    <wps:wsp>
                      <wps:cNvSpPr/>
                      <wps:spPr>
                        <a:xfrm>
                          <a:off x="0" y="0"/>
                          <a:ext cx="5373360" cy="3099960"/>
                        </a:xfrm>
                        <a:custGeom>
                          <a:avLst/>
                          <a:gdLst/>
                          <a:ahLst/>
                          <a:rect l="l" t="t" r="r" b="b"/>
                          <a:pathLst>
                            <a:path w="9349" h="5394">
                              <a:moveTo>
                                <a:pt x="1750" y="5394"/>
                              </a:moveTo>
                              <a:lnTo>
                                <a:pt x="1750" y="5394"/>
                              </a:lnTo>
                              <a:lnTo>
                                <a:pt x="0" y="4384"/>
                              </a:lnTo>
                              <a:lnTo>
                                <a:pt x="0" y="4384"/>
                              </a:lnTo>
                              <a:lnTo>
                                <a:pt x="7598" y="0"/>
                              </a:lnTo>
                              <a:lnTo>
                                <a:pt x="7598" y="0"/>
                              </a:lnTo>
                              <a:lnTo>
                                <a:pt x="9349" y="1010"/>
                              </a:lnTo>
                              <a:lnTo>
                                <a:pt x="1750" y="539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49,5394" path="m1750,5394l1750,5394l0,4384l0,4384l7598,0l7598,0l9349,1010l1750,5394xe" fillcolor="#ffcb05" stroked="f" o:allowincell="f" style="position:absolute;margin-left:259.55pt;margin-top:47pt;width:423.05pt;height:244.05pt;mso-wrap-style:none;v-text-anchor:middle">
                <v:fill o:detectmouseclick="t" type="solid" color2="#0034fa"/>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09">
                <wp:simplePos x="0" y="0"/>
                <wp:positionH relativeFrom="column">
                  <wp:posOffset>48260</wp:posOffset>
                </wp:positionH>
                <wp:positionV relativeFrom="paragraph">
                  <wp:posOffset>2877820</wp:posOffset>
                </wp:positionV>
                <wp:extent cx="3800475" cy="925830"/>
                <wp:effectExtent l="0" t="0" r="0" b="0"/>
                <wp:wrapNone/>
                <wp:docPr id="11" name="Frame6"/>
                <a:graphic xmlns:a="http://schemas.openxmlformats.org/drawingml/2006/main">
                  <a:graphicData uri="http://schemas.microsoft.com/office/word/2010/wordprocessingShape">
                    <wps:wsp>
                      <wps:cNvSpPr txBox="1"/>
                      <wps:spPr>
                        <a:xfrm>
                          <a:off x="0" y="0"/>
                          <a:ext cx="3800475" cy="925830"/>
                        </a:xfrm>
                        <a:prstGeom prst="rect"/>
                        <a:solidFill>
                          <a:srgbClr val="FFFFFF">
                            <a:alpha val="0"/>
                          </a:srgbClr>
                        </a:solidFill>
                      </wps:spPr>
                      <wps:txbx>
                        <w:txbxContent>
                          <w:p>
                            <w:pPr>
                              <w:pStyle w:val="Headline25858LeftHeadline25858"/>
                              <w:spacing w:lineRule="auto" w:line="240"/>
                              <w:rPr>
                                <w:rFonts w:ascii="Lato" w:hAnsi="Lato" w:cs="Lato"/>
                                <w:color w:val="000000"/>
                                <w:spacing w:val="-10"/>
                                <w:lang w:val="en-IN"/>
                              </w:rPr>
                            </w:pPr>
                            <w:r>
                              <w:rPr>
                                <w:rFonts w:cs="Lato" w:ascii="Lato" w:hAnsi="Lato"/>
                                <w:color w:val="000000"/>
                                <w:spacing w:val="-10"/>
                                <w:lang w:val="en-IN"/>
                              </w:rPr>
                              <w:t>Brochure</w:t>
                            </w:r>
                          </w:p>
                        </w:txbxContent>
                      </wps:txbx>
                      <wps:bodyPr anchor="t" lIns="635" tIns="635" rIns="635" bIns="635">
                        <a:noAutofit/>
                      </wps:bodyPr>
                    </wps:wsp>
                  </a:graphicData>
                </a:graphic>
              </wp:anchor>
            </w:drawing>
          </mc:Choice>
          <mc:Fallback>
            <w:pict>
              <v:rect fillcolor="#FFFFFF" style="position:absolute;rotation:-0;width:299.25pt;height:72.9pt;mso-wrap-distance-left:9.05pt;mso-wrap-distance-right:9.05pt;mso-wrap-distance-top:0pt;mso-wrap-distance-bottom:0pt;margin-top:226.6pt;mso-position-vertical-relative:text;margin-left:3.8pt;mso-position-horizontal-relative:text">
                <v:fill opacity="0f"/>
                <v:textbox inset="0.000694444444444445in,0.000694444444444445in,0.000694444444444445in,0.000694444444444445in">
                  <w:txbxContent>
                    <w:p>
                      <w:pPr>
                        <w:pStyle w:val="Headline25858LeftHeadline25858"/>
                        <w:spacing w:lineRule="auto" w:line="240"/>
                        <w:rPr>
                          <w:rFonts w:ascii="Lato" w:hAnsi="Lato" w:cs="Lato"/>
                          <w:color w:val="000000"/>
                          <w:spacing w:val="-10"/>
                          <w:lang w:val="en-IN"/>
                        </w:rPr>
                      </w:pPr>
                      <w:r>
                        <w:rPr>
                          <w:rFonts w:cs="Lato" w:ascii="Lato" w:hAnsi="Lato"/>
                          <w:color w:val="000000"/>
                          <w:spacing w:val="-10"/>
                          <w:lang w:val="en-IN"/>
                        </w:rPr>
                        <w:t>Brochur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785</wp:posOffset>
                </wp:positionH>
                <wp:positionV relativeFrom="paragraph">
                  <wp:posOffset>2268220</wp:posOffset>
                </wp:positionV>
                <wp:extent cx="3467100" cy="914400"/>
                <wp:effectExtent l="0" t="0" r="0" b="0"/>
                <wp:wrapNone/>
                <wp:docPr id="12" name="Frame3"/>
                <a:graphic xmlns:a="http://schemas.openxmlformats.org/drawingml/2006/main">
                  <a:graphicData uri="http://schemas.microsoft.com/office/word/2010/wordprocessingShape">
                    <wps:wsp>
                      <wps:cNvSpPr txBox="1"/>
                      <wps:spPr>
                        <a:xfrm>
                          <a:off x="0" y="0"/>
                          <a:ext cx="3467100" cy="914400"/>
                        </a:xfrm>
                        <a:prstGeom prst="rect"/>
                        <a:solidFill>
                          <a:srgbClr val="FFFFFF">
                            <a:alpha val="0"/>
                          </a:srgbClr>
                        </a:solidFill>
                      </wps:spPr>
                      <wps:txbx>
                        <w:txbxContent>
                          <w:p>
                            <w:pPr>
                              <w:pStyle w:val="Headline25858LeftHeadline25858"/>
                              <w:spacing w:lineRule="auto" w:line="240"/>
                              <w:rPr>
                                <w:rFonts w:ascii="Lato" w:hAnsi="Lato" w:cs="Lato"/>
                                <w:color w:val="000000"/>
                                <w:spacing w:val="-10"/>
                                <w:sz w:val="96"/>
                                <w:szCs w:val="96"/>
                                <w:lang w:val="en-IN"/>
                              </w:rPr>
                            </w:pPr>
                            <w:r>
                              <w:rPr>
                                <w:rFonts w:cs="Lato" w:ascii="Lato" w:hAnsi="Lato"/>
                                <w:color w:val="000000"/>
                                <w:spacing w:val="-10"/>
                                <w:sz w:val="96"/>
                                <w:szCs w:val="96"/>
                                <w:lang w:val="en-IN"/>
                              </w:rPr>
                              <w:t>Company</w:t>
                            </w:r>
                          </w:p>
                        </w:txbxContent>
                      </wps:txbx>
                      <wps:bodyPr anchor="t" lIns="635" tIns="635" rIns="635" bIns="635">
                        <a:noAutofit/>
                      </wps:bodyPr>
                    </wps:wsp>
                  </a:graphicData>
                </a:graphic>
              </wp:anchor>
            </w:drawing>
          </mc:Choice>
          <mc:Fallback>
            <w:pict>
              <v:rect fillcolor="#FFFFFF" style="position:absolute;rotation:-0;width:273pt;height:72pt;mso-wrap-distance-left:9.05pt;mso-wrap-distance-right:9.05pt;mso-wrap-distance-top:0pt;mso-wrap-distance-bottom:0pt;margin-top:178.6pt;mso-position-vertical-relative:text;margin-left:4.55pt;mso-position-horizontal-relative:text">
                <v:fill opacity="0f"/>
                <v:textbox inset="0.000694444444444445in,0.000694444444444445in,0.000694444444444445in,0.000694444444444445in">
                  <w:txbxContent>
                    <w:p>
                      <w:pPr>
                        <w:pStyle w:val="Headline25858LeftHeadline25858"/>
                        <w:spacing w:lineRule="auto" w:line="240"/>
                        <w:rPr>
                          <w:rFonts w:ascii="Lato" w:hAnsi="Lato" w:cs="Lato"/>
                          <w:color w:val="000000"/>
                          <w:spacing w:val="-10"/>
                          <w:sz w:val="96"/>
                          <w:szCs w:val="96"/>
                          <w:lang w:val="en-IN"/>
                        </w:rPr>
                      </w:pPr>
                      <w:r>
                        <w:rPr>
                          <w:rFonts w:cs="Lato" w:ascii="Lato" w:hAnsi="Lato"/>
                          <w:color w:val="000000"/>
                          <w:spacing w:val="-10"/>
                          <w:sz w:val="96"/>
                          <w:szCs w:val="96"/>
                          <w:lang w:val="en-IN"/>
                        </w:rPr>
                        <w:t>Compan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109220</wp:posOffset>
                </wp:positionH>
                <wp:positionV relativeFrom="paragraph">
                  <wp:posOffset>1859280</wp:posOffset>
                </wp:positionV>
                <wp:extent cx="1539875" cy="438150"/>
                <wp:effectExtent l="0" t="0" r="0" b="0"/>
                <wp:wrapNone/>
                <wp:docPr id="13" name="Frame5"/>
                <a:graphic xmlns:a="http://schemas.openxmlformats.org/drawingml/2006/main">
                  <a:graphicData uri="http://schemas.microsoft.com/office/word/2010/wordprocessingShape">
                    <wps:wsp>
                      <wps:cNvSpPr txBox="1"/>
                      <wps:spPr>
                        <a:xfrm>
                          <a:off x="0" y="0"/>
                          <a:ext cx="1539875" cy="438150"/>
                        </a:xfrm>
                        <a:prstGeom prst="rect"/>
                        <a:solidFill>
                          <a:srgbClr val="FFFFFF">
                            <a:alpha val="0"/>
                          </a:srgbClr>
                        </a:solidFill>
                      </wps:spPr>
                      <wps:txbx>
                        <w:txbxContent>
                          <w:p>
                            <w:pPr>
                              <w:pStyle w:val="CopyText1014LeftCopyText1014"/>
                              <w:rPr>
                                <w:rFonts w:ascii="Lato" w:hAnsi="Lato" w:cs="Lato"/>
                                <w:b/>
                                <w:b/>
                                <w:color w:val="000000"/>
                                <w:sz w:val="60"/>
                                <w:szCs w:val="60"/>
                                <w:lang w:val="en-IN"/>
                              </w:rPr>
                            </w:pPr>
                            <w:r>
                              <w:rPr>
                                <w:rFonts w:cs="Lato" w:ascii="Lato" w:hAnsi="Lato"/>
                                <w:b/>
                                <w:color w:val="000000"/>
                                <w:sz w:val="60"/>
                                <w:szCs w:val="60"/>
                                <w:lang w:val="en-IN"/>
                              </w:rPr>
                              <w:t>2020</w:t>
                            </w:r>
                          </w:p>
                        </w:txbxContent>
                      </wps:txbx>
                      <wps:bodyPr anchor="t" lIns="635" tIns="635" rIns="635" bIns="635">
                        <a:noAutofit/>
                      </wps:bodyPr>
                    </wps:wsp>
                  </a:graphicData>
                </a:graphic>
              </wp:anchor>
            </w:drawing>
          </mc:Choice>
          <mc:Fallback>
            <w:pict>
              <v:rect fillcolor="#FFFFFF" style="position:absolute;rotation:-0;width:121.25pt;height:34.5pt;mso-wrap-distance-left:9.05pt;mso-wrap-distance-right:9.05pt;mso-wrap-distance-top:0pt;mso-wrap-distance-bottom:0pt;margin-top:146.4pt;mso-position-vertical-relative:text;margin-left:8.6pt;mso-position-horizontal-relative:margin">
                <v:fill opacity="0f"/>
                <v:textbox inset="0.000694444444444445in,0.000694444444444445in,0.000694444444444445in,0.000694444444444445in">
                  <w:txbxContent>
                    <w:p>
                      <w:pPr>
                        <w:pStyle w:val="CopyText1014LeftCopyText1014"/>
                        <w:rPr>
                          <w:rFonts w:ascii="Lato" w:hAnsi="Lato" w:cs="Lato"/>
                          <w:b/>
                          <w:b/>
                          <w:color w:val="000000"/>
                          <w:sz w:val="60"/>
                          <w:szCs w:val="60"/>
                          <w:lang w:val="en-IN"/>
                        </w:rPr>
                      </w:pPr>
                      <w:r>
                        <w:rPr>
                          <w:rFonts w:cs="Lato" w:ascii="Lato" w:hAnsi="Lato"/>
                          <w:b/>
                          <w:color w:val="000000"/>
                          <w:sz w:val="60"/>
                          <w:szCs w:val="60"/>
                          <w:lang w:val="en-IN"/>
                        </w:rPr>
                        <w:t>202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09220</wp:posOffset>
                </wp:positionH>
                <wp:positionV relativeFrom="paragraph">
                  <wp:posOffset>4330065</wp:posOffset>
                </wp:positionV>
                <wp:extent cx="2112645" cy="819150"/>
                <wp:effectExtent l="0" t="0" r="0" b="0"/>
                <wp:wrapNone/>
                <wp:docPr id="14" name="Frame4"/>
                <a:graphic xmlns:a="http://schemas.openxmlformats.org/drawingml/2006/main">
                  <a:graphicData uri="http://schemas.microsoft.com/office/word/2010/wordprocessingShape">
                    <wps:wsp>
                      <wps:cNvSpPr txBox="1"/>
                      <wps:spPr>
                        <a:xfrm>
                          <a:off x="0" y="0"/>
                          <a:ext cx="2112645" cy="819150"/>
                        </a:xfrm>
                        <a:prstGeom prst="rect"/>
                        <a:solidFill>
                          <a:srgbClr val="FFFFFF">
                            <a:alpha val="0"/>
                          </a:srgbClr>
                        </a:solidFill>
                      </wps:spPr>
                      <wps:txbx>
                        <w:txbxContent>
                          <w:p>
                            <w:pPr>
                              <w:pStyle w:val="Normal"/>
                              <w:spacing w:lineRule="auto" w:line="240"/>
                              <w:rPr>
                                <w:rFonts w:ascii="Lato" w:hAnsi="Lato" w:cs="Lato"/>
                                <w:b/>
                                <w:b/>
                                <w:sz w:val="28"/>
                                <w:szCs w:val="28"/>
                                <w:lang w:val="en-IN"/>
                              </w:rPr>
                            </w:pPr>
                            <w:r>
                              <w:rPr>
                                <w:rFonts w:cs="Lato" w:ascii="Lato" w:hAnsi="Lato"/>
                                <w:b/>
                                <w:sz w:val="28"/>
                                <w:szCs w:val="28"/>
                                <w:lang w:val="en-IN"/>
                              </w:rPr>
                              <w:t>Multipurpose Corporate Brochure Templates</w:t>
                            </w:r>
                          </w:p>
                        </w:txbxContent>
                      </wps:txbx>
                      <wps:bodyPr anchor="t" lIns="635" tIns="635" rIns="635" bIns="635">
                        <a:noAutofit/>
                      </wps:bodyPr>
                    </wps:wsp>
                  </a:graphicData>
                </a:graphic>
              </wp:anchor>
            </w:drawing>
          </mc:Choice>
          <mc:Fallback>
            <w:pict>
              <v:rect fillcolor="#FFFFFF" style="position:absolute;rotation:-0;width:166.35pt;height:64.5pt;mso-wrap-distance-left:9.05pt;mso-wrap-distance-right:9.05pt;mso-wrap-distance-top:0pt;mso-wrap-distance-bottom:0pt;margin-top:340.95pt;mso-position-vertical-relative:text;margin-left:8.6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lang w:val="en-IN"/>
                        </w:rPr>
                      </w:pPr>
                      <w:r>
                        <w:rPr>
                          <w:rFonts w:cs="Lato" w:ascii="Lato" w:hAnsi="Lato"/>
                          <w:b/>
                          <w:sz w:val="28"/>
                          <w:szCs w:val="28"/>
                          <w:lang w:val="en-IN"/>
                        </w:rPr>
                        <w:t>Multipurpose Corporate Brochure Templat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48710</wp:posOffset>
                </wp:positionH>
                <wp:positionV relativeFrom="paragraph">
                  <wp:posOffset>4953000</wp:posOffset>
                </wp:positionV>
                <wp:extent cx="2733040" cy="872490"/>
                <wp:effectExtent l="0" t="0" r="0" b="0"/>
                <wp:wrapNone/>
                <wp:docPr id="15" name="Frame1"/>
                <a:graphic xmlns:a="http://schemas.openxmlformats.org/drawingml/2006/main">
                  <a:graphicData uri="http://schemas.microsoft.com/office/word/2010/wordprocessingShape">
                    <wps:wsp>
                      <wps:cNvSpPr txBox="1"/>
                      <wps:spPr>
                        <a:xfrm>
                          <a:off x="0" y="0"/>
                          <a:ext cx="2733040" cy="872490"/>
                        </a:xfrm>
                        <a:prstGeom prst="rect"/>
                        <a:solidFill>
                          <a:srgbClr val="FFFFFF">
                            <a:alpha val="0"/>
                          </a:srgbClr>
                        </a:solidFill>
                      </wps:spPr>
                      <wps:txbx>
                        <w:txbxContent>
                          <w:p>
                            <w:pPr>
                              <w:pStyle w:val="Normal"/>
                              <w:spacing w:lineRule="auto" w:line="240"/>
                              <w:rPr>
                                <w:rFonts w:ascii="Lato" w:hAnsi="Lato" w:cs="Lato"/>
                                <w:b/>
                                <w:b/>
                                <w:color w:val="FFCB05"/>
                                <w:sz w:val="48"/>
                                <w:szCs w:val="48"/>
                              </w:rPr>
                            </w:pPr>
                            <w:r>
                              <w:rPr>
                                <w:rFonts w:cs="Lato" w:ascii="Lato" w:hAnsi="Lato"/>
                                <w:b/>
                                <w:color w:val="FFCB05"/>
                                <w:sz w:val="48"/>
                                <w:szCs w:val="48"/>
                              </w:rPr>
                              <w:t>Take your business to tha next level.</w:t>
                            </w:r>
                          </w:p>
                        </w:txbxContent>
                      </wps:txbx>
                      <wps:bodyPr anchor="t" lIns="635" tIns="635" rIns="635" bIns="635">
                        <a:noAutofit/>
                      </wps:bodyPr>
                    </wps:wsp>
                  </a:graphicData>
                </a:graphic>
              </wp:anchor>
            </w:drawing>
          </mc:Choice>
          <mc:Fallback>
            <w:pict>
              <v:rect fillcolor="#FFFFFF" style="position:absolute;rotation:-0;width:215.2pt;height:68.7pt;mso-wrap-distance-left:9.05pt;mso-wrap-distance-right:9.05pt;mso-wrap-distance-top:0pt;mso-wrap-distance-bottom:0pt;margin-top:390pt;mso-position-vertical-relative:text;margin-left:287.3pt;mso-position-horizontal-relative:text">
                <v:fill opacity="0f"/>
                <v:textbox inset="0.000694444444444445in,0.000694444444444445in,0.000694444444444445in,0.000694444444444445in">
                  <w:txbxContent>
                    <w:p>
                      <w:pPr>
                        <w:pStyle w:val="Normal"/>
                        <w:spacing w:lineRule="auto" w:line="240"/>
                        <w:rPr>
                          <w:rFonts w:ascii="Lato" w:hAnsi="Lato" w:cs="Lato"/>
                          <w:b/>
                          <w:b/>
                          <w:color w:val="FFCB05"/>
                          <w:sz w:val="48"/>
                          <w:szCs w:val="48"/>
                        </w:rPr>
                      </w:pPr>
                      <w:r>
                        <w:rPr>
                          <w:rFonts w:cs="Lato" w:ascii="Lato" w:hAnsi="Lato"/>
                          <w:b/>
                          <w:color w:val="FFCB05"/>
                          <w:sz w:val="48"/>
                          <w:szCs w:val="48"/>
                        </w:rPr>
                        <w:t>Take your business to tha next leve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8710</wp:posOffset>
                </wp:positionH>
                <wp:positionV relativeFrom="paragraph">
                  <wp:posOffset>6070600</wp:posOffset>
                </wp:positionV>
                <wp:extent cx="1828800" cy="325755"/>
                <wp:effectExtent l="0" t="0" r="0" b="0"/>
                <wp:wrapNone/>
                <wp:docPr id="16" name="Frame2"/>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rPr>
                                <w:rFonts w:ascii="Lato" w:hAnsi="Lato" w:cs="Lato"/>
                                <w:b/>
                                <w:b/>
                                <w:color w:val="FFFFFF"/>
                                <w:szCs w:val="20"/>
                              </w:rPr>
                            </w:pPr>
                            <w:r>
                              <w:rPr>
                                <w:rFonts w:cs="Lato" w:ascii="Lato" w:hAnsi="Lato"/>
                                <w:b/>
                                <w:color w:val="FFFFFF"/>
                                <w:szCs w:val="20"/>
                              </w:rPr>
                              <w:t>www.yourwebsite.com</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478pt;mso-position-vertical-relative:text;margin-left:287.3pt;mso-position-horizontal-relative:text">
                <v:fill opacity="0f"/>
                <v:textbox inset="0.000694444444444445in,0.000694444444444445in,0.000694444444444445in,0.000694444444444445in">
                  <w:txbxContent>
                    <w:p>
                      <w:pPr>
                        <w:pStyle w:val="Normal"/>
                        <w:rPr>
                          <w:rFonts w:ascii="Lato" w:hAnsi="Lato" w:cs="Lato"/>
                          <w:b/>
                          <w:b/>
                          <w:color w:val="FFFFFF"/>
                          <w:szCs w:val="20"/>
                        </w:rPr>
                      </w:pPr>
                      <w:r>
                        <w:rPr>
                          <w:rFonts w:cs="Lato" w:ascii="Lato" w:hAnsi="Lato"/>
                          <w:b/>
                          <w:color w:val="FFFFFF"/>
                          <w:szCs w:val="20"/>
                        </w:rPr>
                        <w:t>www.yourwebsite.com</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76">
                <wp:simplePos x="0" y="0"/>
                <wp:positionH relativeFrom="margin">
                  <wp:posOffset>-991235</wp:posOffset>
                </wp:positionH>
                <wp:positionV relativeFrom="margin">
                  <wp:align>center</wp:align>
                </wp:positionV>
                <wp:extent cx="7178040" cy="11055350"/>
                <wp:effectExtent l="0" t="0" r="0" b="0"/>
                <wp:wrapNone/>
                <wp:docPr id="17" name=""/>
                <a:graphic xmlns:a="http://schemas.openxmlformats.org/drawingml/2006/main">
                  <a:graphicData uri="http://schemas.microsoft.com/office/word/2010/wordprocessingShape">
                    <wps:wsp>
                      <wps:cNvSpPr/>
                      <wps:spPr>
                        <a:xfrm>
                          <a:off x="0" y="0"/>
                          <a:ext cx="7178040" cy="11055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8.05pt;margin-top:-54pt;width:565.15pt;height:870.45pt;mso-wrap-style:none;v-text-anchor:middle;mso-position-horizontal-relative:margin;mso-position-vertical:center;mso-position-vertic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3886200</wp:posOffset>
                </wp:positionH>
                <wp:positionV relativeFrom="paragraph">
                  <wp:posOffset>-2038985</wp:posOffset>
                </wp:positionV>
                <wp:extent cx="3508375" cy="3199765"/>
                <wp:effectExtent l="635" t="0" r="0" b="635"/>
                <wp:wrapNone/>
                <wp:docPr id="18" name=""/>
                <a:graphic xmlns:a="http://schemas.openxmlformats.org/drawingml/2006/main">
                  <a:graphicData uri="http://schemas.microsoft.com/office/word/2010/wordprocessingShape">
                    <wps:wsp>
                      <wps:cNvSpPr/>
                      <wps:spPr>
                        <a:xfrm>
                          <a:off x="0" y="0"/>
                          <a:ext cx="3508200" cy="3199680"/>
                        </a:xfrm>
                        <a:custGeom>
                          <a:avLst/>
                          <a:gdLst/>
                          <a:ahLst/>
                          <a:rect l="l" t="t" r="r" b="b"/>
                          <a:pathLst>
                            <a:path w="8796" h="8022">
                              <a:moveTo>
                                <a:pt x="0" y="8022"/>
                              </a:moveTo>
                              <a:lnTo>
                                <a:pt x="0" y="5080"/>
                              </a:lnTo>
                              <a:lnTo>
                                <a:pt x="8796" y="0"/>
                              </a:lnTo>
                              <a:lnTo>
                                <a:pt x="8796" y="0"/>
                              </a:lnTo>
                              <a:lnTo>
                                <a:pt x="8796" y="2942"/>
                              </a:lnTo>
                              <a:lnTo>
                                <a:pt x="0" y="8022"/>
                              </a:lnTo>
                              <a:close/>
                            </a:path>
                          </a:pathLst>
                        </a:custGeom>
                        <a:solidFill>
                          <a:srgbClr val="ffcb05">
                            <a:alpha val="80000"/>
                          </a:srgbClr>
                        </a:solidFill>
                        <a:ln w="0">
                          <a:noFill/>
                        </a:ln>
                      </wps:spPr>
                      <wps:style>
                        <a:lnRef idx="0"/>
                        <a:fillRef idx="0"/>
                        <a:effectRef idx="0"/>
                        <a:fontRef idx="minor"/>
                      </wps:style>
                      <wps:bodyPr/>
                    </wps:wsp>
                  </a:graphicData>
                </a:graphic>
              </wp:anchor>
            </w:drawing>
          </mc:Choice>
          <mc:Fallback>
            <w:pict>
              <v:shape id="shape_0" coordsize="8796,8022" path="m0,8022l0,5080l8796,0l8796,0l8796,2942l0,8022xe" fillcolor="#ffcb05" stroked="f" o:allowincell="f" style="position:absolute;margin-left:306pt;margin-top:-160.55pt;width:276.2pt;height:251.9pt;mso-wrap-style:none;v-text-anchor:middle;mso-position-horizontal-relative:margin">
                <v:fill o:detectmouseclick="t" type="solid" color2="#0034fa" opacity="0.79"/>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019810</wp:posOffset>
                </wp:positionH>
                <wp:positionV relativeFrom="paragraph">
                  <wp:posOffset>-639445</wp:posOffset>
                </wp:positionV>
                <wp:extent cx="8011160" cy="457200"/>
                <wp:effectExtent l="0" t="0" r="0" b="0"/>
                <wp:wrapNone/>
                <wp:docPr id="19" name=""/>
                <a:graphic xmlns:a="http://schemas.openxmlformats.org/drawingml/2006/main">
                  <a:graphicData uri="http://schemas.microsoft.com/office/word/2010/wordprocessingShape">
                    <wps:wsp>
                      <wps:cNvSpPr/>
                      <wps:spPr>
                        <a:xfrm>
                          <a:off x="0" y="0"/>
                          <a:ext cx="8011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0.3pt;margin-top:-50.35pt;width:630.7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57">
                <wp:simplePos x="0" y="0"/>
                <wp:positionH relativeFrom="margin">
                  <wp:align>left</wp:align>
                </wp:positionH>
                <wp:positionV relativeFrom="paragraph">
                  <wp:posOffset>-562610</wp:posOffset>
                </wp:positionV>
                <wp:extent cx="1280160" cy="293370"/>
                <wp:effectExtent l="635" t="0" r="0" b="0"/>
                <wp:wrapNone/>
                <wp:docPr id="20"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9.05pt;margin-top:-44.3pt;width:100.8pt;height:23.1pt" coordorigin="181,-88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502;top:-737;width:694;height:158;mso-wrap-style:none;v-text-anchor:middle;mso-position-horizontal:left;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674;top:-687;width:808;height:108;mso-wrap-style:none;v-text-anchor:middle;mso-position-horizontal:left;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181;top:-886;width:408;height:461;mso-wrap-style:none;v-text-anchor:middle;mso-position-horizontal:left;mso-position-horizontal-relative:margin">
                  <v:fill o:detectmouseclick="t" type="solid" color2="#0034fa"/>
                  <v:stroke color="#3465a4" joinstyle="round" endcap="flat"/>
                  <w10:wrap type="none"/>
                </v:shape>
              </v:group>
            </w:pict>
          </mc:Fallback>
        </mc:AlternateContent>
      </w: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77">
                <wp:simplePos x="0" y="0"/>
                <wp:positionH relativeFrom="column">
                  <wp:posOffset>-991235</wp:posOffset>
                </wp:positionH>
                <wp:positionV relativeFrom="paragraph">
                  <wp:posOffset>106680</wp:posOffset>
                </wp:positionV>
                <wp:extent cx="4166235" cy="8321675"/>
                <wp:effectExtent l="635" t="1270" r="0" b="0"/>
                <wp:wrapNone/>
                <wp:docPr id="21" name=""/>
                <a:graphic xmlns:a="http://schemas.openxmlformats.org/drawingml/2006/main">
                  <a:graphicData uri="http://schemas.microsoft.com/office/word/2010/wordprocessingShape">
                    <wps:wsp>
                      <wps:cNvSpPr/>
                      <wps:spPr>
                        <a:xfrm>
                          <a:off x="0" y="0"/>
                          <a:ext cx="4166280" cy="8321760"/>
                        </a:xfrm>
                        <a:custGeom>
                          <a:avLst/>
                          <a:gdLst/>
                          <a:ahLst/>
                          <a:rect l="l" t="t" r="r" b="b"/>
                          <a:pathLst>
                            <a:path w="7509" h="14997">
                              <a:moveTo>
                                <a:pt x="0" y="4334"/>
                              </a:moveTo>
                              <a:lnTo>
                                <a:pt x="7509" y="0"/>
                              </a:lnTo>
                              <a:lnTo>
                                <a:pt x="7509" y="10663"/>
                              </a:lnTo>
                              <a:lnTo>
                                <a:pt x="0" y="14997"/>
                              </a:lnTo>
                              <a:lnTo>
                                <a:pt x="0" y="433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7509,14997" path="m0,4334l7509,0l7509,10663l0,14997l0,4334xe" fillcolor="#ffcb05" stroked="f" o:allowincell="f" style="position:absolute;margin-left:-78.05pt;margin-top:8.4pt;width:328pt;height:655.2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54">
                <wp:simplePos x="0" y="0"/>
                <wp:positionH relativeFrom="margin">
                  <wp:posOffset>-13335</wp:posOffset>
                </wp:positionH>
                <wp:positionV relativeFrom="paragraph">
                  <wp:posOffset>127635</wp:posOffset>
                </wp:positionV>
                <wp:extent cx="2842260" cy="1924050"/>
                <wp:effectExtent l="0" t="0" r="0" b="0"/>
                <wp:wrapNone/>
                <wp:docPr id="22" name="Frame7"/>
                <a:graphic xmlns:a="http://schemas.openxmlformats.org/drawingml/2006/main">
                  <a:graphicData uri="http://schemas.microsoft.com/office/word/2010/wordprocessingShape">
                    <wps:wsp>
                      <wps:cNvSpPr txBox="1"/>
                      <wps:spPr>
                        <a:xfrm>
                          <a:off x="0" y="0"/>
                          <a:ext cx="2842260" cy="1924050"/>
                        </a:xfrm>
                        <a:prstGeom prst="rect"/>
                        <a:solidFill>
                          <a:srgbClr val="FFFFFF">
                            <a:alpha val="0"/>
                          </a:srgbClr>
                        </a:solidFill>
                      </wps:spPr>
                      <wps:txbx>
                        <w:txbxContent>
                          <w:p>
                            <w:pPr>
                              <w:pStyle w:val="18AutoLeftHeading0818Auto"/>
                              <w:spacing w:lineRule="auto" w:line="240"/>
                              <w:rPr/>
                            </w:pPr>
                            <w:r>
                              <w:rPr>
                                <w:rStyle w:val="TextRegular"/>
                                <w:bCs/>
                                <w:sz w:val="60"/>
                                <w:szCs w:val="60"/>
                              </w:rPr>
                              <w:t>Its not about ideas, it’s about making ideas happen</w:t>
                            </w:r>
                          </w:p>
                        </w:txbxContent>
                      </wps:txbx>
                      <wps:bodyPr anchor="t" lIns="635" tIns="635" rIns="635" bIns="635">
                        <a:noAutofit/>
                      </wps:bodyPr>
                    </wps:wsp>
                  </a:graphicData>
                </a:graphic>
              </wp:anchor>
            </w:drawing>
          </mc:Choice>
          <mc:Fallback>
            <w:pict>
              <v:rect fillcolor="#FFFFFF" style="position:absolute;rotation:-0;width:223.8pt;height:151.5pt;mso-wrap-distance-left:9.05pt;mso-wrap-distance-right:9.05pt;mso-wrap-distance-top:0pt;mso-wrap-distance-bottom:0pt;margin-top:10.05pt;mso-position-vertical-relative:text;margin-left:-1.05pt;mso-position-horizontal-relative:margin">
                <v:fill opacity="0f"/>
                <v:textbox inset="0.000694444444444445in,0.000694444444444445in,0.000694444444444445in,0.000694444444444445in">
                  <w:txbxContent>
                    <w:p>
                      <w:pPr>
                        <w:pStyle w:val="18AutoLeftHeading0818Auto"/>
                        <w:spacing w:lineRule="auto" w:line="240"/>
                        <w:rPr/>
                      </w:pPr>
                      <w:r>
                        <w:rPr>
                          <w:rStyle w:val="TextRegular"/>
                          <w:bCs/>
                          <w:sz w:val="60"/>
                          <w:szCs w:val="60"/>
                        </w:rPr>
                        <w:t>Its not about ideas, it’s about making ideas happen</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78">
                <wp:simplePos x="0" y="0"/>
                <wp:positionH relativeFrom="margin">
                  <wp:posOffset>2828925</wp:posOffset>
                </wp:positionH>
                <wp:positionV relativeFrom="paragraph">
                  <wp:posOffset>1426845</wp:posOffset>
                </wp:positionV>
                <wp:extent cx="4727575" cy="4311650"/>
                <wp:effectExtent l="635" t="0" r="0" b="635"/>
                <wp:wrapNone/>
                <wp:docPr id="23" name=""/>
                <a:graphic xmlns:a="http://schemas.openxmlformats.org/drawingml/2006/main">
                  <a:graphicData uri="http://schemas.microsoft.com/office/word/2010/wordprocessingShape">
                    <wps:wsp>
                      <wps:cNvSpPr/>
                      <wps:spPr>
                        <a:xfrm>
                          <a:off x="0" y="0"/>
                          <a:ext cx="4727520" cy="4311720"/>
                        </a:xfrm>
                        <a:custGeom>
                          <a:avLst/>
                          <a:gdLst/>
                          <a:ahLst/>
                          <a:rect l="l" t="t" r="r" b="b"/>
                          <a:pathLst>
                            <a:path w="8796" h="8022">
                              <a:moveTo>
                                <a:pt x="0" y="8022"/>
                              </a:moveTo>
                              <a:lnTo>
                                <a:pt x="0" y="5080"/>
                              </a:lnTo>
                              <a:lnTo>
                                <a:pt x="8796" y="0"/>
                              </a:lnTo>
                              <a:lnTo>
                                <a:pt x="8796" y="0"/>
                              </a:lnTo>
                              <a:lnTo>
                                <a:pt x="8796" y="2942"/>
                              </a:lnTo>
                              <a:lnTo>
                                <a:pt x="0" y="8022"/>
                              </a:lnTo>
                              <a:close/>
                            </a:path>
                          </a:pathLst>
                        </a:custGeom>
                        <a:solidFill>
                          <a:srgbClr val="ffcb05">
                            <a:alpha val="80000"/>
                          </a:srgbClr>
                        </a:solidFill>
                        <a:ln w="0">
                          <a:noFill/>
                        </a:ln>
                      </wps:spPr>
                      <wps:style>
                        <a:lnRef idx="0"/>
                        <a:fillRef idx="0"/>
                        <a:effectRef idx="0"/>
                        <a:fontRef idx="minor"/>
                      </wps:style>
                      <wps:bodyPr/>
                    </wps:wsp>
                  </a:graphicData>
                </a:graphic>
              </wp:anchor>
            </w:drawing>
          </mc:Choice>
          <mc:Fallback>
            <w:pict>
              <v:shape id="shape_0" coordsize="8796,8022" path="m0,8022l0,5080l8796,0l8796,0l8796,2942l0,8022xe" fillcolor="#ffcb05" stroked="f" o:allowincell="f" style="position:absolute;margin-left:222.75pt;margin-top:112.35pt;width:372.2pt;height:339.45pt;mso-wrap-style:none;v-text-anchor:middle;mso-position-horizontal-relative:margin">
                <v:fill o:detectmouseclick="t" type="solid" color2="#0034fa" opacity="0.79"/>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5500370</wp:posOffset>
                </wp:positionH>
                <wp:positionV relativeFrom="paragraph">
                  <wp:posOffset>3131820</wp:posOffset>
                </wp:positionV>
                <wp:extent cx="2614930" cy="2038350"/>
                <wp:effectExtent l="0" t="0" r="635" b="1270"/>
                <wp:wrapNone/>
                <wp:docPr id="24" name=""/>
                <a:graphic xmlns:a="http://schemas.openxmlformats.org/drawingml/2006/main">
                  <a:graphicData uri="http://schemas.microsoft.com/office/word/2010/wordprocessingShape">
                    <wps:wsp>
                      <wps:cNvSpPr/>
                      <wps:spPr>
                        <a:xfrm>
                          <a:off x="0" y="0"/>
                          <a:ext cx="2615040" cy="2038320"/>
                        </a:xfrm>
                        <a:custGeom>
                          <a:avLst/>
                          <a:gdLst/>
                          <a:ahLst/>
                          <a:rect l="l" t="t" r="r" b="b"/>
                          <a:pathLst>
                            <a:path w="4869" h="3795">
                              <a:moveTo>
                                <a:pt x="0" y="2814"/>
                              </a:moveTo>
                              <a:lnTo>
                                <a:pt x="4869" y="0"/>
                              </a:lnTo>
                              <a:lnTo>
                                <a:pt x="4869" y="981"/>
                              </a:lnTo>
                              <a:lnTo>
                                <a:pt x="0" y="3795"/>
                              </a:lnTo>
                              <a:lnTo>
                                <a:pt x="0" y="2814"/>
                              </a:lnTo>
                              <a:close/>
                            </a:path>
                          </a:pathLst>
                        </a:custGeom>
                        <a:solidFill>
                          <a:srgbClr val="233142">
                            <a:alpha val="80000"/>
                          </a:srgbClr>
                        </a:solidFill>
                        <a:ln w="0">
                          <a:noFill/>
                        </a:ln>
                      </wps:spPr>
                      <wps:style>
                        <a:lnRef idx="0"/>
                        <a:fillRef idx="0"/>
                        <a:effectRef idx="0"/>
                        <a:fontRef idx="minor"/>
                      </wps:style>
                      <wps:bodyPr/>
                    </wps:wsp>
                  </a:graphicData>
                </a:graphic>
              </wp:anchor>
            </w:drawing>
          </mc:Choice>
          <mc:Fallback>
            <w:pict>
              <v:shape id="shape_0" coordsize="4869,3795" path="m0,2814l4869,0l4869,981l0,3795l0,2814xe" fillcolor="#233142" stroked="f" o:allowincell="f" style="position:absolute;margin-left:433.1pt;margin-top:246.6pt;width:205.85pt;height:160.45pt;mso-wrap-style:none;v-text-anchor:middle">
                <v:fill o:detectmouseclick="t" type="solid" color2="#dccebd" opacity="0.79"/>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23">
                <wp:simplePos x="0" y="0"/>
                <wp:positionH relativeFrom="margin">
                  <wp:posOffset>-13335</wp:posOffset>
                </wp:positionH>
                <wp:positionV relativeFrom="paragraph">
                  <wp:posOffset>1512570</wp:posOffset>
                </wp:positionV>
                <wp:extent cx="2842260" cy="1971675"/>
                <wp:effectExtent l="0" t="0" r="0" b="0"/>
                <wp:wrapNone/>
                <wp:docPr id="25" name="Frame8"/>
                <a:graphic xmlns:a="http://schemas.openxmlformats.org/drawingml/2006/main">
                  <a:graphicData uri="http://schemas.microsoft.com/office/word/2010/wordprocessingShape">
                    <wps:wsp>
                      <wps:cNvSpPr txBox="1"/>
                      <wps:spPr>
                        <a:xfrm>
                          <a:off x="0" y="0"/>
                          <a:ext cx="2842260" cy="1971675"/>
                        </a:xfrm>
                        <a:prstGeom prst="rect"/>
                        <a:solidFill>
                          <a:srgbClr val="FFFFFF">
                            <a:alpha val="0"/>
                          </a:srgbClr>
                        </a:solidFill>
                      </wps:spPr>
                      <wps:txbx>
                        <w:txbxContent>
                          <w:p>
                            <w:pPr>
                              <w:pStyle w:val="18AutoLeftHeading0818Auto"/>
                              <w:spacing w:lineRule="auto" w:line="276"/>
                              <w:jc w:val="both"/>
                              <w:rPr/>
                            </w:pPr>
                            <w:r>
                              <w:rPr>
                                <w:rStyle w:val="TextRegular"/>
                                <w:bCs/>
                                <w:sz w:val="20"/>
                                <w:szCs w:val="20"/>
                              </w:rPr>
                              <w:t>Giti dolorempor re idelit dendaeseq u os magnime ndelibus exceped ut laccatae nationet rero que vel latemquis di del eatur.</w:t>
                            </w:r>
                            <w:r>
                              <w:rPr>
                                <w:sz w:val="20"/>
                                <w:szCs w:val="20"/>
                              </w:rPr>
                              <w:t>Ficit essimus, sa perae il iuntia volo magnis evendebissi beaque voluptat ulparibusae nos esectur maximperu met aut faccumquat ea volupta consen tis dolendicid erionsequodi int fugit la consedisit voluptiae et ex elitatus dolupta tiumquatia sit, evelis ma con nimusam accat doluptur soloreratrehento reperori autempedit, sitature rnat adi.</w:t>
                            </w:r>
                          </w:p>
                        </w:txbxContent>
                      </wps:txbx>
                      <wps:bodyPr anchor="t" lIns="635" tIns="635" rIns="635" bIns="635">
                        <a:noAutofit/>
                      </wps:bodyPr>
                    </wps:wsp>
                  </a:graphicData>
                </a:graphic>
              </wp:anchor>
            </w:drawing>
          </mc:Choice>
          <mc:Fallback>
            <w:pict>
              <v:rect fillcolor="#FFFFFF" style="position:absolute;rotation:-0;width:223.8pt;height:155.25pt;mso-wrap-distance-left:9.05pt;mso-wrap-distance-right:9.05pt;mso-wrap-distance-top:0pt;mso-wrap-distance-bottom:0pt;margin-top:119.1pt;mso-position-vertical-relative:text;margin-left:-1.05pt;mso-position-horizontal-relative:margin">
                <v:fill opacity="0f"/>
                <v:textbox inset="0.000694444444444445in,0.000694444444444445in,0.000694444444444445in,0.000694444444444445in">
                  <w:txbxContent>
                    <w:p>
                      <w:pPr>
                        <w:pStyle w:val="18AutoLeftHeading0818Auto"/>
                        <w:spacing w:lineRule="auto" w:line="276"/>
                        <w:jc w:val="both"/>
                        <w:rPr/>
                      </w:pPr>
                      <w:r>
                        <w:rPr>
                          <w:rStyle w:val="TextRegular"/>
                          <w:bCs/>
                          <w:sz w:val="20"/>
                          <w:szCs w:val="20"/>
                        </w:rPr>
                        <w:t>Giti dolorempor re idelit dendaeseq u os magnime ndelibus exceped ut laccatae nationet rero que vel latemquis di del eatur.</w:t>
                      </w:r>
                      <w:r>
                        <w:rPr>
                          <w:sz w:val="20"/>
                          <w:szCs w:val="20"/>
                        </w:rPr>
                        <w:t>Ficit essimus, sa perae il iuntia volo magnis evendebissi beaque voluptat ulparibusae nos esectur maximperu met aut faccumquat ea volupta consen tis dolendicid erionsequodi int fugit la consedisit voluptiae et ex elitatus dolupta tiumquatia sit, evelis ma con nimusam accat doluptur soloreratrehento reperori autempedit, sitature rnat adi.</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452">
                <wp:simplePos x="0" y="0"/>
                <wp:positionH relativeFrom="column">
                  <wp:posOffset>-1706245</wp:posOffset>
                </wp:positionH>
                <wp:positionV relativeFrom="paragraph">
                  <wp:posOffset>-1143635</wp:posOffset>
                </wp:positionV>
                <wp:extent cx="2220595" cy="809625"/>
                <wp:effectExtent l="53975" t="501015" r="52705" b="501650"/>
                <wp:wrapNone/>
                <wp:docPr id="26" name=""/>
                <a:graphic xmlns:a="http://schemas.openxmlformats.org/drawingml/2006/main">
                  <a:graphicData uri="http://schemas.microsoft.com/office/word/2010/wordprocessingShape">
                    <wps:wsp>
                      <wps:cNvSpPr/>
                      <wps:spPr>
                        <a:xfrm rot="19800000">
                          <a:off x="0" y="0"/>
                          <a:ext cx="2220480" cy="8096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34.4pt;margin-top:-90.15pt;width:174.8pt;height:63.7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942975</wp:posOffset>
                </wp:positionH>
                <wp:positionV relativeFrom="paragraph">
                  <wp:posOffset>-661035</wp:posOffset>
                </wp:positionV>
                <wp:extent cx="1704975" cy="647700"/>
                <wp:effectExtent l="0" t="0" r="0" b="0"/>
                <wp:wrapNone/>
                <wp:docPr id="27" name=""/>
                <a:graphic xmlns:a="http://schemas.openxmlformats.org/drawingml/2006/main">
                  <a:graphicData uri="http://schemas.microsoft.com/office/word/2010/wordprocessingShape">
                    <wps:wsp>
                      <wps:cNvSpPr/>
                      <wps:spPr>
                        <a:xfrm>
                          <a:off x="0" y="0"/>
                          <a:ext cx="170496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25pt;margin-top:-52.05pt;width:134.2pt;height:50.95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34">
                <wp:simplePos x="0" y="0"/>
                <wp:positionH relativeFrom="margin">
                  <wp:posOffset>3914775</wp:posOffset>
                </wp:positionH>
                <wp:positionV relativeFrom="paragraph">
                  <wp:posOffset>30480</wp:posOffset>
                </wp:positionV>
                <wp:extent cx="2933700" cy="276225"/>
                <wp:effectExtent l="0" t="0" r="0" b="0"/>
                <wp:wrapNone/>
                <wp:docPr id="28" name="Frame9"/>
                <a:graphic xmlns:a="http://schemas.openxmlformats.org/drawingml/2006/main">
                  <a:graphicData uri="http://schemas.microsoft.com/office/word/2010/wordprocessingShape">
                    <wps:wsp>
                      <wps:cNvSpPr txBox="1"/>
                      <wps:spPr>
                        <a:xfrm>
                          <a:off x="0" y="0"/>
                          <a:ext cx="29337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ble of</w:t>
                            </w:r>
                          </w:p>
                        </w:txbxContent>
                      </wps:txbx>
                      <wps:bodyPr anchor="t" lIns="635" tIns="635" rIns="635" bIns="635">
                        <a:noAutofit/>
                      </wps:bodyPr>
                    </wps:wsp>
                  </a:graphicData>
                </a:graphic>
              </wp:anchor>
            </w:drawing>
          </mc:Choice>
          <mc:Fallback>
            <w:pict>
              <v:rect fillcolor="#FFFFFF" style="position:absolute;rotation:-0;width:231pt;height:21.75pt;mso-wrap-distance-left:9.05pt;mso-wrap-distance-right:9.05pt;mso-wrap-distance-top:0pt;mso-wrap-distance-bottom:0pt;margin-top:2.4pt;mso-position-vertical-relative:text;margin-left:308.2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ble of</w:t>
                      </w:r>
                    </w:p>
                  </w:txbxContent>
                </v:textbox>
                <w10:wrap type="none"/>
              </v:rect>
            </w:pict>
          </mc:Fallback>
        </mc:AlternateConten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35">
                <wp:simplePos x="0" y="0"/>
                <wp:positionH relativeFrom="margin">
                  <wp:posOffset>3914775</wp:posOffset>
                </wp:positionH>
                <wp:positionV relativeFrom="paragraph">
                  <wp:posOffset>121285</wp:posOffset>
                </wp:positionV>
                <wp:extent cx="2933700" cy="485775"/>
                <wp:effectExtent l="0" t="0" r="0" b="0"/>
                <wp:wrapNone/>
                <wp:docPr id="29" name="Frame10"/>
                <a:graphic xmlns:a="http://schemas.openxmlformats.org/drawingml/2006/main">
                  <a:graphicData uri="http://schemas.microsoft.com/office/word/2010/wordprocessingShape">
                    <wps:wsp>
                      <wps:cNvSpPr txBox="1"/>
                      <wps:spPr>
                        <a:xfrm>
                          <a:off x="0" y="0"/>
                          <a:ext cx="2933700" cy="485775"/>
                        </a:xfrm>
                        <a:prstGeom prst="rect"/>
                        <a:solidFill>
                          <a:srgbClr val="FFFFFF">
                            <a:alpha val="0"/>
                          </a:srgbClr>
                        </a:solidFill>
                      </wps:spPr>
                      <wps:txbx>
                        <w:txbxContent>
                          <w:p>
                            <w:pPr>
                              <w:pStyle w:val="Normal"/>
                              <w:spacing w:lineRule="auto" w:line="240"/>
                              <w:rPr>
                                <w:rFonts w:ascii="Lato" w:hAnsi="Lato" w:cs="Lato"/>
                                <w:b/>
                                <w:b/>
                                <w:color w:val="000000"/>
                                <w:sz w:val="60"/>
                                <w:szCs w:val="60"/>
                                <w:lang w:val="en-IN"/>
                              </w:rPr>
                            </w:pPr>
                            <w:r>
                              <w:rPr>
                                <w:rFonts w:cs="Lato" w:ascii="Lato" w:hAnsi="Lato"/>
                                <w:b/>
                                <w:color w:val="000000"/>
                                <w:sz w:val="60"/>
                                <w:szCs w:val="60"/>
                                <w:lang w:val="en-IN"/>
                              </w:rPr>
                              <w:t>Contents</w:t>
                            </w:r>
                          </w:p>
                        </w:txbxContent>
                      </wps:txbx>
                      <wps:bodyPr anchor="t" lIns="635" tIns="635" rIns="635" bIns="635">
                        <a:noAutofit/>
                      </wps:bodyPr>
                    </wps:wsp>
                  </a:graphicData>
                </a:graphic>
              </wp:anchor>
            </w:drawing>
          </mc:Choice>
          <mc:Fallback>
            <w:pict>
              <v:rect fillcolor="#FFFFFF" style="position:absolute;rotation:-0;width:231pt;height:38.25pt;mso-wrap-distance-left:9.05pt;mso-wrap-distance-right:9.05pt;mso-wrap-distance-top:0pt;mso-wrap-distance-bottom:0pt;margin-top:9.55pt;mso-position-vertical-relative:text;margin-left:308.2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000000"/>
                          <w:sz w:val="60"/>
                          <w:szCs w:val="60"/>
                          <w:lang w:val="en-IN"/>
                        </w:rPr>
                      </w:pPr>
                      <w:r>
                        <w:rPr>
                          <w:rFonts w:cs="Lato" w:ascii="Lato" w:hAnsi="Lato"/>
                          <w:b/>
                          <w:color w:val="000000"/>
                          <w:sz w:val="60"/>
                          <w:szCs w:val="60"/>
                          <w:lang w:val="en-IN"/>
                        </w:rPr>
                        <w:t>Contents</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449">
                <wp:simplePos x="0" y="0"/>
                <wp:positionH relativeFrom="column">
                  <wp:posOffset>8255</wp:posOffset>
                </wp:positionH>
                <wp:positionV relativeFrom="paragraph">
                  <wp:posOffset>150495</wp:posOffset>
                </wp:positionV>
                <wp:extent cx="1054100" cy="1134110"/>
                <wp:effectExtent l="0" t="0" r="635" b="1270"/>
                <wp:wrapNone/>
                <wp:docPr id="30" name=""/>
                <a:graphic xmlns:a="http://schemas.openxmlformats.org/drawingml/2006/main">
                  <a:graphicData uri="http://schemas.microsoft.com/office/word/2010/wordprocessingShape">
                    <wps:wsp>
                      <wps:cNvSpPr/>
                      <wps:spPr>
                        <a:xfrm>
                          <a:off x="0" y="0"/>
                          <a:ext cx="1054080" cy="1134000"/>
                        </a:xfrm>
                        <a:custGeom>
                          <a:avLst/>
                          <a:gdLst/>
                          <a:ahLst/>
                          <a:rect l="l" t="t" r="r" b="b"/>
                          <a:pathLst>
                            <a:path w="1970" h="2119">
                              <a:moveTo>
                                <a:pt x="1970" y="0"/>
                              </a:moveTo>
                              <a:lnTo>
                                <a:pt x="1970" y="0"/>
                              </a:lnTo>
                              <a:lnTo>
                                <a:pt x="0" y="1139"/>
                              </a:lnTo>
                              <a:lnTo>
                                <a:pt x="0" y="2119"/>
                              </a:lnTo>
                              <a:lnTo>
                                <a:pt x="1970" y="986"/>
                              </a:lnTo>
                              <a:lnTo>
                                <a:pt x="1970" y="0"/>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970,2119" path="m1970,0l1970,0l0,1139l0,2119l1970,986l1970,0xe" fillcolor="#ffcb05" stroked="f" o:allowincell="f" style="position:absolute;margin-left:0.65pt;margin-top:11.85pt;width:82.95pt;height:89.25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450">
                <wp:simplePos x="0" y="0"/>
                <wp:positionH relativeFrom="column">
                  <wp:posOffset>-4719320</wp:posOffset>
                </wp:positionH>
                <wp:positionV relativeFrom="paragraph">
                  <wp:posOffset>2838450</wp:posOffset>
                </wp:positionV>
                <wp:extent cx="4727575" cy="4311650"/>
                <wp:effectExtent l="0" t="0" r="635" b="635"/>
                <wp:wrapNone/>
                <wp:docPr id="31" name=""/>
                <a:graphic xmlns:a="http://schemas.openxmlformats.org/drawingml/2006/main">
                  <a:graphicData uri="http://schemas.microsoft.com/office/word/2010/wordprocessingShape">
                    <wps:wsp>
                      <wps:cNvSpPr/>
                      <wps:spPr>
                        <a:xfrm>
                          <a:off x="0" y="0"/>
                          <a:ext cx="4727520" cy="4311720"/>
                        </a:xfrm>
                        <a:custGeom>
                          <a:avLst/>
                          <a:gdLst/>
                          <a:ahLst/>
                          <a:rect l="l" t="t" r="r" b="b"/>
                          <a:pathLst>
                            <a:path w="8796" h="8022">
                              <a:moveTo>
                                <a:pt x="0" y="8022"/>
                              </a:moveTo>
                              <a:lnTo>
                                <a:pt x="0" y="5080"/>
                              </a:lnTo>
                              <a:lnTo>
                                <a:pt x="8796" y="0"/>
                              </a:lnTo>
                              <a:lnTo>
                                <a:pt x="8796" y="0"/>
                              </a:lnTo>
                              <a:lnTo>
                                <a:pt x="8796" y="2942"/>
                              </a:lnTo>
                              <a:lnTo>
                                <a:pt x="0" y="8022"/>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8796,8022" path="m0,8022l0,5080l8796,0l8796,0l8796,2942l0,8022xe" fillcolor="#ffcb05" stroked="f" o:allowincell="f" style="position:absolute;margin-left:-371.6pt;margin-top:223.5pt;width:372.2pt;height:339.45pt;mso-wrap-style:none;v-text-anchor:middle">
                <v:fill o:detectmouseclick="t" type="solid" color2="#0034fa"/>
                <v:stroke color="#3465a4" joinstyle="round" endcap="flat"/>
                <w10:wrap type="none"/>
              </v:shape>
            </w:pict>
          </mc:Fallback>
        </mc:AlternateContent>
      </w:r>
      <w:r>
        <w:rPr>
          <w:rFonts w:cs="Lato" w:ascii="Lato" w:hAnsi="Lato"/>
        </w:rPr>
        <w:t xml:space="preserve">                                                                                                                                                                                                                                                                                                                                                                                                                                                                                                   </w:t>
      </w:r>
      <w:r>
        <mc:AlternateContent>
          <mc:Choice Requires="wps">
            <w:drawing>
              <wp:anchor behindDoc="0" distT="0" distB="0" distL="114935" distR="114935" simplePos="0" locked="0" layoutInCell="0" allowOverlap="1" relativeHeight="436">
                <wp:simplePos x="0" y="0"/>
                <wp:positionH relativeFrom="margin">
                  <wp:posOffset>4229100</wp:posOffset>
                </wp:positionH>
                <wp:positionV relativeFrom="paragraph">
                  <wp:posOffset>114300</wp:posOffset>
                </wp:positionV>
                <wp:extent cx="1828800" cy="914400"/>
                <wp:effectExtent l="0" t="0" r="0" b="0"/>
                <wp:wrapNone/>
                <wp:docPr id="32" name="Frame17"/>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rPr/>
                            </w:pPr>
                            <w:r>
                              <w:rPr>
                                <w:rStyle w:val="BoldText"/>
                                <w:rFonts w:cs="Lato" w:ascii="Lato" w:hAnsi="Lato"/>
                                <w:bCs w:val="false"/>
                                <w:sz w:val="28"/>
                                <w:szCs w:val="28"/>
                              </w:rPr>
                              <w:t>To Shareholder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4</w:t>
                              <w:tab/>
                              <w:t>About US</w:t>
                            </w:r>
                          </w:p>
                          <w:p>
                            <w:pPr>
                              <w:pStyle w:val="Normal"/>
                              <w:rPr/>
                            </w:pPr>
                            <w:r>
                              <w:rPr>
                                <w:rStyle w:val="BoldText"/>
                                <w:rFonts w:cs="Lato" w:ascii="Lato" w:hAnsi="Lato"/>
                                <w:b w:val="false"/>
                                <w:bCs w:val="false"/>
                                <w:szCs w:val="20"/>
                              </w:rPr>
                              <w:t>06</w:t>
                              <w:tab/>
                              <w:t>Team Info</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9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To Shareholder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4</w:t>
                        <w:tab/>
                        <w:t>About US</w:t>
                      </w:r>
                    </w:p>
                    <w:p>
                      <w:pPr>
                        <w:pStyle w:val="Normal"/>
                        <w:rPr/>
                      </w:pPr>
                      <w:r>
                        <w:rPr>
                          <w:rStyle w:val="BoldText"/>
                          <w:rFonts w:cs="Lato" w:ascii="Lato" w:hAnsi="Lato"/>
                          <w:b w:val="false"/>
                          <w:bCs w:val="false"/>
                          <w:szCs w:val="20"/>
                        </w:rPr>
                        <w:t>06</w:t>
                        <w:tab/>
                        <w:t>Team Info</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895725</wp:posOffset>
                </wp:positionH>
                <wp:positionV relativeFrom="paragraph">
                  <wp:posOffset>57150</wp:posOffset>
                </wp:positionV>
                <wp:extent cx="257175" cy="914400"/>
                <wp:effectExtent l="0" t="0" r="0" b="0"/>
                <wp:wrapNone/>
                <wp:docPr id="33" name="Frame12"/>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4.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229100</wp:posOffset>
                </wp:positionH>
                <wp:positionV relativeFrom="paragraph">
                  <wp:posOffset>1219200</wp:posOffset>
                </wp:positionV>
                <wp:extent cx="1828800" cy="1005840"/>
                <wp:effectExtent l="0" t="0" r="0" b="0"/>
                <wp:wrapNone/>
                <wp:docPr id="34" name="Frame23"/>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rPr/>
                            </w:pPr>
                            <w:r>
                              <w:rPr>
                                <w:rStyle w:val="BoldText"/>
                                <w:rFonts w:cs="Lato" w:ascii="Lato" w:hAnsi="Lato"/>
                                <w:bCs w:val="false"/>
                                <w:sz w:val="28"/>
                                <w:szCs w:val="28"/>
                              </w:rPr>
                              <w:t>Company Descrip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wps:txbx>
                      <wps:bodyPr anchor="t" lIns="635" tIns="635" rIns="635" bIns="635">
                        <a:noAutofit/>
                      </wps:bodyPr>
                    </wps:wsp>
                  </a:graphicData>
                </a:graphic>
              </wp:anchor>
            </w:drawing>
          </mc:Choice>
          <mc:Fallback>
            <w:pict>
              <v:rect fillcolor="#FFFFFF" style="position:absolute;rotation:-0;width:144pt;height:79.2pt;mso-wrap-distance-left:9.05pt;mso-wrap-distance-right:9.05pt;mso-wrap-distance-top:0pt;mso-wrap-distance-bottom:0pt;margin-top:96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Company Descrip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14350</wp:posOffset>
                </wp:positionH>
                <wp:positionV relativeFrom="paragraph">
                  <wp:posOffset>114300</wp:posOffset>
                </wp:positionV>
                <wp:extent cx="2828925" cy="4381500"/>
                <wp:effectExtent l="0" t="0" r="0" b="0"/>
                <wp:wrapNone/>
                <wp:docPr id="35" name="Frame11"/>
                <a:graphic xmlns:a="http://schemas.openxmlformats.org/drawingml/2006/main">
                  <a:graphicData uri="http://schemas.microsoft.com/office/word/2010/wordprocessingShape">
                    <wps:wsp>
                      <wps:cNvSpPr txBox="1"/>
                      <wps:spPr>
                        <a:xfrm>
                          <a:off x="0" y="0"/>
                          <a:ext cx="2828925" cy="4381500"/>
                        </a:xfrm>
                        <a:prstGeom prst="rect"/>
                        <a:solidFill>
                          <a:srgbClr val="FFFFFF">
                            <a:alpha val="0"/>
                          </a:srgbClr>
                        </a:solidFill>
                      </wps:spPr>
                      <wps:txbx>
                        <w:txbxContent>
                          <w:p>
                            <w:pPr>
                              <w:pStyle w:val="Normal"/>
                              <w:spacing w:lineRule="auto" w:line="240"/>
                              <w:rPr/>
                            </w:pPr>
                            <w:r>
                              <w:rPr>
                                <w:rStyle w:val="BoldText"/>
                                <w:rFonts w:cs="Lato" w:ascii="Lato" w:hAnsi="Lato"/>
                                <w:bCs w:val="false"/>
                                <w:sz w:val="60"/>
                                <w:szCs w:val="60"/>
                              </w:rPr>
                              <w:t>Starting with capital of $10 million in 1999, Today is a lead ing internation al digital agency and manager focusing  big business.</w:t>
                            </w:r>
                            <w:r>
                              <w:rPr>
                                <w:rStyle w:val="BoldText"/>
                                <w:rFonts w:cs="Lato" w:ascii="Lato" w:hAnsi="Lato"/>
                                <w:b w:val="false"/>
                                <w:sz w:val="60"/>
                                <w:szCs w:val="60"/>
                              </w:rPr>
                              <w:t xml:space="preserve"> </w:t>
                            </w:r>
                          </w:p>
                        </w:txbxContent>
                      </wps:txbx>
                      <wps:bodyPr anchor="t" lIns="635" tIns="635" rIns="635" bIns="635">
                        <a:noAutofit/>
                      </wps:bodyPr>
                    </wps:wsp>
                  </a:graphicData>
                </a:graphic>
              </wp:anchor>
            </w:drawing>
          </mc:Choice>
          <mc:Fallback>
            <w:pict>
              <v:rect fillcolor="#FFFFFF" style="position:absolute;rotation:-0;width:222.75pt;height:345pt;mso-wrap-distance-left:9.05pt;mso-wrap-distance-right:9.05pt;mso-wrap-distance-top:0pt;mso-wrap-distance-bottom:0pt;margin-top:9pt;mso-position-vertical-relative:text;margin-left:40.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sz w:val="60"/>
                          <w:szCs w:val="60"/>
                        </w:rPr>
                        <w:t>Starting with capital of $10 million in 1999, Today is a lead ing internation al digital agency and manager focusing  big business.</w:t>
                      </w:r>
                      <w:r>
                        <w:rPr>
                          <w:rStyle w:val="BoldText"/>
                          <w:rFonts w:cs="Lato" w:ascii="Lato" w:hAnsi="Lato"/>
                          <w:b w:val="fals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3895725</wp:posOffset>
                </wp:positionH>
                <wp:positionV relativeFrom="paragraph">
                  <wp:posOffset>1152525</wp:posOffset>
                </wp:positionV>
                <wp:extent cx="257175" cy="914400"/>
                <wp:effectExtent l="0" t="0" r="0" b="0"/>
                <wp:wrapNone/>
                <wp:docPr id="36" name="Frame22"/>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90.7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4229100</wp:posOffset>
                </wp:positionH>
                <wp:positionV relativeFrom="paragraph">
                  <wp:posOffset>2352675</wp:posOffset>
                </wp:positionV>
                <wp:extent cx="1828800" cy="1005840"/>
                <wp:effectExtent l="0" t="0" r="0" b="0"/>
                <wp:wrapNone/>
                <wp:docPr id="37" name="Frame20"/>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rPr/>
                            </w:pPr>
                            <w:r>
                              <w:rPr>
                                <w:rStyle w:val="BoldText"/>
                                <w:rFonts w:cs="Lato" w:ascii="Lato" w:hAnsi="Lato"/>
                                <w:bCs w:val="false"/>
                                <w:sz w:val="28"/>
                                <w:szCs w:val="28"/>
                              </w:rPr>
                              <w:t>Team Introduc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wps:txbx>
                      <wps:bodyPr anchor="t" lIns="635" tIns="635" rIns="635" bIns="635">
                        <a:noAutofit/>
                      </wps:bodyPr>
                    </wps:wsp>
                  </a:graphicData>
                </a:graphic>
              </wp:anchor>
            </w:drawing>
          </mc:Choice>
          <mc:Fallback>
            <w:pict>
              <v:rect fillcolor="#FFFFFF" style="position:absolute;rotation:-0;width:144pt;height:79.2pt;mso-wrap-distance-left:9.05pt;mso-wrap-distance-right:9.05pt;mso-wrap-distance-top:0pt;mso-wrap-distance-bottom:0pt;margin-top:185.2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Team Introduc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3895725</wp:posOffset>
                </wp:positionH>
                <wp:positionV relativeFrom="paragraph">
                  <wp:posOffset>2286000</wp:posOffset>
                </wp:positionV>
                <wp:extent cx="257175" cy="914400"/>
                <wp:effectExtent l="0" t="0" r="0" b="0"/>
                <wp:wrapNone/>
                <wp:docPr id="38" name="Frame21"/>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180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4229100</wp:posOffset>
                </wp:positionH>
                <wp:positionV relativeFrom="paragraph">
                  <wp:posOffset>3314700</wp:posOffset>
                </wp:positionV>
                <wp:extent cx="1828800" cy="1181100"/>
                <wp:effectExtent l="0" t="0" r="0" b="0"/>
                <wp:wrapNone/>
                <wp:docPr id="39" name="Frame18"/>
                <a:graphic xmlns:a="http://schemas.openxmlformats.org/drawingml/2006/main">
                  <a:graphicData uri="http://schemas.microsoft.com/office/word/2010/wordprocessingShape">
                    <wps:wsp>
                      <wps:cNvSpPr txBox="1"/>
                      <wps:spPr>
                        <a:xfrm>
                          <a:off x="0" y="0"/>
                          <a:ext cx="1828800" cy="1181100"/>
                        </a:xfrm>
                        <a:prstGeom prst="rect"/>
                        <a:solidFill>
                          <a:srgbClr val="FFFFFF">
                            <a:alpha val="0"/>
                          </a:srgbClr>
                        </a:solidFill>
                      </wps:spPr>
                      <wps:txbx>
                        <w:txbxContent>
                          <w:p>
                            <w:pPr>
                              <w:pStyle w:val="Normal"/>
                              <w:rPr/>
                            </w:pPr>
                            <w:r>
                              <w:rPr>
                                <w:rStyle w:val="BoldText"/>
                                <w:rFonts w:cs="Lato" w:ascii="Lato" w:hAnsi="Lato"/>
                                <w:bCs w:val="false"/>
                                <w:sz w:val="28"/>
                                <w:szCs w:val="28"/>
                              </w:rPr>
                              <w:t>Services Detail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p>
                            <w:pPr>
                              <w:pStyle w:val="Normal"/>
                              <w:rPr>
                                <w:rStyle w:val="BoldText"/>
                                <w:rFonts w:ascii="Lato" w:hAnsi="Lato" w:cs="Lato"/>
                                <w:b w:val="false"/>
                                <w:b w:val="false"/>
                                <w:bCs w:val="false"/>
                                <w:szCs w:val="20"/>
                              </w:rPr>
                            </w:pPr>
                            <w:r>
                              <w:rPr/>
                            </w:r>
                          </w:p>
                        </w:txbxContent>
                      </wps:txbx>
                      <wps:bodyPr anchor="t" lIns="635" tIns="635" rIns="635" bIns="635">
                        <a:noAutofit/>
                      </wps:bodyPr>
                    </wps:wsp>
                  </a:graphicData>
                </a:graphic>
              </wp:anchor>
            </w:drawing>
          </mc:Choice>
          <mc:Fallback>
            <w:pict>
              <v:rect fillcolor="#FFFFFF" style="position:absolute;rotation:-0;width:144pt;height:93pt;mso-wrap-distance-left:9.05pt;mso-wrap-distance-right:9.05pt;mso-wrap-distance-top:0pt;mso-wrap-distance-bottom:0pt;margin-top:261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Services Detail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p>
                      <w:pPr>
                        <w:pStyle w:val="Normal"/>
                        <w:rPr>
                          <w:rStyle w:val="BoldText"/>
                          <w:rFonts w:ascii="Lato" w:hAnsi="Lato" w:cs="Lato"/>
                          <w:b w:val="false"/>
                          <w:b w:val="false"/>
                          <w:bCs w:val="false"/>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3895725</wp:posOffset>
                </wp:positionH>
                <wp:positionV relativeFrom="paragraph">
                  <wp:posOffset>3248025</wp:posOffset>
                </wp:positionV>
                <wp:extent cx="257175" cy="914400"/>
                <wp:effectExtent l="0" t="0" r="0" b="0"/>
                <wp:wrapNone/>
                <wp:docPr id="40" name="Frame19"/>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255.7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4229100</wp:posOffset>
                </wp:positionH>
                <wp:positionV relativeFrom="paragraph">
                  <wp:posOffset>4629150</wp:posOffset>
                </wp:positionV>
                <wp:extent cx="1828800" cy="1181100"/>
                <wp:effectExtent l="0" t="0" r="0" b="0"/>
                <wp:wrapNone/>
                <wp:docPr id="41" name="Frame15"/>
                <a:graphic xmlns:a="http://schemas.openxmlformats.org/drawingml/2006/main">
                  <a:graphicData uri="http://schemas.microsoft.com/office/word/2010/wordprocessingShape">
                    <wps:wsp>
                      <wps:cNvSpPr txBox="1"/>
                      <wps:spPr>
                        <a:xfrm>
                          <a:off x="0" y="0"/>
                          <a:ext cx="1828800" cy="1181100"/>
                        </a:xfrm>
                        <a:prstGeom prst="rect"/>
                        <a:solidFill>
                          <a:srgbClr val="FFFFFF">
                            <a:alpha val="0"/>
                          </a:srgbClr>
                        </a:solidFill>
                      </wps:spPr>
                      <wps:txbx>
                        <w:txbxContent>
                          <w:p>
                            <w:pPr>
                              <w:pStyle w:val="Normal"/>
                              <w:rPr/>
                            </w:pPr>
                            <w:r>
                              <w:rPr>
                                <w:rStyle w:val="BoldText"/>
                                <w:rFonts w:cs="Lato" w:ascii="Lato" w:hAnsi="Lato"/>
                                <w:bCs w:val="false"/>
                                <w:sz w:val="28"/>
                                <w:szCs w:val="28"/>
                              </w:rPr>
                              <w:t>Business Highlight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wps:txbx>
                      <wps:bodyPr anchor="t" lIns="635" tIns="635" rIns="635" bIns="635">
                        <a:noAutofit/>
                      </wps:bodyPr>
                    </wps:wsp>
                  </a:graphicData>
                </a:graphic>
              </wp:anchor>
            </w:drawing>
          </mc:Choice>
          <mc:Fallback>
            <w:pict>
              <v:rect fillcolor="#FFFFFF" style="position:absolute;rotation:-0;width:144pt;height:93pt;mso-wrap-distance-left:9.05pt;mso-wrap-distance-right:9.05pt;mso-wrap-distance-top:0pt;mso-wrap-distance-bottom:0pt;margin-top:364.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Business Highlight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3895725</wp:posOffset>
                </wp:positionH>
                <wp:positionV relativeFrom="paragraph">
                  <wp:posOffset>4562475</wp:posOffset>
                </wp:positionV>
                <wp:extent cx="257175" cy="914400"/>
                <wp:effectExtent l="0" t="0" r="0" b="0"/>
                <wp:wrapNone/>
                <wp:docPr id="42" name="Frame16"/>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359.2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4229100</wp:posOffset>
                </wp:positionH>
                <wp:positionV relativeFrom="paragraph">
                  <wp:posOffset>5772150</wp:posOffset>
                </wp:positionV>
                <wp:extent cx="1828800" cy="1181100"/>
                <wp:effectExtent l="0" t="0" r="0" b="0"/>
                <wp:wrapNone/>
                <wp:docPr id="43" name="Frame13"/>
                <a:graphic xmlns:a="http://schemas.openxmlformats.org/drawingml/2006/main">
                  <a:graphicData uri="http://schemas.microsoft.com/office/word/2010/wordprocessingShape">
                    <wps:wsp>
                      <wps:cNvSpPr txBox="1"/>
                      <wps:spPr>
                        <a:xfrm>
                          <a:off x="0" y="0"/>
                          <a:ext cx="1828800" cy="1181100"/>
                        </a:xfrm>
                        <a:prstGeom prst="rect"/>
                        <a:solidFill>
                          <a:srgbClr val="FFFFFF">
                            <a:alpha val="0"/>
                          </a:srgbClr>
                        </a:solidFill>
                      </wps:spPr>
                      <wps:txbx>
                        <w:txbxContent>
                          <w:p>
                            <w:pPr>
                              <w:pStyle w:val="Normal"/>
                              <w:rPr/>
                            </w:pPr>
                            <w:r>
                              <w:rPr>
                                <w:rStyle w:val="BoldText"/>
                                <w:rFonts w:cs="Lato" w:ascii="Lato" w:hAnsi="Lato"/>
                                <w:bCs w:val="false"/>
                                <w:sz w:val="28"/>
                                <w:szCs w:val="28"/>
                              </w:rPr>
                              <w:t>Further Informa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wps:txbx>
                      <wps:bodyPr anchor="t" lIns="635" tIns="635" rIns="635" bIns="635">
                        <a:noAutofit/>
                      </wps:bodyPr>
                    </wps:wsp>
                  </a:graphicData>
                </a:graphic>
              </wp:anchor>
            </w:drawing>
          </mc:Choice>
          <mc:Fallback>
            <w:pict>
              <v:rect fillcolor="#FFFFFF" style="position:absolute;rotation:-0;width:144pt;height:93pt;mso-wrap-distance-left:9.05pt;mso-wrap-distance-right:9.05pt;mso-wrap-distance-top:0pt;mso-wrap-distance-bottom:0pt;margin-top:454.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Further Informa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3895725</wp:posOffset>
                </wp:positionH>
                <wp:positionV relativeFrom="paragraph">
                  <wp:posOffset>5705475</wp:posOffset>
                </wp:positionV>
                <wp:extent cx="257175" cy="914400"/>
                <wp:effectExtent l="0" t="0" r="0" b="0"/>
                <wp:wrapNone/>
                <wp:docPr id="44" name="Frame14"/>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449.2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451">
                <wp:simplePos x="0" y="0"/>
                <wp:positionH relativeFrom="column">
                  <wp:posOffset>-2091055</wp:posOffset>
                </wp:positionH>
                <wp:positionV relativeFrom="paragraph">
                  <wp:posOffset>3160395</wp:posOffset>
                </wp:positionV>
                <wp:extent cx="2614930" cy="2038350"/>
                <wp:effectExtent l="0" t="0" r="635" b="635"/>
                <wp:wrapNone/>
                <wp:docPr id="45" name=""/>
                <a:graphic xmlns:a="http://schemas.openxmlformats.org/drawingml/2006/main">
                  <a:graphicData uri="http://schemas.microsoft.com/office/word/2010/wordprocessingShape">
                    <wps:wsp>
                      <wps:cNvSpPr/>
                      <wps:spPr>
                        <a:xfrm>
                          <a:off x="0" y="0"/>
                          <a:ext cx="2615040" cy="2038320"/>
                        </a:xfrm>
                        <a:custGeom>
                          <a:avLst/>
                          <a:gdLst/>
                          <a:ahLst/>
                          <a:rect l="l" t="t" r="r" b="b"/>
                          <a:pathLst>
                            <a:path w="4869" h="3795">
                              <a:moveTo>
                                <a:pt x="0" y="2814"/>
                              </a:moveTo>
                              <a:lnTo>
                                <a:pt x="4869" y="0"/>
                              </a:lnTo>
                              <a:lnTo>
                                <a:pt x="4869" y="981"/>
                              </a:lnTo>
                              <a:lnTo>
                                <a:pt x="0" y="3795"/>
                              </a:lnTo>
                              <a:lnTo>
                                <a:pt x="0" y="2814"/>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869,3795" path="m0,2814l4869,0l4869,981l0,3795l0,2814xe" fillcolor="#233142" stroked="f" o:allowincell="f" style="position:absolute;margin-left:-164.65pt;margin-top:248.85pt;width:205.85pt;height:160.45pt;mso-wrap-style:none;v-text-anchor:middle">
                <v:fill o:detectmouseclick="t" type="solid" color2="#dccebd"/>
                <v:stroke color="#3465a4" joinstyle="round" endcap="flat"/>
                <w10:wrap type="none"/>
              </v:shape>
            </w:pict>
          </mc:Fallback>
        </mc:AlternateContent>
      </w:r>
      <w:r>
        <w:br w:type="page"/>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125">
                <wp:simplePos x="0" y="0"/>
                <wp:positionH relativeFrom="margin">
                  <wp:posOffset>0</wp:posOffset>
                </wp:positionH>
                <wp:positionV relativeFrom="paragraph">
                  <wp:posOffset>13335</wp:posOffset>
                </wp:positionV>
                <wp:extent cx="6028690" cy="1236345"/>
                <wp:effectExtent l="0" t="0" r="0" b="0"/>
                <wp:wrapNone/>
                <wp:docPr id="46" name="Frame24"/>
                <a:graphic xmlns:a="http://schemas.openxmlformats.org/drawingml/2006/main">
                  <a:graphicData uri="http://schemas.microsoft.com/office/word/2010/wordprocessingShape">
                    <wps:wsp>
                      <wps:cNvSpPr txBox="1"/>
                      <wps:spPr>
                        <a:xfrm>
                          <a:off x="0" y="0"/>
                          <a:ext cx="6028690" cy="1236345"/>
                        </a:xfrm>
                        <a:prstGeom prst="rect"/>
                        <a:solidFill>
                          <a:srgbClr val="FFFFFF">
                            <a:alpha val="0"/>
                          </a:srgbClr>
                        </a:solidFill>
                      </wps:spPr>
                      <wps:txbx>
                        <w:txbxContent>
                          <w:p>
                            <w:pPr>
                              <w:pStyle w:val="Normal"/>
                              <w:spacing w:lineRule="auto" w:line="240"/>
                              <w:rPr>
                                <w:rFonts w:ascii="Lato" w:hAnsi="Lato" w:cs="Lato"/>
                                <w:b/>
                                <w:b/>
                                <w:sz w:val="72"/>
                                <w:szCs w:val="72"/>
                              </w:rPr>
                            </w:pPr>
                            <w:r>
                              <w:rPr>
                                <w:rFonts w:cs="Lato" w:ascii="Lato" w:hAnsi="Lato"/>
                                <w:b/>
                                <w:sz w:val="72"/>
                                <w:szCs w:val="72"/>
                              </w:rPr>
                              <w:t>A Creative, Strategic and Accountable Design Agency.</w:t>
                            </w:r>
                          </w:p>
                        </w:txbxContent>
                      </wps:txbx>
                      <wps:bodyPr anchor="t" lIns="635" tIns="635" rIns="635" bIns="635">
                        <a:noAutofit/>
                      </wps:bodyPr>
                    </wps:wsp>
                  </a:graphicData>
                </a:graphic>
              </wp:anchor>
            </w:drawing>
          </mc:Choice>
          <mc:Fallback>
            <w:pict>
              <v:rect fillcolor="#FFFFFF" style="position:absolute;rotation:-0;width:474.7pt;height:97.35pt;mso-wrap-distance-left:9.05pt;mso-wrap-distance-right:9.05pt;mso-wrap-distance-top:0pt;mso-wrap-distance-bottom:0pt;margin-top:1.0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72"/>
                          <w:szCs w:val="72"/>
                        </w:rPr>
                      </w:pPr>
                      <w:r>
                        <w:rPr>
                          <w:rFonts w:cs="Lato" w:ascii="Lato" w:hAnsi="Lato"/>
                          <w:b/>
                          <w:sz w:val="72"/>
                          <w:szCs w:val="72"/>
                        </w:rPr>
                        <w:t>A Creative, Strategic and Accountable Design Agency.</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69545</wp:posOffset>
                </wp:positionV>
                <wp:extent cx="9518650" cy="4343400"/>
                <wp:effectExtent l="0" t="0" r="0" b="0"/>
                <wp:wrapNone/>
                <wp:docPr id="47" name=""/>
                <a:graphic xmlns:a="http://schemas.openxmlformats.org/drawingml/2006/main">
                  <a:graphicData uri="http://schemas.microsoft.com/office/word/2010/wordprocessingShape">
                    <wps:wsp>
                      <wps:cNvSpPr/>
                      <wps:spPr>
                        <a:xfrm>
                          <a:off x="0" y="0"/>
                          <a:ext cx="9518760" cy="434340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13.35pt;width:749.45pt;height:341.9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1047750</wp:posOffset>
                </wp:positionH>
                <wp:positionV relativeFrom="paragraph">
                  <wp:posOffset>3179445</wp:posOffset>
                </wp:positionV>
                <wp:extent cx="5876925" cy="3343275"/>
                <wp:effectExtent l="635" t="635" r="0" b="0"/>
                <wp:wrapNone/>
                <wp:docPr id="48" name=""/>
                <a:graphic xmlns:a="http://schemas.openxmlformats.org/drawingml/2006/main">
                  <a:graphicData uri="http://schemas.microsoft.com/office/word/2010/wordprocessingShape">
                    <wps:wsp>
                      <wps:cNvSpPr/>
                      <wps:spPr>
                        <a:xfrm>
                          <a:off x="0" y="0"/>
                          <a:ext cx="5877000" cy="334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250.35pt;width:462.7pt;height:263.2pt;mso-wrap-style:none;v-text-anchor:middle">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126">
                <wp:simplePos x="0" y="0"/>
                <wp:positionH relativeFrom="margin">
                  <wp:posOffset>1590675</wp:posOffset>
                </wp:positionH>
                <wp:positionV relativeFrom="paragraph">
                  <wp:posOffset>4627245</wp:posOffset>
                </wp:positionV>
                <wp:extent cx="4610100" cy="1895475"/>
                <wp:effectExtent l="0" t="0" r="0" b="0"/>
                <wp:wrapNone/>
                <wp:docPr id="49" name="Frame25"/>
                <a:graphic xmlns:a="http://schemas.openxmlformats.org/drawingml/2006/main">
                  <a:graphicData uri="http://schemas.microsoft.com/office/word/2010/wordprocessingShape">
                    <wps:wsp>
                      <wps:cNvSpPr txBox="1"/>
                      <wps:spPr>
                        <a:xfrm>
                          <a:off x="0" y="0"/>
                          <a:ext cx="4610100" cy="18954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Iquaes Tempelenis. Officit magnimin dendi accae. Cptae net volut dolorest cum ab ius re quid quia nullore mpa di consequ idempore pro blam rerspis modis ellenim porrorem dem escipsuntia conempor aliqui veliqui quas assunda epudit alibeate . assunda epudit alibeate . acepudis aut acea sendis aut oditi am nos nectorro dol upie nimusda eperspelest volu.Iquaes Tempelenis evell anto dolum quatur. Cptae net volut dolorest cum ab ius re quid quia nullore mpa di consequ idempore pro blam rerspis modis ellenim porrorem dem escipsuntia conempor aliqui veliqui quas assunda Cptae net volut dolorest cum ab ius re quid quia nullore mpadi.</w:t>
                            </w:r>
                          </w:p>
                        </w:txbxContent>
                      </wps:txbx>
                      <wps:bodyPr anchor="t" lIns="635" tIns="635" rIns="635" bIns="635">
                        <a:noAutofit/>
                      </wps:bodyPr>
                    </wps:wsp>
                  </a:graphicData>
                </a:graphic>
              </wp:anchor>
            </w:drawing>
          </mc:Choice>
          <mc:Fallback>
            <w:pict>
              <v:rect fillcolor="#FFFFFF" style="position:absolute;rotation:-0;width:363pt;height:149.25pt;mso-wrap-distance-left:9.05pt;mso-wrap-distance-right:9.05pt;mso-wrap-distance-top:0pt;mso-wrap-distance-bottom:0pt;margin-top:364.35pt;mso-position-vertical-relative:text;margin-left:125.2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Iquaes Tempelenis. Officit magnimin dendi accae. Cptae net volut dolorest cum ab ius re quid quia nullore mpa di consequ idempore pro blam rerspis modis ellenim porrorem dem escipsuntia conempor aliqui veliqui quas assunda epudit alibeate . assunda epudit alibeate . acepudis aut acea sendis aut oditi am nos nectorro dol upie nimusda eperspelest volu.Iquaes Tempelenis evell anto dolum quatur. Cptae net volut dolorest cum ab ius re quid quia nullore mpa di consequ idempore pro blam rerspis modis ellenim porrorem dem escipsuntia conempor aliqui veliqui quas assunda Cptae net volut dolorest cum ab ius re quid quia nullore mpadi.</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0" distR="0" simplePos="0" locked="0" layoutInCell="0" allowOverlap="1" relativeHeight="103">
                <wp:simplePos x="0" y="0"/>
                <wp:positionH relativeFrom="column">
                  <wp:posOffset>-1765935</wp:posOffset>
                </wp:positionH>
                <wp:positionV relativeFrom="paragraph">
                  <wp:posOffset>234950</wp:posOffset>
                </wp:positionV>
                <wp:extent cx="9544685" cy="669925"/>
                <wp:effectExtent l="0" t="2341880" r="0" b="2341245"/>
                <wp:wrapNone/>
                <wp:docPr id="50" name=""/>
                <a:graphic xmlns:a="http://schemas.openxmlformats.org/drawingml/2006/main">
                  <a:graphicData uri="http://schemas.microsoft.com/office/word/2010/wordprocessingShape">
                    <wps:wsp>
                      <wps:cNvSpPr/>
                      <wps:spPr>
                        <a:xfrm rot="19800000">
                          <a:off x="0" y="0"/>
                          <a:ext cx="9544680" cy="66996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39.1pt;margin-top:18.5pt;width:751.5pt;height:52.7pt;mso-wrap-style:none;v-text-anchor:middle;rotation:330">
                <v:fill o:detectmouseclick="t" type="solid" color2="#0034fa"/>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4">
                <wp:simplePos x="0" y="0"/>
                <wp:positionH relativeFrom="margin">
                  <wp:posOffset>1590675</wp:posOffset>
                </wp:positionH>
                <wp:positionV relativeFrom="paragraph">
                  <wp:posOffset>2646045</wp:posOffset>
                </wp:positionV>
                <wp:extent cx="4610100" cy="819150"/>
                <wp:effectExtent l="0" t="0" r="0" b="0"/>
                <wp:wrapNone/>
                <wp:docPr id="51" name="Frame26"/>
                <a:graphic xmlns:a="http://schemas.openxmlformats.org/drawingml/2006/main">
                  <a:graphicData uri="http://schemas.microsoft.com/office/word/2010/wordprocessingShape">
                    <wps:wsp>
                      <wps:cNvSpPr txBox="1"/>
                      <wps:spPr>
                        <a:xfrm>
                          <a:off x="0" y="0"/>
                          <a:ext cx="4610100" cy="819150"/>
                        </a:xfrm>
                        <a:prstGeom prst="rect"/>
                        <a:solidFill>
                          <a:srgbClr val="FFFFFF">
                            <a:alpha val="0"/>
                          </a:srgbClr>
                        </a:solidFill>
                      </wps:spPr>
                      <wps:txbx>
                        <w:txbxContent>
                          <w:p>
                            <w:pPr>
                              <w:pStyle w:val="1014LeftBodyParagraph1014"/>
                              <w:spacing w:lineRule="auto" w:line="240"/>
                              <w:rPr/>
                            </w:pPr>
                            <w:r>
                              <w:rPr>
                                <w:b/>
                                <w:sz w:val="24"/>
                                <w:szCs w:val="24"/>
                              </w:rPr>
                              <w:t>Ficit essimus, sa perae il iuntia volo magnisevendebissi beaque voluptat ulparibusae nos esectur maxim pe rume aut faccumq uat ea volupta consentis dolendicidcid erionsequodi int fugit la consedisit voluptiae et ex elitatus dolupta tiumquatia sit.</w:t>
                            </w:r>
                          </w:p>
                        </w:txbxContent>
                      </wps:txbx>
                      <wps:bodyPr anchor="t" lIns="635" tIns="635" rIns="635" bIns="635">
                        <a:noAutofit/>
                      </wps:bodyPr>
                    </wps:wsp>
                  </a:graphicData>
                </a:graphic>
              </wp:anchor>
            </w:drawing>
          </mc:Choice>
          <mc:Fallback>
            <w:pict>
              <v:rect fillcolor="#FFFFFF" style="position:absolute;rotation:-0;width:363pt;height:64.5pt;mso-wrap-distance-left:9.05pt;mso-wrap-distance-right:9.05pt;mso-wrap-distance-top:0pt;mso-wrap-distance-bottom:0pt;margin-top:208.35pt;mso-position-vertical-relative:text;margin-left:125.25pt;mso-position-horizontal-relative:margin">
                <v:fill opacity="0f"/>
                <v:textbox inset="0.000694444444444445in,0.000694444444444445in,0.000694444444444445in,0.000694444444444445in">
                  <w:txbxContent>
                    <w:p>
                      <w:pPr>
                        <w:pStyle w:val="1014LeftBodyParagraph1014"/>
                        <w:spacing w:lineRule="auto" w:line="240"/>
                        <w:rPr/>
                      </w:pPr>
                      <w:r>
                        <w:rPr>
                          <w:b/>
                          <w:sz w:val="24"/>
                          <w:szCs w:val="24"/>
                        </w:rPr>
                        <w:t>Ficit essimus, sa perae il iuntia volo magnisevendebissi beaque voluptat ulparibusae nos esectur maxim pe rume aut faccumq uat ea volupta consentis dolendicidcid erionsequodi int fugit la consedisit voluptiae et ex elitatus dolupta tiumquatia sit.</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143">
                <wp:simplePos x="0" y="0"/>
                <wp:positionH relativeFrom="column">
                  <wp:posOffset>-777240</wp:posOffset>
                </wp:positionH>
                <wp:positionV relativeFrom="paragraph">
                  <wp:posOffset>-419100</wp:posOffset>
                </wp:positionV>
                <wp:extent cx="2741295" cy="2359025"/>
                <wp:effectExtent l="635" t="635" r="0" b="0"/>
                <wp:wrapNone/>
                <wp:docPr id="52" name=""/>
                <a:graphic xmlns:a="http://schemas.openxmlformats.org/drawingml/2006/main">
                  <a:graphicData uri="http://schemas.microsoft.com/office/word/2010/wordprocessingShape">
                    <wps:wsp>
                      <wps:cNvSpPr/>
                      <wps:spPr>
                        <a:xfrm>
                          <a:off x="0" y="0"/>
                          <a:ext cx="2741400" cy="2359080"/>
                        </a:xfrm>
                        <a:custGeom>
                          <a:avLst/>
                          <a:gdLst/>
                          <a:ahLst/>
                          <a:rect l="l" t="t" r="r" b="b"/>
                          <a:pathLst>
                            <a:path w="5100" h="4389">
                              <a:moveTo>
                                <a:pt x="0" y="2953"/>
                              </a:moveTo>
                              <a:lnTo>
                                <a:pt x="5100" y="0"/>
                              </a:lnTo>
                              <a:lnTo>
                                <a:pt x="5100" y="1441"/>
                              </a:lnTo>
                              <a:lnTo>
                                <a:pt x="0" y="4389"/>
                              </a:lnTo>
                              <a:lnTo>
                                <a:pt x="0" y="2953"/>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100,4389" path="m0,2953l5100,0l5100,1441l0,4389l0,2953xe" fillcolor="#ffcb05" stroked="f" o:allowincell="f" style="position:absolute;margin-left:-61.2pt;margin-top:-33pt;width:215.8pt;height:185.7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144">
                <wp:simplePos x="0" y="0"/>
                <wp:positionH relativeFrom="margin">
                  <wp:posOffset>0</wp:posOffset>
                </wp:positionH>
                <wp:positionV relativeFrom="paragraph">
                  <wp:posOffset>77470</wp:posOffset>
                </wp:positionV>
                <wp:extent cx="1042670" cy="1042670"/>
                <wp:effectExtent l="0" t="0" r="1270" b="635"/>
                <wp:wrapNone/>
                <wp:docPr id="53" name=""/>
                <a:graphic xmlns:a="http://schemas.openxmlformats.org/drawingml/2006/main">
                  <a:graphicData uri="http://schemas.microsoft.com/office/word/2010/wordprocessingShape">
                    <wps:wsp>
                      <wps:cNvSpPr/>
                      <wps:spPr>
                        <a:xfrm>
                          <a:off x="0" y="0"/>
                          <a:ext cx="1042560" cy="104256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0pt;margin-top:6.1pt;width:82.05pt;height:82.05pt;mso-wrap-style:none;v-text-anchor:middle;mso-position-horizontal-relative:margin">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1780</wp:posOffset>
                </wp:positionH>
                <wp:positionV relativeFrom="paragraph">
                  <wp:posOffset>334010</wp:posOffset>
                </wp:positionV>
                <wp:extent cx="483870" cy="543560"/>
                <wp:effectExtent l="0" t="0" r="635" b="0"/>
                <wp:wrapNone/>
                <wp:docPr id="54" name=""/>
                <a:graphic xmlns:a="http://schemas.openxmlformats.org/drawingml/2006/main">
                  <a:graphicData uri="http://schemas.microsoft.com/office/word/2010/wordprocessingShape">
                    <wps:wsp>
                      <wps:cNvSpPr/>
                      <wps:spPr>
                        <a:xfrm>
                          <a:off x="0" y="0"/>
                          <a:ext cx="483840" cy="543600"/>
                        </a:xfrm>
                        <a:custGeom>
                          <a:avLst/>
                          <a:gdLst/>
                          <a:ahLst/>
                          <a:rect l="l" t="t" r="r" b="b"/>
                          <a:pathLst>
                            <a:path w="170" h="190">
                              <a:moveTo>
                                <a:pt x="2" y="136"/>
                              </a:moveTo>
                              <a:cubicBezTo>
                                <a:pt x="2" y="117"/>
                                <a:pt x="2" y="117"/>
                                <a:pt x="2" y="117"/>
                              </a:cubicBezTo>
                              <a:cubicBezTo>
                                <a:pt x="2" y="110"/>
                                <a:pt x="10" y="105"/>
                                <a:pt x="16" y="109"/>
                              </a:cubicBezTo>
                              <a:cubicBezTo>
                                <a:pt x="109" y="162"/>
                                <a:pt x="109" y="162"/>
                                <a:pt x="109" y="162"/>
                              </a:cubicBezTo>
                              <a:cubicBezTo>
                                <a:pt x="115" y="166"/>
                                <a:pt x="115" y="175"/>
                                <a:pt x="109" y="179"/>
                              </a:cubicBezTo>
                              <a:cubicBezTo>
                                <a:pt x="92" y="189"/>
                                <a:pt x="92" y="189"/>
                                <a:pt x="92" y="189"/>
                              </a:cubicBezTo>
                              <a:cubicBezTo>
                                <a:pt x="89" y="190"/>
                                <a:pt x="86" y="190"/>
                                <a:pt x="82" y="189"/>
                              </a:cubicBezTo>
                              <a:cubicBezTo>
                                <a:pt x="7" y="145"/>
                                <a:pt x="7" y="145"/>
                                <a:pt x="7" y="145"/>
                              </a:cubicBezTo>
                              <a:cubicBezTo>
                                <a:pt x="3" y="143"/>
                                <a:pt x="2" y="140"/>
                                <a:pt x="2" y="136"/>
                              </a:cubicBezTo>
                              <a:moveTo>
                                <a:pt x="18" y="35"/>
                              </a:moveTo>
                              <a:cubicBezTo>
                                <a:pt x="11" y="39"/>
                                <a:pt x="11" y="48"/>
                                <a:pt x="18" y="52"/>
                              </a:cubicBezTo>
                              <a:cubicBezTo>
                                <a:pt x="155" y="131"/>
                                <a:pt x="155" y="131"/>
                                <a:pt x="155" y="131"/>
                              </a:cubicBezTo>
                              <a:cubicBezTo>
                                <a:pt x="161" y="135"/>
                                <a:pt x="170" y="130"/>
                                <a:pt x="170" y="123"/>
                              </a:cubicBezTo>
                              <a:cubicBezTo>
                                <a:pt x="170" y="108"/>
                                <a:pt x="170" y="108"/>
                                <a:pt x="170" y="108"/>
                              </a:cubicBezTo>
                              <a:cubicBezTo>
                                <a:pt x="170" y="104"/>
                                <a:pt x="168" y="101"/>
                                <a:pt x="165" y="99"/>
                              </a:cubicBezTo>
                              <a:cubicBezTo>
                                <a:pt x="41" y="27"/>
                                <a:pt x="41" y="27"/>
                                <a:pt x="41" y="27"/>
                              </a:cubicBezTo>
                              <a:cubicBezTo>
                                <a:pt x="38" y="26"/>
                                <a:pt x="34" y="26"/>
                                <a:pt x="31" y="27"/>
                              </a:cubicBezTo>
                              <a:cubicBezTo>
                                <a:pt x="18" y="35"/>
                                <a:pt x="18" y="35"/>
                                <a:pt x="18" y="35"/>
                              </a:cubicBezTo>
                              <a:moveTo>
                                <a:pt x="0" y="85"/>
                              </a:moveTo>
                              <a:cubicBezTo>
                                <a:pt x="0" y="88"/>
                                <a:pt x="2" y="92"/>
                                <a:pt x="5" y="93"/>
                              </a:cubicBezTo>
                              <a:cubicBezTo>
                                <a:pt x="127" y="164"/>
                                <a:pt x="127" y="164"/>
                                <a:pt x="127" y="164"/>
                              </a:cubicBezTo>
                              <a:cubicBezTo>
                                <a:pt x="130" y="166"/>
                                <a:pt x="134" y="166"/>
                                <a:pt x="137" y="164"/>
                              </a:cubicBezTo>
                              <a:cubicBezTo>
                                <a:pt x="152" y="155"/>
                                <a:pt x="152" y="155"/>
                                <a:pt x="152" y="155"/>
                              </a:cubicBezTo>
                              <a:cubicBezTo>
                                <a:pt x="158" y="151"/>
                                <a:pt x="158" y="142"/>
                                <a:pt x="152" y="138"/>
                              </a:cubicBezTo>
                              <a:cubicBezTo>
                                <a:pt x="15" y="59"/>
                                <a:pt x="15" y="59"/>
                                <a:pt x="15" y="59"/>
                              </a:cubicBezTo>
                              <a:cubicBezTo>
                                <a:pt x="8" y="55"/>
                                <a:pt x="0" y="60"/>
                                <a:pt x="0" y="68"/>
                              </a:cubicBezTo>
                              <a:cubicBezTo>
                                <a:pt x="0" y="85"/>
                                <a:pt x="0" y="85"/>
                                <a:pt x="0" y="85"/>
                              </a:cubicBezTo>
                              <a:moveTo>
                                <a:pt x="59" y="12"/>
                              </a:moveTo>
                              <a:cubicBezTo>
                                <a:pt x="52" y="16"/>
                                <a:pt x="52" y="25"/>
                                <a:pt x="59" y="29"/>
                              </a:cubicBezTo>
                              <a:cubicBezTo>
                                <a:pt x="153" y="84"/>
                                <a:pt x="153" y="84"/>
                                <a:pt x="153" y="84"/>
                              </a:cubicBezTo>
                              <a:cubicBezTo>
                                <a:pt x="160" y="87"/>
                                <a:pt x="168" y="83"/>
                                <a:pt x="168" y="75"/>
                              </a:cubicBezTo>
                              <a:cubicBezTo>
                                <a:pt x="168" y="54"/>
                                <a:pt x="168" y="54"/>
                                <a:pt x="168" y="54"/>
                              </a:cubicBezTo>
                              <a:cubicBezTo>
                                <a:pt x="168" y="50"/>
                                <a:pt x="166" y="47"/>
                                <a:pt x="163" y="45"/>
                              </a:cubicBezTo>
                              <a:cubicBezTo>
                                <a:pt x="87" y="1"/>
                                <a:pt x="87" y="1"/>
                                <a:pt x="87" y="1"/>
                              </a:cubicBezTo>
                              <a:cubicBezTo>
                                <a:pt x="84" y="0"/>
                                <a:pt x="80" y="0"/>
                                <a:pt x="77" y="1"/>
                              </a:cubicBezTo>
                              <a:cubicBezTo>
                                <a:pt x="59" y="12"/>
                                <a:pt x="59" y="12"/>
                                <a:pt x="59" y="12"/>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70,190" path="m2,136c2,117,2,117,2,117c2,110,10,105,16,109c109,162,109,162,109,162c115,166,115,175,109,179c92,189,92,189,92,189c89,190,86,190,82,189c7,145,7,145,7,145c3,143,2,140,2,136m18,35c11,39,11,48,18,52c155,131,155,131,155,131c161,135,170,130,170,123c170,108,170,108,170,108c170,104,168,101,165,99c41,27,41,27,41,27c38,26,34,26,31,27c18,35,18,35,18,35m0,85c0,88,2,92,5,93c127,164,127,164,127,164c130,166,134,166,137,164c152,155,152,155,152,155c158,151,158,142,152,138c15,59,15,59,15,59c8,55,0,60,0,68c0,85,0,85,0,85m59,12c52,16,52,25,59,29c153,84,153,84,153,84c160,87,168,83,168,75c168,54,168,54,168,54c168,50,166,47,163,45c87,1,87,1,87,1c84,0,80,0,77,1c59,12,59,12,59,12e" fillcolor="#ffcb05" stroked="f" o:allowincell="f" style="position:absolute;margin-left:21.4pt;margin-top:26.3pt;width:38.05pt;height:42.7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7554595</wp:posOffset>
                </wp:positionH>
                <wp:positionV relativeFrom="paragraph">
                  <wp:posOffset>2106930</wp:posOffset>
                </wp:positionV>
                <wp:extent cx="9518650" cy="4343400"/>
                <wp:effectExtent l="0" t="0" r="0" b="0"/>
                <wp:wrapNone/>
                <wp:docPr id="55" name=""/>
                <a:graphic xmlns:a="http://schemas.openxmlformats.org/drawingml/2006/main">
                  <a:graphicData uri="http://schemas.microsoft.com/office/word/2010/wordprocessingShape">
                    <wps:wsp>
                      <wps:cNvSpPr/>
                      <wps:spPr>
                        <a:xfrm>
                          <a:off x="0" y="0"/>
                          <a:ext cx="9518760" cy="434340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94.85pt;margin-top:165.9pt;width:749.45pt;height:341.95pt;mso-wrap-style:none;v-text-anchor:middle">
                <v:fill o:detectmouseclick="t" type="solid" color2="#404040"/>
                <v:stroke color="#3465a4" joinstyle="round" endcap="flat"/>
                <w10:wrap type="none"/>
              </v:rect>
            </w:pict>
          </mc:Fallback>
        </mc:AlternateContent>
      </w:r>
      <w:r>
        <w:rPr>
          <w:rFonts w:cs="Lato" w:ascii="Lato" w:hAnsi="Lato"/>
        </w:rPr>
        <w:t xml:space="preserve">                                                                                                                                                                                                                                                                                                                                                                                                                                                                                                   </w:t>
      </w:r>
      <w:r>
        <mc:AlternateContent>
          <mc:Choice Requires="wps">
            <w:drawing>
              <wp:anchor behindDoc="0" distT="0" distB="0" distL="114935" distR="114935" simplePos="0" locked="0" layoutInCell="0" allowOverlap="1" relativeHeight="145">
                <wp:simplePos x="0" y="0"/>
                <wp:positionH relativeFrom="margin">
                  <wp:posOffset>2647950</wp:posOffset>
                </wp:positionH>
                <wp:positionV relativeFrom="paragraph">
                  <wp:posOffset>49530</wp:posOffset>
                </wp:positionV>
                <wp:extent cx="3529965" cy="2562225"/>
                <wp:effectExtent l="0" t="0" r="0" b="0"/>
                <wp:wrapNone/>
                <wp:docPr id="56" name="Frame28"/>
                <a:graphic xmlns:a="http://schemas.openxmlformats.org/drawingml/2006/main">
                  <a:graphicData uri="http://schemas.microsoft.com/office/word/2010/wordprocessingShape">
                    <wps:wsp>
                      <wps:cNvSpPr txBox="1"/>
                      <wps:spPr>
                        <a:xfrm>
                          <a:off x="0" y="0"/>
                          <a:ext cx="3529965" cy="2562225"/>
                        </a:xfrm>
                        <a:prstGeom prst="rect"/>
                        <a:solidFill>
                          <a:srgbClr val="FFFFFF">
                            <a:alpha val="0"/>
                          </a:srgbClr>
                        </a:solidFill>
                      </wps:spPr>
                      <wps:txbx>
                        <w:txbxContent>
                          <w:p>
                            <w:pPr>
                              <w:pStyle w:val="Body1014LeftJustifyBody1014"/>
                              <w:spacing w:lineRule="auto" w:line="240"/>
                              <w:jc w:val="left"/>
                              <w:rPr>
                                <w:rFonts w:ascii="Lato" w:hAnsi="Lato" w:cs="Lato"/>
                                <w:sz w:val="36"/>
                                <w:szCs w:val="36"/>
                              </w:rPr>
                            </w:pPr>
                            <w:r>
                              <w:rPr>
                                <w:rFonts w:cs="Lato" w:ascii="Lato" w:hAnsi="Lato"/>
                                <w:sz w:val="36"/>
                                <w:szCs w:val="36"/>
                              </w:rPr>
                              <w:t xml:space="preserve">Acepudis aut acea sendis aut oditi am nos nectorro dol upie nimusda eperspelest volu. Iquaes Tempelen isptae net volut dolorest cum ab ius re quid Quia nullore mpa di onsequ idempore pro blam rerspis modis ellenim porrorem dem escipsuntia conempor aliqui veliqui quas assu nda epudit alibeate . </w:t>
                            </w:r>
                          </w:p>
                        </w:txbxContent>
                      </wps:txbx>
                      <wps:bodyPr anchor="t" lIns="635" tIns="635" rIns="635" bIns="635">
                        <a:noAutofit/>
                      </wps:bodyPr>
                    </wps:wsp>
                  </a:graphicData>
                </a:graphic>
              </wp:anchor>
            </w:drawing>
          </mc:Choice>
          <mc:Fallback>
            <w:pict>
              <v:rect fillcolor="#FFFFFF" style="position:absolute;rotation:-0;width:277.95pt;height:201.75pt;mso-wrap-distance-left:9.05pt;mso-wrap-distance-right:9.05pt;mso-wrap-distance-top:0pt;mso-wrap-distance-bottom:0pt;margin-top:3.9pt;mso-position-vertical-relative:text;margin-left:208.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sz w:val="36"/>
                          <w:szCs w:val="36"/>
                        </w:rPr>
                      </w:pPr>
                      <w:r>
                        <w:rPr>
                          <w:rFonts w:cs="Lato" w:ascii="Lato" w:hAnsi="Lato"/>
                          <w:sz w:val="36"/>
                          <w:szCs w:val="36"/>
                        </w:rPr>
                        <w:t xml:space="preserve">Acepudis aut acea sendis aut oditi am nos nectorro dol upie nimusda eperspelest volu. Iquaes Tempelen isptae net volut dolorest cum ab ius re quid Quia nullore mpa di onsequ idempore pro blam rerspis modis ellenim porrorem dem escipsuntia conempor aliqui veliqui quas assu nda epudit alibeate .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47950</wp:posOffset>
                </wp:positionH>
                <wp:positionV relativeFrom="paragraph">
                  <wp:posOffset>2707005</wp:posOffset>
                </wp:positionV>
                <wp:extent cx="3529965" cy="3886200"/>
                <wp:effectExtent l="0" t="0" r="0" b="0"/>
                <wp:wrapNone/>
                <wp:docPr id="57" name="Frame27"/>
                <a:graphic xmlns:a="http://schemas.openxmlformats.org/drawingml/2006/main">
                  <a:graphicData uri="http://schemas.microsoft.com/office/word/2010/wordprocessingShape">
                    <wps:wsp>
                      <wps:cNvSpPr txBox="1"/>
                      <wps:spPr>
                        <a:xfrm>
                          <a:off x="0" y="0"/>
                          <a:ext cx="3529965" cy="388620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wps:txbx>
                      <wps:bodyPr anchor="t" lIns="635" tIns="635" rIns="635" bIns="635">
                        <a:noAutofit/>
                      </wps:bodyPr>
                    </wps:wsp>
                  </a:graphicData>
                </a:graphic>
              </wp:anchor>
            </w:drawing>
          </mc:Choice>
          <mc:Fallback>
            <w:pict>
              <v:rect fillcolor="#FFFFFF" style="position:absolute;rotation:-0;width:277.95pt;height:306pt;mso-wrap-distance-left:9.05pt;mso-wrap-distance-right:9.05pt;mso-wrap-distance-top:0pt;mso-wrap-distance-bottom:0pt;margin-top:213.15pt;mso-position-vertical-relative:text;margin-left:208.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w:r>
      <w:r>
        <w:br w:type="page"/>
      </w:r>
      <w:r>
        <mc:AlternateContent>
          <mc:Choice Requires="wps">
            <w:drawing>
              <wp:anchor behindDoc="0" distT="0" distB="0" distL="114935" distR="114935" simplePos="0" locked="0" layoutInCell="0" allowOverlap="1" relativeHeight="146">
                <wp:simplePos x="0" y="0"/>
                <wp:positionH relativeFrom="margin">
                  <wp:posOffset>0</wp:posOffset>
                </wp:positionH>
                <wp:positionV relativeFrom="paragraph">
                  <wp:posOffset>4316730</wp:posOffset>
                </wp:positionV>
                <wp:extent cx="6177915" cy="1514475"/>
                <wp:effectExtent l="0" t="0" r="0" b="0"/>
                <wp:wrapNone/>
                <wp:docPr id="58" name="Frame29"/>
                <a:graphic xmlns:a="http://schemas.openxmlformats.org/drawingml/2006/main">
                  <a:graphicData uri="http://schemas.microsoft.com/office/word/2010/wordprocessingShape">
                    <wps:wsp>
                      <wps:cNvSpPr txBox="1"/>
                      <wps:spPr>
                        <a:xfrm>
                          <a:off x="0" y="0"/>
                          <a:ext cx="6177915" cy="1514475"/>
                        </a:xfrm>
                        <a:prstGeom prst="rect"/>
                        <a:solidFill>
                          <a:srgbClr val="FFFFFF">
                            <a:alpha val="0"/>
                          </a:srgbClr>
                        </a:solidFill>
                      </wps:spPr>
                      <wps:txbx>
                        <w:txbxContent>
                          <w:p>
                            <w:pPr>
                              <w:pStyle w:val="Body1014LeftJustifyBody1014"/>
                              <w:spacing w:lineRule="auto" w:line="240"/>
                              <w:jc w:val="left"/>
                              <w:rPr/>
                            </w:pPr>
                            <w:r>
                              <w:rPr>
                                <w:rFonts w:cs="Lato" w:ascii="Lato" w:hAnsi="Lato"/>
                                <w:b/>
                                <w:color w:val="000000"/>
                                <w:sz w:val="60"/>
                                <w:szCs w:val="60"/>
                              </w:rPr>
                              <w:t xml:space="preserve">Success seems to be connected with action. </w:t>
                            </w:r>
                            <w:r>
                              <w:rPr>
                                <w:rFonts w:cs="Lato" w:ascii="Lato" w:hAnsi="Lato"/>
                                <w:b/>
                                <w:color w:val="FFCB05"/>
                                <w:sz w:val="60"/>
                                <w:szCs w:val="60"/>
                              </w:rPr>
                              <w:t xml:space="preserve">Successful people keep moving. </w:t>
                            </w:r>
                          </w:p>
                        </w:txbxContent>
                      </wps:txbx>
                      <wps:bodyPr anchor="t" lIns="635" tIns="635" rIns="635" bIns="635">
                        <a:noAutofit/>
                      </wps:bodyPr>
                    </wps:wsp>
                  </a:graphicData>
                </a:graphic>
              </wp:anchor>
            </w:drawing>
          </mc:Choice>
          <mc:Fallback>
            <w:pict>
              <v:rect fillcolor="#FFFFFF" style="position:absolute;rotation:-0;width:486.45pt;height:119.25pt;mso-wrap-distance-left:9.05pt;mso-wrap-distance-right:9.05pt;mso-wrap-distance-top:0pt;mso-wrap-distance-bottom:0pt;margin-top:339.9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pPr>
                      <w:r>
                        <w:rPr>
                          <w:rFonts w:cs="Lato" w:ascii="Lato" w:hAnsi="Lato"/>
                          <w:b/>
                          <w:color w:val="000000"/>
                          <w:sz w:val="60"/>
                          <w:szCs w:val="60"/>
                        </w:rPr>
                        <w:t xml:space="preserve">Success seems to be connected with action. </w:t>
                      </w:r>
                      <w:r>
                        <w:rPr>
                          <w:rFonts w:cs="Lato" w:ascii="Lato" w:hAnsi="Lato"/>
                          <w:b/>
                          <w:color w:val="FFCB05"/>
                          <w:sz w:val="60"/>
                          <w:szCs w:val="60"/>
                        </w:rPr>
                        <w:t xml:space="preserve">Successful people keep moving. </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0" distT="0" distB="0" distL="114935" distR="114935" simplePos="0" locked="0" layoutInCell="0" allowOverlap="1" relativeHeight="393">
                <wp:simplePos x="0" y="0"/>
                <wp:positionH relativeFrom="margin">
                  <wp:posOffset>0</wp:posOffset>
                </wp:positionH>
                <wp:positionV relativeFrom="paragraph">
                  <wp:posOffset>77470</wp:posOffset>
                </wp:positionV>
                <wp:extent cx="2825750" cy="6455410"/>
                <wp:effectExtent l="0" t="0" r="0" b="0"/>
                <wp:wrapNone/>
                <wp:docPr id="59" name=""/>
                <a:graphic xmlns:a="http://schemas.openxmlformats.org/drawingml/2006/main">
                  <a:graphicData uri="http://schemas.microsoft.com/office/word/2010/wordprocessingShape">
                    <wps:wsp>
                      <wps:cNvSpPr/>
                      <wps:spPr>
                        <a:xfrm>
                          <a:off x="0" y="0"/>
                          <a:ext cx="2825640" cy="64555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6.1pt;width:222.45pt;height:508.25pt;mso-wrap-style:none;v-text-anchor:middle;mso-position-horizontal-relative:margin">
                <v:fill o:detectmouseclick="t" type="solid" color2="#404040"/>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95">
                <wp:simplePos x="0" y="0"/>
                <wp:positionH relativeFrom="margin">
                  <wp:posOffset>3362325</wp:posOffset>
                </wp:positionH>
                <wp:positionV relativeFrom="paragraph">
                  <wp:posOffset>2078355</wp:posOffset>
                </wp:positionV>
                <wp:extent cx="2825750" cy="1266825"/>
                <wp:effectExtent l="0" t="0" r="0" b="0"/>
                <wp:wrapNone/>
                <wp:docPr id="60" name="Frame32"/>
                <a:graphic xmlns:a="http://schemas.openxmlformats.org/drawingml/2006/main">
                  <a:graphicData uri="http://schemas.microsoft.com/office/word/2010/wordprocessingShape">
                    <wps:wsp>
                      <wps:cNvSpPr txBox="1"/>
                      <wps:spPr>
                        <a:xfrm>
                          <a:off x="0" y="0"/>
                          <a:ext cx="2825750" cy="1266825"/>
                        </a:xfrm>
                        <a:prstGeom prst="rect"/>
                        <a:solidFill>
                          <a:srgbClr val="FFFFFF">
                            <a:alpha val="0"/>
                          </a:srgbClr>
                        </a:solidFill>
                      </wps:spPr>
                      <wps:txbx>
                        <w:txbxContent>
                          <w:p>
                            <w:pPr>
                              <w:pStyle w:val="Body1014LeftJustifyBody1014"/>
                              <w:spacing w:lineRule="auto" w:line="240"/>
                              <w:jc w:val="left"/>
                              <w:rPr>
                                <w:rFonts w:ascii="Lato" w:hAnsi="Lato" w:cs="Lato"/>
                                <w:b/>
                                <w:b/>
                                <w:sz w:val="24"/>
                                <w:szCs w:val="24"/>
                              </w:rPr>
                            </w:pPr>
                            <w:r>
                              <w:rPr>
                                <w:rFonts w:cs="Lato" w:ascii="Lato" w:hAnsi="Lato"/>
                                <w:b/>
                                <w:sz w:val="24"/>
                                <w:szCs w:val="24"/>
                              </w:rPr>
                              <w:t xml:space="preserve">Acepudis aut acea sendis aut oditi am nos nectorro dol upie nimusda eperspelest volu. Iquaes Tempelen isptae net volut dolorest cum ab ius re quid Quia nullore mpa di onsequ idempore pro blam rerspis </w:t>
                            </w:r>
                          </w:p>
                        </w:txbxContent>
                      </wps:txbx>
                      <wps:bodyPr anchor="t" lIns="635" tIns="635" rIns="635" bIns="635">
                        <a:noAutofit/>
                      </wps:bodyPr>
                    </wps:wsp>
                  </a:graphicData>
                </a:graphic>
              </wp:anchor>
            </w:drawing>
          </mc:Choice>
          <mc:Fallback>
            <w:pict>
              <v:rect fillcolor="#FFFFFF" style="position:absolute;rotation:-0;width:222.5pt;height:99.75pt;mso-wrap-distance-left:9.05pt;mso-wrap-distance-right:9.05pt;mso-wrap-distance-top:0pt;mso-wrap-distance-bottom:0pt;margin-top:163.65pt;mso-position-vertical-relative:text;margin-left:264.7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4"/>
                          <w:szCs w:val="24"/>
                        </w:rPr>
                      </w:pPr>
                      <w:r>
                        <w:rPr>
                          <w:rFonts w:cs="Lato" w:ascii="Lato" w:hAnsi="Lato"/>
                          <w:b/>
                          <w:sz w:val="24"/>
                          <w:szCs w:val="24"/>
                        </w:rPr>
                        <w:t xml:space="preserve">Acepudis aut acea sendis aut oditi am nos nectorro dol upie nimusda eperspelest volu. Iquaes Tempelen isptae net volut dolorest cum ab ius re quid Quia nullore mpa di onsequ idempore pro blam rerspis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3362325</wp:posOffset>
                </wp:positionH>
                <wp:positionV relativeFrom="paragraph">
                  <wp:posOffset>3345180</wp:posOffset>
                </wp:positionV>
                <wp:extent cx="2825750" cy="4981575"/>
                <wp:effectExtent l="0" t="0" r="0" b="0"/>
                <wp:wrapNone/>
                <wp:docPr id="61" name="Frame31"/>
                <a:graphic xmlns:a="http://schemas.openxmlformats.org/drawingml/2006/main">
                  <a:graphicData uri="http://schemas.microsoft.com/office/word/2010/wordprocessingShape">
                    <wps:wsp>
                      <wps:cNvSpPr txBox="1"/>
                      <wps:spPr>
                        <a:xfrm>
                          <a:off x="0" y="0"/>
                          <a:ext cx="2825750" cy="49815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wps:txbx>
                      <wps:bodyPr anchor="t" lIns="635" tIns="635" rIns="635" bIns="635">
                        <a:noAutofit/>
                      </wps:bodyPr>
                    </wps:wsp>
                  </a:graphicData>
                </a:graphic>
              </wp:anchor>
            </w:drawing>
          </mc:Choice>
          <mc:Fallback>
            <w:pict>
              <v:rect fillcolor="#FFFFFF" style="position:absolute;rotation:-0;width:222.5pt;height:392.25pt;mso-wrap-distance-left:9.05pt;mso-wrap-distance-right:9.05pt;mso-wrap-distance-top:0pt;mso-wrap-distance-bottom:0pt;margin-top:263.4pt;mso-position-vertical-relative:text;margin-left:264.7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3362325</wp:posOffset>
                </wp:positionH>
                <wp:positionV relativeFrom="paragraph">
                  <wp:posOffset>29845</wp:posOffset>
                </wp:positionV>
                <wp:extent cx="2933700" cy="276225"/>
                <wp:effectExtent l="0" t="0" r="0" b="0"/>
                <wp:wrapNone/>
                <wp:docPr id="62" name="Frame30"/>
                <a:graphic xmlns:a="http://schemas.openxmlformats.org/drawingml/2006/main">
                  <a:graphicData uri="http://schemas.microsoft.com/office/word/2010/wordprocessingShape">
                    <wps:wsp>
                      <wps:cNvSpPr txBox="1"/>
                      <wps:spPr>
                        <a:xfrm>
                          <a:off x="0" y="0"/>
                          <a:ext cx="29337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Message from the founder…</w:t>
                            </w:r>
                          </w:p>
                        </w:txbxContent>
                      </wps:txbx>
                      <wps:bodyPr anchor="t" lIns="635" tIns="635" rIns="635" bIns="635">
                        <a:noAutofit/>
                      </wps:bodyPr>
                    </wps:wsp>
                  </a:graphicData>
                </a:graphic>
              </wp:anchor>
            </w:drawing>
          </mc:Choice>
          <mc:Fallback>
            <w:pict>
              <v:rect fillcolor="#FFFFFF" style="position:absolute;rotation:-0;width:231pt;height:21.75pt;mso-wrap-distance-left:9.05pt;mso-wrap-distance-right:9.05pt;mso-wrap-distance-top:0pt;mso-wrap-distance-bottom:0pt;margin-top:2.35pt;mso-position-vertical-relative:text;margin-left:264.7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Message from the founder…</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3362325</wp:posOffset>
                </wp:positionH>
                <wp:positionV relativeFrom="paragraph">
                  <wp:posOffset>299085</wp:posOffset>
                </wp:positionV>
                <wp:extent cx="3912870" cy="485775"/>
                <wp:effectExtent l="0" t="0" r="0" b="0"/>
                <wp:wrapNone/>
                <wp:docPr id="63" name="Frame33"/>
                <a:graphic xmlns:a="http://schemas.openxmlformats.org/drawingml/2006/main">
                  <a:graphicData uri="http://schemas.microsoft.com/office/word/2010/wordprocessingShape">
                    <wps:wsp>
                      <wps:cNvSpPr txBox="1"/>
                      <wps:spPr>
                        <a:xfrm>
                          <a:off x="0" y="0"/>
                          <a:ext cx="3912870"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CEO statement</w:t>
                            </w:r>
                          </w:p>
                        </w:txbxContent>
                      </wps:txbx>
                      <wps:bodyPr anchor="t" lIns="635" tIns="635" rIns="635" bIns="635">
                        <a:noAutofit/>
                      </wps:bodyPr>
                    </wps:wsp>
                  </a:graphicData>
                </a:graphic>
              </wp:anchor>
            </w:drawing>
          </mc:Choice>
          <mc:Fallback>
            <w:pict>
              <v:rect fillcolor="#FFFFFF" style="position:absolute;rotation:-0;width:308.1pt;height:38.25pt;mso-wrap-distance-left:9.05pt;mso-wrap-distance-right:9.05pt;mso-wrap-distance-top:0pt;mso-wrap-distance-bottom:0pt;margin-top:23.55pt;mso-position-vertical-relative:text;margin-left:264.7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CEO statement</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394">
                <wp:simplePos x="0" y="0"/>
                <wp:positionH relativeFrom="column">
                  <wp:posOffset>-993775</wp:posOffset>
                </wp:positionH>
                <wp:positionV relativeFrom="paragraph">
                  <wp:posOffset>1905</wp:posOffset>
                </wp:positionV>
                <wp:extent cx="3943350" cy="3991610"/>
                <wp:effectExtent l="0" t="0" r="635" b="635"/>
                <wp:wrapNone/>
                <wp:docPr id="64" name=""/>
                <a:graphic xmlns:a="http://schemas.openxmlformats.org/drawingml/2006/main">
                  <a:graphicData uri="http://schemas.microsoft.com/office/word/2010/wordprocessingShape">
                    <wps:wsp>
                      <wps:cNvSpPr/>
                      <wps:spPr>
                        <a:xfrm>
                          <a:off x="0" y="0"/>
                          <a:ext cx="3943440" cy="3991680"/>
                        </a:xfrm>
                        <a:custGeom>
                          <a:avLst/>
                          <a:gdLst/>
                          <a:ahLst/>
                          <a:rect l="l" t="t" r="r" b="b"/>
                          <a:pathLst>
                            <a:path w="7359" h="7449">
                              <a:moveTo>
                                <a:pt x="0" y="0"/>
                              </a:moveTo>
                              <a:lnTo>
                                <a:pt x="7359" y="4256"/>
                              </a:lnTo>
                              <a:lnTo>
                                <a:pt x="7359" y="7449"/>
                              </a:lnTo>
                              <a:lnTo>
                                <a:pt x="0" y="3193"/>
                              </a:lnTo>
                              <a:lnTo>
                                <a:pt x="0" y="0"/>
                              </a:lnTo>
                              <a:close/>
                            </a:path>
                          </a:pathLst>
                        </a:custGeom>
                        <a:solidFill>
                          <a:srgbClr val="ffcb05">
                            <a:alpha val="80000"/>
                          </a:srgbClr>
                        </a:solidFill>
                        <a:ln w="0">
                          <a:noFill/>
                        </a:ln>
                      </wps:spPr>
                      <wps:style>
                        <a:lnRef idx="0"/>
                        <a:fillRef idx="0"/>
                        <a:effectRef idx="0"/>
                        <a:fontRef idx="minor"/>
                      </wps:style>
                      <wps:bodyPr/>
                    </wps:wsp>
                  </a:graphicData>
                </a:graphic>
              </wp:anchor>
            </w:drawing>
          </mc:Choice>
          <mc:Fallback>
            <w:pict>
              <v:shape id="shape_0" coordsize="7359,7449" path="m0,0l7359,4256l7359,7449l0,3193l0,0xe" fillcolor="#ffcb05" stroked="f" o:allowincell="f" style="position:absolute;margin-left:-78.25pt;margin-top:0.15pt;width:310.45pt;height:314.25pt;mso-wrap-style:none;v-text-anchor:middle">
                <v:fill o:detectmouseclick="t" type="solid" color2="#0034fa" opacity="0.79"/>
                <v:stroke color="#3465a4" joinstyle="round" endcap="flat"/>
                <w10:wrap type="none"/>
              </v:shape>
            </w:pict>
          </mc:Fallback>
        </mc:AlternateContent>
      </w:r>
    </w:p>
    <w:p>
      <w:pPr>
        <w:pStyle w:val="Normal"/>
        <w:numPr>
          <w:ilvl w:val="0"/>
          <w:numId w:val="0"/>
        </w:numPr>
        <w:rPr>
          <w:rFonts w:ascii="Lato" w:hAnsi="Lato" w:cs="Lato"/>
        </w:rPr>
      </w:pPr>
      <w:r>
        <w:rPr>
          <w:rFonts w:cs="Lato" w:ascii="Lato" w:hAnsi="Lato"/>
        </w:rPr>
      </w:r>
      <w:r>
        <w:br w:type="page"/>
      </w:r>
      <w:r>
        <mc:AlternateContent>
          <mc:Choice Requires="wps">
            <w:drawing>
              <wp:anchor behindDoc="0" distT="0" distB="0" distL="114935" distR="114935" simplePos="0" locked="0" layoutInCell="0" allowOverlap="1" relativeHeight="397">
                <wp:simplePos x="0" y="0"/>
                <wp:positionH relativeFrom="margin">
                  <wp:posOffset>0</wp:posOffset>
                </wp:positionH>
                <wp:positionV relativeFrom="paragraph">
                  <wp:posOffset>5212080</wp:posOffset>
                </wp:positionV>
                <wp:extent cx="2825750" cy="390525"/>
                <wp:effectExtent l="0" t="0" r="0" b="0"/>
                <wp:wrapNone/>
                <wp:docPr id="65" name="Frame34"/>
                <a:graphic xmlns:a="http://schemas.openxmlformats.org/drawingml/2006/main">
                  <a:graphicData uri="http://schemas.microsoft.com/office/word/2010/wordprocessingShape">
                    <wps:wsp>
                      <wps:cNvSpPr txBox="1"/>
                      <wps:spPr>
                        <a:xfrm>
                          <a:off x="0" y="0"/>
                          <a:ext cx="2825750" cy="390525"/>
                        </a:xfrm>
                        <a:prstGeom prst="rect"/>
                        <a:solidFill>
                          <a:srgbClr val="FFFFFF">
                            <a:alpha val="0"/>
                          </a:srgbClr>
                        </a:solidFill>
                      </wps:spPr>
                      <wps:txbx>
                        <w:txbxContent>
                          <w:p>
                            <w:pPr>
                              <w:pStyle w:val="Body1014LeftJustifyBody1014"/>
                              <w:spacing w:lineRule="auto" w:line="240"/>
                              <w:jc w:val="left"/>
                              <w:rPr>
                                <w:rFonts w:ascii="Lato" w:hAnsi="Lato" w:cs="Lato"/>
                                <w:sz w:val="16"/>
                                <w:szCs w:val="16"/>
                              </w:rPr>
                            </w:pPr>
                            <w:r>
                              <w:rPr>
                                <w:rFonts w:cs="Lato" w:ascii="Lato" w:hAnsi="Lato"/>
                                <w:sz w:val="16"/>
                                <w:szCs w:val="16"/>
                              </w:rPr>
                              <w:t xml:space="preserve">Acepudis aut acea sendis aut oditi am nos nectorro dol upie nimusda eperspelest volu. </w:t>
                            </w:r>
                          </w:p>
                        </w:txbxContent>
                      </wps:txbx>
                      <wps:bodyPr anchor="t" lIns="635" tIns="635" rIns="635" bIns="635">
                        <a:noAutofit/>
                      </wps:bodyPr>
                    </wps:wsp>
                  </a:graphicData>
                </a:graphic>
              </wp:anchor>
            </w:drawing>
          </mc:Choice>
          <mc:Fallback>
            <w:pict>
              <v:rect fillcolor="#FFFFFF" style="position:absolute;rotation:-0;width:222.5pt;height:30.75pt;mso-wrap-distance-left:9.05pt;mso-wrap-distance-right:9.05pt;mso-wrap-distance-top:0pt;mso-wrap-distance-bottom:0pt;margin-top:410.4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sz w:val="16"/>
                          <w:szCs w:val="16"/>
                        </w:rPr>
                      </w:pPr>
                      <w:r>
                        <w:rPr>
                          <w:rFonts w:cs="Lato" w:ascii="Lato" w:hAnsi="Lato"/>
                          <w:sz w:val="16"/>
                          <w:szCs w:val="16"/>
                        </w:rPr>
                        <w:t xml:space="preserve">Acepudis aut acea sendis aut oditi am nos nectorro dol upie nimusda eperspelest volu. </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1" distT="0" distB="0" distL="114935" distR="114935" simplePos="0" locked="0" layoutInCell="0" allowOverlap="1" relativeHeight="59">
                <wp:simplePos x="0" y="0"/>
                <wp:positionH relativeFrom="margin">
                  <wp:posOffset>3343275</wp:posOffset>
                </wp:positionH>
                <wp:positionV relativeFrom="paragraph">
                  <wp:posOffset>7303135</wp:posOffset>
                </wp:positionV>
                <wp:extent cx="2058670" cy="504825"/>
                <wp:effectExtent l="0" t="635" r="0" b="0"/>
                <wp:wrapNone/>
                <wp:docPr id="66" name=""/>
                <a:graphic xmlns:a="http://schemas.openxmlformats.org/drawingml/2006/main">
                  <a:graphicData uri="http://schemas.microsoft.com/office/word/2010/wordprocessingShape">
                    <wps:wsp>
                      <wps:cNvSpPr/>
                      <wps:spPr>
                        <a:xfrm>
                          <a:off x="0" y="0"/>
                          <a:ext cx="2058840" cy="5047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3.25pt;margin-top:575.05pt;width:162.05pt;height:39.7pt;mso-wrap-style:none;v-text-anchor:middle;mso-position-horizontal-relative:margin">
                <v:fill o:detectmouseclick="t" type="solid" color2="#272727"/>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400">
                <wp:simplePos x="0" y="0"/>
                <wp:positionH relativeFrom="margin">
                  <wp:posOffset>3343275</wp:posOffset>
                </wp:positionH>
                <wp:positionV relativeFrom="paragraph">
                  <wp:posOffset>3520440</wp:posOffset>
                </wp:positionV>
                <wp:extent cx="2825750" cy="3105150"/>
                <wp:effectExtent l="0" t="0" r="0" b="0"/>
                <wp:wrapNone/>
                <wp:docPr id="67" name="Frame36"/>
                <a:graphic xmlns:a="http://schemas.openxmlformats.org/drawingml/2006/main">
                  <a:graphicData uri="http://schemas.microsoft.com/office/word/2010/wordprocessingShape">
                    <wps:wsp>
                      <wps:cNvSpPr txBox="1"/>
                      <wps:spPr>
                        <a:xfrm>
                          <a:off x="0" y="0"/>
                          <a:ext cx="2825750" cy="310515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empelen isptae net volut dolorest cum ab ius re quid Quia nullore mpa di onsequ idempore pro blam rerspis  Acepudis aut acea sendis aut oditi am nos nectorro dol upie nimusda eperspelest volu. Iquaes Tempelen isptae net volut dolorest cum ab ius re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txbxContent>
                      </wps:txbx>
                      <wps:bodyPr anchor="t" lIns="635" tIns="635" rIns="635" bIns="635">
                        <a:noAutofit/>
                      </wps:bodyPr>
                    </wps:wsp>
                  </a:graphicData>
                </a:graphic>
              </wp:anchor>
            </w:drawing>
          </mc:Choice>
          <mc:Fallback>
            <w:pict>
              <v:rect fillcolor="#FFFFFF" style="position:absolute;rotation:-0;width:222.5pt;height:244.5pt;mso-wrap-distance-left:9.05pt;mso-wrap-distance-right:9.05pt;mso-wrap-distance-top:0pt;mso-wrap-distance-bottom:0pt;margin-top:277.2pt;mso-position-vertical-relative:text;margin-left:263.2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empelen isptae net volut dolorest cum ab ius re quid Quia nullore mpa di onsequ idempore pro blam rerspis  Acepudis aut acea sendis aut oditi am nos nectorro dol upie nimusda eperspelest volu. Iquaes Tempelen isptae net volut dolorest cum ab ius re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0</wp:posOffset>
                </wp:positionH>
                <wp:positionV relativeFrom="paragraph">
                  <wp:posOffset>3520440</wp:posOffset>
                </wp:positionV>
                <wp:extent cx="2825750" cy="4981575"/>
                <wp:effectExtent l="0" t="0" r="0" b="0"/>
                <wp:wrapNone/>
                <wp:docPr id="68" name="Frame37"/>
                <a:graphic xmlns:a="http://schemas.openxmlformats.org/drawingml/2006/main">
                  <a:graphicData uri="http://schemas.microsoft.com/office/word/2010/wordprocessingShape">
                    <wps:wsp>
                      <wps:cNvSpPr txBox="1"/>
                      <wps:spPr>
                        <a:xfrm>
                          <a:off x="0" y="0"/>
                          <a:ext cx="2825750" cy="49815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wps:txbx>
                      <wps:bodyPr anchor="t" lIns="635" tIns="635" rIns="635" bIns="635">
                        <a:noAutofit/>
                      </wps:bodyPr>
                    </wps:wsp>
                  </a:graphicData>
                </a:graphic>
              </wp:anchor>
            </w:drawing>
          </mc:Choice>
          <mc:Fallback>
            <w:pict>
              <v:rect fillcolor="#FFFFFF" style="position:absolute;rotation:-0;width:222.5pt;height:392.25pt;mso-wrap-distance-left:9.05pt;mso-wrap-distance-right:9.05pt;mso-wrap-distance-top:0pt;mso-wrap-distance-bottom:0pt;margin-top:277.2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0</wp:posOffset>
                </wp:positionH>
                <wp:positionV relativeFrom="paragraph">
                  <wp:posOffset>167640</wp:posOffset>
                </wp:positionV>
                <wp:extent cx="6263640" cy="3048000"/>
                <wp:effectExtent l="0" t="0" r="0" b="0"/>
                <wp:wrapNone/>
                <wp:docPr id="69" name="Frame35"/>
                <a:graphic xmlns:a="http://schemas.openxmlformats.org/drawingml/2006/main">
                  <a:graphicData uri="http://schemas.microsoft.com/office/word/2010/wordprocessingShape">
                    <wps:wsp>
                      <wps:cNvSpPr txBox="1"/>
                      <wps:spPr>
                        <a:xfrm>
                          <a:off x="0" y="0"/>
                          <a:ext cx="6263640" cy="3048000"/>
                        </a:xfrm>
                        <a:prstGeom prst="rect"/>
                        <a:solidFill>
                          <a:srgbClr val="FFFFFF">
                            <a:alpha val="0"/>
                          </a:srgbClr>
                        </a:solidFill>
                      </wps:spPr>
                      <wps:txbx>
                        <w:txbxContent>
                          <w:p>
                            <w:pPr>
                              <w:pStyle w:val="Body1014LeftJustifyBody1014"/>
                              <w:spacing w:lineRule="auto" w:line="240"/>
                              <w:jc w:val="left"/>
                              <w:rPr/>
                            </w:pPr>
                            <w:r>
                              <w:rPr>
                                <w:rFonts w:cs="Lato" w:ascii="Lato" w:hAnsi="Lato"/>
                                <w:b/>
                                <w:sz w:val="72"/>
                                <w:szCs w:val="72"/>
                              </w:rPr>
                              <w:t xml:space="preserve">Acepudis aut acea sendis aut oditi am nos </w:t>
                            </w:r>
                            <w:r>
                              <w:rPr>
                                <w:rFonts w:cs="Lato" w:ascii="Lato" w:hAnsi="Lato"/>
                                <w:b/>
                                <w:color w:val="FFCB05"/>
                                <w:sz w:val="72"/>
                                <w:szCs w:val="72"/>
                              </w:rPr>
                              <w:t>nectorro dol upie nimusda eperspelest</w:t>
                            </w:r>
                            <w:r>
                              <w:rPr>
                                <w:rFonts w:cs="Lato" w:ascii="Lato" w:hAnsi="Lato"/>
                                <w:b/>
                                <w:sz w:val="72"/>
                                <w:szCs w:val="72"/>
                              </w:rPr>
                              <w:t xml:space="preserve"> volu. Iquaes Tempelen isptae net volut dolorest cum ab iusre</w:t>
                            </w:r>
                          </w:p>
                        </w:txbxContent>
                      </wps:txbx>
                      <wps:bodyPr anchor="t" lIns="635" tIns="635" rIns="635" bIns="635">
                        <a:noAutofit/>
                      </wps:bodyPr>
                    </wps:wsp>
                  </a:graphicData>
                </a:graphic>
              </wp:anchor>
            </w:drawing>
          </mc:Choice>
          <mc:Fallback>
            <w:pict>
              <v:rect fillcolor="#FFFFFF" style="position:absolute;rotation:-0;width:493.2pt;height:240pt;mso-wrap-distance-left:9.05pt;mso-wrap-distance-right:9.05pt;mso-wrap-distance-top:0pt;mso-wrap-distance-bottom:0pt;margin-top:13.2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pPr>
                      <w:r>
                        <w:rPr>
                          <w:rFonts w:cs="Lato" w:ascii="Lato" w:hAnsi="Lato"/>
                          <w:b/>
                          <w:sz w:val="72"/>
                          <w:szCs w:val="72"/>
                        </w:rPr>
                        <w:t xml:space="preserve">Acepudis aut acea sendis aut oditi am nos </w:t>
                      </w:r>
                      <w:r>
                        <w:rPr>
                          <w:rFonts w:cs="Lato" w:ascii="Lato" w:hAnsi="Lato"/>
                          <w:b/>
                          <w:color w:val="FFCB05"/>
                          <w:sz w:val="72"/>
                          <w:szCs w:val="72"/>
                        </w:rPr>
                        <w:t>nectorro dol upie nimusda eperspelest</w:t>
                      </w:r>
                      <w:r>
                        <w:rPr>
                          <w:rFonts w:cs="Lato" w:ascii="Lato" w:hAnsi="Lato"/>
                          <w:b/>
                          <w:sz w:val="72"/>
                          <w:szCs w:val="72"/>
                        </w:rPr>
                        <w:t xml:space="preserve"> volu. Iquaes Tempelen isptae net volut dolorest cum ab iusre</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w:r>
      <w:r>
        <w:br w:type="page"/>
      </w:r>
      <w:r>
        <mc:AlternateContent>
          <mc:Choice Requires="wps">
            <w:drawing>
              <wp:anchor behindDoc="0" distT="0" distB="0" distL="114935" distR="114935" simplePos="0" locked="0" layoutInCell="0" allowOverlap="1" relativeHeight="403">
                <wp:simplePos x="0" y="0"/>
                <wp:positionH relativeFrom="margin">
                  <wp:posOffset>3343275</wp:posOffset>
                </wp:positionH>
                <wp:positionV relativeFrom="paragraph">
                  <wp:posOffset>5102860</wp:posOffset>
                </wp:positionV>
                <wp:extent cx="1560195" cy="495300"/>
                <wp:effectExtent l="0" t="0" r="0" b="0"/>
                <wp:wrapNone/>
                <wp:docPr id="70" name="Frame38"/>
                <a:graphic xmlns:a="http://schemas.openxmlformats.org/drawingml/2006/main">
                  <a:graphicData uri="http://schemas.microsoft.com/office/word/2010/wordprocessingShape">
                    <wps:wsp>
                      <wps:cNvSpPr txBox="1"/>
                      <wps:spPr>
                        <a:xfrm>
                          <a:off x="0" y="0"/>
                          <a:ext cx="1560195" cy="495300"/>
                        </a:xfrm>
                        <a:prstGeom prst="rect"/>
                        <a:solidFill>
                          <a:srgbClr val="FFFFFF">
                            <a:alpha val="0"/>
                          </a:srgbClr>
                        </a:solidFill>
                      </wps:spPr>
                      <wps:txbx>
                        <w:txbxContent>
                          <w:p>
                            <w:pPr>
                              <w:pStyle w:val="Body1014LeftBody1014"/>
                              <w:spacing w:lineRule="auto" w:line="276"/>
                              <w:rPr>
                                <w:rFonts w:ascii="Lato" w:hAnsi="Lato" w:cs="Lato"/>
                                <w:b/>
                                <w:b/>
                              </w:rPr>
                            </w:pPr>
                            <w:r>
                              <w:rPr>
                                <w:rFonts w:cs="Lato" w:ascii="Lato" w:hAnsi="Lato"/>
                                <w:b/>
                              </w:rPr>
                              <w:t>Frank Bast</w:t>
                            </w:r>
                          </w:p>
                          <w:p>
                            <w:pPr>
                              <w:pStyle w:val="Body1014LeftBody1014"/>
                              <w:spacing w:lineRule="auto" w:line="276"/>
                              <w:rPr>
                                <w:rFonts w:ascii="Lato" w:hAnsi="Lato" w:cs="Lato"/>
                                <w:i/>
                                <w:i/>
                                <w:color w:val="000000"/>
                              </w:rPr>
                            </w:pPr>
                            <w:r>
                              <w:rPr>
                                <w:rFonts w:cs="Lato" w:ascii="Lato" w:hAnsi="Lato"/>
                                <w:i/>
                                <w:color w:val="000000"/>
                              </w:rPr>
                              <w:t>CEO / Founder</w:t>
                            </w:r>
                          </w:p>
                          <w:p>
                            <w:pPr>
                              <w:pStyle w:val="Normal"/>
                              <w:rPr>
                                <w:rStyle w:val="WhiteTextColor"/>
                                <w:rFonts w:ascii="Lato" w:hAnsi="Lato" w:cs="Lato"/>
                                <w:outline w:val="false"/>
                              </w:rPr>
                            </w:pPr>
                            <w:r>
                              <w:rPr>
                                <w:rFonts w:cs="Lato" w:ascii="Lato" w:hAnsi="Lato"/>
                                <w:i/>
                                <w:color w:val="000000"/>
                              </w:rPr>
                            </w:r>
                          </w:p>
                        </w:txbxContent>
                      </wps:txbx>
                      <wps:bodyPr anchor="t" lIns="635" tIns="635" rIns="635" bIns="635">
                        <a:noAutofit/>
                      </wps:bodyPr>
                    </wps:wsp>
                  </a:graphicData>
                </a:graphic>
              </wp:anchor>
            </w:drawing>
          </mc:Choice>
          <mc:Fallback>
            <w:pict>
              <v:rect fillcolor="#FFFFFF" style="position:absolute;rotation:-0;width:122.85pt;height:39pt;mso-wrap-distance-left:9.05pt;mso-wrap-distance-right:9.05pt;mso-wrap-distance-top:0pt;mso-wrap-distance-bottom:0pt;margin-top:401.8pt;mso-position-vertical-relative:text;margin-left:263.25pt;mso-position-horizontal-relative:margin">
                <v:fill opacity="0f"/>
                <v:textbox inset="0.000694444444444445in,0.000694444444444445in,0.000694444444444445in,0.000694444444444445in">
                  <w:txbxContent>
                    <w:p>
                      <w:pPr>
                        <w:pStyle w:val="Body1014LeftBody1014"/>
                        <w:spacing w:lineRule="auto" w:line="276"/>
                        <w:rPr>
                          <w:rFonts w:ascii="Lato" w:hAnsi="Lato" w:cs="Lato"/>
                          <w:b/>
                          <w:b/>
                        </w:rPr>
                      </w:pPr>
                      <w:r>
                        <w:rPr>
                          <w:rFonts w:cs="Lato" w:ascii="Lato" w:hAnsi="Lato"/>
                          <w:b/>
                        </w:rPr>
                        <w:t>Frank Bast</w:t>
                      </w:r>
                    </w:p>
                    <w:p>
                      <w:pPr>
                        <w:pStyle w:val="Body1014LeftBody1014"/>
                        <w:spacing w:lineRule="auto" w:line="276"/>
                        <w:rPr>
                          <w:rFonts w:ascii="Lato" w:hAnsi="Lato" w:cs="Lato"/>
                          <w:i/>
                          <w:i/>
                          <w:color w:val="000000"/>
                        </w:rPr>
                      </w:pPr>
                      <w:r>
                        <w:rPr>
                          <w:rFonts w:cs="Lato" w:ascii="Lato" w:hAnsi="Lato"/>
                          <w:i/>
                          <w:color w:val="000000"/>
                        </w:rPr>
                        <w:t>CEO / Founder</w:t>
                      </w:r>
                    </w:p>
                    <w:p>
                      <w:pPr>
                        <w:pStyle w:val="Normal"/>
                        <w:rPr>
                          <w:rStyle w:val="WhiteTextColor"/>
                          <w:rFonts w:ascii="Lato" w:hAnsi="Lato" w:cs="Lato"/>
                          <w:outline w:val="false"/>
                        </w:rPr>
                      </w:pPr>
                      <w:r>
                        <w:rPr>
                          <w:rFonts w:cs="Lato" w:ascii="Lato" w:hAnsi="Lato"/>
                          <w:i/>
                          <w:color w:val="000000"/>
                        </w:rPr>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135">
                <wp:simplePos x="0" y="0"/>
                <wp:positionH relativeFrom="column">
                  <wp:posOffset>1309370</wp:posOffset>
                </wp:positionH>
                <wp:positionV relativeFrom="paragraph">
                  <wp:posOffset>-2747645</wp:posOffset>
                </wp:positionV>
                <wp:extent cx="5629275" cy="457200"/>
                <wp:effectExtent l="635" t="0" r="0" b="0"/>
                <wp:wrapNone/>
                <wp:docPr id="71" name=""/>
                <a:graphic xmlns:a="http://schemas.openxmlformats.org/drawingml/2006/main">
                  <a:graphicData uri="http://schemas.microsoft.com/office/word/2010/wordprocessingShape">
                    <wps:wsp>
                      <wps:cNvSpPr/>
                      <wps:spPr>
                        <a:xfrm>
                          <a:off x="0" y="0"/>
                          <a:ext cx="562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1pt;margin-top:-216.35pt;width:443.2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162300</wp:posOffset>
                </wp:positionH>
                <wp:positionV relativeFrom="paragraph">
                  <wp:posOffset>2607945</wp:posOffset>
                </wp:positionV>
                <wp:extent cx="7406640" cy="3584575"/>
                <wp:effectExtent l="0" t="635" r="0" b="0"/>
                <wp:wrapNone/>
                <wp:docPr id="72" name=""/>
                <a:graphic xmlns:a="http://schemas.openxmlformats.org/drawingml/2006/main">
                  <a:graphicData uri="http://schemas.microsoft.com/office/word/2010/wordprocessingShape">
                    <wps:wsp>
                      <wps:cNvSpPr/>
                      <wps:spPr>
                        <a:xfrm>
                          <a:off x="0" y="0"/>
                          <a:ext cx="7406640" cy="35845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9pt;margin-top:205.35pt;width:583.15pt;height:282.2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924560</wp:posOffset>
                </wp:positionH>
                <wp:positionV relativeFrom="paragraph">
                  <wp:posOffset>169545</wp:posOffset>
                </wp:positionV>
                <wp:extent cx="4086860" cy="2438400"/>
                <wp:effectExtent l="0" t="0" r="0" b="0"/>
                <wp:wrapNone/>
                <wp:docPr id="73" name=""/>
                <a:graphic xmlns:a="http://schemas.openxmlformats.org/drawingml/2006/main">
                  <a:graphicData uri="http://schemas.microsoft.com/office/word/2010/wordprocessingShape">
                    <wps:wsp>
                      <wps:cNvSpPr/>
                      <wps:spPr>
                        <a:xfrm>
                          <a:off x="0" y="0"/>
                          <a:ext cx="4086720" cy="2438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72.8pt;margin-top:13.35pt;width:321.75pt;height:191.95pt;mso-wrap-style:none;v-text-anchor:middle">
                <v:fill o:detectmouseclick="t" type="solid" color2="#40404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3696335</wp:posOffset>
                </wp:positionH>
                <wp:positionV relativeFrom="paragraph">
                  <wp:posOffset>140970</wp:posOffset>
                </wp:positionV>
                <wp:extent cx="2481580" cy="742950"/>
                <wp:effectExtent l="0" t="0" r="0" b="0"/>
                <wp:wrapNone/>
                <wp:docPr id="74" name="Frame41"/>
                <a:graphic xmlns:a="http://schemas.openxmlformats.org/drawingml/2006/main">
                  <a:graphicData uri="http://schemas.microsoft.com/office/word/2010/wordprocessingShape">
                    <wps:wsp>
                      <wps:cNvSpPr txBox="1"/>
                      <wps:spPr>
                        <a:xfrm>
                          <a:off x="0" y="0"/>
                          <a:ext cx="2481580" cy="742950"/>
                        </a:xfrm>
                        <a:prstGeom prst="rect"/>
                        <a:solidFill>
                          <a:srgbClr val="FFFFFF">
                            <a:alpha val="0"/>
                          </a:srgbClr>
                        </a:solidFill>
                      </wps:spPr>
                      <wps:txbx>
                        <w:txbxContent>
                          <w:p>
                            <w:pPr>
                              <w:pStyle w:val="Body1014LeftJustifyBody1014"/>
                              <w:spacing w:lineRule="auto" w:line="240"/>
                              <w:jc w:val="left"/>
                              <w:rPr>
                                <w:rFonts w:ascii="Lato" w:hAnsi="Lato" w:cs="Lato"/>
                                <w:sz w:val="28"/>
                                <w:szCs w:val="28"/>
                              </w:rPr>
                            </w:pPr>
                            <w:r>
                              <w:rPr>
                                <w:rFonts w:cs="Lato" w:ascii="Lato" w:hAnsi="Lato"/>
                                <w:sz w:val="28"/>
                                <w:szCs w:val="28"/>
                              </w:rPr>
                              <w:t xml:space="preserve">Acepudis aut acea sendis aut oditi am nos nectorro dol upie nimusda eperspelest volu. </w:t>
                            </w:r>
                          </w:p>
                        </w:txbxContent>
                      </wps:txbx>
                      <wps:bodyPr anchor="t" lIns="635" tIns="635" rIns="635" bIns="635">
                        <a:noAutofit/>
                      </wps:bodyPr>
                    </wps:wsp>
                  </a:graphicData>
                </a:graphic>
              </wp:anchor>
            </w:drawing>
          </mc:Choice>
          <mc:Fallback>
            <w:pict>
              <v:rect fillcolor="#FFFFFF" style="position:absolute;rotation:-0;width:195.4pt;height:58.5pt;mso-wrap-distance-left:9.05pt;mso-wrap-distance-right:9.05pt;mso-wrap-distance-top:0pt;mso-wrap-distance-bottom:0pt;margin-top:11.1pt;mso-position-vertical-relative:text;margin-left:291.0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sz w:val="28"/>
                          <w:szCs w:val="28"/>
                        </w:rPr>
                      </w:pPr>
                      <w:r>
                        <w:rPr>
                          <w:rFonts w:cs="Lato" w:ascii="Lato" w:hAnsi="Lato"/>
                          <w:sz w:val="28"/>
                          <w:szCs w:val="28"/>
                        </w:rPr>
                        <w:t xml:space="preserve">Acepudis aut acea sendis aut oditi am nos nectorro dol upie nimusda eperspelest volu.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1916430</wp:posOffset>
                </wp:positionV>
                <wp:extent cx="5829300" cy="1533525"/>
                <wp:effectExtent l="0" t="0" r="0" b="0"/>
                <wp:wrapNone/>
                <wp:docPr id="75" name="Frame43"/>
                <a:graphic xmlns:a="http://schemas.openxmlformats.org/drawingml/2006/main">
                  <a:graphicData uri="http://schemas.microsoft.com/office/word/2010/wordprocessingShape">
                    <wps:wsp>
                      <wps:cNvSpPr txBox="1"/>
                      <wps:spPr>
                        <a:xfrm>
                          <a:off x="0" y="0"/>
                          <a:ext cx="5829300" cy="1533525"/>
                        </a:xfrm>
                        <a:prstGeom prst="rect"/>
                        <a:solidFill>
                          <a:srgbClr val="FFFFFF">
                            <a:alpha val="0"/>
                          </a:srgbClr>
                        </a:solidFill>
                      </wps:spPr>
                      <wps:txbx>
                        <w:txbxContent>
                          <w:p>
                            <w:pPr>
                              <w:pStyle w:val="Head1214LeftHead1214"/>
                              <w:spacing w:lineRule="auto" w:line="240"/>
                              <w:rPr>
                                <w:rFonts w:ascii="Lato" w:hAnsi="Lato" w:cs="Lato"/>
                                <w:color w:val="000000"/>
                                <w:sz w:val="60"/>
                                <w:szCs w:val="60"/>
                              </w:rPr>
                            </w:pPr>
                            <w:r>
                              <w:rPr>
                                <w:rFonts w:cs="Lato" w:ascii="Lato" w:hAnsi="Lato"/>
                                <w:color w:val="000000"/>
                                <w:sz w:val="60"/>
                                <w:szCs w:val="60"/>
                              </w:rPr>
                              <w:t>Our fundamental beliefs &amp; values help us in the decision-making processes.</w:t>
                            </w:r>
                          </w:p>
                        </w:txbxContent>
                      </wps:txbx>
                      <wps:bodyPr anchor="t" lIns="635" tIns="635" rIns="635" bIns="635">
                        <a:noAutofit/>
                      </wps:bodyPr>
                    </wps:wsp>
                  </a:graphicData>
                </a:graphic>
              </wp:anchor>
            </w:drawing>
          </mc:Choice>
          <mc:Fallback>
            <w:pict>
              <v:rect fillcolor="#FFFFFF" style="position:absolute;rotation:-0;width:459pt;height:120.75pt;mso-wrap-distance-left:9.05pt;mso-wrap-distance-right:9.05pt;mso-wrap-distance-top:0pt;mso-wrap-distance-bottom:0pt;margin-top:-150.9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60"/>
                          <w:szCs w:val="60"/>
                        </w:rPr>
                      </w:pPr>
                      <w:r>
                        <w:rPr>
                          <w:rFonts w:cs="Lato" w:ascii="Lato" w:hAnsi="Lato"/>
                          <w:color w:val="000000"/>
                          <w:sz w:val="60"/>
                          <w:szCs w:val="60"/>
                        </w:rPr>
                        <w:t>Our fundamental beliefs &amp; values help us in the decision-making processes.</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3912870</wp:posOffset>
                </wp:positionV>
                <wp:extent cx="3017520" cy="2619375"/>
                <wp:effectExtent l="0" t="0" r="0" b="0"/>
                <wp:wrapNone/>
                <wp:docPr id="76" name="Frame40"/>
                <a:graphic xmlns:a="http://schemas.openxmlformats.org/drawingml/2006/main">
                  <a:graphicData uri="http://schemas.microsoft.com/office/word/2010/wordprocessingShape">
                    <wps:wsp>
                      <wps:cNvSpPr txBox="1"/>
                      <wps:spPr>
                        <a:xfrm>
                          <a:off x="0" y="0"/>
                          <a:ext cx="3017520" cy="2619375"/>
                        </a:xfrm>
                        <a:prstGeom prst="rect"/>
                        <a:solidFill>
                          <a:srgbClr val="FFFFFF">
                            <a:alpha val="0"/>
                          </a:srgbClr>
                        </a:solidFill>
                      </wps:spPr>
                      <wps:txbx>
                        <w:txbxContent>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t>Success seems to be connected with action. Successful people keep moving. Bem sentio esimuli squericio itesti inprae, non acre tem reo tus idetodin vo, conductem  endina.que cotate ia dem face.</w:t>
                            </w:r>
                          </w:p>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r>
                          </w:p>
                        </w:txbxContent>
                      </wps:txbx>
                      <wps:bodyPr anchor="t" lIns="635" tIns="635" rIns="635" bIns="635">
                        <a:noAutofit/>
                      </wps:bodyPr>
                    </wps:wsp>
                  </a:graphicData>
                </a:graphic>
              </wp:anchor>
            </w:drawing>
          </mc:Choice>
          <mc:Fallback>
            <w:pict>
              <v:rect fillcolor="#FFFFFF" style="position:absolute;rotation:-0;width:237.6pt;height:206.25pt;mso-wrap-distance-left:9.05pt;mso-wrap-distance-right:9.05pt;mso-wrap-distance-top:0pt;mso-wrap-distance-bottom:0pt;margin-top:308.1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t>Success seems to be connected with action. Successful people keep moving. Bem sentio esimuli squericio itesti inprae, non acre tem reo tus idetodin vo, conductem  endina.que cotate ia dem face.</w:t>
                      </w:r>
                    </w:p>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3198495</wp:posOffset>
                </wp:positionV>
                <wp:extent cx="3067050" cy="590550"/>
                <wp:effectExtent l="0" t="0" r="0" b="0"/>
                <wp:wrapNone/>
                <wp:docPr id="77" name="Frame39"/>
                <a:graphic xmlns:a="http://schemas.openxmlformats.org/drawingml/2006/main">
                  <a:graphicData uri="http://schemas.microsoft.com/office/word/2010/wordprocessingShape">
                    <wps:wsp>
                      <wps:cNvSpPr txBox="1"/>
                      <wps:spPr>
                        <a:xfrm>
                          <a:off x="0" y="0"/>
                          <a:ext cx="3067050" cy="590550"/>
                        </a:xfrm>
                        <a:prstGeom prst="rect"/>
                        <a:solidFill>
                          <a:srgbClr val="FFFFFF">
                            <a:alpha val="0"/>
                          </a:srgbClr>
                        </a:solidFill>
                      </wps:spPr>
                      <wps:txbx>
                        <w:txbxContent>
                          <w:p>
                            <w:pPr>
                              <w:pStyle w:val="Head1214LeftHead1214"/>
                              <w:spacing w:lineRule="auto" w:line="276"/>
                              <w:rPr>
                                <w:rFonts w:ascii="Lato" w:hAnsi="Lato" w:cs="Lato"/>
                                <w:color w:val="FFCB05"/>
                                <w:sz w:val="60"/>
                                <w:szCs w:val="60"/>
                              </w:rPr>
                            </w:pPr>
                            <w:r>
                              <w:rPr>
                                <w:rFonts w:cs="Lato" w:ascii="Lato" w:hAnsi="Lato"/>
                                <w:color w:val="FFCB05"/>
                                <w:sz w:val="60"/>
                                <w:szCs w:val="60"/>
                              </w:rPr>
                              <w:t>Our Vision</w:t>
                            </w:r>
                          </w:p>
                          <w:p>
                            <w:pPr>
                              <w:pStyle w:val="Normal"/>
                              <w:rPr>
                                <w:rFonts w:ascii="Lato" w:hAnsi="Lato" w:cs="Lato"/>
                                <w:color w:val="FFCB05"/>
                                <w:sz w:val="60"/>
                                <w:szCs w:val="60"/>
                              </w:rPr>
                            </w:pPr>
                            <w:r>
                              <w:rPr>
                                <w:rFonts w:cs="Lato" w:ascii="Lato" w:hAnsi="Lato"/>
                                <w:color w:val="FFCB05"/>
                                <w:sz w:val="60"/>
                                <w:szCs w:val="60"/>
                              </w:rPr>
                            </w:r>
                          </w:p>
                        </w:txbxContent>
                      </wps:txbx>
                      <wps:bodyPr anchor="t" lIns="635" tIns="635" rIns="635" bIns="635">
                        <a:noAutofit/>
                      </wps:bodyPr>
                    </wps:wsp>
                  </a:graphicData>
                </a:graphic>
              </wp:anchor>
            </w:drawing>
          </mc:Choice>
          <mc:Fallback>
            <w:pict>
              <v:rect fillcolor="#FFFFFF" style="position:absolute;rotation:-0;width:241.5pt;height:46.5pt;mso-wrap-distance-left:9.05pt;mso-wrap-distance-right:9.05pt;mso-wrap-distance-top:0pt;mso-wrap-distance-bottom:0pt;margin-top:251.8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76"/>
                        <w:rPr>
                          <w:rFonts w:ascii="Lato" w:hAnsi="Lato" w:cs="Lato"/>
                          <w:color w:val="FFCB05"/>
                          <w:sz w:val="60"/>
                          <w:szCs w:val="60"/>
                        </w:rPr>
                      </w:pPr>
                      <w:r>
                        <w:rPr>
                          <w:rFonts w:cs="Lato" w:ascii="Lato" w:hAnsi="Lato"/>
                          <w:color w:val="FFCB05"/>
                          <w:sz w:val="60"/>
                          <w:szCs w:val="60"/>
                        </w:rPr>
                        <w:t>Our Vision</w:t>
                      </w:r>
                    </w:p>
                    <w:p>
                      <w:pPr>
                        <w:pStyle w:val="Normal"/>
                        <w:rPr>
                          <w:rFonts w:ascii="Lato" w:hAnsi="Lato" w:cs="Lato"/>
                          <w:color w:val="FFCB05"/>
                          <w:sz w:val="60"/>
                          <w:szCs w:val="60"/>
                        </w:rPr>
                      </w:pPr>
                      <w:r>
                        <w:rPr>
                          <w:rFonts w:cs="Lato" w:ascii="Lato" w:hAnsi="Lato"/>
                          <w:color w:val="FFCB05"/>
                          <w:sz w:val="6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3696335</wp:posOffset>
                </wp:positionH>
                <wp:positionV relativeFrom="paragraph">
                  <wp:posOffset>950595</wp:posOffset>
                </wp:positionV>
                <wp:extent cx="2481580" cy="1343025"/>
                <wp:effectExtent l="0" t="0" r="0" b="0"/>
                <wp:wrapNone/>
                <wp:docPr id="78" name="Frame42"/>
                <a:graphic xmlns:a="http://schemas.openxmlformats.org/drawingml/2006/main">
                  <a:graphicData uri="http://schemas.microsoft.com/office/word/2010/wordprocessingShape">
                    <wps:wsp>
                      <wps:cNvSpPr txBox="1"/>
                      <wps:spPr>
                        <a:xfrm>
                          <a:off x="0" y="0"/>
                          <a:ext cx="2481580" cy="134302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w:t>
                            </w:r>
                          </w:p>
                        </w:txbxContent>
                      </wps:txbx>
                      <wps:bodyPr anchor="t" lIns="635" tIns="635" rIns="635" bIns="635">
                        <a:noAutofit/>
                      </wps:bodyPr>
                    </wps:wsp>
                  </a:graphicData>
                </a:graphic>
              </wp:anchor>
            </w:drawing>
          </mc:Choice>
          <mc:Fallback>
            <w:pict>
              <v:rect fillcolor="#FFFFFF" style="position:absolute;rotation:-0;width:195.4pt;height:105.75pt;mso-wrap-distance-left:9.05pt;mso-wrap-distance-right:9.05pt;mso-wrap-distance-top:0pt;mso-wrap-distance-bottom:0pt;margin-top:74.85pt;mso-position-vertical-relative:text;margin-left:291.0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tabs>
          <w:tab w:val="clear" w:pos="720"/>
          <w:tab w:val="left" w:pos="1950" w:leader="none"/>
        </w:tabs>
        <w:rPr>
          <w:rFonts w:ascii="Lato" w:hAnsi="Lato" w:cs="Lato"/>
        </w:rPr>
      </w:pPr>
      <w:r>
        <w:rPr>
          <w:rFonts w:cs="Lato" w:ascii="Lato" w:hAnsi="Lato"/>
        </w:rPr>
        <w:tab/>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391">
                <wp:simplePos x="0" y="0"/>
                <wp:positionH relativeFrom="column">
                  <wp:posOffset>5457825</wp:posOffset>
                </wp:positionH>
                <wp:positionV relativeFrom="paragraph">
                  <wp:posOffset>3371850</wp:posOffset>
                </wp:positionV>
                <wp:extent cx="1895475" cy="838200"/>
                <wp:effectExtent l="83185" t="417830" r="82550" b="417830"/>
                <wp:wrapNone/>
                <wp:docPr id="79" name=""/>
                <a:graphic xmlns:a="http://schemas.openxmlformats.org/drawingml/2006/main">
                  <a:graphicData uri="http://schemas.microsoft.com/office/word/2010/wordprocessingShape">
                    <wps:wsp>
                      <wps:cNvSpPr/>
                      <wps:spPr>
                        <a:xfrm rot="19800000">
                          <a:off x="0" y="0"/>
                          <a:ext cx="1895400" cy="83808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429.75pt;margin-top:265.45pt;width:149.2pt;height:65.95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6029325</wp:posOffset>
                </wp:positionH>
                <wp:positionV relativeFrom="paragraph">
                  <wp:posOffset>2895600</wp:posOffset>
                </wp:positionV>
                <wp:extent cx="1266190" cy="685800"/>
                <wp:effectExtent l="86360" t="271145" r="86360" b="271145"/>
                <wp:wrapNone/>
                <wp:docPr id="80" name=""/>
                <a:graphic xmlns:a="http://schemas.openxmlformats.org/drawingml/2006/main">
                  <a:graphicData uri="http://schemas.microsoft.com/office/word/2010/wordprocessingShape">
                    <wps:wsp>
                      <wps:cNvSpPr/>
                      <wps:spPr>
                        <a:xfrm rot="19800000">
                          <a:off x="0" y="0"/>
                          <a:ext cx="1266120" cy="685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474.75pt;margin-top:228pt;width:99.65pt;height:53.95pt;mso-wrap-style:none;v-text-anchor:middle;rotation:330">
                <v:fill o:detectmouseclick="t" type="solid" color2="#0034fa"/>
                <v:stroke color="#3465a4" joinstyle="round" endcap="flat"/>
                <w10:wrap type="none"/>
              </v:rect>
            </w:pict>
          </mc:Fallback>
        </mc:AlternateContent>
      </w:r>
      <w:r>
        <w:br w:type="page"/>
      </w:r>
    </w:p>
    <w:p>
      <w:pPr>
        <w:pStyle w:val="Normal"/>
        <w:rPr/>
      </w:pPr>
      <w:r>
        <w:rPr>
          <w:rFonts w:cs="Lato" w:ascii="Lato" w:hAnsi="Lato"/>
        </w:rPr>
        <mc:AlternateContent>
          <mc:Choice Requires="wps">
            <w:drawing>
              <wp:anchor behindDoc="0" distT="0" distB="0" distL="114935" distR="114300" simplePos="0" locked="0" layoutInCell="0" allowOverlap="1" relativeHeight="141">
                <wp:simplePos x="0" y="0"/>
                <wp:positionH relativeFrom="column">
                  <wp:posOffset>-1066165</wp:posOffset>
                </wp:positionH>
                <wp:positionV relativeFrom="paragraph">
                  <wp:posOffset>-469265</wp:posOffset>
                </wp:positionV>
                <wp:extent cx="5629275" cy="457200"/>
                <wp:effectExtent l="635" t="0" r="0" b="0"/>
                <wp:wrapNone/>
                <wp:docPr id="81" name=""/>
                <a:graphic xmlns:a="http://schemas.openxmlformats.org/drawingml/2006/main">
                  <a:graphicData uri="http://schemas.microsoft.com/office/word/2010/wordprocessingShape">
                    <wps:wsp>
                      <wps:cNvSpPr/>
                      <wps:spPr>
                        <a:xfrm>
                          <a:off x="0" y="0"/>
                          <a:ext cx="562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95pt;margin-top:-36.95pt;width:443.2pt;height:35.95pt;mso-wrap-style:none;v-text-anchor:middle">
                <v:fill o:detectmouseclick="t" type="solid" color2="black"/>
                <v:stroke color="#3465a4" joinstyle="round" endcap="flat"/>
                <w10:wrap type="none"/>
              </v:rect>
            </w:pict>
          </mc:Fallback>
        </mc:AlternateContent>
        <w:tab/>
        <w:tab/>
        <w:tab/>
        <w:tab/>
        <w:tab/>
        <w:tab/>
        <w:tab/>
        <w:tab/>
        <w:tab/>
        <w:tab/>
        <w:tab/>
        <w:tab/>
        <w:tab/>
        <w:tab/>
        <w:tab/>
        <w:tab/>
        <w:tab/>
        <w:tab/>
        <w:tab/>
        <w:tab/>
        <w:tab/>
        <w:tab/>
        <w:tab/>
        <w:tab/>
        <w:tab/>
        <w:tab/>
      </w:r>
      <w:r>
        <w:rPr>
          <w:rFonts w:cs="Lato" w:ascii="Lato" w:hAnsi="Lato"/>
        </w:rPr>
        <mc:AlternateContent>
          <mc:Choice Requires="wps">
            <w:drawing>
              <wp:anchor behindDoc="0" distT="0" distB="0" distL="114935" distR="114935" simplePos="0" locked="0" layoutInCell="0" allowOverlap="1" relativeHeight="374">
                <wp:simplePos x="0" y="0"/>
                <wp:positionH relativeFrom="column">
                  <wp:posOffset>-4389120</wp:posOffset>
                </wp:positionH>
                <wp:positionV relativeFrom="paragraph">
                  <wp:posOffset>4886325</wp:posOffset>
                </wp:positionV>
                <wp:extent cx="7406640" cy="3581400"/>
                <wp:effectExtent l="0" t="0" r="0" b="0"/>
                <wp:wrapNone/>
                <wp:docPr id="82" name=""/>
                <a:graphic xmlns:a="http://schemas.openxmlformats.org/drawingml/2006/main">
                  <a:graphicData uri="http://schemas.microsoft.com/office/word/2010/wordprocessingShape">
                    <wps:wsp>
                      <wps:cNvSpPr/>
                      <wps:spPr>
                        <a:xfrm>
                          <a:off x="0" y="0"/>
                          <a:ext cx="7406640" cy="3581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45.6pt;margin-top:384.75pt;width:583.15pt;height:281.9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38150</wp:posOffset>
                </wp:positionV>
                <wp:extent cx="904875" cy="904875"/>
                <wp:effectExtent l="635" t="635" r="0" b="0"/>
                <wp:wrapNone/>
                <wp:docPr id="83" name=""/>
                <a:graphic xmlns:a="http://schemas.openxmlformats.org/drawingml/2006/main">
                  <a:graphicData uri="http://schemas.microsoft.com/office/word/2010/wordprocessingShape">
                    <wps:wsp>
                      <wps:cNvSpPr/>
                      <wps:spPr>
                        <a:xfrm>
                          <a:off x="0" y="0"/>
                          <a:ext cx="905040" cy="90504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0pt;margin-top:34.5pt;width:71.2pt;height:71.2pt;mso-wrap-style:none;v-text-anchor:middle;mso-position-horizontal-relative:margin">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3362325</wp:posOffset>
                </wp:positionH>
                <wp:positionV relativeFrom="paragraph">
                  <wp:posOffset>427990</wp:posOffset>
                </wp:positionV>
                <wp:extent cx="1270" cy="4039870"/>
                <wp:effectExtent l="28575" t="635" r="28575" b="635"/>
                <wp:wrapNone/>
                <wp:docPr id="84" name=""/>
                <a:graphic xmlns:a="http://schemas.openxmlformats.org/drawingml/2006/main">
                  <a:graphicData uri="http://schemas.microsoft.com/office/word/2010/wordprocessingShape">
                    <wps:wsp>
                      <wps:cNvCnPr/>
                      <wps:spPr>
                        <a:xfrm>
                          <a:off x="0" y="0"/>
                          <a:ext cx="1440" cy="4040280"/>
                        </a:xfrm>
                        <a:prstGeom prst="straightConnector1">
                          <a:avLst/>
                        </a:prstGeom>
                        <a:ln w="57240">
                          <a:solidFill>
                            <a:srgbClr val="ffcb05"/>
                          </a:solidFill>
                          <a:miter/>
                        </a:ln>
                      </wps:spPr>
                      <wps:bodyPr/>
                    </wps:wsp>
                  </a:graphicData>
                </a:graphic>
              </wp:anchor>
            </w:drawing>
          </mc:Choice>
          <mc:Fallback>
            <w:pict>
              <v:shape id="shape_0" stroked="t" o:allowincell="f" style="position:absolute;margin-left:264.75pt;margin-top:33.7pt;width:0.05pt;height:318.1pt" type="_x0000_t32">
                <v:stroke color="#ffcb05"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4230370</wp:posOffset>
                </wp:positionH>
                <wp:positionV relativeFrom="paragraph">
                  <wp:posOffset>4714875</wp:posOffset>
                </wp:positionV>
                <wp:extent cx="1970405" cy="1504950"/>
                <wp:effectExtent l="635" t="0" r="0" b="635"/>
                <wp:wrapNone/>
                <wp:docPr id="85" name=""/>
                <a:graphic xmlns:a="http://schemas.openxmlformats.org/drawingml/2006/main">
                  <a:graphicData uri="http://schemas.microsoft.com/office/word/2010/wordprocessingShape">
                    <wps:wsp>
                      <wps:cNvSpPr/>
                      <wps:spPr>
                        <a:xfrm>
                          <a:off x="0" y="0"/>
                          <a:ext cx="1970280" cy="1504800"/>
                        </a:xfrm>
                        <a:custGeom>
                          <a:avLst/>
                          <a:gdLst/>
                          <a:ahLst/>
                          <a:rect l="l" t="t" r="r" b="b"/>
                          <a:pathLst>
                            <a:path w="4626" h="3534">
                              <a:moveTo>
                                <a:pt x="0" y="3534"/>
                              </a:moveTo>
                              <a:lnTo>
                                <a:pt x="0" y="2673"/>
                              </a:lnTo>
                              <a:lnTo>
                                <a:pt x="4626" y="0"/>
                              </a:lnTo>
                              <a:lnTo>
                                <a:pt x="4626" y="0"/>
                              </a:lnTo>
                              <a:lnTo>
                                <a:pt x="4626" y="861"/>
                              </a:lnTo>
                              <a:lnTo>
                                <a:pt x="0" y="3534"/>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26,3534" path="m0,3534l0,2673l4626,0l4626,0l4626,861l0,3534xe" fillcolor="#233142" stroked="f" o:allowincell="f" style="position:absolute;margin-left:333.1pt;margin-top:371.25pt;width:155.1pt;height:118.4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69240</wp:posOffset>
                </wp:positionH>
                <wp:positionV relativeFrom="paragraph">
                  <wp:posOffset>705485</wp:posOffset>
                </wp:positionV>
                <wp:extent cx="365760" cy="370205"/>
                <wp:effectExtent l="635" t="635" r="635" b="0"/>
                <wp:wrapNone/>
                <wp:docPr id="86" name=""/>
                <a:graphic xmlns:a="http://schemas.openxmlformats.org/drawingml/2006/main">
                  <a:graphicData uri="http://schemas.microsoft.com/office/word/2010/wordprocessingShape">
                    <wps:wsp>
                      <wps:cNvSpPr/>
                      <wps:spPr>
                        <a:xfrm>
                          <a:off x="0" y="0"/>
                          <a:ext cx="365760" cy="370080"/>
                        </a:xfrm>
                        <a:custGeom>
                          <a:avLst/>
                          <a:gdLst/>
                          <a:ahLst/>
                          <a:rect l="l" t="t" r="r" b="b"/>
                          <a:pathLst>
                            <a:path w="118" h="120">
                              <a:moveTo>
                                <a:pt x="80" y="23"/>
                              </a:moveTo>
                              <a:cubicBezTo>
                                <a:pt x="68" y="23"/>
                                <a:pt x="57" y="15"/>
                                <a:pt x="41" y="15"/>
                              </a:cubicBezTo>
                              <a:cubicBezTo>
                                <a:pt x="36" y="15"/>
                                <a:pt x="30" y="16"/>
                                <a:pt x="26" y="18"/>
                              </a:cubicBezTo>
                              <a:cubicBezTo>
                                <a:pt x="26" y="16"/>
                                <a:pt x="26" y="14"/>
                                <a:pt x="26" y="13"/>
                              </a:cubicBezTo>
                              <a:cubicBezTo>
                                <a:pt x="26" y="13"/>
                                <a:pt x="26" y="12"/>
                                <a:pt x="26" y="12"/>
                              </a:cubicBezTo>
                              <a:cubicBezTo>
                                <a:pt x="26" y="5"/>
                                <a:pt x="20" y="0"/>
                                <a:pt x="14" y="0"/>
                              </a:cubicBezTo>
                              <a:cubicBezTo>
                                <a:pt x="6" y="0"/>
                                <a:pt x="0" y="6"/>
                                <a:pt x="0" y="13"/>
                              </a:cubicBezTo>
                              <a:cubicBezTo>
                                <a:pt x="0" y="17"/>
                                <a:pt x="2" y="21"/>
                                <a:pt x="6" y="24"/>
                              </a:cubicBezTo>
                              <a:cubicBezTo>
                                <a:pt x="6" y="114"/>
                                <a:pt x="6" y="114"/>
                                <a:pt x="6" y="114"/>
                              </a:cubicBezTo>
                              <a:cubicBezTo>
                                <a:pt x="6" y="117"/>
                                <a:pt x="8" y="120"/>
                                <a:pt x="11" y="120"/>
                              </a:cubicBezTo>
                              <a:cubicBezTo>
                                <a:pt x="15" y="120"/>
                                <a:pt x="15" y="120"/>
                                <a:pt x="15" y="120"/>
                              </a:cubicBezTo>
                              <a:cubicBezTo>
                                <a:pt x="18" y="120"/>
                                <a:pt x="21" y="117"/>
                                <a:pt x="21" y="114"/>
                              </a:cubicBezTo>
                              <a:cubicBezTo>
                                <a:pt x="21" y="92"/>
                                <a:pt x="21" y="92"/>
                                <a:pt x="21" y="92"/>
                              </a:cubicBezTo>
                              <a:cubicBezTo>
                                <a:pt x="27" y="89"/>
                                <a:pt x="36" y="87"/>
                                <a:pt x="48" y="87"/>
                              </a:cubicBezTo>
                              <a:cubicBezTo>
                                <a:pt x="60" y="87"/>
                                <a:pt x="70" y="95"/>
                                <a:pt x="86" y="95"/>
                              </a:cubicBezTo>
                              <a:cubicBezTo>
                                <a:pt x="98" y="95"/>
                                <a:pt x="107" y="91"/>
                                <a:pt x="115" y="85"/>
                              </a:cubicBezTo>
                              <a:cubicBezTo>
                                <a:pt x="117" y="84"/>
                                <a:pt x="118" y="82"/>
                                <a:pt x="118" y="79"/>
                              </a:cubicBezTo>
                              <a:cubicBezTo>
                                <a:pt x="118" y="22"/>
                                <a:pt x="118" y="22"/>
                                <a:pt x="118" y="22"/>
                              </a:cubicBezTo>
                              <a:cubicBezTo>
                                <a:pt x="118" y="17"/>
                                <a:pt x="113" y="13"/>
                                <a:pt x="108" y="16"/>
                              </a:cubicBezTo>
                              <a:cubicBezTo>
                                <a:pt x="100" y="19"/>
                                <a:pt x="90" y="23"/>
                                <a:pt x="80" y="23"/>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0" path="m80,23c68,23,57,15,41,15c36,15,30,16,26,18c26,16,26,14,26,13c26,13,26,12,26,12c26,5,20,0,14,0c6,0,0,6,0,13c0,17,2,21,6,24c6,114,6,114,6,114c6,117,8,120,11,120c15,120,15,120,15,120c18,120,21,117,21,114c21,92,21,92,21,92c27,89,36,87,48,87c60,87,70,95,86,95c98,95,107,91,115,85c117,84,118,82,118,79c118,22,118,22,118,22c118,17,113,13,108,16c100,19,90,23,80,23e" fillcolor="white" stroked="f" o:allowincell="f" style="position:absolute;margin-left:21.2pt;margin-top:55.55pt;width:28.75pt;height:29.1pt;mso-wrap-style:none;v-text-anchor:middle">
                <v:fill o:detectmouseclick="t" type="solid" color2="black"/>
                <v:stroke color="#3465a4" joinstyle="round"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1">
                <wp:simplePos x="0" y="0"/>
                <wp:positionH relativeFrom="column">
                  <wp:posOffset>-1135380</wp:posOffset>
                </wp:positionH>
                <wp:positionV relativeFrom="paragraph">
                  <wp:posOffset>6573520</wp:posOffset>
                </wp:positionV>
                <wp:extent cx="9663430" cy="2994025"/>
                <wp:effectExtent l="101600" t="2216150" r="100330" b="2214880"/>
                <wp:wrapNone/>
                <wp:docPr id="87" name=""/>
                <a:graphic xmlns:a="http://schemas.openxmlformats.org/drawingml/2006/main">
                  <a:graphicData uri="http://schemas.microsoft.com/office/word/2010/wordprocessingShape">
                    <wps:wsp>
                      <wps:cNvSpPr/>
                      <wps:spPr>
                        <a:xfrm rot="19800000">
                          <a:off x="0" y="0"/>
                          <a:ext cx="9663480" cy="29941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89.45pt;margin-top:517.55pt;width:760.85pt;height:235.7pt;mso-wrap-style:none;v-text-anchor:middle;rotation:330">
                <v:fill o:detectmouseclick="t" type="solid" color2="#0034fa"/>
                <v:stroke color="#3465a4" joinstyle="round" endcap="flat"/>
                <w10:wrap type="none"/>
              </v:rect>
            </w:pict>
          </mc:Fallback>
        </mc:AlternateContent>
      </w:r>
      <w:r>
        <w:rPr>
          <w:rFonts w:cs="Lato" w:ascii="Lato" w:hAnsi="Lato"/>
        </w:rPr>
        <w:tab/>
        <w:tab/>
        <w:tab/>
        <w:tab/>
      </w:r>
      <w:r>
        <w:br w:type="page"/>
      </w:r>
      <w:r>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2886075</wp:posOffset>
                </wp:positionV>
                <wp:extent cx="3017520" cy="1895475"/>
                <wp:effectExtent l="0" t="0" r="0" b="0"/>
                <wp:wrapNone/>
                <wp:docPr id="88" name="Frame48"/>
                <a:graphic xmlns:a="http://schemas.openxmlformats.org/drawingml/2006/main">
                  <a:graphicData uri="http://schemas.microsoft.com/office/word/2010/wordprocessingShape">
                    <wps:wsp>
                      <wps:cNvSpPr txBox="1"/>
                      <wps:spPr>
                        <a:xfrm>
                          <a:off x="0" y="0"/>
                          <a:ext cx="3017520" cy="18954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 xml:space="preserve">Quia nullore mpa di consequ idempore pro blam rerspis modis ellenim porrorem dem escipsuntia conempor aliqui veliqui quas assunda epudit alibeate . assunda . Iquaes Tempelenis.  Cptae net volut dolorest cum ab ius re quid </w:t>
                            </w:r>
                          </w:p>
                          <w:p>
                            <w:pPr>
                              <w:pStyle w:val="Body1014LeftJustifyBody1014"/>
                              <w:spacing w:lineRule="auto" w:line="276"/>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237.6pt;height:149.25pt;mso-wrap-distance-left:9.05pt;mso-wrap-distance-right:9.05pt;mso-wrap-distance-top:0pt;mso-wrap-distance-bottom:0pt;margin-top:227.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 xml:space="preserve">Quia nullore mpa di consequ idempore pro blam rerspis modis ellenim porrorem dem escipsuntia conempor aliqui veliqui quas assunda epudit alibeate . assunda . Iquaes Tempelenis.  Cptae net volut dolorest cum ab ius re quid </w:t>
                      </w:r>
                    </w:p>
                    <w:p>
                      <w:pPr>
                        <w:pStyle w:val="Body1014LeftJustifyBody1014"/>
                        <w:spacing w:lineRule="auto" w:line="276"/>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0</wp:posOffset>
                </wp:positionH>
                <wp:positionV relativeFrom="paragraph">
                  <wp:posOffset>2409825</wp:posOffset>
                </wp:positionV>
                <wp:extent cx="3067050" cy="314325"/>
                <wp:effectExtent l="0" t="0" r="0" b="0"/>
                <wp:wrapNone/>
                <wp:docPr id="89" name="Frame49"/>
                <a:graphic xmlns:a="http://schemas.openxmlformats.org/drawingml/2006/main">
                  <a:graphicData uri="http://schemas.microsoft.com/office/word/2010/wordprocessingShape">
                    <wps:wsp>
                      <wps:cNvSpPr txBox="1"/>
                      <wps:spPr>
                        <a:xfrm>
                          <a:off x="0" y="0"/>
                          <a:ext cx="3067050" cy="314325"/>
                        </a:xfrm>
                        <a:prstGeom prst="rect"/>
                        <a:solidFill>
                          <a:srgbClr val="FFFFFF">
                            <a:alpha val="0"/>
                          </a:srgbClr>
                        </a:solidFill>
                      </wps:spPr>
                      <wps:txbx>
                        <w:txbxContent>
                          <w:p>
                            <w:pPr>
                              <w:pStyle w:val="Head1214LeftHead1214"/>
                              <w:spacing w:lineRule="auto" w:line="276"/>
                              <w:rPr>
                                <w:rFonts w:ascii="Lato" w:hAnsi="Lato" w:cs="Lato"/>
                                <w:color w:val="000000"/>
                                <w:sz w:val="36"/>
                                <w:szCs w:val="36"/>
                              </w:rPr>
                            </w:pPr>
                            <w:r>
                              <w:rPr>
                                <w:rFonts w:cs="Lato" w:ascii="Lato" w:hAnsi="Lato"/>
                                <w:color w:val="000000"/>
                                <w:sz w:val="36"/>
                                <w:szCs w:val="36"/>
                              </w:rPr>
                              <w:t>Our Mission Statement</w:t>
                            </w:r>
                          </w:p>
                          <w:p>
                            <w:pPr>
                              <w:pStyle w:val="Normal"/>
                              <w:rPr>
                                <w:rFonts w:ascii="Lato" w:hAnsi="Lato" w:cs="Lato"/>
                                <w:color w:val="000000"/>
                                <w:sz w:val="36"/>
                                <w:szCs w:val="32"/>
                              </w:rPr>
                            </w:pPr>
                            <w:r>
                              <w:rPr>
                                <w:rFonts w:cs="Lato" w:ascii="Lato" w:hAnsi="Lato"/>
                                <w:color w:val="000000"/>
                                <w:sz w:val="36"/>
                                <w:szCs w:val="32"/>
                              </w:rPr>
                            </w:r>
                          </w:p>
                        </w:txbxContent>
                      </wps:txbx>
                      <wps:bodyPr anchor="t" lIns="635" tIns="635" rIns="635" bIns="635">
                        <a:noAutofit/>
                      </wps:bodyPr>
                    </wps:wsp>
                  </a:graphicData>
                </a:graphic>
              </wp:anchor>
            </w:drawing>
          </mc:Choice>
          <mc:Fallback>
            <w:pict>
              <v:rect fillcolor="#FFFFFF" style="position:absolute;rotation:-0;width:241.5pt;height:24.75pt;mso-wrap-distance-left:9.05pt;mso-wrap-distance-right:9.05pt;mso-wrap-distance-top:0pt;mso-wrap-distance-bottom:0pt;margin-top:189.7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76"/>
                        <w:rPr>
                          <w:rFonts w:ascii="Lato" w:hAnsi="Lato" w:cs="Lato"/>
                          <w:color w:val="000000"/>
                          <w:sz w:val="36"/>
                          <w:szCs w:val="36"/>
                        </w:rPr>
                      </w:pPr>
                      <w:r>
                        <w:rPr>
                          <w:rFonts w:cs="Lato" w:ascii="Lato" w:hAnsi="Lato"/>
                          <w:color w:val="000000"/>
                          <w:sz w:val="36"/>
                          <w:szCs w:val="36"/>
                        </w:rPr>
                        <w:t>Our Mission Statement</w:t>
                      </w:r>
                    </w:p>
                    <w:p>
                      <w:pPr>
                        <w:pStyle w:val="Normal"/>
                        <w:rPr>
                          <w:rFonts w:ascii="Lato" w:hAnsi="Lato" w:cs="Lato"/>
                          <w:color w:val="000000"/>
                          <w:sz w:val="36"/>
                          <w:szCs w:val="32"/>
                        </w:rPr>
                      </w:pPr>
                      <w:r>
                        <w:rPr>
                          <w:rFonts w:cs="Lato" w:ascii="Lato" w:hAnsi="Lato"/>
                          <w:color w:val="000000"/>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3696335</wp:posOffset>
                </wp:positionH>
                <wp:positionV relativeFrom="paragraph">
                  <wp:posOffset>1924050</wp:posOffset>
                </wp:positionV>
                <wp:extent cx="2533015" cy="1152525"/>
                <wp:effectExtent l="0" t="0" r="0" b="0"/>
                <wp:wrapNone/>
                <wp:docPr id="90" name="Frame47"/>
                <a:graphic xmlns:a="http://schemas.openxmlformats.org/drawingml/2006/main">
                  <a:graphicData uri="http://schemas.microsoft.com/office/word/2010/wordprocessingShape">
                    <wps:wsp>
                      <wps:cNvSpPr txBox="1"/>
                      <wps:spPr>
                        <a:xfrm>
                          <a:off x="0" y="0"/>
                          <a:ext cx="2533015" cy="1152525"/>
                        </a:xfrm>
                        <a:prstGeom prst="rect"/>
                        <a:solidFill>
                          <a:srgbClr val="FFFFFF">
                            <a:alpha val="0"/>
                          </a:srgbClr>
                        </a:solidFill>
                      </wps:spPr>
                      <wps:txbx>
                        <w:txbxContent>
                          <w:p>
                            <w:pPr>
                              <w:pStyle w:val="Head1214LeftHead1214"/>
                              <w:spacing w:lineRule="auto" w:line="288"/>
                              <w:rPr>
                                <w:rFonts w:ascii="Lato" w:hAnsi="Lato" w:cs="Lato"/>
                                <w:sz w:val="36"/>
                                <w:szCs w:val="36"/>
                              </w:rPr>
                            </w:pPr>
                            <w:r>
                              <w:rPr>
                                <w:rFonts w:cs="Lato" w:ascii="Lato" w:hAnsi="Lato"/>
                                <w:sz w:val="36"/>
                                <w:szCs w:val="36"/>
                              </w:rPr>
                              <w:t>Integrity</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wps:txbx>
                      <wps:bodyPr anchor="t" lIns="635" tIns="635" rIns="635" bIns="635">
                        <a:noAutofit/>
                      </wps:bodyPr>
                    </wps:wsp>
                  </a:graphicData>
                </a:graphic>
              </wp:anchor>
            </w:drawing>
          </mc:Choice>
          <mc:Fallback>
            <w:pict>
              <v:rect fillcolor="#FFFFFF" style="position:absolute;rotation:-0;width:199.45pt;height:90.75pt;mso-wrap-distance-left:9.05pt;mso-wrap-distance-right:9.05pt;mso-wrap-distance-top:0pt;mso-wrap-distance-bottom:0pt;margin-top:151.5pt;mso-position-vertical-relative:text;margin-left:291.05pt;mso-position-horizontal-relative:margin">
                <v:fill opacity="0f"/>
                <v:textbox inset="0.000694444444444445in,0.000694444444444445in,0.000694444444444445in,0.000694444444444445in">
                  <w:txbxContent>
                    <w:p>
                      <w:pPr>
                        <w:pStyle w:val="Head1214LeftHead1214"/>
                        <w:spacing w:lineRule="auto" w:line="288"/>
                        <w:rPr>
                          <w:rFonts w:ascii="Lato" w:hAnsi="Lato" w:cs="Lato"/>
                          <w:sz w:val="36"/>
                          <w:szCs w:val="36"/>
                        </w:rPr>
                      </w:pPr>
                      <w:r>
                        <w:rPr>
                          <w:rFonts w:cs="Lato" w:ascii="Lato" w:hAnsi="Lato"/>
                          <w:sz w:val="36"/>
                          <w:szCs w:val="36"/>
                        </w:rPr>
                        <w:t>Integrity</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3696335</wp:posOffset>
                </wp:positionH>
                <wp:positionV relativeFrom="paragraph">
                  <wp:posOffset>381000</wp:posOffset>
                </wp:positionV>
                <wp:extent cx="2533015" cy="1152525"/>
                <wp:effectExtent l="0" t="0" r="0" b="0"/>
                <wp:wrapNone/>
                <wp:docPr id="91" name="Frame44"/>
                <a:graphic xmlns:a="http://schemas.openxmlformats.org/drawingml/2006/main">
                  <a:graphicData uri="http://schemas.microsoft.com/office/word/2010/wordprocessingShape">
                    <wps:wsp>
                      <wps:cNvSpPr txBox="1"/>
                      <wps:spPr>
                        <a:xfrm>
                          <a:off x="0" y="0"/>
                          <a:ext cx="2533015" cy="1152525"/>
                        </a:xfrm>
                        <a:prstGeom prst="rect"/>
                        <a:solidFill>
                          <a:srgbClr val="FFFFFF">
                            <a:alpha val="0"/>
                          </a:srgbClr>
                        </a:solidFill>
                      </wps:spPr>
                      <wps:txbx>
                        <w:txbxContent>
                          <w:p>
                            <w:pPr>
                              <w:pStyle w:val="Head1214LeftHead1214"/>
                              <w:spacing w:lineRule="auto" w:line="288"/>
                              <w:rPr>
                                <w:rFonts w:ascii="Lato" w:hAnsi="Lato" w:cs="Lato"/>
                                <w:sz w:val="36"/>
                                <w:szCs w:val="36"/>
                              </w:rPr>
                            </w:pPr>
                            <w:r>
                              <w:rPr>
                                <w:rFonts w:cs="Lato" w:ascii="Lato" w:hAnsi="Lato"/>
                                <w:sz w:val="36"/>
                                <w:szCs w:val="36"/>
                              </w:rPr>
                              <w:t>Collaboration</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wps:txbx>
                      <wps:bodyPr anchor="t" lIns="635" tIns="635" rIns="635" bIns="635">
                        <a:noAutofit/>
                      </wps:bodyPr>
                    </wps:wsp>
                  </a:graphicData>
                </a:graphic>
              </wp:anchor>
            </w:drawing>
          </mc:Choice>
          <mc:Fallback>
            <w:pict>
              <v:rect fillcolor="#FFFFFF" style="position:absolute;rotation:-0;width:199.45pt;height:90.75pt;mso-wrap-distance-left:9.05pt;mso-wrap-distance-right:9.05pt;mso-wrap-distance-top:0pt;mso-wrap-distance-bottom:0pt;margin-top:30pt;mso-position-vertical-relative:text;margin-left:291.05pt;mso-position-horizontal-relative:margin">
                <v:fill opacity="0f"/>
                <v:textbox inset="0.000694444444444445in,0.000694444444444445in,0.000694444444444445in,0.000694444444444445in">
                  <w:txbxContent>
                    <w:p>
                      <w:pPr>
                        <w:pStyle w:val="Head1214LeftHead1214"/>
                        <w:spacing w:lineRule="auto" w:line="288"/>
                        <w:rPr>
                          <w:rFonts w:ascii="Lato" w:hAnsi="Lato" w:cs="Lato"/>
                          <w:sz w:val="36"/>
                          <w:szCs w:val="36"/>
                        </w:rPr>
                      </w:pPr>
                      <w:r>
                        <w:rPr>
                          <w:rFonts w:cs="Lato" w:ascii="Lato" w:hAnsi="Lato"/>
                          <w:sz w:val="36"/>
                          <w:szCs w:val="36"/>
                        </w:rPr>
                        <w:t>Collaboration</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3696335</wp:posOffset>
                </wp:positionH>
                <wp:positionV relativeFrom="paragraph">
                  <wp:posOffset>3467100</wp:posOffset>
                </wp:positionV>
                <wp:extent cx="2533015" cy="1152525"/>
                <wp:effectExtent l="0" t="0" r="0" b="0"/>
                <wp:wrapNone/>
                <wp:docPr id="92" name="Frame46"/>
                <a:graphic xmlns:a="http://schemas.openxmlformats.org/drawingml/2006/main">
                  <a:graphicData uri="http://schemas.microsoft.com/office/word/2010/wordprocessingShape">
                    <wps:wsp>
                      <wps:cNvSpPr txBox="1"/>
                      <wps:spPr>
                        <a:xfrm>
                          <a:off x="0" y="0"/>
                          <a:ext cx="2533015" cy="1152525"/>
                        </a:xfrm>
                        <a:prstGeom prst="rect"/>
                        <a:solidFill>
                          <a:srgbClr val="FFFFFF">
                            <a:alpha val="0"/>
                          </a:srgbClr>
                        </a:solidFill>
                      </wps:spPr>
                      <wps:txbx>
                        <w:txbxContent>
                          <w:p>
                            <w:pPr>
                              <w:pStyle w:val="Head1214LeftHead1214"/>
                              <w:spacing w:lineRule="auto" w:line="288"/>
                              <w:rPr>
                                <w:rFonts w:ascii="Lato" w:hAnsi="Lato" w:cs="Lato"/>
                                <w:sz w:val="36"/>
                                <w:szCs w:val="36"/>
                              </w:rPr>
                            </w:pPr>
                            <w:r>
                              <w:rPr>
                                <w:rFonts w:cs="Lato" w:ascii="Lato" w:hAnsi="Lato"/>
                                <w:sz w:val="36"/>
                                <w:szCs w:val="36"/>
                              </w:rPr>
                              <w:t>Excellence</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wps:txbx>
                      <wps:bodyPr anchor="t" lIns="635" tIns="635" rIns="635" bIns="635">
                        <a:noAutofit/>
                      </wps:bodyPr>
                    </wps:wsp>
                  </a:graphicData>
                </a:graphic>
              </wp:anchor>
            </w:drawing>
          </mc:Choice>
          <mc:Fallback>
            <w:pict>
              <v:rect fillcolor="#FFFFFF" style="position:absolute;rotation:-0;width:199.45pt;height:90.75pt;mso-wrap-distance-left:9.05pt;mso-wrap-distance-right:9.05pt;mso-wrap-distance-top:0pt;mso-wrap-distance-bottom:0pt;margin-top:273pt;mso-position-vertical-relative:text;margin-left:291.05pt;mso-position-horizontal-relative:margin">
                <v:fill opacity="0f"/>
                <v:textbox inset="0.000694444444444445in,0.000694444444444445in,0.000694444444444445in,0.000694444444444445in">
                  <w:txbxContent>
                    <w:p>
                      <w:pPr>
                        <w:pStyle w:val="Head1214LeftHead1214"/>
                        <w:spacing w:lineRule="auto" w:line="288"/>
                        <w:rPr>
                          <w:rFonts w:ascii="Lato" w:hAnsi="Lato" w:cs="Lato"/>
                          <w:sz w:val="36"/>
                          <w:szCs w:val="36"/>
                        </w:rPr>
                      </w:pPr>
                      <w:r>
                        <w:rPr>
                          <w:rFonts w:cs="Lato" w:ascii="Lato" w:hAnsi="Lato"/>
                          <w:sz w:val="36"/>
                          <w:szCs w:val="36"/>
                        </w:rPr>
                        <w:t>Excellence</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3333750</wp:posOffset>
                </wp:positionH>
                <wp:positionV relativeFrom="paragraph">
                  <wp:posOffset>6677025</wp:posOffset>
                </wp:positionV>
                <wp:extent cx="3228975" cy="2619375"/>
                <wp:effectExtent l="0" t="0" r="0" b="0"/>
                <wp:wrapNone/>
                <wp:docPr id="93" name="Frame45"/>
                <a:graphic xmlns:a="http://schemas.openxmlformats.org/drawingml/2006/main">
                  <a:graphicData uri="http://schemas.microsoft.com/office/word/2010/wordprocessingShape">
                    <wps:wsp>
                      <wps:cNvSpPr txBox="1"/>
                      <wps:spPr>
                        <a:xfrm>
                          <a:off x="0" y="0"/>
                          <a:ext cx="3228975" cy="2619375"/>
                        </a:xfrm>
                        <a:prstGeom prst="rect"/>
                        <a:solidFill>
                          <a:srgbClr val="FFFFFF">
                            <a:alpha val="0"/>
                          </a:srgbClr>
                        </a:solidFill>
                      </wps:spPr>
                      <wps:txbx>
                        <w:txbxContent>
                          <w:p>
                            <w:pPr>
                              <w:pStyle w:val="Body1014LeftJustifyBody1014"/>
                              <w:spacing w:lineRule="auto" w:line="240"/>
                              <w:jc w:val="left"/>
                              <w:rPr>
                                <w:rFonts w:ascii="Lato" w:hAnsi="Lato" w:cs="Lato"/>
                                <w:b/>
                                <w:b/>
                                <w:sz w:val="60"/>
                                <w:szCs w:val="60"/>
                              </w:rPr>
                            </w:pPr>
                            <w:r>
                              <w:rPr>
                                <w:rFonts w:cs="Lato" w:ascii="Lato" w:hAnsi="Lato"/>
                                <w:b/>
                                <w:sz w:val="60"/>
                                <w:szCs w:val="60"/>
                              </w:rPr>
                              <w:t>Controbuting to global soiety by supplying advance solution since..</w:t>
                            </w:r>
                          </w:p>
                          <w:p>
                            <w:pPr>
                              <w:pStyle w:val="Body1014LeftJustifyBody1014"/>
                              <w:spacing w:lineRule="auto" w:line="240"/>
                              <w:jc w:val="left"/>
                              <w:rPr>
                                <w:rFonts w:ascii="Lato" w:hAnsi="Lato" w:cs="Lato"/>
                                <w:b/>
                                <w:b/>
                                <w:sz w:val="60"/>
                                <w:szCs w:val="60"/>
                              </w:rPr>
                            </w:pPr>
                            <w:r>
                              <w:rPr>
                                <w:rFonts w:cs="Lato" w:ascii="Lato" w:hAnsi="Lato"/>
                                <w:b/>
                                <w:sz w:val="60"/>
                                <w:szCs w:val="60"/>
                              </w:rPr>
                            </w:r>
                          </w:p>
                        </w:txbxContent>
                      </wps:txbx>
                      <wps:bodyPr anchor="t" lIns="635" tIns="635" rIns="635" bIns="635">
                        <a:noAutofit/>
                      </wps:bodyPr>
                    </wps:wsp>
                  </a:graphicData>
                </a:graphic>
              </wp:anchor>
            </w:drawing>
          </mc:Choice>
          <mc:Fallback>
            <w:pict>
              <v:rect fillcolor="#FFFFFF" style="position:absolute;rotation:-0;width:254.25pt;height:206.25pt;mso-wrap-distance-left:9.05pt;mso-wrap-distance-right:9.05pt;mso-wrap-distance-top:0pt;mso-wrap-distance-bottom:0pt;margin-top:525.75pt;mso-position-vertical-relative:text;margin-left:262.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60"/>
                          <w:szCs w:val="60"/>
                        </w:rPr>
                      </w:pPr>
                      <w:r>
                        <w:rPr>
                          <w:rFonts w:cs="Lato" w:ascii="Lato" w:hAnsi="Lato"/>
                          <w:b/>
                          <w:sz w:val="60"/>
                          <w:szCs w:val="60"/>
                        </w:rPr>
                        <w:t>Controbuting to global soiety by supplying advance solution since..</w:t>
                      </w:r>
                    </w:p>
                    <w:p>
                      <w:pPr>
                        <w:pStyle w:val="Body1014LeftJustifyBody1014"/>
                        <w:spacing w:lineRule="auto" w:line="240"/>
                        <w:jc w:val="left"/>
                        <w:rPr>
                          <w:rFonts w:ascii="Lato" w:hAnsi="Lato" w:cs="Lato"/>
                          <w:b/>
                          <w:b/>
                          <w:sz w:val="60"/>
                          <w:szCs w:val="60"/>
                        </w:rPr>
                      </w:pPr>
                      <w:r>
                        <w:rPr>
                          <w:rFonts w:cs="Lato" w:ascii="Lato" w:hAnsi="Lato"/>
                          <w:b/>
                          <w:sz w:val="60"/>
                          <w:szCs w:val="60"/>
                        </w:rPr>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79">
                <wp:simplePos x="0" y="0"/>
                <wp:positionH relativeFrom="column">
                  <wp:posOffset>-2816860</wp:posOffset>
                </wp:positionH>
                <wp:positionV relativeFrom="paragraph">
                  <wp:posOffset>-584200</wp:posOffset>
                </wp:positionV>
                <wp:extent cx="10849610" cy="4658995"/>
                <wp:effectExtent l="438150" t="2401570" r="437515" b="2400300"/>
                <wp:wrapNone/>
                <wp:docPr id="94" name=""/>
                <a:graphic xmlns:a="http://schemas.openxmlformats.org/drawingml/2006/main">
                  <a:graphicData uri="http://schemas.microsoft.com/office/word/2010/wordprocessingShape">
                    <wps:wsp>
                      <wps:cNvSpPr/>
                      <wps:spPr>
                        <a:xfrm rot="19800000">
                          <a:off x="0" y="0"/>
                          <a:ext cx="10849680" cy="46591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21.9pt;margin-top:-46.05pt;width:854.25pt;height:366.8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431">
                <wp:simplePos x="0" y="0"/>
                <wp:positionH relativeFrom="column">
                  <wp:posOffset>-733425</wp:posOffset>
                </wp:positionH>
                <wp:positionV relativeFrom="paragraph">
                  <wp:posOffset>-644525</wp:posOffset>
                </wp:positionV>
                <wp:extent cx="7686675" cy="457200"/>
                <wp:effectExtent l="635" t="0" r="0" b="0"/>
                <wp:wrapNone/>
                <wp:docPr id="95"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75pt;margin-top:-50.75pt;width:605.2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32">
                <wp:simplePos x="0" y="0"/>
                <wp:positionH relativeFrom="margin">
                  <wp:posOffset>0</wp:posOffset>
                </wp:positionH>
                <wp:positionV relativeFrom="paragraph">
                  <wp:posOffset>-562610</wp:posOffset>
                </wp:positionV>
                <wp:extent cx="1280160" cy="293370"/>
                <wp:effectExtent l="635" t="0" r="0" b="0"/>
                <wp:wrapNone/>
                <wp:docPr id="96"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44.3pt;width:100.8pt;height:23.1pt" coordorigin="0,-88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737;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687;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886;width:408;height:461;mso-wrap-style:none;v-text-anchor:middle;mso-position-horizontal-relative:margin">
                  <v:fill o:detectmouseclick="t" type="solid" color2="#0034fa"/>
                  <v:stroke color="#3465a4" joinstyle="round" endcap="flat"/>
                  <w10:wrap type="none"/>
                </v:shape>
              </v:group>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73">
                <wp:simplePos x="0" y="0"/>
                <wp:positionH relativeFrom="margin">
                  <wp:posOffset>19050</wp:posOffset>
                </wp:positionH>
                <wp:positionV relativeFrom="paragraph">
                  <wp:posOffset>66675</wp:posOffset>
                </wp:positionV>
                <wp:extent cx="5638800" cy="1885950"/>
                <wp:effectExtent l="0" t="0" r="0" b="0"/>
                <wp:wrapNone/>
                <wp:docPr id="97" name="Frame50"/>
                <a:graphic xmlns:a="http://schemas.openxmlformats.org/drawingml/2006/main">
                  <a:graphicData uri="http://schemas.microsoft.com/office/word/2010/wordprocessingShape">
                    <wps:wsp>
                      <wps:cNvSpPr txBox="1"/>
                      <wps:spPr>
                        <a:xfrm>
                          <a:off x="0" y="0"/>
                          <a:ext cx="5638800" cy="1885950"/>
                        </a:xfrm>
                        <a:prstGeom prst="rect"/>
                        <a:solidFill>
                          <a:srgbClr val="FFFFFF">
                            <a:alpha val="0"/>
                          </a:srgbClr>
                        </a:solidFill>
                      </wps:spPr>
                      <wps:txbx>
                        <w:txbxContent>
                          <w:p>
                            <w:pPr>
                              <w:pStyle w:val="Normal"/>
                              <w:spacing w:lineRule="auto" w:line="240"/>
                              <w:rPr>
                                <w:rFonts w:ascii="Lato" w:hAnsi="Lato" w:cs="Lato"/>
                                <w:b/>
                                <w:b/>
                                <w:sz w:val="72"/>
                                <w:szCs w:val="72"/>
                                <w:lang w:val="en-IN"/>
                              </w:rPr>
                            </w:pPr>
                            <w:r>
                              <w:rPr>
                                <w:rFonts w:cs="Lato" w:ascii="Lato" w:hAnsi="Lato"/>
                                <w:b/>
                                <w:sz w:val="72"/>
                                <w:szCs w:val="72"/>
                                <w:lang w:val="en-IN"/>
                              </w:rPr>
                              <w:t>A Professional company needs a professional and Innovative team.</w:t>
                            </w:r>
                          </w:p>
                        </w:txbxContent>
                      </wps:txbx>
                      <wps:bodyPr anchor="t" lIns="635" tIns="635" rIns="635" bIns="635">
                        <a:noAutofit/>
                      </wps:bodyPr>
                    </wps:wsp>
                  </a:graphicData>
                </a:graphic>
              </wp:anchor>
            </w:drawing>
          </mc:Choice>
          <mc:Fallback>
            <w:pict>
              <v:rect fillcolor="#FFFFFF" style="position:absolute;rotation:-0;width:444pt;height:148.5pt;mso-wrap-distance-left:9.05pt;mso-wrap-distance-right:9.05pt;mso-wrap-distance-top:0pt;mso-wrap-distance-bottom:0pt;margin-top:5.25pt;mso-position-vertical-relative:text;margin-left:1.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72"/>
                          <w:szCs w:val="72"/>
                          <w:lang w:val="en-IN"/>
                        </w:rPr>
                      </w:pPr>
                      <w:r>
                        <w:rPr>
                          <w:rFonts w:cs="Lato" w:ascii="Lato" w:hAnsi="Lato"/>
                          <w:b/>
                          <w:sz w:val="72"/>
                          <w:szCs w:val="72"/>
                          <w:lang w:val="en-IN"/>
                        </w:rPr>
                        <w:t>A Professional company needs a professional and Innovative team.</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80">
                <wp:simplePos x="0" y="0"/>
                <wp:positionH relativeFrom="column">
                  <wp:posOffset>-924560</wp:posOffset>
                </wp:positionH>
                <wp:positionV relativeFrom="paragraph">
                  <wp:posOffset>116205</wp:posOffset>
                </wp:positionV>
                <wp:extent cx="7103745" cy="5362575"/>
                <wp:effectExtent l="635" t="635" r="0" b="0"/>
                <wp:wrapNone/>
                <wp:docPr id="98" name=""/>
                <a:graphic xmlns:a="http://schemas.openxmlformats.org/drawingml/2006/main">
                  <a:graphicData uri="http://schemas.microsoft.com/office/word/2010/wordprocessingShape">
                    <wps:wsp>
                      <wps:cNvSpPr/>
                      <wps:spPr>
                        <a:xfrm>
                          <a:off x="0" y="0"/>
                          <a:ext cx="7103880" cy="53625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72.8pt;margin-top:9.15pt;width:559.3pt;height:422.2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2065</wp:posOffset>
                </wp:positionH>
                <wp:positionV relativeFrom="paragraph">
                  <wp:posOffset>3411855</wp:posOffset>
                </wp:positionV>
                <wp:extent cx="1243330" cy="1691640"/>
                <wp:effectExtent l="0" t="0" r="0" b="0"/>
                <wp:wrapNone/>
                <wp:docPr id="99"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5pt;margin-top:268.6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463040</wp:posOffset>
                </wp:positionH>
                <wp:positionV relativeFrom="paragraph">
                  <wp:posOffset>3411855</wp:posOffset>
                </wp:positionV>
                <wp:extent cx="1243330" cy="1691640"/>
                <wp:effectExtent l="0" t="0" r="0" b="0"/>
                <wp:wrapNone/>
                <wp:docPr id="100"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268.6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38780</wp:posOffset>
                </wp:positionH>
                <wp:positionV relativeFrom="paragraph">
                  <wp:posOffset>3411855</wp:posOffset>
                </wp:positionV>
                <wp:extent cx="1243330" cy="1691640"/>
                <wp:effectExtent l="0" t="0" r="0" b="0"/>
                <wp:wrapNone/>
                <wp:docPr id="101"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4pt;margin-top:268.6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414520</wp:posOffset>
                </wp:positionH>
                <wp:positionV relativeFrom="paragraph">
                  <wp:posOffset>3411855</wp:posOffset>
                </wp:positionV>
                <wp:extent cx="1243330" cy="1691640"/>
                <wp:effectExtent l="0" t="0" r="0" b="0"/>
                <wp:wrapNone/>
                <wp:docPr id="102"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6pt;margin-top:268.6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61925</wp:posOffset>
                </wp:positionH>
                <wp:positionV relativeFrom="paragraph">
                  <wp:posOffset>3747135</wp:posOffset>
                </wp:positionV>
                <wp:extent cx="274320" cy="274320"/>
                <wp:effectExtent l="0" t="0" r="635" b="635"/>
                <wp:wrapNone/>
                <wp:docPr id="103" name=""/>
                <a:graphic xmlns:a="http://schemas.openxmlformats.org/drawingml/2006/main">
                  <a:graphicData uri="http://schemas.microsoft.com/office/word/2010/wordprocessingShape">
                    <wps:wsp>
                      <wps:cNvSpPr/>
                      <wps:spPr>
                        <a:xfrm>
                          <a:off x="0" y="0"/>
                          <a:ext cx="274320" cy="274320"/>
                        </a:xfrm>
                        <a:custGeom>
                          <a:avLst/>
                          <a:gdLst/>
                          <a:ahLst/>
                          <a:rect l="l" t="t" r="r" b="b"/>
                          <a:pathLst>
                            <a:path w="84" h="84">
                              <a:moveTo>
                                <a:pt x="63" y="13"/>
                              </a:moveTo>
                              <a:cubicBezTo>
                                <a:pt x="63" y="1"/>
                                <a:pt x="56" y="0"/>
                                <a:pt x="52" y="0"/>
                              </a:cubicBezTo>
                              <a:cubicBezTo>
                                <a:pt x="48" y="0"/>
                                <a:pt x="47" y="6"/>
                                <a:pt x="46" y="9"/>
                              </a:cubicBezTo>
                              <a:cubicBezTo>
                                <a:pt x="45" y="13"/>
                                <a:pt x="44" y="17"/>
                                <a:pt x="42" y="19"/>
                              </a:cubicBezTo>
                              <a:cubicBezTo>
                                <a:pt x="37" y="24"/>
                                <a:pt x="34" y="31"/>
                                <a:pt x="27" y="38"/>
                              </a:cubicBezTo>
                              <a:cubicBezTo>
                                <a:pt x="27" y="38"/>
                                <a:pt x="27" y="39"/>
                                <a:pt x="27" y="39"/>
                              </a:cubicBezTo>
                              <a:cubicBezTo>
                                <a:pt x="27" y="74"/>
                                <a:pt x="27" y="74"/>
                                <a:pt x="27" y="74"/>
                              </a:cubicBezTo>
                              <a:cubicBezTo>
                                <a:pt x="27" y="75"/>
                                <a:pt x="28" y="76"/>
                                <a:pt x="29" y="76"/>
                              </a:cubicBezTo>
                              <a:cubicBezTo>
                                <a:pt x="31" y="76"/>
                                <a:pt x="35" y="78"/>
                                <a:pt x="37" y="79"/>
                              </a:cubicBezTo>
                              <a:cubicBezTo>
                                <a:pt x="42" y="81"/>
                                <a:pt x="49" y="84"/>
                                <a:pt x="57" y="84"/>
                              </a:cubicBezTo>
                              <a:cubicBezTo>
                                <a:pt x="57" y="84"/>
                                <a:pt x="57" y="84"/>
                                <a:pt x="57" y="84"/>
                              </a:cubicBezTo>
                              <a:cubicBezTo>
                                <a:pt x="64" y="84"/>
                                <a:pt x="73" y="84"/>
                                <a:pt x="76" y="79"/>
                              </a:cubicBezTo>
                              <a:cubicBezTo>
                                <a:pt x="77" y="77"/>
                                <a:pt x="78" y="75"/>
                                <a:pt x="77" y="72"/>
                              </a:cubicBezTo>
                              <a:cubicBezTo>
                                <a:pt x="80" y="69"/>
                                <a:pt x="81" y="64"/>
                                <a:pt x="80" y="60"/>
                              </a:cubicBezTo>
                              <a:cubicBezTo>
                                <a:pt x="83" y="56"/>
                                <a:pt x="83" y="50"/>
                                <a:pt x="81" y="46"/>
                              </a:cubicBezTo>
                              <a:cubicBezTo>
                                <a:pt x="81" y="46"/>
                                <a:pt x="81" y="46"/>
                                <a:pt x="81" y="46"/>
                              </a:cubicBezTo>
                              <a:cubicBezTo>
                                <a:pt x="83" y="44"/>
                                <a:pt x="84" y="41"/>
                                <a:pt x="84" y="38"/>
                              </a:cubicBezTo>
                              <a:cubicBezTo>
                                <a:pt x="84" y="33"/>
                                <a:pt x="80" y="29"/>
                                <a:pt x="75" y="29"/>
                              </a:cubicBezTo>
                              <a:cubicBezTo>
                                <a:pt x="58" y="29"/>
                                <a:pt x="58" y="29"/>
                                <a:pt x="58" y="29"/>
                              </a:cubicBezTo>
                              <a:cubicBezTo>
                                <a:pt x="59" y="24"/>
                                <a:pt x="63" y="20"/>
                                <a:pt x="63" y="13"/>
                              </a:cubicBezTo>
                              <a:moveTo>
                                <a:pt x="11" y="77"/>
                              </a:moveTo>
                              <a:cubicBezTo>
                                <a:pt x="9" y="77"/>
                                <a:pt x="7" y="76"/>
                                <a:pt x="7" y="73"/>
                              </a:cubicBezTo>
                              <a:cubicBezTo>
                                <a:pt x="7" y="71"/>
                                <a:pt x="9" y="70"/>
                                <a:pt x="11" y="70"/>
                              </a:cubicBezTo>
                              <a:cubicBezTo>
                                <a:pt x="13" y="70"/>
                                <a:pt x="15" y="71"/>
                                <a:pt x="15" y="73"/>
                              </a:cubicBezTo>
                              <a:cubicBezTo>
                                <a:pt x="15" y="76"/>
                                <a:pt x="13" y="77"/>
                                <a:pt x="11" y="77"/>
                              </a:cubicBezTo>
                              <a:moveTo>
                                <a:pt x="17" y="37"/>
                              </a:moveTo>
                              <a:cubicBezTo>
                                <a:pt x="4" y="37"/>
                                <a:pt x="4" y="37"/>
                                <a:pt x="4" y="37"/>
                              </a:cubicBezTo>
                              <a:cubicBezTo>
                                <a:pt x="2" y="37"/>
                                <a:pt x="0" y="38"/>
                                <a:pt x="0" y="41"/>
                              </a:cubicBezTo>
                              <a:cubicBezTo>
                                <a:pt x="0" y="80"/>
                                <a:pt x="0" y="80"/>
                                <a:pt x="0" y="80"/>
                              </a:cubicBezTo>
                              <a:cubicBezTo>
                                <a:pt x="0" y="82"/>
                                <a:pt x="2" y="84"/>
                                <a:pt x="4" y="84"/>
                              </a:cubicBezTo>
                              <a:cubicBezTo>
                                <a:pt x="17" y="84"/>
                                <a:pt x="17" y="84"/>
                                <a:pt x="17" y="84"/>
                              </a:cubicBezTo>
                              <a:cubicBezTo>
                                <a:pt x="20" y="84"/>
                                <a:pt x="21" y="82"/>
                                <a:pt x="21" y="80"/>
                              </a:cubicBezTo>
                              <a:cubicBezTo>
                                <a:pt x="21" y="41"/>
                                <a:pt x="21" y="41"/>
                                <a:pt x="21" y="41"/>
                              </a:cubicBezTo>
                              <a:cubicBezTo>
                                <a:pt x="21" y="38"/>
                                <a:pt x="20" y="37"/>
                                <a:pt x="17" y="37"/>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84,84" path="m63,13c63,1,56,0,52,0c48,0,47,6,46,9c45,13,44,17,42,19c37,24,34,31,27,38c27,38,27,39,27,39c27,74,27,74,27,74c27,75,28,76,29,76c31,76,35,78,37,79c42,81,49,84,57,84c57,84,57,84,57,84c64,84,73,84,76,79c77,77,78,75,77,72c80,69,81,64,80,60c83,56,83,50,81,46c81,46,81,46,81,46c83,44,84,41,84,38c84,33,80,29,75,29c58,29,58,29,58,29c59,24,63,20,63,13m11,77c9,77,7,76,7,73c7,71,9,70,11,70c13,70,15,71,15,73c15,76,13,77,11,77m17,37c4,37,4,37,4,37c2,37,0,38,0,41c0,80,0,80,0,80c0,82,2,84,4,84c17,84,17,84,17,84c20,84,21,82,21,80c21,41,21,41,21,41c21,38,20,37,17,37e" fillcolor="#ffcb05" stroked="f" o:allowincell="f" style="position:absolute;margin-left:12.75pt;margin-top:295.05pt;width:21.55pt;height:21.5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2395" distR="113665" simplePos="0" locked="0" layoutInCell="0" allowOverlap="1" relativeHeight="370">
                <wp:simplePos x="0" y="0"/>
                <wp:positionH relativeFrom="column">
                  <wp:posOffset>1636395</wp:posOffset>
                </wp:positionH>
                <wp:positionV relativeFrom="paragraph">
                  <wp:posOffset>3783330</wp:posOffset>
                </wp:positionV>
                <wp:extent cx="228600" cy="228600"/>
                <wp:effectExtent l="0" t="0" r="0" b="0"/>
                <wp:wrapNone/>
                <wp:docPr id="104" name=""/>
                <a:graphic xmlns:a="http://schemas.openxmlformats.org/drawingml/2006/main">
                  <a:graphicData uri="http://schemas.microsoft.com/office/word/2010/wordprocessingShape">
                    <wps:wsp>
                      <wps:cNvSpPr/>
                      <wps:spPr>
                        <a:xfrm>
                          <a:off x="0" y="0"/>
                          <a:ext cx="228600" cy="228600"/>
                        </a:xfrm>
                        <a:custGeom>
                          <a:avLst/>
                          <a:gdLst/>
                          <a:ahLst/>
                          <a:rect l="l" t="t" r="r" b="b"/>
                          <a:pathLst>
                            <a:path w="98" h="99">
                              <a:moveTo>
                                <a:pt x="91" y="2"/>
                              </a:moveTo>
                              <a:cubicBezTo>
                                <a:pt x="4" y="52"/>
                                <a:pt x="4" y="52"/>
                                <a:pt x="4" y="52"/>
                              </a:cubicBezTo>
                              <a:cubicBezTo>
                                <a:pt x="0" y="54"/>
                                <a:pt x="1" y="59"/>
                                <a:pt x="4" y="60"/>
                              </a:cubicBezTo>
                              <a:cubicBezTo>
                                <a:pt x="24" y="69"/>
                                <a:pt x="24" y="69"/>
                                <a:pt x="24" y="69"/>
                              </a:cubicBezTo>
                              <a:cubicBezTo>
                                <a:pt x="78" y="21"/>
                                <a:pt x="78" y="21"/>
                                <a:pt x="78" y="21"/>
                              </a:cubicBezTo>
                              <a:cubicBezTo>
                                <a:pt x="79" y="20"/>
                                <a:pt x="81" y="22"/>
                                <a:pt x="80" y="23"/>
                              </a:cubicBezTo>
                              <a:cubicBezTo>
                                <a:pt x="34" y="78"/>
                                <a:pt x="34" y="78"/>
                                <a:pt x="34" y="78"/>
                              </a:cubicBezTo>
                              <a:cubicBezTo>
                                <a:pt x="34" y="93"/>
                                <a:pt x="34" y="93"/>
                                <a:pt x="34" y="93"/>
                              </a:cubicBezTo>
                              <a:cubicBezTo>
                                <a:pt x="34" y="97"/>
                                <a:pt x="40" y="99"/>
                                <a:pt x="42" y="96"/>
                              </a:cubicBezTo>
                              <a:cubicBezTo>
                                <a:pt x="54" y="82"/>
                                <a:pt x="54" y="82"/>
                                <a:pt x="54" y="82"/>
                              </a:cubicBezTo>
                              <a:cubicBezTo>
                                <a:pt x="78" y="91"/>
                                <a:pt x="78" y="91"/>
                                <a:pt x="78" y="91"/>
                              </a:cubicBezTo>
                              <a:cubicBezTo>
                                <a:pt x="80" y="92"/>
                                <a:pt x="83" y="91"/>
                                <a:pt x="84" y="88"/>
                              </a:cubicBezTo>
                              <a:cubicBezTo>
                                <a:pt x="97" y="7"/>
                                <a:pt x="97" y="7"/>
                                <a:pt x="97" y="7"/>
                              </a:cubicBezTo>
                              <a:cubicBezTo>
                                <a:pt x="98" y="3"/>
                                <a:pt x="94" y="0"/>
                                <a:pt x="91" y="2"/>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8,99" path="m91,2c4,52,4,52,4,52c0,54,1,59,4,60c24,69,24,69,24,69c78,21,78,21,78,21c79,20,81,22,80,23c34,78,34,78,34,78c34,93,34,93,34,93c34,97,40,99,42,96c54,82,54,82,54,82c78,91,78,91,78,91c80,92,83,91,84,88c97,7,97,7,97,7c98,3,94,0,91,2e" fillcolor="#ffcb05" stroked="f" o:allowincell="f" style="position:absolute;margin-left:128.85pt;margin-top:297.9pt;width:17.95pt;height:17.9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135630</wp:posOffset>
                </wp:positionH>
                <wp:positionV relativeFrom="paragraph">
                  <wp:posOffset>3822065</wp:posOffset>
                </wp:positionV>
                <wp:extent cx="274320" cy="189865"/>
                <wp:effectExtent l="0" t="635" r="635" b="635"/>
                <wp:wrapNone/>
                <wp:docPr id="105" name=""/>
                <a:graphic xmlns:a="http://schemas.openxmlformats.org/drawingml/2006/main">
                  <a:graphicData uri="http://schemas.microsoft.com/office/word/2010/wordprocessingShape">
                    <wps:wsp>
                      <wps:cNvSpPr/>
                      <wps:spPr>
                        <a:xfrm>
                          <a:off x="0" y="0"/>
                          <a:ext cx="274320" cy="189720"/>
                        </a:xfrm>
                        <a:custGeom>
                          <a:avLst/>
                          <a:gdLst/>
                          <a:ahLst/>
                          <a:rect l="l" t="t" r="r" b="b"/>
                          <a:pathLst>
                            <a:path w="113" h="79">
                              <a:moveTo>
                                <a:pt x="17" y="34"/>
                              </a:moveTo>
                              <a:cubicBezTo>
                                <a:pt x="23" y="34"/>
                                <a:pt x="28" y="29"/>
                                <a:pt x="28" y="22"/>
                              </a:cubicBezTo>
                              <a:cubicBezTo>
                                <a:pt x="28" y="16"/>
                                <a:pt x="23" y="11"/>
                                <a:pt x="17" y="11"/>
                              </a:cubicBezTo>
                              <a:cubicBezTo>
                                <a:pt x="11" y="11"/>
                                <a:pt x="6" y="16"/>
                                <a:pt x="6" y="22"/>
                              </a:cubicBezTo>
                              <a:cubicBezTo>
                                <a:pt x="6" y="29"/>
                                <a:pt x="11" y="34"/>
                                <a:pt x="17" y="34"/>
                              </a:cubicBezTo>
                              <a:moveTo>
                                <a:pt x="96" y="34"/>
                              </a:moveTo>
                              <a:cubicBezTo>
                                <a:pt x="102" y="34"/>
                                <a:pt x="108" y="29"/>
                                <a:pt x="108" y="22"/>
                              </a:cubicBezTo>
                              <a:cubicBezTo>
                                <a:pt x="108" y="16"/>
                                <a:pt x="102" y="11"/>
                                <a:pt x="96" y="11"/>
                              </a:cubicBezTo>
                              <a:cubicBezTo>
                                <a:pt x="90" y="11"/>
                                <a:pt x="85" y="16"/>
                                <a:pt x="85" y="22"/>
                              </a:cubicBezTo>
                              <a:cubicBezTo>
                                <a:pt x="85" y="29"/>
                                <a:pt x="90" y="34"/>
                                <a:pt x="96" y="34"/>
                              </a:cubicBezTo>
                              <a:moveTo>
                                <a:pt x="102" y="39"/>
                              </a:moveTo>
                              <a:cubicBezTo>
                                <a:pt x="91" y="39"/>
                                <a:pt x="91" y="39"/>
                                <a:pt x="91" y="39"/>
                              </a:cubicBezTo>
                              <a:cubicBezTo>
                                <a:pt x="87" y="39"/>
                                <a:pt x="85" y="41"/>
                                <a:pt x="83" y="43"/>
                              </a:cubicBezTo>
                              <a:cubicBezTo>
                                <a:pt x="90" y="46"/>
                                <a:pt x="95" y="54"/>
                                <a:pt x="96" y="62"/>
                              </a:cubicBezTo>
                              <a:cubicBezTo>
                                <a:pt x="108" y="62"/>
                                <a:pt x="108" y="62"/>
                                <a:pt x="108" y="62"/>
                              </a:cubicBezTo>
                              <a:cubicBezTo>
                                <a:pt x="111" y="62"/>
                                <a:pt x="113" y="59"/>
                                <a:pt x="113" y="56"/>
                              </a:cubicBezTo>
                              <a:cubicBezTo>
                                <a:pt x="113" y="51"/>
                                <a:pt x="113" y="51"/>
                                <a:pt x="113" y="51"/>
                              </a:cubicBezTo>
                              <a:cubicBezTo>
                                <a:pt x="113" y="44"/>
                                <a:pt x="108" y="39"/>
                                <a:pt x="102" y="39"/>
                              </a:cubicBezTo>
                              <a:moveTo>
                                <a:pt x="57" y="39"/>
                              </a:moveTo>
                              <a:cubicBezTo>
                                <a:pt x="68" y="39"/>
                                <a:pt x="76" y="30"/>
                                <a:pt x="76" y="19"/>
                              </a:cubicBezTo>
                              <a:cubicBezTo>
                                <a:pt x="76" y="8"/>
                                <a:pt x="68" y="0"/>
                                <a:pt x="57" y="0"/>
                              </a:cubicBezTo>
                              <a:cubicBezTo>
                                <a:pt x="46" y="0"/>
                                <a:pt x="37" y="8"/>
                                <a:pt x="37" y="19"/>
                              </a:cubicBezTo>
                              <a:cubicBezTo>
                                <a:pt x="37" y="30"/>
                                <a:pt x="46" y="39"/>
                                <a:pt x="57" y="39"/>
                              </a:cubicBezTo>
                              <a:moveTo>
                                <a:pt x="70" y="45"/>
                              </a:moveTo>
                              <a:cubicBezTo>
                                <a:pt x="69" y="45"/>
                                <a:pt x="69" y="45"/>
                                <a:pt x="69" y="45"/>
                              </a:cubicBezTo>
                              <a:cubicBezTo>
                                <a:pt x="65" y="47"/>
                                <a:pt x="61" y="48"/>
                                <a:pt x="57" y="48"/>
                              </a:cubicBezTo>
                              <a:cubicBezTo>
                                <a:pt x="52" y="48"/>
                                <a:pt x="48" y="47"/>
                                <a:pt x="44" y="45"/>
                              </a:cubicBezTo>
                              <a:cubicBezTo>
                                <a:pt x="43" y="45"/>
                                <a:pt x="43" y="45"/>
                                <a:pt x="43" y="45"/>
                              </a:cubicBezTo>
                              <a:cubicBezTo>
                                <a:pt x="32" y="45"/>
                                <a:pt x="23" y="54"/>
                                <a:pt x="23" y="65"/>
                              </a:cubicBezTo>
                              <a:cubicBezTo>
                                <a:pt x="23" y="70"/>
                                <a:pt x="23" y="70"/>
                                <a:pt x="23" y="70"/>
                              </a:cubicBezTo>
                              <a:cubicBezTo>
                                <a:pt x="23" y="75"/>
                                <a:pt x="26" y="79"/>
                                <a:pt x="31" y="79"/>
                              </a:cubicBezTo>
                              <a:cubicBezTo>
                                <a:pt x="82" y="79"/>
                                <a:pt x="82" y="79"/>
                                <a:pt x="82" y="79"/>
                              </a:cubicBezTo>
                              <a:cubicBezTo>
                                <a:pt x="87" y="79"/>
                                <a:pt x="91" y="75"/>
                                <a:pt x="91" y="70"/>
                              </a:cubicBezTo>
                              <a:cubicBezTo>
                                <a:pt x="91" y="65"/>
                                <a:pt x="91" y="65"/>
                                <a:pt x="91" y="65"/>
                              </a:cubicBezTo>
                              <a:cubicBezTo>
                                <a:pt x="91" y="54"/>
                                <a:pt x="81" y="45"/>
                                <a:pt x="70" y="45"/>
                              </a:cubicBezTo>
                              <a:moveTo>
                                <a:pt x="31" y="43"/>
                              </a:moveTo>
                              <a:cubicBezTo>
                                <a:pt x="28" y="41"/>
                                <a:pt x="26" y="39"/>
                                <a:pt x="23" y="39"/>
                              </a:cubicBezTo>
                              <a:cubicBezTo>
                                <a:pt x="11" y="39"/>
                                <a:pt x="11" y="39"/>
                                <a:pt x="11" y="39"/>
                              </a:cubicBezTo>
                              <a:cubicBezTo>
                                <a:pt x="5" y="39"/>
                                <a:pt x="0" y="44"/>
                                <a:pt x="0" y="51"/>
                              </a:cubicBezTo>
                              <a:cubicBezTo>
                                <a:pt x="0" y="56"/>
                                <a:pt x="0" y="56"/>
                                <a:pt x="0" y="56"/>
                              </a:cubicBezTo>
                              <a:cubicBezTo>
                                <a:pt x="0" y="59"/>
                                <a:pt x="2" y="62"/>
                                <a:pt x="6" y="62"/>
                              </a:cubicBezTo>
                              <a:cubicBezTo>
                                <a:pt x="17" y="62"/>
                                <a:pt x="17" y="62"/>
                                <a:pt x="17" y="62"/>
                              </a:cubicBezTo>
                              <a:cubicBezTo>
                                <a:pt x="18" y="54"/>
                                <a:pt x="23" y="46"/>
                                <a:pt x="31" y="4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13,79" path="m17,34c23,34,28,29,28,22c28,16,23,11,17,11c11,11,6,16,6,22c6,29,11,34,17,34m96,34c102,34,108,29,108,22c108,16,102,11,96,11c90,11,85,16,85,22c85,29,90,34,96,34m102,39c91,39,91,39,91,39c87,39,85,41,83,43c90,46,95,54,96,62c108,62,108,62,108,62c111,62,113,59,113,56c113,51,113,51,113,51c113,44,108,39,102,39m57,39c68,39,76,30,76,19c76,8,68,0,57,0c46,0,37,8,37,19c37,30,46,39,57,39m70,45c69,45,69,45,69,45c65,47,61,48,57,48c52,48,48,47,44,45c43,45,43,45,43,45c32,45,23,54,23,65c23,70,23,70,23,70c23,75,26,79,31,79c82,79,82,79,82,79c87,79,91,75,91,70c91,65,91,65,91,65c91,54,81,45,70,45m31,43c28,41,26,39,23,39c11,39,11,39,11,39c5,39,0,44,0,51c0,56,0,56,0,56c0,59,2,62,6,62c17,62,17,62,17,62c18,54,23,46,31,43e" fillcolor="#ffcb05" stroked="f" o:allowincell="f" style="position:absolute;margin-left:246.9pt;margin-top:300.95pt;width:21.55pt;height:14.9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583430</wp:posOffset>
                </wp:positionH>
                <wp:positionV relativeFrom="paragraph">
                  <wp:posOffset>3783330</wp:posOffset>
                </wp:positionV>
                <wp:extent cx="274320" cy="247650"/>
                <wp:effectExtent l="0" t="0" r="635" b="1270"/>
                <wp:wrapNone/>
                <wp:docPr id="106" name=""/>
                <a:graphic xmlns:a="http://schemas.openxmlformats.org/drawingml/2006/main">
                  <a:graphicData uri="http://schemas.microsoft.com/office/word/2010/wordprocessingShape">
                    <wps:wsp>
                      <wps:cNvSpPr/>
                      <wps:spPr>
                        <a:xfrm>
                          <a:off x="0" y="0"/>
                          <a:ext cx="274320" cy="247680"/>
                        </a:xfrm>
                        <a:custGeom>
                          <a:avLst/>
                          <a:gdLst/>
                          <a:ahLst/>
                          <a:rect l="l" t="t" r="r" b="b"/>
                          <a:pathLst>
                            <a:path w="87" h="79">
                              <a:moveTo>
                                <a:pt x="54" y="17"/>
                              </a:moveTo>
                              <a:cubicBezTo>
                                <a:pt x="32" y="17"/>
                                <a:pt x="32" y="17"/>
                                <a:pt x="32" y="17"/>
                              </a:cubicBezTo>
                              <a:cubicBezTo>
                                <a:pt x="32" y="11"/>
                                <a:pt x="32" y="11"/>
                                <a:pt x="32" y="11"/>
                              </a:cubicBezTo>
                              <a:cubicBezTo>
                                <a:pt x="54" y="11"/>
                                <a:pt x="54" y="11"/>
                                <a:pt x="54" y="11"/>
                              </a:cubicBezTo>
                              <a:lnTo>
                                <a:pt x="54" y="17"/>
                              </a:lnTo>
                              <a:close/>
                              <a:moveTo>
                                <a:pt x="79" y="17"/>
                              </a:moveTo>
                              <a:cubicBezTo>
                                <a:pt x="65" y="17"/>
                                <a:pt x="65" y="17"/>
                                <a:pt x="65" y="17"/>
                              </a:cubicBezTo>
                              <a:cubicBezTo>
                                <a:pt x="65" y="8"/>
                                <a:pt x="65" y="8"/>
                                <a:pt x="65" y="8"/>
                              </a:cubicBezTo>
                              <a:cubicBezTo>
                                <a:pt x="65" y="4"/>
                                <a:pt x="62" y="0"/>
                                <a:pt x="57" y="0"/>
                              </a:cubicBezTo>
                              <a:cubicBezTo>
                                <a:pt x="30" y="0"/>
                                <a:pt x="30" y="0"/>
                                <a:pt x="30" y="0"/>
                              </a:cubicBezTo>
                              <a:cubicBezTo>
                                <a:pt x="25" y="0"/>
                                <a:pt x="22" y="4"/>
                                <a:pt x="22" y="8"/>
                              </a:cubicBezTo>
                              <a:cubicBezTo>
                                <a:pt x="22" y="17"/>
                                <a:pt x="22" y="17"/>
                                <a:pt x="22" y="17"/>
                              </a:cubicBezTo>
                              <a:cubicBezTo>
                                <a:pt x="8" y="17"/>
                                <a:pt x="8" y="17"/>
                                <a:pt x="8" y="17"/>
                              </a:cubicBezTo>
                              <a:cubicBezTo>
                                <a:pt x="3" y="17"/>
                                <a:pt x="0" y="21"/>
                                <a:pt x="0" y="25"/>
                              </a:cubicBezTo>
                              <a:cubicBezTo>
                                <a:pt x="0" y="39"/>
                                <a:pt x="0" y="39"/>
                                <a:pt x="0" y="39"/>
                              </a:cubicBezTo>
                              <a:cubicBezTo>
                                <a:pt x="87" y="39"/>
                                <a:pt x="87" y="39"/>
                                <a:pt x="87" y="39"/>
                              </a:cubicBezTo>
                              <a:cubicBezTo>
                                <a:pt x="87" y="25"/>
                                <a:pt x="87" y="25"/>
                                <a:pt x="87" y="25"/>
                              </a:cubicBezTo>
                              <a:cubicBezTo>
                                <a:pt x="87" y="21"/>
                                <a:pt x="84" y="17"/>
                                <a:pt x="79" y="17"/>
                              </a:cubicBezTo>
                              <a:moveTo>
                                <a:pt x="54" y="53"/>
                              </a:moveTo>
                              <a:cubicBezTo>
                                <a:pt x="54" y="55"/>
                                <a:pt x="53" y="56"/>
                                <a:pt x="52" y="56"/>
                              </a:cubicBezTo>
                              <a:cubicBezTo>
                                <a:pt x="35" y="56"/>
                                <a:pt x="35" y="56"/>
                                <a:pt x="35" y="56"/>
                              </a:cubicBezTo>
                              <a:cubicBezTo>
                                <a:pt x="34" y="56"/>
                                <a:pt x="32" y="55"/>
                                <a:pt x="32" y="53"/>
                              </a:cubicBezTo>
                              <a:cubicBezTo>
                                <a:pt x="32" y="45"/>
                                <a:pt x="32" y="45"/>
                                <a:pt x="32" y="45"/>
                              </a:cubicBezTo>
                              <a:cubicBezTo>
                                <a:pt x="0" y="45"/>
                                <a:pt x="0" y="45"/>
                                <a:pt x="0" y="45"/>
                              </a:cubicBezTo>
                              <a:cubicBezTo>
                                <a:pt x="0" y="70"/>
                                <a:pt x="0" y="70"/>
                                <a:pt x="0" y="70"/>
                              </a:cubicBezTo>
                              <a:cubicBezTo>
                                <a:pt x="0" y="75"/>
                                <a:pt x="3" y="79"/>
                                <a:pt x="8" y="79"/>
                              </a:cubicBezTo>
                              <a:cubicBezTo>
                                <a:pt x="79" y="79"/>
                                <a:pt x="79" y="79"/>
                                <a:pt x="79" y="79"/>
                              </a:cubicBezTo>
                              <a:cubicBezTo>
                                <a:pt x="84" y="79"/>
                                <a:pt x="87" y="75"/>
                                <a:pt x="87" y="70"/>
                              </a:cubicBezTo>
                              <a:cubicBezTo>
                                <a:pt x="87" y="45"/>
                                <a:pt x="87" y="45"/>
                                <a:pt x="87" y="45"/>
                              </a:cubicBezTo>
                              <a:cubicBezTo>
                                <a:pt x="54" y="45"/>
                                <a:pt x="54" y="45"/>
                                <a:pt x="54" y="45"/>
                              </a:cubicBezTo>
                              <a:lnTo>
                                <a:pt x="54" y="53"/>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87,79" path="m54,17c32,17,32,17,32,17c32,11,32,11,32,11c54,11,54,11,54,11l54,17xm79,17c65,17,65,17,65,17c65,8,65,8,65,8c65,4,62,0,57,0c30,0,30,0,30,0c25,0,22,4,22,8c22,17,22,17,22,17c8,17,8,17,8,17c3,17,0,21,0,25c0,39,0,39,0,39c87,39,87,39,87,39c87,25,87,25,87,25c87,21,84,17,79,17m54,53c54,55,53,56,52,56c35,56,35,56,35,56c34,56,32,55,32,53c32,45,32,45,32,45c0,45,0,45,0,45c0,70,0,70,0,70c0,75,3,79,8,79c79,79,79,79,79,79c84,79,87,75,87,70c87,45,87,45,87,45c54,45,54,45,54,45l54,53xe" fillcolor="#ffcb05" stroked="f" o:allowincell="f" style="position:absolute;margin-left:360.9pt;margin-top:297.9pt;width:21.55pt;height:19.45pt;mso-wrap-style:none;v-text-anchor:middle">
                <v:fill o:detectmouseclick="t" type="solid" color2="#0034f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margin">
                  <wp:posOffset>161925</wp:posOffset>
                </wp:positionH>
                <wp:positionV relativeFrom="paragraph">
                  <wp:posOffset>4256405</wp:posOffset>
                </wp:positionV>
                <wp:extent cx="1218565" cy="274320"/>
                <wp:effectExtent l="0" t="0" r="0" b="0"/>
                <wp:wrapNone/>
                <wp:docPr id="107" name="Frame55"/>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317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35.15pt;mso-position-vertical-relative:text;margin-left:12.75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317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161925</wp:posOffset>
                </wp:positionH>
                <wp:positionV relativeFrom="paragraph">
                  <wp:posOffset>4526280</wp:posOffset>
                </wp:positionV>
                <wp:extent cx="990600" cy="381000"/>
                <wp:effectExtent l="0" t="0" r="0" b="0"/>
                <wp:wrapNone/>
                <wp:docPr id="108" name="Frame54"/>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Happy clients globally</w:t>
                            </w:r>
                          </w:p>
                        </w:txbxContent>
                      </wps:txbx>
                      <wps:bodyPr anchor="t" lIns="635" tIns="635" rIns="635" bIns="635">
                        <a:noAutofit/>
                      </wps:bodyPr>
                    </wps:wsp>
                  </a:graphicData>
                </a:graphic>
              </wp:anchor>
            </w:drawing>
          </mc:Choice>
          <mc:Fallback>
            <w:pict>
              <v:rect fillcolor="#FFFFFF" style="position:absolute;rotation:-0;width:78pt;height:30pt;mso-wrap-distance-left:9.05pt;mso-wrap-distance-right:9.05pt;mso-wrap-distance-top:0pt;mso-wrap-distance-bottom:0pt;margin-top:356.4pt;mso-position-vertical-relative:text;margin-left:12.7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Happy clients globally</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1645920</wp:posOffset>
                </wp:positionH>
                <wp:positionV relativeFrom="paragraph">
                  <wp:posOffset>4256405</wp:posOffset>
                </wp:positionV>
                <wp:extent cx="1218565" cy="274320"/>
                <wp:effectExtent l="0" t="0" r="0" b="0"/>
                <wp:wrapNone/>
                <wp:docPr id="109" name="Frame57"/>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1576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35.15pt;mso-position-vertical-relative:text;margin-left:129.6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1576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1645920</wp:posOffset>
                </wp:positionH>
                <wp:positionV relativeFrom="paragraph">
                  <wp:posOffset>4526280</wp:posOffset>
                </wp:positionV>
                <wp:extent cx="925830" cy="428625"/>
                <wp:effectExtent l="0" t="0" r="0" b="0"/>
                <wp:wrapNone/>
                <wp:docPr id="110" name="Frame56"/>
                <a:graphic xmlns:a="http://schemas.openxmlformats.org/drawingml/2006/main">
                  <a:graphicData uri="http://schemas.microsoft.com/office/word/2010/wordprocessingShape">
                    <wps:wsp>
                      <wps:cNvSpPr txBox="1"/>
                      <wps:spPr>
                        <a:xfrm>
                          <a:off x="0" y="0"/>
                          <a:ext cx="925830" cy="428625"/>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Successful project done</w:t>
                            </w:r>
                          </w:p>
                          <w:p>
                            <w:pPr>
                              <w:pStyle w:val="Normal"/>
                              <w:spacing w:lineRule="auto" w:line="240"/>
                              <w:rPr>
                                <w:rFonts w:ascii="Lato" w:hAnsi="Lato" w:cs="Lato"/>
                                <w:b/>
                                <w:b/>
                                <w:sz w:val="24"/>
                                <w:szCs w:val="32"/>
                              </w:rPr>
                            </w:pPr>
                            <w:r>
                              <w:rPr>
                                <w:rFonts w:cs="Lato" w:ascii="Lato" w:hAnsi="Lato"/>
                                <w:b/>
                                <w:sz w:val="24"/>
                                <w:szCs w:val="32"/>
                              </w:rPr>
                            </w:r>
                          </w:p>
                        </w:txbxContent>
                      </wps:txbx>
                      <wps:bodyPr anchor="t" lIns="635" tIns="635" rIns="635" bIns="635">
                        <a:noAutofit/>
                      </wps:bodyPr>
                    </wps:wsp>
                  </a:graphicData>
                </a:graphic>
              </wp:anchor>
            </w:drawing>
          </mc:Choice>
          <mc:Fallback>
            <w:pict>
              <v:rect fillcolor="#FFFFFF" style="position:absolute;rotation:-0;width:72.9pt;height:33.75pt;mso-wrap-distance-left:9.05pt;mso-wrap-distance-right:9.05pt;mso-wrap-distance-top:0pt;mso-wrap-distance-bottom:0pt;margin-top:356.4pt;mso-position-vertical-relative:text;margin-left:129.6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Successful project done</w:t>
                      </w:r>
                    </w:p>
                    <w:p>
                      <w:pPr>
                        <w:pStyle w:val="Normal"/>
                        <w:spacing w:lineRule="auto" w:line="240"/>
                        <w:rPr>
                          <w:rFonts w:ascii="Lato" w:hAnsi="Lato" w:cs="Lato"/>
                          <w:b/>
                          <w:b/>
                          <w:sz w:val="24"/>
                          <w:szCs w:val="32"/>
                        </w:rPr>
                      </w:pPr>
                      <w:r>
                        <w:rPr>
                          <w:rFonts w:cs="Lato" w:ascii="Lato" w:hAnsi="Lato"/>
                          <w:b/>
                          <w:sz w:val="24"/>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3116580</wp:posOffset>
                </wp:positionH>
                <wp:positionV relativeFrom="paragraph">
                  <wp:posOffset>4256405</wp:posOffset>
                </wp:positionV>
                <wp:extent cx="1218565" cy="274320"/>
                <wp:effectExtent l="0" t="0" r="0" b="0"/>
                <wp:wrapNone/>
                <wp:docPr id="111" name="Frame53"/>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4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35.15pt;mso-position-vertical-relative:text;margin-left:245.4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4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3116580</wp:posOffset>
                </wp:positionH>
                <wp:positionV relativeFrom="paragraph">
                  <wp:posOffset>4526280</wp:posOffset>
                </wp:positionV>
                <wp:extent cx="1036320" cy="438150"/>
                <wp:effectExtent l="0" t="0" r="0" b="0"/>
                <wp:wrapNone/>
                <wp:docPr id="112" name="Frame51"/>
                <a:graphic xmlns:a="http://schemas.openxmlformats.org/drawingml/2006/main">
                  <a:graphicData uri="http://schemas.microsoft.com/office/word/2010/wordprocessingShape">
                    <wps:wsp>
                      <wps:cNvSpPr txBox="1"/>
                      <wps:spPr>
                        <a:xfrm>
                          <a:off x="0" y="0"/>
                          <a:ext cx="1036320" cy="438150"/>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Professional Team</w:t>
                            </w:r>
                          </w:p>
                          <w:p>
                            <w:pPr>
                              <w:pStyle w:val="Normal"/>
                              <w:spacing w:lineRule="auto" w:line="240"/>
                              <w:rPr>
                                <w:rFonts w:ascii="Lato" w:hAnsi="Lato" w:cs="Lato"/>
                                <w:b/>
                                <w:b/>
                                <w:sz w:val="24"/>
                                <w:szCs w:val="32"/>
                              </w:rPr>
                            </w:pPr>
                            <w:r>
                              <w:rPr>
                                <w:rFonts w:cs="Lato" w:ascii="Lato" w:hAnsi="Lato"/>
                                <w:b/>
                                <w:sz w:val="24"/>
                                <w:szCs w:val="32"/>
                              </w:rPr>
                            </w:r>
                          </w:p>
                        </w:txbxContent>
                      </wps:txbx>
                      <wps:bodyPr anchor="t" lIns="635" tIns="635" rIns="635" bIns="635">
                        <a:noAutofit/>
                      </wps:bodyPr>
                    </wps:wsp>
                  </a:graphicData>
                </a:graphic>
              </wp:anchor>
            </w:drawing>
          </mc:Choice>
          <mc:Fallback>
            <w:pict>
              <v:rect fillcolor="#FFFFFF" style="position:absolute;rotation:-0;width:81.6pt;height:34.5pt;mso-wrap-distance-left:9.05pt;mso-wrap-distance-right:9.05pt;mso-wrap-distance-top:0pt;mso-wrap-distance-bottom:0pt;margin-top:356.4pt;mso-position-vertical-relative:text;margin-left:245.4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Professional Team</w:t>
                      </w:r>
                    </w:p>
                    <w:p>
                      <w:pPr>
                        <w:pStyle w:val="Normal"/>
                        <w:spacing w:lineRule="auto" w:line="240"/>
                        <w:rPr>
                          <w:rFonts w:ascii="Lato" w:hAnsi="Lato" w:cs="Lato"/>
                          <w:b/>
                          <w:b/>
                          <w:sz w:val="24"/>
                          <w:szCs w:val="32"/>
                        </w:rPr>
                      </w:pPr>
                      <w:r>
                        <w:rPr>
                          <w:rFonts w:cs="Lato" w:ascii="Lato" w:hAnsi="Lato"/>
                          <w:b/>
                          <w:sz w:val="24"/>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4583430</wp:posOffset>
                </wp:positionH>
                <wp:positionV relativeFrom="paragraph">
                  <wp:posOffset>4526280</wp:posOffset>
                </wp:positionV>
                <wp:extent cx="998220" cy="438150"/>
                <wp:effectExtent l="0" t="0" r="0" b="0"/>
                <wp:wrapNone/>
                <wp:docPr id="113" name="Frame52"/>
                <a:graphic xmlns:a="http://schemas.openxmlformats.org/drawingml/2006/main">
                  <a:graphicData uri="http://schemas.microsoft.com/office/word/2010/wordprocessingShape">
                    <wps:wsp>
                      <wps:cNvSpPr txBox="1"/>
                      <wps:spPr>
                        <a:xfrm>
                          <a:off x="0" y="0"/>
                          <a:ext cx="998220" cy="438150"/>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Years of experiance</w:t>
                            </w:r>
                          </w:p>
                          <w:p>
                            <w:pPr>
                              <w:pStyle w:val="Normal"/>
                              <w:spacing w:lineRule="auto" w:line="240"/>
                              <w:rPr>
                                <w:rFonts w:ascii="Lato" w:hAnsi="Lato" w:cs="Lato"/>
                                <w:b/>
                                <w:b/>
                                <w:sz w:val="24"/>
                                <w:szCs w:val="32"/>
                              </w:rPr>
                            </w:pPr>
                            <w:r>
                              <w:rPr>
                                <w:rFonts w:cs="Lato" w:ascii="Lato" w:hAnsi="Lato"/>
                                <w:b/>
                                <w:sz w:val="24"/>
                                <w:szCs w:val="32"/>
                              </w:rPr>
                            </w:r>
                          </w:p>
                        </w:txbxContent>
                      </wps:txbx>
                      <wps:bodyPr anchor="t" lIns="635" tIns="635" rIns="635" bIns="635">
                        <a:noAutofit/>
                      </wps:bodyPr>
                    </wps:wsp>
                  </a:graphicData>
                </a:graphic>
              </wp:anchor>
            </w:drawing>
          </mc:Choice>
          <mc:Fallback>
            <w:pict>
              <v:rect fillcolor="#FFFFFF" style="position:absolute;rotation:-0;width:78.6pt;height:34.5pt;mso-wrap-distance-left:9.05pt;mso-wrap-distance-right:9.05pt;mso-wrap-distance-top:0pt;mso-wrap-distance-bottom:0pt;margin-top:356.4pt;mso-position-vertical-relative:text;margin-left:360.9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Years of experiance</w:t>
                      </w:r>
                    </w:p>
                    <w:p>
                      <w:pPr>
                        <w:pStyle w:val="Normal"/>
                        <w:spacing w:lineRule="auto" w:line="240"/>
                        <w:rPr>
                          <w:rFonts w:ascii="Lato" w:hAnsi="Lato" w:cs="Lato"/>
                          <w:b/>
                          <w:b/>
                          <w:sz w:val="24"/>
                          <w:szCs w:val="32"/>
                        </w:rPr>
                      </w:pPr>
                      <w:r>
                        <w:rPr>
                          <w:rFonts w:cs="Lato" w:ascii="Lato" w:hAnsi="Lato"/>
                          <w:b/>
                          <w:sz w:val="24"/>
                          <w:szCs w:val="32"/>
                        </w:rPr>
                      </w:r>
                    </w:p>
                  </w:txbxContent>
                </v:textbox>
                <w10:wrap type="none"/>
              </v:rect>
            </w:pict>
          </mc:Fallback>
        </mc:AlternateContent>
      </w:r>
    </w:p>
    <w:p>
      <w:pPr>
        <w:pStyle w:val="Normal"/>
        <w:numPr>
          <w:ilvl w:val="0"/>
          <w:numId w:val="0"/>
        </w:numPr>
        <w:rPr>
          <w:rFonts w:ascii="Lato" w:hAnsi="Lato" w:cs="Lato"/>
        </w:rPr>
      </w:pPr>
      <w:r>
        <w:rPr>
          <w:rFonts w:cs="Lato" w:ascii="Lato" w:hAnsi="Lato"/>
        </w:rPr>
      </w:r>
      <w:r>
        <w:br w:type="page"/>
      </w:r>
      <w:r>
        <mc:AlternateContent>
          <mc:Choice Requires="wps">
            <w:drawing>
              <wp:anchor behindDoc="0" distT="0" distB="0" distL="114935" distR="114935" simplePos="0" locked="0" layoutInCell="0" allowOverlap="1" relativeHeight="367">
                <wp:simplePos x="0" y="0"/>
                <wp:positionH relativeFrom="margin">
                  <wp:posOffset>4583430</wp:posOffset>
                </wp:positionH>
                <wp:positionV relativeFrom="paragraph">
                  <wp:posOffset>4081145</wp:posOffset>
                </wp:positionV>
                <wp:extent cx="1218565" cy="274320"/>
                <wp:effectExtent l="0" t="0" r="0" b="0"/>
                <wp:wrapNone/>
                <wp:docPr id="114" name="Frame58"/>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2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21.35pt;mso-position-vertical-relative:text;margin-left:360.9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2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329">
                <wp:simplePos x="0" y="0"/>
                <wp:positionH relativeFrom="column">
                  <wp:posOffset>-3018790</wp:posOffset>
                </wp:positionH>
                <wp:positionV relativeFrom="paragraph">
                  <wp:posOffset>-2200275</wp:posOffset>
                </wp:positionV>
                <wp:extent cx="7811135" cy="3074035"/>
                <wp:effectExtent l="245745" t="1746885" r="245110" b="1746885"/>
                <wp:wrapNone/>
                <wp:docPr id="115" name=""/>
                <a:graphic xmlns:a="http://schemas.openxmlformats.org/drawingml/2006/main">
                  <a:graphicData uri="http://schemas.microsoft.com/office/word/2010/wordprocessingShape">
                    <wps:wsp>
                      <wps:cNvSpPr/>
                      <wps:spPr>
                        <a:xfrm rot="19800000">
                          <a:off x="0" y="0"/>
                          <a:ext cx="7811280" cy="3074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37.75pt;margin-top:-173.35pt;width:615pt;height:242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821690</wp:posOffset>
                </wp:positionH>
                <wp:positionV relativeFrom="paragraph">
                  <wp:posOffset>-635000</wp:posOffset>
                </wp:positionV>
                <wp:extent cx="5303520" cy="457200"/>
                <wp:effectExtent l="0" t="0" r="0" b="0"/>
                <wp:wrapNone/>
                <wp:docPr id="116"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7pt;margin-top:-50pt;width:417.55pt;height:35.95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60">
                <wp:simplePos x="0" y="0"/>
                <wp:positionH relativeFrom="margin">
                  <wp:posOffset>0</wp:posOffset>
                </wp:positionH>
                <wp:positionV relativeFrom="paragraph">
                  <wp:posOffset>20955</wp:posOffset>
                </wp:positionV>
                <wp:extent cx="2173605" cy="361950"/>
                <wp:effectExtent l="0" t="0" r="0" b="0"/>
                <wp:wrapNone/>
                <wp:docPr id="117" name="Frame59"/>
                <a:graphic xmlns:a="http://schemas.openxmlformats.org/drawingml/2006/main">
                  <a:graphicData uri="http://schemas.microsoft.com/office/word/2010/wordprocessingShape">
                    <wps:wsp>
                      <wps:cNvSpPr txBox="1"/>
                      <wps:spPr>
                        <a:xfrm>
                          <a:off x="0" y="0"/>
                          <a:ext cx="2173605" cy="361950"/>
                        </a:xfrm>
                        <a:prstGeom prst="rect"/>
                        <a:solidFill>
                          <a:srgbClr val="FFFFFF">
                            <a:alpha val="0"/>
                          </a:srgbClr>
                        </a:solidFill>
                      </wps:spPr>
                      <wps:txbx>
                        <w:txbxContent>
                          <w:p>
                            <w:pPr>
                              <w:pStyle w:val="Normal"/>
                              <w:spacing w:lineRule="auto" w:line="240"/>
                              <w:rPr>
                                <w:rFonts w:ascii="Lato" w:hAnsi="Lato" w:cs="Lato"/>
                                <w:b/>
                                <w:b/>
                                <w:sz w:val="36"/>
                                <w:szCs w:val="36"/>
                                <w:lang w:val="en-IN"/>
                              </w:rPr>
                            </w:pPr>
                            <w:r>
                              <w:rPr>
                                <w:rFonts w:cs="Lato" w:ascii="Lato" w:hAnsi="Lato"/>
                                <w:b/>
                                <w:sz w:val="36"/>
                                <w:szCs w:val="36"/>
                                <w:lang w:val="en-IN"/>
                              </w:rPr>
                              <w:t>Key Members</w:t>
                            </w:r>
                          </w:p>
                        </w:txbxContent>
                      </wps:txbx>
                      <wps:bodyPr anchor="t" lIns="635" tIns="635" rIns="635" bIns="635">
                        <a:noAutofit/>
                      </wps:bodyPr>
                    </wps:wsp>
                  </a:graphicData>
                </a:graphic>
              </wp:anchor>
            </w:drawing>
          </mc:Choice>
          <mc:Fallback>
            <w:pict>
              <v:rect fillcolor="#FFFFFF" style="position:absolute;rotation:-0;width:171.15pt;height:28.5pt;mso-wrap-distance-left:9.05pt;mso-wrap-distance-right:9.05pt;mso-wrap-distance-top:0pt;mso-wrap-distance-bottom:0pt;margin-top:1.6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36"/>
                          <w:szCs w:val="36"/>
                          <w:lang w:val="en-IN"/>
                        </w:rPr>
                      </w:pPr>
                      <w:r>
                        <w:rPr>
                          <w:rFonts w:cs="Lato" w:ascii="Lato" w:hAnsi="Lato"/>
                          <w:b/>
                          <w:sz w:val="36"/>
                          <w:szCs w:val="36"/>
                          <w:lang w:val="en-IN"/>
                        </w:rPr>
                        <w:t>Key Members</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0" distT="0" distB="0" distL="114935" distR="114935" simplePos="0" locked="0" layoutInCell="0" allowOverlap="1" relativeHeight="330">
                <wp:simplePos x="0" y="0"/>
                <wp:positionH relativeFrom="margin">
                  <wp:posOffset>0</wp:posOffset>
                </wp:positionH>
                <wp:positionV relativeFrom="paragraph">
                  <wp:posOffset>142875</wp:posOffset>
                </wp:positionV>
                <wp:extent cx="1957070" cy="1920240"/>
                <wp:effectExtent l="0" t="0" r="0" b="0"/>
                <wp:wrapNone/>
                <wp:docPr id="118"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11.2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0</wp:posOffset>
                </wp:positionH>
                <wp:positionV relativeFrom="paragraph">
                  <wp:posOffset>1476375</wp:posOffset>
                </wp:positionV>
                <wp:extent cx="1957070" cy="586740"/>
                <wp:effectExtent l="0" t="0" r="0" b="0"/>
                <wp:wrapNone/>
                <wp:docPr id="119"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116.2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109470</wp:posOffset>
                </wp:positionH>
                <wp:positionV relativeFrom="paragraph">
                  <wp:posOffset>142875</wp:posOffset>
                </wp:positionV>
                <wp:extent cx="1957070" cy="1920240"/>
                <wp:effectExtent l="0" t="0" r="0" b="0"/>
                <wp:wrapNone/>
                <wp:docPr id="120"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pt;margin-top:11.2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2109470</wp:posOffset>
                </wp:positionH>
                <wp:positionV relativeFrom="paragraph">
                  <wp:posOffset>1476375</wp:posOffset>
                </wp:positionV>
                <wp:extent cx="1957070" cy="586740"/>
                <wp:effectExtent l="0" t="0" r="0" b="0"/>
                <wp:wrapNone/>
                <wp:docPr id="121"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66.1pt;margin-top:116.2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4218940</wp:posOffset>
                </wp:positionH>
                <wp:positionV relativeFrom="paragraph">
                  <wp:posOffset>142875</wp:posOffset>
                </wp:positionV>
                <wp:extent cx="1957070" cy="1920240"/>
                <wp:effectExtent l="0" t="0" r="0" b="0"/>
                <wp:wrapNone/>
                <wp:docPr id="122"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32.2pt;margin-top:11.2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4218940</wp:posOffset>
                </wp:positionH>
                <wp:positionV relativeFrom="paragraph">
                  <wp:posOffset>1476375</wp:posOffset>
                </wp:positionV>
                <wp:extent cx="1957070" cy="586740"/>
                <wp:effectExtent l="0" t="0" r="0" b="0"/>
                <wp:wrapNone/>
                <wp:docPr id="123"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332.2pt;margin-top:116.2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0</wp:posOffset>
                </wp:positionH>
                <wp:positionV relativeFrom="paragraph">
                  <wp:posOffset>4181475</wp:posOffset>
                </wp:positionV>
                <wp:extent cx="1957070" cy="1920240"/>
                <wp:effectExtent l="0" t="0" r="0" b="0"/>
                <wp:wrapNone/>
                <wp:docPr id="124"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29.2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0</wp:posOffset>
                </wp:positionH>
                <wp:positionV relativeFrom="paragraph">
                  <wp:posOffset>5514975</wp:posOffset>
                </wp:positionV>
                <wp:extent cx="1957070" cy="586740"/>
                <wp:effectExtent l="0" t="0" r="0" b="0"/>
                <wp:wrapNone/>
                <wp:docPr id="125"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434.2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109470</wp:posOffset>
                </wp:positionH>
                <wp:positionV relativeFrom="paragraph">
                  <wp:posOffset>4181475</wp:posOffset>
                </wp:positionV>
                <wp:extent cx="1957070" cy="1920240"/>
                <wp:effectExtent l="0" t="0" r="0" b="0"/>
                <wp:wrapNone/>
                <wp:docPr id="126"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pt;margin-top:329.2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109470</wp:posOffset>
                </wp:positionH>
                <wp:positionV relativeFrom="paragraph">
                  <wp:posOffset>5514975</wp:posOffset>
                </wp:positionV>
                <wp:extent cx="1957070" cy="586740"/>
                <wp:effectExtent l="0" t="0" r="0" b="0"/>
                <wp:wrapNone/>
                <wp:docPr id="127"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66.1pt;margin-top:434.2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4218940</wp:posOffset>
                </wp:positionH>
                <wp:positionV relativeFrom="paragraph">
                  <wp:posOffset>4181475</wp:posOffset>
                </wp:positionV>
                <wp:extent cx="1957070" cy="1920240"/>
                <wp:effectExtent l="0" t="0" r="0" b="0"/>
                <wp:wrapNone/>
                <wp:docPr id="128"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32.2pt;margin-top:329.2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4218940</wp:posOffset>
                </wp:positionH>
                <wp:positionV relativeFrom="paragraph">
                  <wp:posOffset>5514975</wp:posOffset>
                </wp:positionV>
                <wp:extent cx="1957070" cy="586740"/>
                <wp:effectExtent l="0" t="0" r="0" b="0"/>
                <wp:wrapNone/>
                <wp:docPr id="129"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332.2pt;margin-top:434.25pt;width:154.05pt;height:46.15pt;mso-wrap-style:none;v-text-anchor:middle;mso-position-horizontal-relative:margin">
                <v:fill o:detectmouseclick="t" type="solid" color2="#0034fa"/>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32">
                <wp:simplePos x="0" y="0"/>
                <wp:positionH relativeFrom="margin">
                  <wp:posOffset>64135</wp:posOffset>
                </wp:positionH>
                <wp:positionV relativeFrom="paragraph">
                  <wp:posOffset>1581150</wp:posOffset>
                </wp:positionV>
                <wp:extent cx="1828800" cy="228600"/>
                <wp:effectExtent l="0" t="0" r="0" b="0"/>
                <wp:wrapNone/>
                <wp:docPr id="130" name="Frame7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124.5pt;mso-position-vertical-relative:text;margin-left:5.0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173990</wp:posOffset>
                </wp:positionH>
                <wp:positionV relativeFrom="paragraph">
                  <wp:posOffset>1803400</wp:posOffset>
                </wp:positionV>
                <wp:extent cx="1609090" cy="228600"/>
                <wp:effectExtent l="0" t="0" r="0" b="0"/>
                <wp:wrapNone/>
                <wp:docPr id="131" name="Frame74"/>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142pt;mso-position-vertical-relative:text;margin-left:13.7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0</wp:posOffset>
                </wp:positionH>
                <wp:positionV relativeFrom="paragraph">
                  <wp:posOffset>2193925</wp:posOffset>
                </wp:positionV>
                <wp:extent cx="1920240" cy="1349375"/>
                <wp:effectExtent l="0" t="0" r="0" b="0"/>
                <wp:wrapNone/>
                <wp:docPr id="132" name="Frame73"/>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172.7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2173605</wp:posOffset>
                </wp:positionH>
                <wp:positionV relativeFrom="paragraph">
                  <wp:posOffset>1581150</wp:posOffset>
                </wp:positionV>
                <wp:extent cx="1828800" cy="228600"/>
                <wp:effectExtent l="0" t="0" r="0" b="0"/>
                <wp:wrapNone/>
                <wp:docPr id="133" name="Frame7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124.5pt;mso-position-vertical-relative:text;margin-left:171.1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2283460</wp:posOffset>
                </wp:positionH>
                <wp:positionV relativeFrom="paragraph">
                  <wp:posOffset>1803400</wp:posOffset>
                </wp:positionV>
                <wp:extent cx="1609090" cy="228600"/>
                <wp:effectExtent l="0" t="0" r="0" b="0"/>
                <wp:wrapNone/>
                <wp:docPr id="134" name="Frame71"/>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142pt;mso-position-vertical-relative:text;margin-left:179.8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2109470</wp:posOffset>
                </wp:positionH>
                <wp:positionV relativeFrom="paragraph">
                  <wp:posOffset>2193925</wp:posOffset>
                </wp:positionV>
                <wp:extent cx="1920240" cy="1349375"/>
                <wp:effectExtent l="0" t="0" r="0" b="0"/>
                <wp:wrapNone/>
                <wp:docPr id="135" name="Frame70"/>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172.75pt;mso-position-vertical-relative:text;margin-left:166.1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4283075</wp:posOffset>
                </wp:positionH>
                <wp:positionV relativeFrom="paragraph">
                  <wp:posOffset>1581150</wp:posOffset>
                </wp:positionV>
                <wp:extent cx="1828800" cy="228600"/>
                <wp:effectExtent l="0" t="0" r="0" b="0"/>
                <wp:wrapNone/>
                <wp:docPr id="136" name="Frame69"/>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124.5pt;mso-position-vertical-relative:text;margin-left:337.2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4392930</wp:posOffset>
                </wp:positionH>
                <wp:positionV relativeFrom="paragraph">
                  <wp:posOffset>1803400</wp:posOffset>
                </wp:positionV>
                <wp:extent cx="1609090" cy="228600"/>
                <wp:effectExtent l="0" t="0" r="0" b="0"/>
                <wp:wrapNone/>
                <wp:docPr id="137" name="Frame68"/>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142pt;mso-position-vertical-relative:text;margin-left:345.9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218940</wp:posOffset>
                </wp:positionH>
                <wp:positionV relativeFrom="paragraph">
                  <wp:posOffset>2193925</wp:posOffset>
                </wp:positionV>
                <wp:extent cx="1920240" cy="1349375"/>
                <wp:effectExtent l="0" t="0" r="0" b="0"/>
                <wp:wrapNone/>
                <wp:docPr id="138" name="Frame67"/>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172.75pt;mso-position-vertical-relative:text;margin-left:332.2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64135</wp:posOffset>
                </wp:positionH>
                <wp:positionV relativeFrom="paragraph">
                  <wp:posOffset>5619750</wp:posOffset>
                </wp:positionV>
                <wp:extent cx="1828800" cy="228600"/>
                <wp:effectExtent l="0" t="0" r="0" b="0"/>
                <wp:wrapNone/>
                <wp:docPr id="139" name="Frame66"/>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442.5pt;mso-position-vertical-relative:text;margin-left:5.0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173990</wp:posOffset>
                </wp:positionH>
                <wp:positionV relativeFrom="paragraph">
                  <wp:posOffset>5842000</wp:posOffset>
                </wp:positionV>
                <wp:extent cx="1609090" cy="228600"/>
                <wp:effectExtent l="0" t="0" r="0" b="0"/>
                <wp:wrapNone/>
                <wp:docPr id="140" name="Frame65"/>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460pt;mso-position-vertical-relative:text;margin-left:13.7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232525</wp:posOffset>
                </wp:positionV>
                <wp:extent cx="1920240" cy="1349375"/>
                <wp:effectExtent l="0" t="0" r="0" b="0"/>
                <wp:wrapNone/>
                <wp:docPr id="141" name="Frame64"/>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490.7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2173605</wp:posOffset>
                </wp:positionH>
                <wp:positionV relativeFrom="paragraph">
                  <wp:posOffset>5619750</wp:posOffset>
                </wp:positionV>
                <wp:extent cx="1828800" cy="228600"/>
                <wp:effectExtent l="0" t="0" r="0" b="0"/>
                <wp:wrapNone/>
                <wp:docPr id="142" name="Frame63"/>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442.5pt;mso-position-vertical-relative:text;margin-left:171.1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2283460</wp:posOffset>
                </wp:positionH>
                <wp:positionV relativeFrom="paragraph">
                  <wp:posOffset>5842000</wp:posOffset>
                </wp:positionV>
                <wp:extent cx="1609090" cy="228600"/>
                <wp:effectExtent l="0" t="0" r="0" b="0"/>
                <wp:wrapNone/>
                <wp:docPr id="143" name="Frame62"/>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460pt;mso-position-vertical-relative:text;margin-left:179.8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2109470</wp:posOffset>
                </wp:positionH>
                <wp:positionV relativeFrom="paragraph">
                  <wp:posOffset>6232525</wp:posOffset>
                </wp:positionV>
                <wp:extent cx="1920240" cy="1349375"/>
                <wp:effectExtent l="0" t="0" r="0" b="0"/>
                <wp:wrapNone/>
                <wp:docPr id="144" name="Frame61"/>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490.75pt;mso-position-vertical-relative:text;margin-left:166.1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4283075</wp:posOffset>
                </wp:positionH>
                <wp:positionV relativeFrom="paragraph">
                  <wp:posOffset>5619750</wp:posOffset>
                </wp:positionV>
                <wp:extent cx="1828800" cy="228600"/>
                <wp:effectExtent l="0" t="0" r="0" b="0"/>
                <wp:wrapNone/>
                <wp:docPr id="145" name="Frame60"/>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442.5pt;mso-position-vertical-relative:text;margin-left:337.2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4392930</wp:posOffset>
                </wp:positionH>
                <wp:positionV relativeFrom="paragraph">
                  <wp:posOffset>5842000</wp:posOffset>
                </wp:positionV>
                <wp:extent cx="1609090" cy="228600"/>
                <wp:effectExtent l="0" t="0" r="0" b="0"/>
                <wp:wrapNone/>
                <wp:docPr id="146" name="Frame77"/>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460pt;mso-position-vertical-relative:text;margin-left:345.9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4218940</wp:posOffset>
                </wp:positionH>
                <wp:positionV relativeFrom="paragraph">
                  <wp:posOffset>6232525</wp:posOffset>
                </wp:positionV>
                <wp:extent cx="1920240" cy="1349375"/>
                <wp:effectExtent l="0" t="0" r="0" b="0"/>
                <wp:wrapNone/>
                <wp:docPr id="147" name="Frame76"/>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490.75pt;mso-position-vertical-relative:text;margin-left:332.2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r>
        <w:br w:type="page"/>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26670</wp:posOffset>
                </wp:positionV>
                <wp:extent cx="3200400" cy="276225"/>
                <wp:effectExtent l="0" t="0" r="0" b="0"/>
                <wp:wrapNone/>
                <wp:docPr id="148" name="Frame78"/>
                <a:graphic xmlns:a="http://schemas.openxmlformats.org/drawingml/2006/main">
                  <a:graphicData uri="http://schemas.microsoft.com/office/word/2010/wordprocessingShape">
                    <wps:wsp>
                      <wps:cNvSpPr txBox="1"/>
                      <wps:spPr>
                        <a:xfrm>
                          <a:off x="0" y="0"/>
                          <a:ext cx="32004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What we offer</w:t>
                            </w:r>
                          </w:p>
                        </w:txbxContent>
                      </wps:txbx>
                      <wps:bodyPr anchor="t" lIns="635" tIns="635" rIns="635" bIns="635">
                        <a:noAutofit/>
                      </wps:bodyPr>
                    </wps:wsp>
                  </a:graphicData>
                </a:graphic>
              </wp:anchor>
            </w:drawing>
          </mc:Choice>
          <mc:Fallback>
            <w:pict>
              <v:rect fillcolor="#FFFFFF" style="position:absolute;rotation:-0;width:252pt;height:21.75pt;mso-wrap-distance-left:9.05pt;mso-wrap-distance-right:9.05pt;mso-wrap-distance-top:0pt;mso-wrap-distance-bottom:0pt;margin-top:2.1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What we offer</w:t>
                      </w:r>
                    </w:p>
                  </w:txbxContent>
                </v:textbox>
                <w10:wrap type="none"/>
              </v:rect>
            </w:pict>
          </mc:Fallback>
        </mc:AlternateContent>
      </w:r>
    </w:p>
    <w:p>
      <w:pPr>
        <w:pStyle w:val="Normal"/>
        <w:rPr/>
      </w:pPr>
      <w:r>
        <w:rPr>
          <w:rFonts w:cs="Lato" w:ascii="Lato" w:hAnsi="Lato"/>
        </w:rPr>
        <w:t xml:space="preserve">                                                                                                                                                                                                                                                                                                                                                                                                                                                                                                   </w:t>
      </w: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118745</wp:posOffset>
                </wp:positionV>
                <wp:extent cx="3657600" cy="485775"/>
                <wp:effectExtent l="0" t="0" r="0" b="0"/>
                <wp:wrapNone/>
                <wp:docPr id="149" name="Frame79"/>
                <a:graphic xmlns:a="http://schemas.openxmlformats.org/drawingml/2006/main">
                  <a:graphicData uri="http://schemas.microsoft.com/office/word/2010/wordprocessingShape">
                    <wps:wsp>
                      <wps:cNvSpPr txBox="1"/>
                      <wps:spPr>
                        <a:xfrm>
                          <a:off x="0" y="0"/>
                          <a:ext cx="3657600"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Product and Services</w:t>
                            </w:r>
                          </w:p>
                        </w:txbxContent>
                      </wps:txbx>
                      <wps:bodyPr anchor="t" lIns="635" tIns="635" rIns="635" bIns="635">
                        <a:noAutofit/>
                      </wps:bodyPr>
                    </wps:wsp>
                  </a:graphicData>
                </a:graphic>
              </wp:anchor>
            </w:drawing>
          </mc:Choice>
          <mc:Fallback>
            <w:pict>
              <v:rect fillcolor="#FFFFFF" style="position:absolute;rotation:-0;width:288pt;height:38.25pt;mso-wrap-distance-left:9.05pt;mso-wrap-distance-right:9.05pt;mso-wrap-distance-top:0pt;mso-wrap-distance-bottom:0pt;margin-top:9.3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Product and Services</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0" distT="0" distB="0" distL="114935" distR="114300" simplePos="0" locked="0" layoutInCell="0" allowOverlap="1" relativeHeight="285">
                <wp:simplePos x="0" y="0"/>
                <wp:positionH relativeFrom="column">
                  <wp:posOffset>-75565</wp:posOffset>
                </wp:positionH>
                <wp:positionV relativeFrom="paragraph">
                  <wp:posOffset>1059180</wp:posOffset>
                </wp:positionV>
                <wp:extent cx="2475865" cy="340995"/>
                <wp:effectExtent l="635" t="635" r="0" b="0"/>
                <wp:wrapNone/>
                <wp:docPr id="150" name=""/>
                <a:graphic xmlns:a="http://schemas.openxmlformats.org/drawingml/2006/main">
                  <a:graphicData uri="http://schemas.microsoft.com/office/word/2010/wordprocessingShape">
                    <wps:wsp>
                      <wps:cNvSpPr/>
                      <wps:spPr>
                        <a:xfrm>
                          <a:off x="0" y="0"/>
                          <a:ext cx="2475720" cy="34092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5.95pt;margin-top:83.4pt;width:194.9pt;height:26.8pt;mso-wrap-style:none;v-text-anchor:middle">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75565</wp:posOffset>
                </wp:positionH>
                <wp:positionV relativeFrom="paragraph">
                  <wp:posOffset>1400175</wp:posOffset>
                </wp:positionV>
                <wp:extent cx="847090" cy="340995"/>
                <wp:effectExtent l="0" t="635" r="0" b="0"/>
                <wp:wrapNone/>
                <wp:docPr id="151" name=""/>
                <a:graphic xmlns:a="http://schemas.openxmlformats.org/drawingml/2006/main">
                  <a:graphicData uri="http://schemas.microsoft.com/office/word/2010/wordprocessingShape">
                    <wps:wsp>
                      <wps:cNvSpPr/>
                      <wps:spPr>
                        <a:xfrm>
                          <a:off x="0" y="0"/>
                          <a:ext cx="847080" cy="34092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5.95pt;margin-top:110.25pt;width:66.65pt;height:26.8pt;mso-wrap-style:none;v-text-anchor:middle">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496310</wp:posOffset>
                </wp:positionH>
                <wp:positionV relativeFrom="paragraph">
                  <wp:posOffset>6699250</wp:posOffset>
                </wp:positionV>
                <wp:extent cx="4535805" cy="3049270"/>
                <wp:effectExtent l="459105" t="929640" r="458470" b="930275"/>
                <wp:wrapNone/>
                <wp:docPr id="152" name=""/>
                <a:graphic xmlns:a="http://schemas.openxmlformats.org/drawingml/2006/main">
                  <a:graphicData uri="http://schemas.microsoft.com/office/word/2010/wordprocessingShape">
                    <wps:wsp>
                      <wps:cNvSpPr/>
                      <wps:spPr>
                        <a:xfrm rot="19800000">
                          <a:off x="0" y="0"/>
                          <a:ext cx="4535640" cy="30492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275.3pt;margin-top:527.5pt;width:357.1pt;height:240.05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4488815</wp:posOffset>
                </wp:positionH>
                <wp:positionV relativeFrom="paragraph">
                  <wp:posOffset>5251450</wp:posOffset>
                </wp:positionV>
                <wp:extent cx="2978785" cy="2176145"/>
                <wp:effectExtent l="635" t="635" r="0" b="0"/>
                <wp:wrapNone/>
                <wp:docPr id="153" name=""/>
                <a:graphic xmlns:a="http://schemas.openxmlformats.org/drawingml/2006/main">
                  <a:graphicData uri="http://schemas.microsoft.com/office/word/2010/wordprocessingShape">
                    <wps:wsp>
                      <wps:cNvSpPr/>
                      <wps:spPr>
                        <a:xfrm>
                          <a:off x="0" y="0"/>
                          <a:ext cx="2978640" cy="2176200"/>
                        </a:xfrm>
                        <a:custGeom>
                          <a:avLst/>
                          <a:gdLst/>
                          <a:ahLst/>
                          <a:rect l="l" t="t" r="r" b="b"/>
                          <a:pathLst>
                            <a:path w="5535" h="4044">
                              <a:moveTo>
                                <a:pt x="0" y="4044"/>
                              </a:moveTo>
                              <a:lnTo>
                                <a:pt x="0" y="3183"/>
                              </a:lnTo>
                              <a:lnTo>
                                <a:pt x="5535" y="0"/>
                              </a:lnTo>
                              <a:lnTo>
                                <a:pt x="5535" y="0"/>
                              </a:lnTo>
                              <a:lnTo>
                                <a:pt x="5535" y="855"/>
                              </a:lnTo>
                              <a:lnTo>
                                <a:pt x="0" y="404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535,4044" path="m0,4044l0,3183l5535,0l5535,0l5535,855l0,4044xe" fillcolor="#ffcb05" stroked="f" o:allowincell="f" style="position:absolute;margin-left:353.45pt;margin-top:413.5pt;width:234.5pt;height:17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172460</wp:posOffset>
                </wp:positionH>
                <wp:positionV relativeFrom="paragraph">
                  <wp:posOffset>3508375</wp:posOffset>
                </wp:positionV>
                <wp:extent cx="3017520" cy="3200400"/>
                <wp:effectExtent l="0" t="0" r="0" b="0"/>
                <wp:wrapNone/>
                <wp:docPr id="154"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8pt;margin-top:276.25pt;width:237.55pt;height:25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290">
                <wp:simplePos x="0" y="0"/>
                <wp:positionH relativeFrom="column">
                  <wp:posOffset>3172460</wp:posOffset>
                </wp:positionH>
                <wp:positionV relativeFrom="paragraph">
                  <wp:posOffset>3508375</wp:posOffset>
                </wp:positionV>
                <wp:extent cx="895985" cy="895985"/>
                <wp:effectExtent l="635" t="635" r="0" b="0"/>
                <wp:wrapNone/>
                <wp:docPr id="155"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9.8pt;margin-top:276.25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0</wp:posOffset>
                </wp:positionH>
                <wp:positionV relativeFrom="paragraph">
                  <wp:posOffset>3508375</wp:posOffset>
                </wp:positionV>
                <wp:extent cx="3017520" cy="3200400"/>
                <wp:effectExtent l="0" t="0" r="0" b="0"/>
                <wp:wrapNone/>
                <wp:docPr id="156"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0pt;margin-top:276.25pt;width:237.55pt;height:251.9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292">
                <wp:simplePos x="0" y="0"/>
                <wp:positionH relativeFrom="margin">
                  <wp:posOffset>0</wp:posOffset>
                </wp:positionH>
                <wp:positionV relativeFrom="paragraph">
                  <wp:posOffset>3508375</wp:posOffset>
                </wp:positionV>
                <wp:extent cx="895985" cy="895985"/>
                <wp:effectExtent l="635" t="635" r="0" b="0"/>
                <wp:wrapNone/>
                <wp:docPr id="157"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276.25pt;width:70.5pt;height:70.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3172460</wp:posOffset>
                </wp:positionH>
                <wp:positionV relativeFrom="paragraph">
                  <wp:posOffset>163195</wp:posOffset>
                </wp:positionV>
                <wp:extent cx="3017520" cy="3200400"/>
                <wp:effectExtent l="0" t="0" r="0" b="0"/>
                <wp:wrapNone/>
                <wp:docPr id="158"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8pt;margin-top:12.85pt;width:237.55pt;height:25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294">
                <wp:simplePos x="0" y="0"/>
                <wp:positionH relativeFrom="column">
                  <wp:posOffset>3172460</wp:posOffset>
                </wp:positionH>
                <wp:positionV relativeFrom="paragraph">
                  <wp:posOffset>163195</wp:posOffset>
                </wp:positionV>
                <wp:extent cx="895985" cy="895985"/>
                <wp:effectExtent l="635" t="635" r="0" b="0"/>
                <wp:wrapNone/>
                <wp:docPr id="159"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9.8pt;margin-top:12.85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496310</wp:posOffset>
                </wp:positionH>
                <wp:positionV relativeFrom="paragraph">
                  <wp:posOffset>3812540</wp:posOffset>
                </wp:positionV>
                <wp:extent cx="235585" cy="292100"/>
                <wp:effectExtent l="635" t="0" r="0" b="635"/>
                <wp:wrapNone/>
                <wp:docPr id="160" name=""/>
                <a:graphic xmlns:a="http://schemas.openxmlformats.org/drawingml/2006/main">
                  <a:graphicData uri="http://schemas.microsoft.com/office/word/2010/wordprocessingShape">
                    <wps:wsp>
                      <wps:cNvSpPr/>
                      <wps:spPr>
                        <a:xfrm>
                          <a:off x="0" y="0"/>
                          <a:ext cx="235440" cy="291960"/>
                        </a:xfrm>
                        <a:custGeom>
                          <a:avLst/>
                          <a:gdLst/>
                          <a:ahLst/>
                          <a:rect l="l" t="t" r="r" b="b"/>
                          <a:pathLst>
                            <a:path w="72" h="91">
                              <a:moveTo>
                                <a:pt x="69" y="78"/>
                              </a:moveTo>
                              <a:cubicBezTo>
                                <a:pt x="3" y="78"/>
                                <a:pt x="3" y="78"/>
                                <a:pt x="3" y="78"/>
                              </a:cubicBezTo>
                              <a:cubicBezTo>
                                <a:pt x="1" y="78"/>
                                <a:pt x="0" y="80"/>
                                <a:pt x="0" y="81"/>
                              </a:cubicBezTo>
                              <a:cubicBezTo>
                                <a:pt x="0" y="87"/>
                                <a:pt x="0" y="87"/>
                                <a:pt x="0" y="87"/>
                              </a:cubicBezTo>
                              <a:cubicBezTo>
                                <a:pt x="0" y="89"/>
                                <a:pt x="1" y="91"/>
                                <a:pt x="3" y="91"/>
                              </a:cubicBezTo>
                              <a:cubicBezTo>
                                <a:pt x="69" y="91"/>
                                <a:pt x="69" y="91"/>
                                <a:pt x="69" y="91"/>
                              </a:cubicBezTo>
                              <a:cubicBezTo>
                                <a:pt x="71" y="91"/>
                                <a:pt x="72" y="89"/>
                                <a:pt x="72" y="87"/>
                              </a:cubicBezTo>
                              <a:cubicBezTo>
                                <a:pt x="72" y="81"/>
                                <a:pt x="72" y="81"/>
                                <a:pt x="72" y="81"/>
                              </a:cubicBezTo>
                              <a:cubicBezTo>
                                <a:pt x="72" y="80"/>
                                <a:pt x="71" y="78"/>
                                <a:pt x="69" y="78"/>
                              </a:cubicBezTo>
                              <a:moveTo>
                                <a:pt x="10" y="18"/>
                              </a:moveTo>
                              <a:cubicBezTo>
                                <a:pt x="12" y="18"/>
                                <a:pt x="13" y="20"/>
                                <a:pt x="13" y="22"/>
                              </a:cubicBezTo>
                              <a:cubicBezTo>
                                <a:pt x="13" y="24"/>
                                <a:pt x="12" y="26"/>
                                <a:pt x="10" y="26"/>
                              </a:cubicBezTo>
                              <a:cubicBezTo>
                                <a:pt x="8" y="26"/>
                                <a:pt x="6" y="24"/>
                                <a:pt x="6" y="22"/>
                              </a:cubicBezTo>
                              <a:cubicBezTo>
                                <a:pt x="6" y="20"/>
                                <a:pt x="8" y="18"/>
                                <a:pt x="10" y="18"/>
                              </a:cubicBezTo>
                              <a:moveTo>
                                <a:pt x="3" y="45"/>
                              </a:moveTo>
                              <a:cubicBezTo>
                                <a:pt x="11" y="49"/>
                                <a:pt x="11" y="49"/>
                                <a:pt x="11" y="49"/>
                              </a:cubicBezTo>
                              <a:cubicBezTo>
                                <a:pt x="12" y="49"/>
                                <a:pt x="13" y="49"/>
                                <a:pt x="14" y="49"/>
                              </a:cubicBezTo>
                              <a:cubicBezTo>
                                <a:pt x="14" y="49"/>
                                <a:pt x="15" y="49"/>
                                <a:pt x="16" y="49"/>
                              </a:cubicBezTo>
                              <a:cubicBezTo>
                                <a:pt x="18" y="48"/>
                                <a:pt x="18" y="48"/>
                                <a:pt x="18" y="48"/>
                              </a:cubicBezTo>
                              <a:cubicBezTo>
                                <a:pt x="20" y="47"/>
                                <a:pt x="21" y="45"/>
                                <a:pt x="22" y="44"/>
                              </a:cubicBezTo>
                              <a:cubicBezTo>
                                <a:pt x="24" y="38"/>
                                <a:pt x="24" y="38"/>
                                <a:pt x="24" y="38"/>
                              </a:cubicBezTo>
                              <a:cubicBezTo>
                                <a:pt x="24" y="37"/>
                                <a:pt x="25" y="36"/>
                                <a:pt x="26" y="35"/>
                              </a:cubicBezTo>
                              <a:cubicBezTo>
                                <a:pt x="30" y="33"/>
                                <a:pt x="30" y="33"/>
                                <a:pt x="30" y="33"/>
                              </a:cubicBezTo>
                              <a:cubicBezTo>
                                <a:pt x="30" y="43"/>
                                <a:pt x="30" y="43"/>
                                <a:pt x="30" y="43"/>
                              </a:cubicBezTo>
                              <a:cubicBezTo>
                                <a:pt x="30" y="46"/>
                                <a:pt x="28" y="49"/>
                                <a:pt x="25" y="51"/>
                              </a:cubicBezTo>
                              <a:cubicBezTo>
                                <a:pt x="14" y="56"/>
                                <a:pt x="14" y="56"/>
                                <a:pt x="14" y="56"/>
                              </a:cubicBezTo>
                              <a:cubicBezTo>
                                <a:pt x="10" y="58"/>
                                <a:pt x="6" y="64"/>
                                <a:pt x="6" y="70"/>
                              </a:cubicBezTo>
                              <a:cubicBezTo>
                                <a:pt x="6" y="70"/>
                                <a:pt x="6" y="70"/>
                                <a:pt x="6" y="70"/>
                              </a:cubicBezTo>
                              <a:cubicBezTo>
                                <a:pt x="6" y="72"/>
                                <a:pt x="6" y="72"/>
                                <a:pt x="6" y="72"/>
                              </a:cubicBezTo>
                              <a:cubicBezTo>
                                <a:pt x="66" y="72"/>
                                <a:pt x="66" y="72"/>
                                <a:pt x="66" y="72"/>
                              </a:cubicBezTo>
                              <a:cubicBezTo>
                                <a:pt x="66" y="36"/>
                                <a:pt x="66" y="36"/>
                                <a:pt x="66" y="36"/>
                              </a:cubicBezTo>
                              <a:cubicBezTo>
                                <a:pt x="66" y="16"/>
                                <a:pt x="50" y="0"/>
                                <a:pt x="30" y="0"/>
                              </a:cubicBezTo>
                              <a:cubicBezTo>
                                <a:pt x="2" y="0"/>
                                <a:pt x="2" y="0"/>
                                <a:pt x="2" y="0"/>
                              </a:cubicBezTo>
                              <a:cubicBezTo>
                                <a:pt x="1" y="0"/>
                                <a:pt x="0" y="1"/>
                                <a:pt x="0" y="2"/>
                              </a:cubicBezTo>
                              <a:cubicBezTo>
                                <a:pt x="0" y="2"/>
                                <a:pt x="0" y="2"/>
                                <a:pt x="0" y="2"/>
                              </a:cubicBezTo>
                              <a:cubicBezTo>
                                <a:pt x="0" y="2"/>
                                <a:pt x="0" y="3"/>
                                <a:pt x="0" y="4"/>
                              </a:cubicBezTo>
                              <a:cubicBezTo>
                                <a:pt x="3" y="9"/>
                                <a:pt x="3" y="9"/>
                                <a:pt x="3" y="9"/>
                              </a:cubicBezTo>
                              <a:cubicBezTo>
                                <a:pt x="1" y="11"/>
                                <a:pt x="1" y="11"/>
                                <a:pt x="1" y="11"/>
                              </a:cubicBezTo>
                              <a:cubicBezTo>
                                <a:pt x="0" y="11"/>
                                <a:pt x="0" y="13"/>
                                <a:pt x="0" y="14"/>
                              </a:cubicBezTo>
                              <a:cubicBezTo>
                                <a:pt x="0" y="14"/>
                                <a:pt x="0" y="14"/>
                                <a:pt x="0" y="14"/>
                              </a:cubicBezTo>
                              <a:cubicBezTo>
                                <a:pt x="0" y="40"/>
                                <a:pt x="0" y="40"/>
                                <a:pt x="0" y="40"/>
                              </a:cubicBezTo>
                              <a:cubicBezTo>
                                <a:pt x="0" y="40"/>
                                <a:pt x="0" y="40"/>
                                <a:pt x="0" y="40"/>
                              </a:cubicBezTo>
                              <a:cubicBezTo>
                                <a:pt x="0" y="42"/>
                                <a:pt x="1" y="44"/>
                                <a:pt x="3" y="45"/>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72,91" path="m69,78c3,78,3,78,3,78c1,78,0,80,0,81c0,87,0,87,0,87c0,89,1,91,3,91c69,91,69,91,69,91c71,91,72,89,72,87c72,81,72,81,72,81c72,80,71,78,69,78m10,18c12,18,13,20,13,22c13,24,12,26,10,26c8,26,6,24,6,22c6,20,8,18,10,18m3,45c11,49,11,49,11,49c12,49,13,49,14,49c14,49,15,49,16,49c18,48,18,48,18,48c20,47,21,45,22,44c24,38,24,38,24,38c24,37,25,36,26,35c30,33,30,33,30,33c30,43,30,43,30,43c30,46,28,49,25,51c14,56,14,56,14,56c10,58,6,64,6,70c6,70,6,70,6,70c6,72,6,72,6,72c66,72,66,72,66,72c66,36,66,36,66,36c66,16,50,0,30,0c2,0,2,0,2,0c1,0,0,1,0,2c0,2,0,2,0,2c0,2,0,3,0,4c3,9,3,9,3,9c1,11,1,11,1,11c0,11,0,13,0,14c0,14,0,14,0,14c0,40,0,40,0,40c0,40,0,40,0,40c0,42,1,44,3,45e" fillcolor="#233142" stroked="f" o:allowincell="f" style="position:absolute;margin-left:275.3pt;margin-top:300.2pt;width:18.5pt;height:22.9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79400</wp:posOffset>
                </wp:positionH>
                <wp:positionV relativeFrom="paragraph">
                  <wp:posOffset>3804285</wp:posOffset>
                </wp:positionV>
                <wp:extent cx="325120" cy="290195"/>
                <wp:effectExtent l="0" t="635" r="635" b="0"/>
                <wp:wrapNone/>
                <wp:docPr id="161" name=""/>
                <a:graphic xmlns:a="http://schemas.openxmlformats.org/drawingml/2006/main">
                  <a:graphicData uri="http://schemas.microsoft.com/office/word/2010/wordprocessingShape">
                    <wps:wsp>
                      <wps:cNvSpPr/>
                      <wps:spPr>
                        <a:xfrm>
                          <a:off x="0" y="0"/>
                          <a:ext cx="325080" cy="290160"/>
                        </a:xfrm>
                        <a:custGeom>
                          <a:avLst/>
                          <a:gdLst/>
                          <a:ahLst/>
                          <a:rect l="l" t="t" r="r" b="b"/>
                          <a:pathLst>
                            <a:path w="102" h="91">
                              <a:moveTo>
                                <a:pt x="91" y="63"/>
                              </a:moveTo>
                              <a:cubicBezTo>
                                <a:pt x="12" y="63"/>
                                <a:pt x="12" y="63"/>
                                <a:pt x="12" y="63"/>
                              </a:cubicBezTo>
                              <a:cubicBezTo>
                                <a:pt x="12" y="12"/>
                                <a:pt x="12" y="12"/>
                                <a:pt x="12" y="12"/>
                              </a:cubicBezTo>
                              <a:cubicBezTo>
                                <a:pt x="91" y="12"/>
                                <a:pt x="91" y="12"/>
                                <a:pt x="91" y="12"/>
                              </a:cubicBezTo>
                              <a:lnTo>
                                <a:pt x="91" y="63"/>
                              </a:lnTo>
                              <a:close/>
                              <a:moveTo>
                                <a:pt x="94" y="0"/>
                              </a:moveTo>
                              <a:cubicBezTo>
                                <a:pt x="9" y="0"/>
                                <a:pt x="9" y="0"/>
                                <a:pt x="9" y="0"/>
                              </a:cubicBezTo>
                              <a:cubicBezTo>
                                <a:pt x="4" y="0"/>
                                <a:pt x="0" y="4"/>
                                <a:pt x="0" y="9"/>
                              </a:cubicBezTo>
                              <a:cubicBezTo>
                                <a:pt x="0" y="66"/>
                                <a:pt x="0" y="66"/>
                                <a:pt x="0" y="66"/>
                              </a:cubicBezTo>
                              <a:cubicBezTo>
                                <a:pt x="0" y="70"/>
                                <a:pt x="4" y="74"/>
                                <a:pt x="9" y="74"/>
                              </a:cubicBezTo>
                              <a:cubicBezTo>
                                <a:pt x="43" y="74"/>
                                <a:pt x="43" y="74"/>
                                <a:pt x="43" y="74"/>
                              </a:cubicBezTo>
                              <a:cubicBezTo>
                                <a:pt x="40" y="83"/>
                                <a:pt x="40" y="83"/>
                                <a:pt x="40" y="83"/>
                              </a:cubicBezTo>
                              <a:cubicBezTo>
                                <a:pt x="27" y="83"/>
                                <a:pt x="27" y="83"/>
                                <a:pt x="27" y="83"/>
                              </a:cubicBezTo>
                              <a:cubicBezTo>
                                <a:pt x="25" y="83"/>
                                <a:pt x="23" y="85"/>
                                <a:pt x="23" y="87"/>
                              </a:cubicBezTo>
                              <a:cubicBezTo>
                                <a:pt x="23" y="89"/>
                                <a:pt x="25" y="91"/>
                                <a:pt x="27" y="91"/>
                              </a:cubicBezTo>
                              <a:cubicBezTo>
                                <a:pt x="75" y="91"/>
                                <a:pt x="75" y="91"/>
                                <a:pt x="75" y="91"/>
                              </a:cubicBezTo>
                              <a:cubicBezTo>
                                <a:pt x="78" y="91"/>
                                <a:pt x="80" y="89"/>
                                <a:pt x="80" y="87"/>
                              </a:cubicBezTo>
                              <a:cubicBezTo>
                                <a:pt x="80" y="85"/>
                                <a:pt x="78" y="83"/>
                                <a:pt x="75" y="83"/>
                              </a:cubicBezTo>
                              <a:cubicBezTo>
                                <a:pt x="63" y="83"/>
                                <a:pt x="63" y="83"/>
                                <a:pt x="63" y="83"/>
                              </a:cubicBezTo>
                              <a:cubicBezTo>
                                <a:pt x="60" y="74"/>
                                <a:pt x="60" y="74"/>
                                <a:pt x="60" y="74"/>
                              </a:cubicBezTo>
                              <a:cubicBezTo>
                                <a:pt x="94" y="74"/>
                                <a:pt x="94" y="74"/>
                                <a:pt x="94" y="74"/>
                              </a:cubicBezTo>
                              <a:cubicBezTo>
                                <a:pt x="99" y="74"/>
                                <a:pt x="102" y="70"/>
                                <a:pt x="102" y="66"/>
                              </a:cubicBezTo>
                              <a:cubicBezTo>
                                <a:pt x="102" y="9"/>
                                <a:pt x="102" y="9"/>
                                <a:pt x="102" y="9"/>
                              </a:cubicBezTo>
                              <a:cubicBezTo>
                                <a:pt x="102" y="4"/>
                                <a:pt x="99" y="0"/>
                                <a:pt x="94"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02,91" path="m91,63c12,63,12,63,12,63c12,12,12,12,12,12c91,12,91,12,91,12l91,63xm94,0c9,0,9,0,9,0c4,0,0,4,0,9c0,66,0,66,0,66c0,70,4,74,9,74c43,74,43,74,43,74c40,83,40,83,40,83c27,83,27,83,27,83c25,83,23,85,23,87c23,89,25,91,27,91c75,91,75,91,75,91c78,91,80,89,80,87c80,85,78,83,75,83c63,83,63,83,63,83c60,74,60,74,60,74c94,74,94,74,94,74c99,74,102,70,102,66c102,9,102,9,102,9c102,4,99,0,94,0e" fillcolor="#233142" stroked="f" o:allowincell="f" style="position:absolute;margin-left:22pt;margin-top:299.55pt;width:25.55pt;height:22.8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3665" distR="113030" simplePos="0" locked="0" layoutInCell="0" allowOverlap="1" relativeHeight="303">
                <wp:simplePos x="0" y="0"/>
                <wp:positionH relativeFrom="margin">
                  <wp:posOffset>3483610</wp:posOffset>
                </wp:positionH>
                <wp:positionV relativeFrom="paragraph">
                  <wp:posOffset>474345</wp:posOffset>
                </wp:positionV>
                <wp:extent cx="274320" cy="274320"/>
                <wp:effectExtent l="0" t="0" r="0" b="0"/>
                <wp:wrapNone/>
                <wp:docPr id="162" name=""/>
                <a:graphic xmlns:a="http://schemas.openxmlformats.org/drawingml/2006/main">
                  <a:graphicData uri="http://schemas.microsoft.com/office/word/2010/wordprocessingShape">
                    <wps:wsp>
                      <wps:cNvSpPr/>
                      <wps:spPr>
                        <a:xfrm>
                          <a:off x="0" y="0"/>
                          <a:ext cx="274320" cy="274320"/>
                        </a:xfrm>
                        <a:custGeom>
                          <a:avLst/>
                          <a:gdLst/>
                          <a:ahLst/>
                          <a:rect l="l" t="t" r="r" b="b"/>
                          <a:pathLst>
                            <a:path w="122" h="122">
                              <a:moveTo>
                                <a:pt x="118" y="88"/>
                              </a:moveTo>
                              <a:cubicBezTo>
                                <a:pt x="110" y="80"/>
                                <a:pt x="110" y="80"/>
                                <a:pt x="110" y="80"/>
                              </a:cubicBezTo>
                              <a:cubicBezTo>
                                <a:pt x="96" y="94"/>
                                <a:pt x="96" y="94"/>
                                <a:pt x="96" y="94"/>
                              </a:cubicBezTo>
                              <a:cubicBezTo>
                                <a:pt x="95" y="95"/>
                                <a:pt x="94" y="95"/>
                                <a:pt x="93" y="94"/>
                              </a:cubicBezTo>
                              <a:cubicBezTo>
                                <a:pt x="91" y="91"/>
                                <a:pt x="91" y="91"/>
                                <a:pt x="91" y="91"/>
                              </a:cubicBezTo>
                              <a:cubicBezTo>
                                <a:pt x="90" y="91"/>
                                <a:pt x="90" y="90"/>
                                <a:pt x="91" y="89"/>
                              </a:cubicBezTo>
                              <a:cubicBezTo>
                                <a:pt x="105" y="74"/>
                                <a:pt x="105" y="74"/>
                                <a:pt x="105" y="74"/>
                              </a:cubicBezTo>
                              <a:cubicBezTo>
                                <a:pt x="95" y="64"/>
                                <a:pt x="95" y="64"/>
                                <a:pt x="95" y="64"/>
                              </a:cubicBezTo>
                              <a:cubicBezTo>
                                <a:pt x="63" y="96"/>
                                <a:pt x="63" y="96"/>
                                <a:pt x="63" y="96"/>
                              </a:cubicBezTo>
                              <a:cubicBezTo>
                                <a:pt x="87" y="119"/>
                                <a:pt x="87" y="119"/>
                                <a:pt x="87" y="119"/>
                              </a:cubicBezTo>
                              <a:cubicBezTo>
                                <a:pt x="90" y="122"/>
                                <a:pt x="94" y="122"/>
                                <a:pt x="97" y="119"/>
                              </a:cubicBezTo>
                              <a:cubicBezTo>
                                <a:pt x="118" y="98"/>
                                <a:pt x="118" y="98"/>
                                <a:pt x="118" y="98"/>
                              </a:cubicBezTo>
                              <a:cubicBezTo>
                                <a:pt x="121" y="95"/>
                                <a:pt x="121" y="90"/>
                                <a:pt x="118" y="88"/>
                              </a:cubicBezTo>
                              <a:moveTo>
                                <a:pt x="75" y="21"/>
                              </a:moveTo>
                              <a:cubicBezTo>
                                <a:pt x="5" y="90"/>
                                <a:pt x="5" y="90"/>
                                <a:pt x="5" y="90"/>
                              </a:cubicBezTo>
                              <a:cubicBezTo>
                                <a:pt x="1" y="115"/>
                                <a:pt x="1" y="115"/>
                                <a:pt x="1" y="115"/>
                              </a:cubicBezTo>
                              <a:cubicBezTo>
                                <a:pt x="0" y="119"/>
                                <a:pt x="3" y="122"/>
                                <a:pt x="6" y="121"/>
                              </a:cubicBezTo>
                              <a:cubicBezTo>
                                <a:pt x="31" y="117"/>
                                <a:pt x="31" y="117"/>
                                <a:pt x="31" y="117"/>
                              </a:cubicBezTo>
                              <a:cubicBezTo>
                                <a:pt x="101" y="47"/>
                                <a:pt x="101" y="47"/>
                                <a:pt x="101" y="47"/>
                              </a:cubicBezTo>
                              <a:lnTo>
                                <a:pt x="75" y="21"/>
                              </a:lnTo>
                              <a:close/>
                              <a:moveTo>
                                <a:pt x="117" y="31"/>
                              </a:moveTo>
                              <a:cubicBezTo>
                                <a:pt x="122" y="27"/>
                                <a:pt x="122" y="20"/>
                                <a:pt x="117" y="15"/>
                              </a:cubicBezTo>
                              <a:cubicBezTo>
                                <a:pt x="107" y="5"/>
                                <a:pt x="107" y="5"/>
                                <a:pt x="107" y="5"/>
                              </a:cubicBezTo>
                              <a:cubicBezTo>
                                <a:pt x="102" y="0"/>
                                <a:pt x="95" y="0"/>
                                <a:pt x="91" y="5"/>
                              </a:cubicBezTo>
                              <a:cubicBezTo>
                                <a:pt x="80" y="15"/>
                                <a:pt x="80" y="15"/>
                                <a:pt x="80" y="15"/>
                              </a:cubicBezTo>
                              <a:cubicBezTo>
                                <a:pt x="106" y="42"/>
                                <a:pt x="106" y="42"/>
                                <a:pt x="106" y="42"/>
                              </a:cubicBezTo>
                              <a:lnTo>
                                <a:pt x="117" y="31"/>
                              </a:lnTo>
                              <a:close/>
                              <a:moveTo>
                                <a:pt x="26" y="58"/>
                              </a:moveTo>
                              <a:cubicBezTo>
                                <a:pt x="58" y="27"/>
                                <a:pt x="58" y="27"/>
                                <a:pt x="58" y="27"/>
                              </a:cubicBezTo>
                              <a:cubicBezTo>
                                <a:pt x="47" y="17"/>
                                <a:pt x="47" y="17"/>
                                <a:pt x="47" y="17"/>
                              </a:cubicBezTo>
                              <a:cubicBezTo>
                                <a:pt x="33" y="31"/>
                                <a:pt x="33" y="31"/>
                                <a:pt x="33" y="31"/>
                              </a:cubicBezTo>
                              <a:cubicBezTo>
                                <a:pt x="33" y="31"/>
                                <a:pt x="32" y="32"/>
                                <a:pt x="32" y="32"/>
                              </a:cubicBezTo>
                              <a:cubicBezTo>
                                <a:pt x="31" y="32"/>
                                <a:pt x="31" y="31"/>
                                <a:pt x="30" y="31"/>
                              </a:cubicBezTo>
                              <a:cubicBezTo>
                                <a:pt x="28" y="28"/>
                                <a:pt x="28" y="28"/>
                                <a:pt x="28" y="28"/>
                              </a:cubicBezTo>
                              <a:cubicBezTo>
                                <a:pt x="27" y="28"/>
                                <a:pt x="27" y="27"/>
                                <a:pt x="28" y="26"/>
                              </a:cubicBezTo>
                              <a:cubicBezTo>
                                <a:pt x="42" y="11"/>
                                <a:pt x="42" y="11"/>
                                <a:pt x="42" y="11"/>
                              </a:cubicBezTo>
                              <a:cubicBezTo>
                                <a:pt x="34" y="3"/>
                                <a:pt x="34" y="3"/>
                                <a:pt x="34" y="3"/>
                              </a:cubicBezTo>
                              <a:cubicBezTo>
                                <a:pt x="31" y="1"/>
                                <a:pt x="27" y="1"/>
                                <a:pt x="24" y="3"/>
                              </a:cubicBezTo>
                              <a:cubicBezTo>
                                <a:pt x="3" y="24"/>
                                <a:pt x="3" y="24"/>
                                <a:pt x="3" y="24"/>
                              </a:cubicBezTo>
                              <a:cubicBezTo>
                                <a:pt x="0" y="27"/>
                                <a:pt x="0" y="32"/>
                                <a:pt x="3" y="35"/>
                              </a:cubicBezTo>
                              <a:lnTo>
                                <a:pt x="26" y="58"/>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22,122" path="m118,88c110,80,110,80,110,80c96,94,96,94,96,94c95,95,94,95,93,94c91,91,91,91,91,91c90,91,90,90,91,89c105,74,105,74,105,74c95,64,95,64,95,64c63,96,63,96,63,96c87,119,87,119,87,119c90,122,94,122,97,119c118,98,118,98,118,98c121,95,121,90,118,88m75,21c5,90,5,90,5,90c1,115,1,115,1,115c0,119,3,122,6,121c31,117,31,117,31,117c101,47,101,47,101,47l75,21xm117,31c122,27,122,20,117,15c107,5,107,5,107,5c102,0,95,0,91,5c80,15,80,15,80,15c106,42,106,42,106,42l117,31xm26,58c58,27,58,27,58,27c47,17,47,17,47,17c33,31,33,31,33,31c33,31,32,32,32,32c31,32,31,31,30,31c28,28,28,28,28,28c27,28,27,27,28,26c42,11,42,11,42,11c34,3,34,3,34,3c31,1,27,1,24,3c3,24,3,24,3,24c0,27,0,32,3,35l26,58xe" fillcolor="#233142" stroked="f" o:allowincell="f" style="position:absolute;margin-left:274.3pt;margin-top:37.35pt;width:21.55pt;height:21.55pt;mso-wrap-style:none;v-text-anchor:middle;mso-position-horizontal-relative:margin">
                <v:fill o:detectmouseclick="t" type="solid" color2="#dccebd"/>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95">
                <wp:simplePos x="0" y="0"/>
                <wp:positionH relativeFrom="margin">
                  <wp:posOffset>3543300</wp:posOffset>
                </wp:positionH>
                <wp:positionV relativeFrom="paragraph">
                  <wp:posOffset>1203325</wp:posOffset>
                </wp:positionV>
                <wp:extent cx="2527300" cy="304800"/>
                <wp:effectExtent l="0" t="0" r="0" b="0"/>
                <wp:wrapNone/>
                <wp:docPr id="163" name="Frame83"/>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94.75pt;mso-position-vertical-relative:text;margin-left:279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3543300</wp:posOffset>
                </wp:positionH>
                <wp:positionV relativeFrom="paragraph">
                  <wp:posOffset>1612900</wp:posOffset>
                </wp:positionV>
                <wp:extent cx="2527300" cy="1577975"/>
                <wp:effectExtent l="0" t="0" r="0" b="0"/>
                <wp:wrapNone/>
                <wp:docPr id="164" name="Frame82"/>
                <a:graphic xmlns:a="http://schemas.openxmlformats.org/drawingml/2006/main">
                  <a:graphicData uri="http://schemas.microsoft.com/office/word/2010/wordprocessingShape">
                    <wps:wsp>
                      <wps:cNvSpPr txBox="1"/>
                      <wps:spPr>
                        <a:xfrm>
                          <a:off x="0" y="0"/>
                          <a:ext cx="2527300" cy="1577975"/>
                        </a:xfrm>
                        <a:prstGeom prst="rect"/>
                        <a:solidFill>
                          <a:srgbClr val="FFFFFF">
                            <a:alpha val="0"/>
                          </a:srgbClr>
                        </a:solidFill>
                      </wps:spPr>
                      <wps:txbx>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24.25pt;mso-wrap-distance-left:9.05pt;mso-wrap-distance-right:9.05pt;mso-wrap-distance-top:0pt;mso-wrap-distance-bottom:0pt;margin-top:127pt;mso-position-vertical-relative:text;margin-left:279pt;mso-position-horizontal-relative:margin">
                <v:fill opacity="0f"/>
                <v:textbox inset="0.000694444444444445in,0.000694444444444445in,0.000694444444444445in,0.000694444444444445in">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371475</wp:posOffset>
                </wp:positionH>
                <wp:positionV relativeFrom="paragraph">
                  <wp:posOffset>4546600</wp:posOffset>
                </wp:positionV>
                <wp:extent cx="2527300" cy="304800"/>
                <wp:effectExtent l="0" t="0" r="0" b="0"/>
                <wp:wrapNone/>
                <wp:docPr id="165" name="Frame81"/>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358pt;mso-position-vertical-relative:text;margin-left:29.25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371475</wp:posOffset>
                </wp:positionH>
                <wp:positionV relativeFrom="paragraph">
                  <wp:posOffset>4956175</wp:posOffset>
                </wp:positionV>
                <wp:extent cx="2527300" cy="1752600"/>
                <wp:effectExtent l="0" t="0" r="0" b="0"/>
                <wp:wrapNone/>
                <wp:docPr id="166" name="Frame80"/>
                <a:graphic xmlns:a="http://schemas.openxmlformats.org/drawingml/2006/main">
                  <a:graphicData uri="http://schemas.microsoft.com/office/word/2010/wordprocessingShape">
                    <wps:wsp>
                      <wps:cNvSpPr txBox="1"/>
                      <wps:spPr>
                        <a:xfrm>
                          <a:off x="0" y="0"/>
                          <a:ext cx="2527300" cy="1752600"/>
                        </a:xfrm>
                        <a:prstGeom prst="rect"/>
                        <a:solidFill>
                          <a:srgbClr val="FFFFFF">
                            <a:alpha val="0"/>
                          </a:srgbClr>
                        </a:solidFill>
                      </wps:spPr>
                      <wps:txbx>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38pt;mso-wrap-distance-left:9.05pt;mso-wrap-distance-right:9.05pt;mso-wrap-distance-top:0pt;mso-wrap-distance-bottom:0pt;margin-top:390.25pt;mso-position-vertical-relative:text;margin-left:29.25pt;mso-position-horizontal-relative:margin">
                <v:fill opacity="0f"/>
                <v:textbox inset="0.000694444444444445in,0.000694444444444445in,0.000694444444444445in,0.000694444444444445in">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3543300</wp:posOffset>
                </wp:positionH>
                <wp:positionV relativeFrom="paragraph">
                  <wp:posOffset>4546600</wp:posOffset>
                </wp:positionV>
                <wp:extent cx="2527300" cy="304800"/>
                <wp:effectExtent l="0" t="0" r="0" b="0"/>
                <wp:wrapNone/>
                <wp:docPr id="167" name="Frame86"/>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Strategy</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358pt;mso-position-vertical-relative:text;margin-left:279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Strategy</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3543300</wp:posOffset>
                </wp:positionH>
                <wp:positionV relativeFrom="paragraph">
                  <wp:posOffset>4956175</wp:posOffset>
                </wp:positionV>
                <wp:extent cx="2527300" cy="1752600"/>
                <wp:effectExtent l="0" t="0" r="0" b="0"/>
                <wp:wrapNone/>
                <wp:docPr id="168" name="Frame85"/>
                <a:graphic xmlns:a="http://schemas.openxmlformats.org/drawingml/2006/main">
                  <a:graphicData uri="http://schemas.microsoft.com/office/word/2010/wordprocessingShape">
                    <wps:wsp>
                      <wps:cNvSpPr txBox="1"/>
                      <wps:spPr>
                        <a:xfrm>
                          <a:off x="0" y="0"/>
                          <a:ext cx="2527300" cy="1752600"/>
                        </a:xfrm>
                        <a:prstGeom prst="rect"/>
                        <a:solidFill>
                          <a:srgbClr val="FFFFFF">
                            <a:alpha val="0"/>
                          </a:srgbClr>
                        </a:solidFill>
                      </wps:spPr>
                      <wps:txbx>
                        <w:txbxContent>
                          <w:p>
                            <w:pPr>
                              <w:pStyle w:val="1014LeftBodyParagraph1014"/>
                              <w:numPr>
                                <w:ilvl w:val="0"/>
                                <w:numId w:val="2"/>
                              </w:numPr>
                              <w:spacing w:lineRule="auto" w:line="276"/>
                              <w:rPr/>
                            </w:pPr>
                            <w:r>
                              <w:rPr/>
                              <w:t>Research and Analytics</w:t>
                            </w:r>
                          </w:p>
                          <w:p>
                            <w:pPr>
                              <w:pStyle w:val="1014LeftBodyParagraph1014"/>
                              <w:numPr>
                                <w:ilvl w:val="0"/>
                                <w:numId w:val="2"/>
                              </w:numPr>
                              <w:spacing w:lineRule="auto" w:line="276"/>
                              <w:rPr/>
                            </w:pPr>
                            <w:r>
                              <w:rPr/>
                              <w:t>Branding</w:t>
                            </w:r>
                          </w:p>
                          <w:p>
                            <w:pPr>
                              <w:pStyle w:val="1014LeftBodyParagraph1014"/>
                              <w:numPr>
                                <w:ilvl w:val="0"/>
                                <w:numId w:val="2"/>
                              </w:numPr>
                              <w:spacing w:lineRule="auto" w:line="276"/>
                              <w:rPr/>
                            </w:pPr>
                            <w:r>
                              <w:rPr/>
                              <w:t>Content and Creative</w:t>
                            </w:r>
                          </w:p>
                          <w:p>
                            <w:pPr>
                              <w:pStyle w:val="1014LeftBodyParagraph1014"/>
                              <w:numPr>
                                <w:ilvl w:val="0"/>
                                <w:numId w:val="2"/>
                              </w:numPr>
                              <w:spacing w:lineRule="auto" w:line="276"/>
                              <w:rPr/>
                            </w:pPr>
                            <w:r>
                              <w:rPr/>
                              <w:t>Email Marketing Strategy</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38pt;mso-wrap-distance-left:9.05pt;mso-wrap-distance-right:9.05pt;mso-wrap-distance-top:0pt;mso-wrap-distance-bottom:0pt;margin-top:390.25pt;mso-position-vertical-relative:text;margin-left:279pt;mso-position-horizontal-relative:margin">
                <v:fill opacity="0f"/>
                <v:textbox inset="0.000694444444444445in,0.000694444444444445in,0.000694444444444445in,0.000694444444444445in">
                  <w:txbxContent>
                    <w:p>
                      <w:pPr>
                        <w:pStyle w:val="1014LeftBodyParagraph1014"/>
                        <w:numPr>
                          <w:ilvl w:val="0"/>
                          <w:numId w:val="2"/>
                        </w:numPr>
                        <w:spacing w:lineRule="auto" w:line="276"/>
                        <w:rPr/>
                      </w:pPr>
                      <w:r>
                        <w:rPr/>
                        <w:t>Research and Analytics</w:t>
                      </w:r>
                    </w:p>
                    <w:p>
                      <w:pPr>
                        <w:pStyle w:val="1014LeftBodyParagraph1014"/>
                        <w:numPr>
                          <w:ilvl w:val="0"/>
                          <w:numId w:val="2"/>
                        </w:numPr>
                        <w:spacing w:lineRule="auto" w:line="276"/>
                        <w:rPr/>
                      </w:pPr>
                      <w:r>
                        <w:rPr/>
                        <w:t>Branding</w:t>
                      </w:r>
                    </w:p>
                    <w:p>
                      <w:pPr>
                        <w:pStyle w:val="1014LeftBodyParagraph1014"/>
                        <w:numPr>
                          <w:ilvl w:val="0"/>
                          <w:numId w:val="2"/>
                        </w:numPr>
                        <w:spacing w:lineRule="auto" w:line="276"/>
                        <w:rPr/>
                      </w:pPr>
                      <w:r>
                        <w:rPr/>
                        <w:t>Content and Creative</w:t>
                      </w:r>
                    </w:p>
                    <w:p>
                      <w:pPr>
                        <w:pStyle w:val="1014LeftBodyParagraph1014"/>
                        <w:numPr>
                          <w:ilvl w:val="0"/>
                          <w:numId w:val="2"/>
                        </w:numPr>
                        <w:spacing w:lineRule="auto" w:line="276"/>
                        <w:rPr/>
                      </w:pPr>
                      <w:r>
                        <w:rPr/>
                        <w:t>Email Marketing Strategy</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649605</wp:posOffset>
                </wp:positionV>
                <wp:extent cx="2695575" cy="2369820"/>
                <wp:effectExtent l="0" t="0" r="0" b="0"/>
                <wp:wrapNone/>
                <wp:docPr id="169" name="Frame84"/>
                <a:graphic xmlns:a="http://schemas.openxmlformats.org/drawingml/2006/main">
                  <a:graphicData uri="http://schemas.microsoft.com/office/word/2010/wordprocessingShape">
                    <wps:wsp>
                      <wps:cNvSpPr txBox="1"/>
                      <wps:spPr>
                        <a:xfrm>
                          <a:off x="0" y="0"/>
                          <a:ext cx="2695575" cy="2369820"/>
                        </a:xfrm>
                        <a:prstGeom prst="rect"/>
                        <a:solidFill>
                          <a:srgbClr val="FFFFFF">
                            <a:alpha val="0"/>
                          </a:srgbClr>
                        </a:solidFill>
                      </wps:spPr>
                      <wps:txbx>
                        <w:txbxContent>
                          <w:p>
                            <w:pPr>
                              <w:pStyle w:val="Normal"/>
                              <w:spacing w:lineRule="auto" w:line="240"/>
                              <w:rPr/>
                            </w:pPr>
                            <w:r>
                              <w:rPr>
                                <w:rFonts w:cs="Lato" w:ascii="Lato" w:hAnsi="Lato"/>
                                <w:b/>
                                <w:sz w:val="48"/>
                                <w:szCs w:val="48"/>
                                <w:lang w:val="en-IN"/>
                              </w:rPr>
                              <w:t xml:space="preserve">Your brand must </w:t>
                            </w:r>
                            <w:r>
                              <w:rPr>
                                <w:rFonts w:cs="Lato" w:ascii="Lato" w:hAnsi="Lato"/>
                                <w:b/>
                                <w:color w:val="FFCB05"/>
                                <w:sz w:val="48"/>
                                <w:szCs w:val="48"/>
                                <w:lang w:val="en-IN"/>
                              </w:rPr>
                              <w:t>communicate the value</w:t>
                            </w:r>
                            <w:r>
                              <w:rPr>
                                <w:rFonts w:cs="Lato" w:ascii="Lato" w:hAnsi="Lato"/>
                                <w:b/>
                                <w:sz w:val="48"/>
                                <w:szCs w:val="48"/>
                                <w:lang w:val="en-IN"/>
                              </w:rPr>
                              <w:t xml:space="preserve"> that you bring to a working relatioship.</w:t>
                            </w:r>
                          </w:p>
                        </w:txbxContent>
                      </wps:txbx>
                      <wps:bodyPr anchor="t" lIns="635" tIns="635" rIns="635" bIns="635">
                        <a:noAutofit/>
                      </wps:bodyPr>
                    </wps:wsp>
                  </a:graphicData>
                </a:graphic>
              </wp:anchor>
            </w:drawing>
          </mc:Choice>
          <mc:Fallback>
            <w:pict>
              <v:rect fillcolor="#FFFFFF" style="position:absolute;rotation:-0;width:212.25pt;height:186.6pt;mso-wrap-distance-left:9.05pt;mso-wrap-distance-right:9.05pt;mso-wrap-distance-top:0pt;mso-wrap-distance-bottom:0pt;margin-top:51.15pt;mso-position-vertical-relative:text;margin-left:0pt;mso-position-horizontal-relative:margin">
                <v:fill opacity="0f"/>
                <v:textbox inset="0.000694444444444445in,0.000694444444444445in,0.000694444444444445in,0.000694444444444445in">
                  <w:txbxContent>
                    <w:p>
                      <w:pPr>
                        <w:pStyle w:val="Normal"/>
                        <w:spacing w:lineRule="auto" w:line="240"/>
                        <w:rPr/>
                      </w:pPr>
                      <w:r>
                        <w:rPr>
                          <w:rFonts w:cs="Lato" w:ascii="Lato" w:hAnsi="Lato"/>
                          <w:b/>
                          <w:sz w:val="48"/>
                          <w:szCs w:val="48"/>
                          <w:lang w:val="en-IN"/>
                        </w:rPr>
                        <w:t xml:space="preserve">Your brand must </w:t>
                      </w:r>
                      <w:r>
                        <w:rPr>
                          <w:rFonts w:cs="Lato" w:ascii="Lato" w:hAnsi="Lato"/>
                          <w:b/>
                          <w:color w:val="FFCB05"/>
                          <w:sz w:val="48"/>
                          <w:szCs w:val="48"/>
                          <w:lang w:val="en-IN"/>
                        </w:rPr>
                        <w:t>communicate the value</w:t>
                      </w:r>
                      <w:r>
                        <w:rPr>
                          <w:rFonts w:cs="Lato" w:ascii="Lato" w:hAnsi="Lato"/>
                          <w:b/>
                          <w:sz w:val="48"/>
                          <w:szCs w:val="48"/>
                          <w:lang w:val="en-IN"/>
                        </w:rPr>
                        <w:t xml:space="preserve"> that you bring to a working relatioship.</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r>
        <w:br w:type="page"/>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28">
                <wp:simplePos x="0" y="0"/>
                <wp:positionH relativeFrom="margin">
                  <wp:posOffset>0</wp:posOffset>
                </wp:positionH>
                <wp:positionV relativeFrom="paragraph">
                  <wp:posOffset>20955</wp:posOffset>
                </wp:positionV>
                <wp:extent cx="6189345" cy="819150"/>
                <wp:effectExtent l="0" t="0" r="0" b="0"/>
                <wp:wrapNone/>
                <wp:docPr id="170" name="Frame87"/>
                <a:graphic xmlns:a="http://schemas.openxmlformats.org/drawingml/2006/main">
                  <a:graphicData uri="http://schemas.microsoft.com/office/word/2010/wordprocessingShape">
                    <wps:wsp>
                      <wps:cNvSpPr txBox="1"/>
                      <wps:spPr>
                        <a:xfrm>
                          <a:off x="0" y="0"/>
                          <a:ext cx="6189345" cy="819150"/>
                        </a:xfrm>
                        <a:prstGeom prst="rect"/>
                        <a:solidFill>
                          <a:srgbClr val="FFFFFF">
                            <a:alpha val="0"/>
                          </a:srgbClr>
                        </a:solidFill>
                      </wps:spPr>
                      <wps:txbx>
                        <w:txbxContent>
                          <w:p>
                            <w:pPr>
                              <w:pStyle w:val="Head1214LeftHead1214"/>
                              <w:spacing w:lineRule="auto" w:line="240"/>
                              <w:rPr>
                                <w:rFonts w:ascii="Lato" w:hAnsi="Lato" w:cs="Lato"/>
                                <w:color w:val="000000"/>
                                <w:sz w:val="48"/>
                                <w:szCs w:val="48"/>
                              </w:rPr>
                            </w:pPr>
                            <w:r>
                              <w:rPr>
                                <w:rFonts w:cs="Lato" w:ascii="Lato" w:hAnsi="Lato"/>
                                <w:color w:val="000000"/>
                                <w:sz w:val="48"/>
                                <w:szCs w:val="48"/>
                              </w:rPr>
                              <w:t>We offer a broad range of innovative services designed to engage your user base.</w:t>
                            </w:r>
                          </w:p>
                        </w:txbxContent>
                      </wps:txbx>
                      <wps:bodyPr anchor="t" lIns="635" tIns="635" rIns="635" bIns="635">
                        <a:noAutofit/>
                      </wps:bodyPr>
                    </wps:wsp>
                  </a:graphicData>
                </a:graphic>
              </wp:anchor>
            </w:drawing>
          </mc:Choice>
          <mc:Fallback>
            <w:pict>
              <v:rect fillcolor="#FFFFFF" style="position:absolute;rotation:-0;width:487.35pt;height:64.5pt;mso-wrap-distance-left:9.05pt;mso-wrap-distance-right:9.05pt;mso-wrap-distance-top:0pt;mso-wrap-distance-bottom:0pt;margin-top:1.6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48"/>
                          <w:szCs w:val="48"/>
                        </w:rPr>
                      </w:pPr>
                      <w:r>
                        <w:rPr>
                          <w:rFonts w:cs="Lato" w:ascii="Lato" w:hAnsi="Lato"/>
                          <w:color w:val="000000"/>
                          <w:sz w:val="48"/>
                          <w:szCs w:val="48"/>
                        </w:rPr>
                        <w:t>We offer a broad range of innovative services designed to engage your user base.</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308">
                <wp:simplePos x="0" y="0"/>
                <wp:positionH relativeFrom="column">
                  <wp:posOffset>-1828165</wp:posOffset>
                </wp:positionH>
                <wp:positionV relativeFrom="paragraph">
                  <wp:posOffset>4537075</wp:posOffset>
                </wp:positionV>
                <wp:extent cx="2978785" cy="2176145"/>
                <wp:effectExtent l="0" t="1270" r="635" b="0"/>
                <wp:wrapNone/>
                <wp:docPr id="171" name=""/>
                <a:graphic xmlns:a="http://schemas.openxmlformats.org/drawingml/2006/main">
                  <a:graphicData uri="http://schemas.microsoft.com/office/word/2010/wordprocessingShape">
                    <wps:wsp>
                      <wps:cNvSpPr/>
                      <wps:spPr>
                        <a:xfrm>
                          <a:off x="0" y="0"/>
                          <a:ext cx="2978640" cy="2176200"/>
                        </a:xfrm>
                        <a:custGeom>
                          <a:avLst/>
                          <a:gdLst/>
                          <a:ahLst/>
                          <a:rect l="l" t="t" r="r" b="b"/>
                          <a:pathLst>
                            <a:path w="5535" h="4044">
                              <a:moveTo>
                                <a:pt x="0" y="4044"/>
                              </a:moveTo>
                              <a:lnTo>
                                <a:pt x="0" y="3183"/>
                              </a:lnTo>
                              <a:lnTo>
                                <a:pt x="5535" y="0"/>
                              </a:lnTo>
                              <a:lnTo>
                                <a:pt x="5535" y="0"/>
                              </a:lnTo>
                              <a:lnTo>
                                <a:pt x="5535" y="855"/>
                              </a:lnTo>
                              <a:lnTo>
                                <a:pt x="0" y="404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535,4044" path="m0,4044l0,3183l5535,0l5535,0l5535,855l0,4044xe" fillcolor="#ffcb05" stroked="f" o:allowincell="f" style="position:absolute;margin-left:-143.95pt;margin-top:357.25pt;width:234.5pt;height:17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margin">
                  <wp:posOffset>3173095</wp:posOffset>
                </wp:positionH>
                <wp:positionV relativeFrom="paragraph">
                  <wp:posOffset>152400</wp:posOffset>
                </wp:positionV>
                <wp:extent cx="3017520" cy="3200400"/>
                <wp:effectExtent l="0" t="0" r="0" b="0"/>
                <wp:wrapNone/>
                <wp:docPr id="172"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85pt;margin-top:12pt;width:237.55pt;height:251.9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column">
                  <wp:posOffset>3169920</wp:posOffset>
                </wp:positionH>
                <wp:positionV relativeFrom="paragraph">
                  <wp:posOffset>152400</wp:posOffset>
                </wp:positionV>
                <wp:extent cx="895985" cy="895985"/>
                <wp:effectExtent l="635" t="635" r="0" b="0"/>
                <wp:wrapNone/>
                <wp:docPr id="173"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9.6pt;margin-top:12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0</wp:posOffset>
                </wp:positionH>
                <wp:positionV relativeFrom="paragraph">
                  <wp:posOffset>152400</wp:posOffset>
                </wp:positionV>
                <wp:extent cx="3017520" cy="3200400"/>
                <wp:effectExtent l="0" t="0" r="0" b="0"/>
                <wp:wrapNone/>
                <wp:docPr id="174"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0pt;margin-top:12pt;width:237.55pt;height:251.9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column">
                  <wp:posOffset>0</wp:posOffset>
                </wp:positionH>
                <wp:positionV relativeFrom="paragraph">
                  <wp:posOffset>152400</wp:posOffset>
                </wp:positionV>
                <wp:extent cx="895985" cy="895985"/>
                <wp:effectExtent l="635" t="635" r="0" b="0"/>
                <wp:wrapNone/>
                <wp:docPr id="175"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12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09855" distR="114935" simplePos="0" locked="0" layoutInCell="0" allowOverlap="1" relativeHeight="315">
                <wp:simplePos x="0" y="0"/>
                <wp:positionH relativeFrom="margin">
                  <wp:posOffset>259715</wp:posOffset>
                </wp:positionH>
                <wp:positionV relativeFrom="paragraph">
                  <wp:posOffset>457200</wp:posOffset>
                </wp:positionV>
                <wp:extent cx="365760" cy="293370"/>
                <wp:effectExtent l="0" t="0" r="635" b="0"/>
                <wp:wrapNone/>
                <wp:docPr id="176" name=""/>
                <a:graphic xmlns:a="http://schemas.openxmlformats.org/drawingml/2006/main">
                  <a:graphicData uri="http://schemas.microsoft.com/office/word/2010/wordprocessingShape">
                    <wps:wsp>
                      <wps:cNvSpPr/>
                      <wps:spPr>
                        <a:xfrm>
                          <a:off x="0" y="0"/>
                          <a:ext cx="365760" cy="293400"/>
                        </a:xfrm>
                        <a:custGeom>
                          <a:avLst/>
                          <a:gdLst/>
                          <a:ahLst/>
                          <a:rect l="l" t="t" r="r" b="b"/>
                          <a:pathLst>
                            <a:path w="152" h="122">
                              <a:moveTo>
                                <a:pt x="115" y="45"/>
                              </a:moveTo>
                              <a:cubicBezTo>
                                <a:pt x="94" y="45"/>
                                <a:pt x="77" y="62"/>
                                <a:pt x="77" y="82"/>
                              </a:cubicBezTo>
                              <a:cubicBezTo>
                                <a:pt x="77" y="103"/>
                                <a:pt x="94" y="120"/>
                                <a:pt x="115" y="120"/>
                              </a:cubicBezTo>
                              <a:cubicBezTo>
                                <a:pt x="136" y="120"/>
                                <a:pt x="152" y="103"/>
                                <a:pt x="152" y="82"/>
                              </a:cubicBezTo>
                              <a:cubicBezTo>
                                <a:pt x="152" y="62"/>
                                <a:pt x="136" y="45"/>
                                <a:pt x="115" y="45"/>
                              </a:cubicBezTo>
                              <a:close/>
                              <a:moveTo>
                                <a:pt x="119" y="101"/>
                              </a:moveTo>
                              <a:cubicBezTo>
                                <a:pt x="119" y="105"/>
                                <a:pt x="119" y="105"/>
                                <a:pt x="119" y="105"/>
                              </a:cubicBezTo>
                              <a:cubicBezTo>
                                <a:pt x="119" y="106"/>
                                <a:pt x="118" y="108"/>
                                <a:pt x="117" y="108"/>
                              </a:cubicBezTo>
                              <a:cubicBezTo>
                                <a:pt x="113" y="108"/>
                                <a:pt x="113" y="108"/>
                                <a:pt x="113" y="108"/>
                              </a:cubicBezTo>
                              <a:cubicBezTo>
                                <a:pt x="112" y="108"/>
                                <a:pt x="111" y="106"/>
                                <a:pt x="111" y="105"/>
                              </a:cubicBezTo>
                              <a:cubicBezTo>
                                <a:pt x="111" y="101"/>
                                <a:pt x="111" y="101"/>
                                <a:pt x="111" y="101"/>
                              </a:cubicBezTo>
                              <a:cubicBezTo>
                                <a:pt x="111" y="101"/>
                                <a:pt x="106" y="100"/>
                                <a:pt x="104" y="98"/>
                              </a:cubicBezTo>
                              <a:cubicBezTo>
                                <a:pt x="103" y="98"/>
                                <a:pt x="103" y="96"/>
                                <a:pt x="104" y="96"/>
                              </a:cubicBezTo>
                              <a:cubicBezTo>
                                <a:pt x="106" y="93"/>
                                <a:pt x="106" y="93"/>
                                <a:pt x="106" y="93"/>
                              </a:cubicBezTo>
                              <a:cubicBezTo>
                                <a:pt x="107" y="92"/>
                                <a:pt x="108" y="94"/>
                                <a:pt x="109" y="94"/>
                              </a:cubicBezTo>
                              <a:cubicBezTo>
                                <a:pt x="110" y="95"/>
                                <a:pt x="111" y="96"/>
                                <a:pt x="112" y="96"/>
                              </a:cubicBezTo>
                              <a:cubicBezTo>
                                <a:pt x="118" y="96"/>
                                <a:pt x="118" y="96"/>
                                <a:pt x="118" y="96"/>
                              </a:cubicBezTo>
                              <a:cubicBezTo>
                                <a:pt x="120" y="96"/>
                                <a:pt x="121" y="93"/>
                                <a:pt x="121" y="92"/>
                              </a:cubicBezTo>
                              <a:cubicBezTo>
                                <a:pt x="121" y="90"/>
                                <a:pt x="120" y="89"/>
                                <a:pt x="119" y="88"/>
                              </a:cubicBezTo>
                              <a:cubicBezTo>
                                <a:pt x="108" y="85"/>
                                <a:pt x="108" y="85"/>
                                <a:pt x="108" y="85"/>
                              </a:cubicBezTo>
                              <a:cubicBezTo>
                                <a:pt x="104" y="83"/>
                                <a:pt x="101" y="79"/>
                                <a:pt x="101" y="74"/>
                              </a:cubicBezTo>
                              <a:cubicBezTo>
                                <a:pt x="101" y="69"/>
                                <a:pt x="107" y="64"/>
                                <a:pt x="111" y="64"/>
                              </a:cubicBezTo>
                              <a:cubicBezTo>
                                <a:pt x="111" y="60"/>
                                <a:pt x="111" y="60"/>
                                <a:pt x="111" y="60"/>
                              </a:cubicBezTo>
                              <a:cubicBezTo>
                                <a:pt x="111" y="59"/>
                                <a:pt x="112" y="60"/>
                                <a:pt x="113" y="60"/>
                              </a:cubicBezTo>
                              <a:cubicBezTo>
                                <a:pt x="117" y="60"/>
                                <a:pt x="117" y="60"/>
                                <a:pt x="117" y="60"/>
                              </a:cubicBezTo>
                              <a:cubicBezTo>
                                <a:pt x="118" y="60"/>
                                <a:pt x="119" y="59"/>
                                <a:pt x="119" y="60"/>
                              </a:cubicBezTo>
                              <a:cubicBezTo>
                                <a:pt x="119" y="64"/>
                                <a:pt x="119" y="64"/>
                                <a:pt x="119" y="64"/>
                              </a:cubicBezTo>
                              <a:cubicBezTo>
                                <a:pt x="123" y="64"/>
                                <a:pt x="124" y="65"/>
                                <a:pt x="126" y="66"/>
                              </a:cubicBezTo>
                              <a:cubicBezTo>
                                <a:pt x="127" y="67"/>
                                <a:pt x="127" y="68"/>
                                <a:pt x="126" y="69"/>
                              </a:cubicBezTo>
                              <a:cubicBezTo>
                                <a:pt x="123" y="72"/>
                                <a:pt x="123" y="72"/>
                                <a:pt x="123" y="72"/>
                              </a:cubicBezTo>
                              <a:cubicBezTo>
                                <a:pt x="123" y="73"/>
                                <a:pt x="122" y="73"/>
                                <a:pt x="121" y="72"/>
                              </a:cubicBezTo>
                              <a:cubicBezTo>
                                <a:pt x="120" y="72"/>
                                <a:pt x="119" y="72"/>
                                <a:pt x="118" y="72"/>
                              </a:cubicBezTo>
                              <a:cubicBezTo>
                                <a:pt x="111" y="72"/>
                                <a:pt x="111" y="72"/>
                                <a:pt x="111" y="72"/>
                              </a:cubicBezTo>
                              <a:cubicBezTo>
                                <a:pt x="110" y="72"/>
                                <a:pt x="109" y="73"/>
                                <a:pt x="109" y="75"/>
                              </a:cubicBezTo>
                              <a:cubicBezTo>
                                <a:pt x="109" y="76"/>
                                <a:pt x="109" y="77"/>
                                <a:pt x="111" y="77"/>
                              </a:cubicBezTo>
                              <a:cubicBezTo>
                                <a:pt x="121" y="81"/>
                                <a:pt x="121" y="81"/>
                                <a:pt x="121" y="81"/>
                              </a:cubicBezTo>
                              <a:cubicBezTo>
                                <a:pt x="125" y="82"/>
                                <a:pt x="129" y="86"/>
                                <a:pt x="129" y="91"/>
                              </a:cubicBezTo>
                              <a:cubicBezTo>
                                <a:pt x="129" y="96"/>
                                <a:pt x="127" y="101"/>
                                <a:pt x="119" y="101"/>
                              </a:cubicBezTo>
                              <a:close/>
                              <a:moveTo>
                                <a:pt x="104" y="39"/>
                              </a:moveTo>
                              <a:cubicBezTo>
                                <a:pt x="128" y="13"/>
                                <a:pt x="128" y="13"/>
                                <a:pt x="128" y="13"/>
                              </a:cubicBezTo>
                              <a:cubicBezTo>
                                <a:pt x="132" y="8"/>
                                <a:pt x="129" y="0"/>
                                <a:pt x="122" y="0"/>
                              </a:cubicBezTo>
                              <a:cubicBezTo>
                                <a:pt x="10" y="0"/>
                                <a:pt x="10" y="0"/>
                                <a:pt x="10" y="0"/>
                              </a:cubicBezTo>
                              <a:cubicBezTo>
                                <a:pt x="3" y="0"/>
                                <a:pt x="0" y="8"/>
                                <a:pt x="4" y="13"/>
                              </a:cubicBezTo>
                              <a:cubicBezTo>
                                <a:pt x="47" y="60"/>
                                <a:pt x="47" y="60"/>
                                <a:pt x="47" y="60"/>
                              </a:cubicBezTo>
                              <a:cubicBezTo>
                                <a:pt x="47" y="96"/>
                                <a:pt x="47" y="96"/>
                                <a:pt x="47" y="96"/>
                              </a:cubicBezTo>
                              <a:cubicBezTo>
                                <a:pt x="47" y="99"/>
                                <a:pt x="49" y="102"/>
                                <a:pt x="51" y="104"/>
                              </a:cubicBezTo>
                              <a:cubicBezTo>
                                <a:pt x="70" y="118"/>
                                <a:pt x="70" y="118"/>
                                <a:pt x="70" y="118"/>
                              </a:cubicBezTo>
                              <a:cubicBezTo>
                                <a:pt x="75" y="122"/>
                                <a:pt x="81" y="120"/>
                                <a:pt x="84" y="115"/>
                              </a:cubicBezTo>
                              <a:cubicBezTo>
                                <a:pt x="75" y="107"/>
                                <a:pt x="70" y="95"/>
                                <a:pt x="70" y="82"/>
                              </a:cubicBezTo>
                              <a:cubicBezTo>
                                <a:pt x="70" y="61"/>
                                <a:pt x="84" y="44"/>
                                <a:pt x="104" y="39"/>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52,122" path="m115,45c94,45,77,62,77,82c77,103,94,120,115,120c136,120,152,103,152,82c152,62,136,45,115,45xm119,101c119,105,119,105,119,105c119,106,118,108,117,108c113,108,113,108,113,108c112,108,111,106,111,105c111,101,111,101,111,101c111,101,106,100,104,98c103,98,103,96,104,96c106,93,106,93,106,93c107,92,108,94,109,94c110,95,111,96,112,96c118,96,118,96,118,96c120,96,121,93,121,92c121,90,120,89,119,88c108,85,108,85,108,85c104,83,101,79,101,74c101,69,107,64,111,64c111,60,111,60,111,60c111,59,112,60,113,60c117,60,117,60,117,60c118,60,119,59,119,60c119,64,119,64,119,64c123,64,124,65,126,66c127,67,127,68,126,69c123,72,123,72,123,72c123,73,122,73,121,72c120,72,119,72,118,72c111,72,111,72,111,72c110,72,109,73,109,75c109,76,109,77,111,77c121,81,121,81,121,81c125,82,129,86,129,91c129,96,127,101,119,101xm104,39c128,13,128,13,128,13c132,8,129,0,122,0c10,0,10,0,10,0c3,0,0,8,4,13c47,60,47,60,47,60c47,96,47,96,47,96c47,99,49,102,51,104c70,118,70,118,70,118c75,122,81,120,84,115c75,107,70,95,70,82c70,61,84,44,104,39e" fillcolor="#233142" stroked="f" o:allowincell="f" style="position:absolute;margin-left:20.45pt;margin-top:36pt;width:28.75pt;height:23.05pt;mso-wrap-style:none;v-text-anchor:middle;mso-position-horizontal-relative:margin">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500120</wp:posOffset>
                </wp:positionH>
                <wp:positionV relativeFrom="paragraph">
                  <wp:posOffset>454660</wp:posOffset>
                </wp:positionV>
                <wp:extent cx="235585" cy="292100"/>
                <wp:effectExtent l="635" t="0" r="635" b="635"/>
                <wp:wrapNone/>
                <wp:docPr id="177" name=""/>
                <a:graphic xmlns:a="http://schemas.openxmlformats.org/drawingml/2006/main">
                  <a:graphicData uri="http://schemas.microsoft.com/office/word/2010/wordprocessingShape">
                    <wps:wsp>
                      <wps:cNvSpPr/>
                      <wps:spPr>
                        <a:xfrm>
                          <a:off x="0" y="0"/>
                          <a:ext cx="235440" cy="291960"/>
                        </a:xfrm>
                        <a:custGeom>
                          <a:avLst/>
                          <a:gdLst/>
                          <a:ahLst/>
                          <a:rect l="l" t="t" r="r" b="b"/>
                          <a:pathLst>
                            <a:path w="72" h="91">
                              <a:moveTo>
                                <a:pt x="69" y="78"/>
                              </a:moveTo>
                              <a:cubicBezTo>
                                <a:pt x="3" y="78"/>
                                <a:pt x="3" y="78"/>
                                <a:pt x="3" y="78"/>
                              </a:cubicBezTo>
                              <a:cubicBezTo>
                                <a:pt x="1" y="78"/>
                                <a:pt x="0" y="80"/>
                                <a:pt x="0" y="81"/>
                              </a:cubicBezTo>
                              <a:cubicBezTo>
                                <a:pt x="0" y="87"/>
                                <a:pt x="0" y="87"/>
                                <a:pt x="0" y="87"/>
                              </a:cubicBezTo>
                              <a:cubicBezTo>
                                <a:pt x="0" y="89"/>
                                <a:pt x="1" y="91"/>
                                <a:pt x="3" y="91"/>
                              </a:cubicBezTo>
                              <a:cubicBezTo>
                                <a:pt x="69" y="91"/>
                                <a:pt x="69" y="91"/>
                                <a:pt x="69" y="91"/>
                              </a:cubicBezTo>
                              <a:cubicBezTo>
                                <a:pt x="71" y="91"/>
                                <a:pt x="72" y="89"/>
                                <a:pt x="72" y="87"/>
                              </a:cubicBezTo>
                              <a:cubicBezTo>
                                <a:pt x="72" y="81"/>
                                <a:pt x="72" y="81"/>
                                <a:pt x="72" y="81"/>
                              </a:cubicBezTo>
                              <a:cubicBezTo>
                                <a:pt x="72" y="80"/>
                                <a:pt x="71" y="78"/>
                                <a:pt x="69" y="78"/>
                              </a:cubicBezTo>
                              <a:moveTo>
                                <a:pt x="10" y="18"/>
                              </a:moveTo>
                              <a:cubicBezTo>
                                <a:pt x="12" y="18"/>
                                <a:pt x="13" y="20"/>
                                <a:pt x="13" y="22"/>
                              </a:cubicBezTo>
                              <a:cubicBezTo>
                                <a:pt x="13" y="24"/>
                                <a:pt x="12" y="26"/>
                                <a:pt x="10" y="26"/>
                              </a:cubicBezTo>
                              <a:cubicBezTo>
                                <a:pt x="8" y="26"/>
                                <a:pt x="6" y="24"/>
                                <a:pt x="6" y="22"/>
                              </a:cubicBezTo>
                              <a:cubicBezTo>
                                <a:pt x="6" y="20"/>
                                <a:pt x="8" y="18"/>
                                <a:pt x="10" y="18"/>
                              </a:cubicBezTo>
                              <a:moveTo>
                                <a:pt x="3" y="45"/>
                              </a:moveTo>
                              <a:cubicBezTo>
                                <a:pt x="11" y="49"/>
                                <a:pt x="11" y="49"/>
                                <a:pt x="11" y="49"/>
                              </a:cubicBezTo>
                              <a:cubicBezTo>
                                <a:pt x="12" y="49"/>
                                <a:pt x="13" y="49"/>
                                <a:pt x="14" y="49"/>
                              </a:cubicBezTo>
                              <a:cubicBezTo>
                                <a:pt x="14" y="49"/>
                                <a:pt x="15" y="49"/>
                                <a:pt x="16" y="49"/>
                              </a:cubicBezTo>
                              <a:cubicBezTo>
                                <a:pt x="18" y="48"/>
                                <a:pt x="18" y="48"/>
                                <a:pt x="18" y="48"/>
                              </a:cubicBezTo>
                              <a:cubicBezTo>
                                <a:pt x="20" y="47"/>
                                <a:pt x="21" y="45"/>
                                <a:pt x="22" y="44"/>
                              </a:cubicBezTo>
                              <a:cubicBezTo>
                                <a:pt x="24" y="38"/>
                                <a:pt x="24" y="38"/>
                                <a:pt x="24" y="38"/>
                              </a:cubicBezTo>
                              <a:cubicBezTo>
                                <a:pt x="24" y="37"/>
                                <a:pt x="25" y="36"/>
                                <a:pt x="26" y="35"/>
                              </a:cubicBezTo>
                              <a:cubicBezTo>
                                <a:pt x="30" y="33"/>
                                <a:pt x="30" y="33"/>
                                <a:pt x="30" y="33"/>
                              </a:cubicBezTo>
                              <a:cubicBezTo>
                                <a:pt x="30" y="43"/>
                                <a:pt x="30" y="43"/>
                                <a:pt x="30" y="43"/>
                              </a:cubicBezTo>
                              <a:cubicBezTo>
                                <a:pt x="30" y="46"/>
                                <a:pt x="28" y="49"/>
                                <a:pt x="25" y="51"/>
                              </a:cubicBezTo>
                              <a:cubicBezTo>
                                <a:pt x="14" y="56"/>
                                <a:pt x="14" y="56"/>
                                <a:pt x="14" y="56"/>
                              </a:cubicBezTo>
                              <a:cubicBezTo>
                                <a:pt x="10" y="58"/>
                                <a:pt x="6" y="64"/>
                                <a:pt x="6" y="70"/>
                              </a:cubicBezTo>
                              <a:cubicBezTo>
                                <a:pt x="6" y="70"/>
                                <a:pt x="6" y="70"/>
                                <a:pt x="6" y="70"/>
                              </a:cubicBezTo>
                              <a:cubicBezTo>
                                <a:pt x="6" y="72"/>
                                <a:pt x="6" y="72"/>
                                <a:pt x="6" y="72"/>
                              </a:cubicBezTo>
                              <a:cubicBezTo>
                                <a:pt x="66" y="72"/>
                                <a:pt x="66" y="72"/>
                                <a:pt x="66" y="72"/>
                              </a:cubicBezTo>
                              <a:cubicBezTo>
                                <a:pt x="66" y="36"/>
                                <a:pt x="66" y="36"/>
                                <a:pt x="66" y="36"/>
                              </a:cubicBezTo>
                              <a:cubicBezTo>
                                <a:pt x="66" y="16"/>
                                <a:pt x="50" y="0"/>
                                <a:pt x="30" y="0"/>
                              </a:cubicBezTo>
                              <a:cubicBezTo>
                                <a:pt x="2" y="0"/>
                                <a:pt x="2" y="0"/>
                                <a:pt x="2" y="0"/>
                              </a:cubicBezTo>
                              <a:cubicBezTo>
                                <a:pt x="1" y="0"/>
                                <a:pt x="0" y="1"/>
                                <a:pt x="0" y="2"/>
                              </a:cubicBezTo>
                              <a:cubicBezTo>
                                <a:pt x="0" y="2"/>
                                <a:pt x="0" y="2"/>
                                <a:pt x="0" y="2"/>
                              </a:cubicBezTo>
                              <a:cubicBezTo>
                                <a:pt x="0" y="2"/>
                                <a:pt x="0" y="3"/>
                                <a:pt x="0" y="4"/>
                              </a:cubicBezTo>
                              <a:cubicBezTo>
                                <a:pt x="3" y="9"/>
                                <a:pt x="3" y="9"/>
                                <a:pt x="3" y="9"/>
                              </a:cubicBezTo>
                              <a:cubicBezTo>
                                <a:pt x="1" y="11"/>
                                <a:pt x="1" y="11"/>
                                <a:pt x="1" y="11"/>
                              </a:cubicBezTo>
                              <a:cubicBezTo>
                                <a:pt x="0" y="11"/>
                                <a:pt x="0" y="13"/>
                                <a:pt x="0" y="14"/>
                              </a:cubicBezTo>
                              <a:cubicBezTo>
                                <a:pt x="0" y="14"/>
                                <a:pt x="0" y="14"/>
                                <a:pt x="0" y="14"/>
                              </a:cubicBezTo>
                              <a:cubicBezTo>
                                <a:pt x="0" y="40"/>
                                <a:pt x="0" y="40"/>
                                <a:pt x="0" y="40"/>
                              </a:cubicBezTo>
                              <a:cubicBezTo>
                                <a:pt x="0" y="40"/>
                                <a:pt x="0" y="40"/>
                                <a:pt x="0" y="40"/>
                              </a:cubicBezTo>
                              <a:cubicBezTo>
                                <a:pt x="0" y="42"/>
                                <a:pt x="1" y="44"/>
                                <a:pt x="3" y="45"/>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72,91" path="m69,78c3,78,3,78,3,78c1,78,0,80,0,81c0,87,0,87,0,87c0,89,1,91,3,91c69,91,69,91,69,91c71,91,72,89,72,87c72,81,72,81,72,81c72,80,71,78,69,78m10,18c12,18,13,20,13,22c13,24,12,26,10,26c8,26,6,24,6,22c6,20,8,18,10,18m3,45c11,49,11,49,11,49c12,49,13,49,14,49c14,49,15,49,16,49c18,48,18,48,18,48c20,47,21,45,22,44c24,38,24,38,24,38c24,37,25,36,26,35c30,33,30,33,30,33c30,43,30,43,30,43c30,46,28,49,25,51c14,56,14,56,14,56c10,58,6,64,6,70c6,70,6,70,6,70c6,72,6,72,6,72c66,72,66,72,66,72c66,36,66,36,66,36c66,16,50,0,30,0c2,0,2,0,2,0c1,0,0,1,0,2c0,2,0,2,0,2c0,2,0,3,0,4c3,9,3,9,3,9c1,11,1,11,1,11c0,11,0,13,0,14c0,14,0,14,0,14c0,40,0,40,0,40c0,40,0,40,0,40c0,42,1,44,3,45e" fillcolor="#233142" stroked="f" o:allowincell="f" style="position:absolute;margin-left:275.6pt;margin-top:35.8pt;width:18.5pt;height:22.9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0</wp:posOffset>
                </wp:positionH>
                <wp:positionV relativeFrom="paragraph">
                  <wp:posOffset>3498850</wp:posOffset>
                </wp:positionV>
                <wp:extent cx="3017520" cy="3200400"/>
                <wp:effectExtent l="0" t="0" r="0" b="0"/>
                <wp:wrapNone/>
                <wp:docPr id="178"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0pt;margin-top:275.5pt;width:237.55pt;height:251.9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margin">
                  <wp:posOffset>0</wp:posOffset>
                </wp:positionH>
                <wp:positionV relativeFrom="paragraph">
                  <wp:posOffset>3498850</wp:posOffset>
                </wp:positionV>
                <wp:extent cx="895985" cy="895985"/>
                <wp:effectExtent l="635" t="635" r="0" b="0"/>
                <wp:wrapNone/>
                <wp:docPr id="179"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275.5pt;width:70.5pt;height:70.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09855" distR="114935" simplePos="0" locked="0" layoutInCell="0" allowOverlap="1" relativeHeight="323">
                <wp:simplePos x="0" y="0"/>
                <wp:positionH relativeFrom="margin">
                  <wp:posOffset>265430</wp:posOffset>
                </wp:positionH>
                <wp:positionV relativeFrom="paragraph">
                  <wp:posOffset>3800475</wp:posOffset>
                </wp:positionV>
                <wp:extent cx="365760" cy="293370"/>
                <wp:effectExtent l="0" t="0" r="635" b="0"/>
                <wp:wrapNone/>
                <wp:docPr id="180" name=""/>
                <a:graphic xmlns:a="http://schemas.openxmlformats.org/drawingml/2006/main">
                  <a:graphicData uri="http://schemas.microsoft.com/office/word/2010/wordprocessingShape">
                    <wps:wsp>
                      <wps:cNvSpPr/>
                      <wps:spPr>
                        <a:xfrm>
                          <a:off x="0" y="0"/>
                          <a:ext cx="365760" cy="293400"/>
                        </a:xfrm>
                        <a:custGeom>
                          <a:avLst/>
                          <a:gdLst/>
                          <a:ahLst/>
                          <a:rect l="l" t="t" r="r" b="b"/>
                          <a:pathLst>
                            <a:path w="152" h="122">
                              <a:moveTo>
                                <a:pt x="115" y="45"/>
                              </a:moveTo>
                              <a:cubicBezTo>
                                <a:pt x="94" y="45"/>
                                <a:pt x="77" y="62"/>
                                <a:pt x="77" y="82"/>
                              </a:cubicBezTo>
                              <a:cubicBezTo>
                                <a:pt x="77" y="103"/>
                                <a:pt x="94" y="120"/>
                                <a:pt x="115" y="120"/>
                              </a:cubicBezTo>
                              <a:cubicBezTo>
                                <a:pt x="136" y="120"/>
                                <a:pt x="152" y="103"/>
                                <a:pt x="152" y="82"/>
                              </a:cubicBezTo>
                              <a:cubicBezTo>
                                <a:pt x="152" y="62"/>
                                <a:pt x="136" y="45"/>
                                <a:pt x="115" y="45"/>
                              </a:cubicBezTo>
                              <a:close/>
                              <a:moveTo>
                                <a:pt x="119" y="101"/>
                              </a:moveTo>
                              <a:cubicBezTo>
                                <a:pt x="119" y="105"/>
                                <a:pt x="119" y="105"/>
                                <a:pt x="119" y="105"/>
                              </a:cubicBezTo>
                              <a:cubicBezTo>
                                <a:pt x="119" y="106"/>
                                <a:pt x="118" y="108"/>
                                <a:pt x="117" y="108"/>
                              </a:cubicBezTo>
                              <a:cubicBezTo>
                                <a:pt x="113" y="108"/>
                                <a:pt x="113" y="108"/>
                                <a:pt x="113" y="108"/>
                              </a:cubicBezTo>
                              <a:cubicBezTo>
                                <a:pt x="112" y="108"/>
                                <a:pt x="111" y="106"/>
                                <a:pt x="111" y="105"/>
                              </a:cubicBezTo>
                              <a:cubicBezTo>
                                <a:pt x="111" y="101"/>
                                <a:pt x="111" y="101"/>
                                <a:pt x="111" y="101"/>
                              </a:cubicBezTo>
                              <a:cubicBezTo>
                                <a:pt x="111" y="101"/>
                                <a:pt x="106" y="100"/>
                                <a:pt x="104" y="98"/>
                              </a:cubicBezTo>
                              <a:cubicBezTo>
                                <a:pt x="103" y="98"/>
                                <a:pt x="103" y="96"/>
                                <a:pt x="104" y="96"/>
                              </a:cubicBezTo>
                              <a:cubicBezTo>
                                <a:pt x="106" y="93"/>
                                <a:pt x="106" y="93"/>
                                <a:pt x="106" y="93"/>
                              </a:cubicBezTo>
                              <a:cubicBezTo>
                                <a:pt x="107" y="92"/>
                                <a:pt x="108" y="94"/>
                                <a:pt x="109" y="94"/>
                              </a:cubicBezTo>
                              <a:cubicBezTo>
                                <a:pt x="110" y="95"/>
                                <a:pt x="111" y="96"/>
                                <a:pt x="112" y="96"/>
                              </a:cubicBezTo>
                              <a:cubicBezTo>
                                <a:pt x="118" y="96"/>
                                <a:pt x="118" y="96"/>
                                <a:pt x="118" y="96"/>
                              </a:cubicBezTo>
                              <a:cubicBezTo>
                                <a:pt x="120" y="96"/>
                                <a:pt x="121" y="93"/>
                                <a:pt x="121" y="92"/>
                              </a:cubicBezTo>
                              <a:cubicBezTo>
                                <a:pt x="121" y="90"/>
                                <a:pt x="120" y="89"/>
                                <a:pt x="119" y="88"/>
                              </a:cubicBezTo>
                              <a:cubicBezTo>
                                <a:pt x="108" y="85"/>
                                <a:pt x="108" y="85"/>
                                <a:pt x="108" y="85"/>
                              </a:cubicBezTo>
                              <a:cubicBezTo>
                                <a:pt x="104" y="83"/>
                                <a:pt x="101" y="79"/>
                                <a:pt x="101" y="74"/>
                              </a:cubicBezTo>
                              <a:cubicBezTo>
                                <a:pt x="101" y="69"/>
                                <a:pt x="107" y="64"/>
                                <a:pt x="111" y="64"/>
                              </a:cubicBezTo>
                              <a:cubicBezTo>
                                <a:pt x="111" y="60"/>
                                <a:pt x="111" y="60"/>
                                <a:pt x="111" y="60"/>
                              </a:cubicBezTo>
                              <a:cubicBezTo>
                                <a:pt x="111" y="59"/>
                                <a:pt x="112" y="60"/>
                                <a:pt x="113" y="60"/>
                              </a:cubicBezTo>
                              <a:cubicBezTo>
                                <a:pt x="117" y="60"/>
                                <a:pt x="117" y="60"/>
                                <a:pt x="117" y="60"/>
                              </a:cubicBezTo>
                              <a:cubicBezTo>
                                <a:pt x="118" y="60"/>
                                <a:pt x="119" y="59"/>
                                <a:pt x="119" y="60"/>
                              </a:cubicBezTo>
                              <a:cubicBezTo>
                                <a:pt x="119" y="64"/>
                                <a:pt x="119" y="64"/>
                                <a:pt x="119" y="64"/>
                              </a:cubicBezTo>
                              <a:cubicBezTo>
                                <a:pt x="123" y="64"/>
                                <a:pt x="124" y="65"/>
                                <a:pt x="126" y="66"/>
                              </a:cubicBezTo>
                              <a:cubicBezTo>
                                <a:pt x="127" y="67"/>
                                <a:pt x="127" y="68"/>
                                <a:pt x="126" y="69"/>
                              </a:cubicBezTo>
                              <a:cubicBezTo>
                                <a:pt x="123" y="72"/>
                                <a:pt x="123" y="72"/>
                                <a:pt x="123" y="72"/>
                              </a:cubicBezTo>
                              <a:cubicBezTo>
                                <a:pt x="123" y="73"/>
                                <a:pt x="122" y="73"/>
                                <a:pt x="121" y="72"/>
                              </a:cubicBezTo>
                              <a:cubicBezTo>
                                <a:pt x="120" y="72"/>
                                <a:pt x="119" y="72"/>
                                <a:pt x="118" y="72"/>
                              </a:cubicBezTo>
                              <a:cubicBezTo>
                                <a:pt x="111" y="72"/>
                                <a:pt x="111" y="72"/>
                                <a:pt x="111" y="72"/>
                              </a:cubicBezTo>
                              <a:cubicBezTo>
                                <a:pt x="110" y="72"/>
                                <a:pt x="109" y="73"/>
                                <a:pt x="109" y="75"/>
                              </a:cubicBezTo>
                              <a:cubicBezTo>
                                <a:pt x="109" y="76"/>
                                <a:pt x="109" y="77"/>
                                <a:pt x="111" y="77"/>
                              </a:cubicBezTo>
                              <a:cubicBezTo>
                                <a:pt x="121" y="81"/>
                                <a:pt x="121" y="81"/>
                                <a:pt x="121" y="81"/>
                              </a:cubicBezTo>
                              <a:cubicBezTo>
                                <a:pt x="125" y="82"/>
                                <a:pt x="129" y="86"/>
                                <a:pt x="129" y="91"/>
                              </a:cubicBezTo>
                              <a:cubicBezTo>
                                <a:pt x="129" y="96"/>
                                <a:pt x="127" y="101"/>
                                <a:pt x="119" y="101"/>
                              </a:cubicBezTo>
                              <a:close/>
                              <a:moveTo>
                                <a:pt x="104" y="39"/>
                              </a:moveTo>
                              <a:cubicBezTo>
                                <a:pt x="128" y="13"/>
                                <a:pt x="128" y="13"/>
                                <a:pt x="128" y="13"/>
                              </a:cubicBezTo>
                              <a:cubicBezTo>
                                <a:pt x="132" y="8"/>
                                <a:pt x="129" y="0"/>
                                <a:pt x="122" y="0"/>
                              </a:cubicBezTo>
                              <a:cubicBezTo>
                                <a:pt x="10" y="0"/>
                                <a:pt x="10" y="0"/>
                                <a:pt x="10" y="0"/>
                              </a:cubicBezTo>
                              <a:cubicBezTo>
                                <a:pt x="3" y="0"/>
                                <a:pt x="0" y="8"/>
                                <a:pt x="4" y="13"/>
                              </a:cubicBezTo>
                              <a:cubicBezTo>
                                <a:pt x="47" y="60"/>
                                <a:pt x="47" y="60"/>
                                <a:pt x="47" y="60"/>
                              </a:cubicBezTo>
                              <a:cubicBezTo>
                                <a:pt x="47" y="96"/>
                                <a:pt x="47" y="96"/>
                                <a:pt x="47" y="96"/>
                              </a:cubicBezTo>
                              <a:cubicBezTo>
                                <a:pt x="47" y="99"/>
                                <a:pt x="49" y="102"/>
                                <a:pt x="51" y="104"/>
                              </a:cubicBezTo>
                              <a:cubicBezTo>
                                <a:pt x="70" y="118"/>
                                <a:pt x="70" y="118"/>
                                <a:pt x="70" y="118"/>
                              </a:cubicBezTo>
                              <a:cubicBezTo>
                                <a:pt x="75" y="122"/>
                                <a:pt x="81" y="120"/>
                                <a:pt x="84" y="115"/>
                              </a:cubicBezTo>
                              <a:cubicBezTo>
                                <a:pt x="75" y="107"/>
                                <a:pt x="70" y="95"/>
                                <a:pt x="70" y="82"/>
                              </a:cubicBezTo>
                              <a:cubicBezTo>
                                <a:pt x="70" y="61"/>
                                <a:pt x="84" y="44"/>
                                <a:pt x="104" y="39"/>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52,122" path="m115,45c94,45,77,62,77,82c77,103,94,120,115,120c136,120,152,103,152,82c152,62,136,45,115,45xm119,101c119,105,119,105,119,105c119,106,118,108,117,108c113,108,113,108,113,108c112,108,111,106,111,105c111,101,111,101,111,101c111,101,106,100,104,98c103,98,103,96,104,96c106,93,106,93,106,93c107,92,108,94,109,94c110,95,111,96,112,96c118,96,118,96,118,96c120,96,121,93,121,92c121,90,120,89,119,88c108,85,108,85,108,85c104,83,101,79,101,74c101,69,107,64,111,64c111,60,111,60,111,60c111,59,112,60,113,60c117,60,117,60,117,60c118,60,119,59,119,60c119,64,119,64,119,64c123,64,124,65,126,66c127,67,127,68,126,69c123,72,123,72,123,72c123,73,122,73,121,72c120,72,119,72,118,72c111,72,111,72,111,72c110,72,109,73,109,75c109,76,109,77,111,77c121,81,121,81,121,81c125,82,129,86,129,91c129,96,127,101,119,101xm104,39c128,13,128,13,128,13c132,8,129,0,122,0c10,0,10,0,10,0c3,0,0,8,4,13c47,60,47,60,47,60c47,96,47,96,47,96c47,99,49,102,51,104c70,118,70,118,70,118c75,122,81,120,84,115c75,107,70,95,70,82c70,61,84,44,104,39e" fillcolor="#233142" stroked="f" o:allowincell="f" style="position:absolute;margin-left:20.9pt;margin-top:299.25pt;width:28.75pt;height:23.05pt;mso-wrap-style:none;v-text-anchor:middle;mso-position-horizontal-relative:margin">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695575</wp:posOffset>
                </wp:positionH>
                <wp:positionV relativeFrom="paragraph">
                  <wp:posOffset>6127750</wp:posOffset>
                </wp:positionV>
                <wp:extent cx="3493770" cy="2397125"/>
                <wp:effectExtent l="0" t="635" r="635" b="0"/>
                <wp:wrapNone/>
                <wp:docPr id="181" name=""/>
                <a:graphic xmlns:a="http://schemas.openxmlformats.org/drawingml/2006/main">
                  <a:graphicData uri="http://schemas.microsoft.com/office/word/2010/wordprocessingShape">
                    <wps:wsp>
                      <wps:cNvSpPr/>
                      <wps:spPr>
                        <a:xfrm>
                          <a:off x="0" y="0"/>
                          <a:ext cx="3493800" cy="2397240"/>
                        </a:xfrm>
                        <a:custGeom>
                          <a:avLst/>
                          <a:gdLst/>
                          <a:ahLst/>
                          <a:rect l="l" t="t" r="r" b="b"/>
                          <a:pathLst>
                            <a:path w="5502" h="3775">
                              <a:moveTo>
                                <a:pt x="180" y="3775"/>
                              </a:moveTo>
                              <a:lnTo>
                                <a:pt x="0" y="3145"/>
                              </a:lnTo>
                              <a:lnTo>
                                <a:pt x="5502" y="0"/>
                              </a:lnTo>
                              <a:lnTo>
                                <a:pt x="5502" y="0"/>
                              </a:lnTo>
                              <a:lnTo>
                                <a:pt x="5502" y="725"/>
                              </a:lnTo>
                              <a:lnTo>
                                <a:pt x="180" y="3775"/>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502,3775" path="m180,3775l0,3145l5502,0l5502,0l5502,725l180,3775xe" fillcolor="#ffcb05" stroked="f" o:allowincell="f" style="position:absolute;margin-left:212.25pt;margin-top:482.5pt;width:275.05pt;height:188.7pt;mso-wrap-style:none;v-text-anchor:middle">
                <v:fill o:detectmouseclick="t" type="solid" color2="#0034fa"/>
                <v:stroke color="#3465a4" joinstyle="round" endcap="flat"/>
                <w10:wrap type="none"/>
              </v:shape>
            </w:pict>
          </mc:Fallback>
        </mc:AlternateContent>
      </w:r>
      <w:r>
        <w:rPr>
          <w:rFonts w:cs="Lato" w:ascii="Lato" w:hAnsi="Lato"/>
        </w:rPr>
        <w:t xml:space="preserve">                                                                                                                                                                                                                                                                                                                                                                                                                                                                                                   </w:t>
      </w:r>
      <w:r>
        <mc:AlternateContent>
          <mc:Choice Requires="wps">
            <w:drawing>
              <wp:anchor behindDoc="0" distT="0" distB="0" distL="114935" distR="114935" simplePos="0" locked="0" layoutInCell="0" allowOverlap="1" relativeHeight="313">
                <wp:simplePos x="0" y="0"/>
                <wp:positionH relativeFrom="margin">
                  <wp:posOffset>370840</wp:posOffset>
                </wp:positionH>
                <wp:positionV relativeFrom="paragraph">
                  <wp:posOffset>1192530</wp:posOffset>
                </wp:positionV>
                <wp:extent cx="2527300" cy="304800"/>
                <wp:effectExtent l="0" t="0" r="0" b="0"/>
                <wp:wrapNone/>
                <wp:docPr id="182" name="Frame91"/>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Style w:val="White"/>
                                <w:rFonts w:ascii="Lato" w:hAnsi="Lato" w:cs="Lato"/>
                                <w:color w:val="000000"/>
                                <w:sz w:val="28"/>
                                <w:szCs w:val="28"/>
                              </w:rPr>
                            </w:pPr>
                            <w:r>
                              <w:rPr>
                                <w:rFonts w:cs="Lato" w:ascii="Lato" w:hAnsi="Lato"/>
                                <w:color w:val="000000"/>
                                <w:sz w:val="28"/>
                                <w:szCs w:val="28"/>
                              </w:rPr>
                              <w:t>Marketing</w:t>
                            </w:r>
                          </w:p>
                          <w:p>
                            <w:pPr>
                              <w:pStyle w:val="Normal"/>
                              <w:rPr>
                                <w:rStyle w:val="White"/>
                                <w:rFonts w:ascii="Lato" w:hAnsi="Lato" w:cs="Lato"/>
                                <w:outline w:val="false"/>
                                <w:color w:val="000000"/>
                                <w:sz w:val="28"/>
                                <w:szCs w:val="28"/>
                              </w:rPr>
                            </w:pPr>
                            <w:r>
                              <w:rPr/>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93.9pt;mso-position-vertical-relative:text;margin-left:29.2pt;mso-position-horizontal-relative:margin">
                <v:fill opacity="0f"/>
                <v:textbox inset="0.000694444444444445in,0.000694444444444445in,0.000694444444444445in,0.000694444444444445in">
                  <w:txbxContent>
                    <w:p>
                      <w:pPr>
                        <w:pStyle w:val="Head1214LeftHead1214"/>
                        <w:spacing w:lineRule="auto" w:line="240"/>
                        <w:rPr>
                          <w:rStyle w:val="White"/>
                          <w:rFonts w:ascii="Lato" w:hAnsi="Lato" w:cs="Lato"/>
                          <w:color w:val="000000"/>
                          <w:sz w:val="28"/>
                          <w:szCs w:val="28"/>
                        </w:rPr>
                      </w:pPr>
                      <w:r>
                        <w:rPr>
                          <w:rFonts w:cs="Lato" w:ascii="Lato" w:hAnsi="Lato"/>
                          <w:color w:val="000000"/>
                          <w:sz w:val="28"/>
                          <w:szCs w:val="28"/>
                        </w:rPr>
                        <w:t>Marketing</w:t>
                      </w:r>
                    </w:p>
                    <w:p>
                      <w:pPr>
                        <w:pStyle w:val="Normal"/>
                        <w:rPr>
                          <w:rStyle w:val="White"/>
                          <w:rFonts w:ascii="Lato" w:hAnsi="Lato" w:cs="Lato"/>
                          <w:outline w:val="false"/>
                          <w:color w:val="000000"/>
                          <w:sz w:val="28"/>
                          <w:szCs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370840</wp:posOffset>
                </wp:positionH>
                <wp:positionV relativeFrom="paragraph">
                  <wp:posOffset>1603375</wp:posOffset>
                </wp:positionV>
                <wp:extent cx="2527300" cy="1809750"/>
                <wp:effectExtent l="0" t="0" r="0" b="0"/>
                <wp:wrapNone/>
                <wp:docPr id="183" name="Frame90"/>
                <a:graphic xmlns:a="http://schemas.openxmlformats.org/drawingml/2006/main">
                  <a:graphicData uri="http://schemas.microsoft.com/office/word/2010/wordprocessingShape">
                    <wps:wsp>
                      <wps:cNvSpPr txBox="1"/>
                      <wps:spPr>
                        <a:xfrm>
                          <a:off x="0" y="0"/>
                          <a:ext cx="2527300" cy="1809750"/>
                        </a:xfrm>
                        <a:prstGeom prst="rect"/>
                        <a:solidFill>
                          <a:srgbClr val="FFFFFF">
                            <a:alpha val="0"/>
                          </a:srgbClr>
                        </a:solidFill>
                      </wps:spPr>
                      <wps:txbx>
                        <w:txbxContent>
                          <w:p>
                            <w:pPr>
                              <w:pStyle w:val="1014LeftBodyParagraph1014"/>
                              <w:numPr>
                                <w:ilvl w:val="0"/>
                                <w:numId w:val="5"/>
                              </w:numPr>
                              <w:spacing w:lineRule="auto" w:line="276"/>
                              <w:rPr/>
                            </w:pPr>
                            <w:r>
                              <w:rPr/>
                              <w:t>SEO &amp; SEM</w:t>
                            </w:r>
                          </w:p>
                          <w:p>
                            <w:pPr>
                              <w:pStyle w:val="1014LeftBodyParagraph1014"/>
                              <w:numPr>
                                <w:ilvl w:val="0"/>
                                <w:numId w:val="5"/>
                              </w:numPr>
                              <w:spacing w:lineRule="auto" w:line="276"/>
                              <w:rPr/>
                            </w:pPr>
                            <w:r>
                              <w:rPr/>
                              <w:t>Lead Acquisition &amp; Retention</w:t>
                            </w:r>
                          </w:p>
                          <w:p>
                            <w:pPr>
                              <w:pStyle w:val="1014LeftBodyParagraph1014"/>
                              <w:numPr>
                                <w:ilvl w:val="0"/>
                                <w:numId w:val="5"/>
                              </w:numPr>
                              <w:spacing w:lineRule="auto" w:line="276"/>
                              <w:rPr/>
                            </w:pPr>
                            <w:r>
                              <w:rPr/>
                              <w:t>Web Analytics</w:t>
                            </w:r>
                          </w:p>
                          <w:p>
                            <w:pPr>
                              <w:pStyle w:val="1014LeftBodyParagraph1014"/>
                              <w:numPr>
                                <w:ilvl w:val="0"/>
                                <w:numId w:val="5"/>
                              </w:numPr>
                              <w:spacing w:lineRule="auto" w:line="276"/>
                              <w:rPr/>
                            </w:pPr>
                            <w:r>
                              <w:rPr/>
                              <w:t>Final Campa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42.5pt;mso-wrap-distance-left:9.05pt;mso-wrap-distance-right:9.05pt;mso-wrap-distance-top:0pt;mso-wrap-distance-bottom:0pt;margin-top:126.25pt;mso-position-vertical-relative:text;margin-left:29.2pt;mso-position-horizontal-relative:margin">
                <v:fill opacity="0f"/>
                <v:textbox inset="0.000694444444444445in,0.000694444444444445in,0.000694444444444445in,0.000694444444444445in">
                  <w:txbxContent>
                    <w:p>
                      <w:pPr>
                        <w:pStyle w:val="1014LeftBodyParagraph1014"/>
                        <w:numPr>
                          <w:ilvl w:val="0"/>
                          <w:numId w:val="5"/>
                        </w:numPr>
                        <w:spacing w:lineRule="auto" w:line="276"/>
                        <w:rPr/>
                      </w:pPr>
                      <w:r>
                        <w:rPr/>
                        <w:t>SEO &amp; SEM</w:t>
                      </w:r>
                    </w:p>
                    <w:p>
                      <w:pPr>
                        <w:pStyle w:val="1014LeftBodyParagraph1014"/>
                        <w:numPr>
                          <w:ilvl w:val="0"/>
                          <w:numId w:val="5"/>
                        </w:numPr>
                        <w:spacing w:lineRule="auto" w:line="276"/>
                        <w:rPr/>
                      </w:pPr>
                      <w:r>
                        <w:rPr/>
                        <w:t>Lead Acquisition &amp; Retention</w:t>
                      </w:r>
                    </w:p>
                    <w:p>
                      <w:pPr>
                        <w:pStyle w:val="1014LeftBodyParagraph1014"/>
                        <w:numPr>
                          <w:ilvl w:val="0"/>
                          <w:numId w:val="5"/>
                        </w:numPr>
                        <w:spacing w:lineRule="auto" w:line="276"/>
                        <w:rPr/>
                      </w:pPr>
                      <w:r>
                        <w:rPr/>
                        <w:t>Web Analytics</w:t>
                      </w:r>
                    </w:p>
                    <w:p>
                      <w:pPr>
                        <w:pStyle w:val="1014LeftBodyParagraph1014"/>
                        <w:numPr>
                          <w:ilvl w:val="0"/>
                          <w:numId w:val="5"/>
                        </w:numPr>
                        <w:spacing w:lineRule="auto" w:line="276"/>
                        <w:rPr/>
                      </w:pPr>
                      <w:r>
                        <w:rPr/>
                        <w:t>Final Campa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3540760</wp:posOffset>
                </wp:positionH>
                <wp:positionV relativeFrom="paragraph">
                  <wp:posOffset>1192530</wp:posOffset>
                </wp:positionV>
                <wp:extent cx="2527300" cy="304800"/>
                <wp:effectExtent l="0" t="0" r="0" b="0"/>
                <wp:wrapNone/>
                <wp:docPr id="184" name="Frame89"/>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93.9pt;mso-position-vertical-relative:text;margin-left:278.8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margin">
                  <wp:posOffset>3540760</wp:posOffset>
                </wp:positionH>
                <wp:positionV relativeFrom="paragraph">
                  <wp:posOffset>1602105</wp:posOffset>
                </wp:positionV>
                <wp:extent cx="2527300" cy="1577975"/>
                <wp:effectExtent l="0" t="0" r="0" b="0"/>
                <wp:wrapNone/>
                <wp:docPr id="185" name="Frame88"/>
                <a:graphic xmlns:a="http://schemas.openxmlformats.org/drawingml/2006/main">
                  <a:graphicData uri="http://schemas.microsoft.com/office/word/2010/wordprocessingShape">
                    <wps:wsp>
                      <wps:cNvSpPr txBox="1"/>
                      <wps:spPr>
                        <a:xfrm>
                          <a:off x="0" y="0"/>
                          <a:ext cx="2527300" cy="1577975"/>
                        </a:xfrm>
                        <a:prstGeom prst="rect"/>
                        <a:solidFill>
                          <a:srgbClr val="FFFFFF">
                            <a:alpha val="0"/>
                          </a:srgbClr>
                        </a:solidFill>
                      </wps:spPr>
                      <wps:txbx>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24.25pt;mso-wrap-distance-left:9.05pt;mso-wrap-distance-right:9.05pt;mso-wrap-distance-top:0pt;mso-wrap-distance-bottom:0pt;margin-top:126.15pt;mso-position-vertical-relative:text;margin-left:278.8pt;mso-position-horizontal-relative:margin">
                <v:fill opacity="0f"/>
                <v:textbox inset="0.000694444444444445in,0.000694444444444445in,0.000694444444444445in,0.000694444444444445in">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371475</wp:posOffset>
                </wp:positionH>
                <wp:positionV relativeFrom="paragraph">
                  <wp:posOffset>4537075</wp:posOffset>
                </wp:positionV>
                <wp:extent cx="2527300" cy="304800"/>
                <wp:effectExtent l="0" t="0" r="0" b="0"/>
                <wp:wrapNone/>
                <wp:docPr id="186" name="Frame96"/>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357.25pt;mso-position-vertical-relative:text;margin-left:29.25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371475</wp:posOffset>
                </wp:positionH>
                <wp:positionV relativeFrom="paragraph">
                  <wp:posOffset>4946650</wp:posOffset>
                </wp:positionV>
                <wp:extent cx="2527300" cy="1752600"/>
                <wp:effectExtent l="0" t="0" r="0" b="0"/>
                <wp:wrapNone/>
                <wp:docPr id="187" name="Frame95"/>
                <a:graphic xmlns:a="http://schemas.openxmlformats.org/drawingml/2006/main">
                  <a:graphicData uri="http://schemas.microsoft.com/office/word/2010/wordprocessingShape">
                    <wps:wsp>
                      <wps:cNvSpPr txBox="1"/>
                      <wps:spPr>
                        <a:xfrm>
                          <a:off x="0" y="0"/>
                          <a:ext cx="2527300" cy="1752600"/>
                        </a:xfrm>
                        <a:prstGeom prst="rect"/>
                        <a:solidFill>
                          <a:srgbClr val="FFFFFF">
                            <a:alpha val="0"/>
                          </a:srgbClr>
                        </a:solidFill>
                      </wps:spPr>
                      <wps:txbx>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38pt;mso-wrap-distance-left:9.05pt;mso-wrap-distance-right:9.05pt;mso-wrap-distance-top:0pt;mso-wrap-distance-bottom:0pt;margin-top:389.5pt;mso-position-vertical-relative:text;margin-left:29.25pt;mso-position-horizontal-relative:margin">
                <v:fill opacity="0f"/>
                <v:textbox inset="0.000694444444444445in,0.000694444444444445in,0.000694444444444445in,0.000694444444444445in">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3500120</wp:posOffset>
                </wp:positionH>
                <wp:positionV relativeFrom="paragraph">
                  <wp:posOffset>4391025</wp:posOffset>
                </wp:positionV>
                <wp:extent cx="2689225" cy="657225"/>
                <wp:effectExtent l="0" t="0" r="0" b="0"/>
                <wp:wrapNone/>
                <wp:docPr id="188" name="Frame94"/>
                <a:graphic xmlns:a="http://schemas.openxmlformats.org/drawingml/2006/main">
                  <a:graphicData uri="http://schemas.microsoft.com/office/word/2010/wordprocessingShape">
                    <wps:wsp>
                      <wps:cNvSpPr txBox="1"/>
                      <wps:spPr>
                        <a:xfrm>
                          <a:off x="0" y="0"/>
                          <a:ext cx="2689225" cy="657225"/>
                        </a:xfrm>
                        <a:prstGeom prst="rect"/>
                        <a:solidFill>
                          <a:srgbClr val="FFFFFF">
                            <a:alpha val="0"/>
                          </a:srgbClr>
                        </a:solidFill>
                      </wps:spPr>
                      <wps:txbx>
                        <w:txbxContent>
                          <w:p>
                            <w:pPr>
                              <w:pStyle w:val="1014LeftBodyParagraph1014"/>
                              <w:spacing w:lineRule="auto" w:line="276"/>
                              <w:rPr>
                                <w:color w:val="FFFFFF"/>
                              </w:rPr>
                            </w:pPr>
                            <w:r>
                              <w:rPr>
                                <w:color w:val="FFFFFF"/>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211.75pt;height:51.75pt;mso-wrap-distance-left:9.05pt;mso-wrap-distance-right:9.05pt;mso-wrap-distance-top:0pt;mso-wrap-distance-bottom:0pt;margin-top:345.75pt;mso-position-vertical-relative:text;margin-left:275.6pt;mso-position-horizontal-relative:margin">
                <v:fill opacity="0f"/>
                <v:textbox inset="0.000694444444444445in,0.000694444444444445in,0.000694444444444445in,0.000694444444444445in">
                  <w:txbxContent>
                    <w:p>
                      <w:pPr>
                        <w:pStyle w:val="1014LeftBodyParagraph1014"/>
                        <w:spacing w:lineRule="auto" w:line="276"/>
                        <w:rPr>
                          <w:color w:val="FFFFFF"/>
                        </w:rPr>
                      </w:pPr>
                      <w:r>
                        <w:rPr>
                          <w:color w:val="FFFFFF"/>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3500120</wp:posOffset>
                </wp:positionH>
                <wp:positionV relativeFrom="paragraph">
                  <wp:posOffset>5295900</wp:posOffset>
                </wp:positionV>
                <wp:extent cx="2689225" cy="657225"/>
                <wp:effectExtent l="0" t="0" r="0" b="0"/>
                <wp:wrapNone/>
                <wp:docPr id="189" name="Frame93"/>
                <a:graphic xmlns:a="http://schemas.openxmlformats.org/drawingml/2006/main">
                  <a:graphicData uri="http://schemas.microsoft.com/office/word/2010/wordprocessingShape">
                    <wps:wsp>
                      <wps:cNvSpPr txBox="1"/>
                      <wps:spPr>
                        <a:xfrm>
                          <a:off x="0" y="0"/>
                          <a:ext cx="2689225" cy="657225"/>
                        </a:xfrm>
                        <a:prstGeom prst="rect"/>
                        <a:solidFill>
                          <a:srgbClr val="FFFFFF">
                            <a:alpha val="0"/>
                          </a:srgbClr>
                        </a:solidFill>
                      </wps:spPr>
                      <wps:txbx>
                        <w:txbxContent>
                          <w:p>
                            <w:pPr>
                              <w:pStyle w:val="1014LeftBodyParagraph1014"/>
                              <w:spacing w:lineRule="auto" w:line="276"/>
                              <w:rPr>
                                <w:b/>
                                <w:b/>
                                <w:color w:val="FFFFFF"/>
                                <w:sz w:val="28"/>
                                <w:szCs w:val="28"/>
                              </w:rPr>
                            </w:pPr>
                            <w:r>
                              <w:rPr>
                                <w:b/>
                                <w:color w:val="FFFFFF"/>
                                <w:sz w:val="28"/>
                                <w:szCs w:val="28"/>
                              </w:rPr>
                              <w:t>So let’s talk ideas</w:t>
                            </w:r>
                          </w:p>
                          <w:p>
                            <w:pPr>
                              <w:pStyle w:val="1014LeftBodyParagraph1014"/>
                              <w:spacing w:lineRule="auto" w:line="276"/>
                              <w:rPr>
                                <w:b/>
                                <w:b/>
                                <w:color w:val="FFCB05"/>
                                <w:sz w:val="48"/>
                                <w:szCs w:val="48"/>
                              </w:rPr>
                            </w:pPr>
                            <w:r>
                              <w:rPr>
                                <w:b/>
                                <w:color w:val="FFCB05"/>
                                <w:sz w:val="48"/>
                                <w:szCs w:val="48"/>
                              </w:rPr>
                              <w:t>+(00) 243 913 5780</w:t>
                            </w:r>
                          </w:p>
                        </w:txbxContent>
                      </wps:txbx>
                      <wps:bodyPr anchor="t" lIns="635" tIns="635" rIns="635" bIns="635">
                        <a:noAutofit/>
                      </wps:bodyPr>
                    </wps:wsp>
                  </a:graphicData>
                </a:graphic>
              </wp:anchor>
            </w:drawing>
          </mc:Choice>
          <mc:Fallback>
            <w:pict>
              <v:rect fillcolor="#FFFFFF" style="position:absolute;rotation:-0;width:211.75pt;height:51.75pt;mso-wrap-distance-left:9.05pt;mso-wrap-distance-right:9.05pt;mso-wrap-distance-top:0pt;mso-wrap-distance-bottom:0pt;margin-top:417pt;mso-position-vertical-relative:text;margin-left:275.6pt;mso-position-horizontal-relative:margin">
                <v:fill opacity="0f"/>
                <v:textbox inset="0.000694444444444445in,0.000694444444444445in,0.000694444444444445in,0.000694444444444445in">
                  <w:txbxContent>
                    <w:p>
                      <w:pPr>
                        <w:pStyle w:val="1014LeftBodyParagraph1014"/>
                        <w:spacing w:lineRule="auto" w:line="276"/>
                        <w:rPr>
                          <w:b/>
                          <w:b/>
                          <w:color w:val="FFFFFF"/>
                          <w:sz w:val="28"/>
                          <w:szCs w:val="28"/>
                        </w:rPr>
                      </w:pPr>
                      <w:r>
                        <w:rPr>
                          <w:b/>
                          <w:color w:val="FFFFFF"/>
                          <w:sz w:val="28"/>
                          <w:szCs w:val="28"/>
                        </w:rPr>
                        <w:t>So let’s talk ideas</w:t>
                      </w:r>
                    </w:p>
                    <w:p>
                      <w:pPr>
                        <w:pStyle w:val="1014LeftBodyParagraph1014"/>
                        <w:spacing w:lineRule="auto" w:line="276"/>
                        <w:rPr>
                          <w:b/>
                          <w:b/>
                          <w:color w:val="FFCB05"/>
                          <w:sz w:val="48"/>
                          <w:szCs w:val="48"/>
                        </w:rPr>
                      </w:pPr>
                      <w:r>
                        <w:rPr>
                          <w:b/>
                          <w:color w:val="FFCB05"/>
                          <w:sz w:val="48"/>
                          <w:szCs w:val="48"/>
                        </w:rPr>
                        <w:t>+(00) 243 913 5780</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3500120</wp:posOffset>
                </wp:positionH>
                <wp:positionV relativeFrom="paragraph">
                  <wp:posOffset>3771900</wp:posOffset>
                </wp:positionV>
                <wp:extent cx="2689225" cy="466725"/>
                <wp:effectExtent l="0" t="0" r="0" b="0"/>
                <wp:wrapNone/>
                <wp:docPr id="190" name="Frame92"/>
                <a:graphic xmlns:a="http://schemas.openxmlformats.org/drawingml/2006/main">
                  <a:graphicData uri="http://schemas.microsoft.com/office/word/2010/wordprocessingShape">
                    <wps:wsp>
                      <wps:cNvSpPr txBox="1"/>
                      <wps:spPr>
                        <a:xfrm>
                          <a:off x="0" y="0"/>
                          <a:ext cx="2689225" cy="466725"/>
                        </a:xfrm>
                        <a:prstGeom prst="rect"/>
                        <a:solidFill>
                          <a:srgbClr val="FFFFFF">
                            <a:alpha val="0"/>
                          </a:srgbClr>
                        </a:solidFill>
                      </wps:spPr>
                      <wps:txbx>
                        <w:txbxContent>
                          <w:p>
                            <w:pPr>
                              <w:pStyle w:val="1014LeftBodyParagraph1014"/>
                              <w:spacing w:lineRule="auto" w:line="240"/>
                              <w:rPr>
                                <w:b/>
                                <w:b/>
                                <w:color w:val="FFCB05"/>
                                <w:sz w:val="28"/>
                                <w:szCs w:val="28"/>
                              </w:rPr>
                            </w:pPr>
                            <w:r>
                              <w:rPr>
                                <w:b/>
                                <w:color w:val="FFCB05"/>
                                <w:sz w:val="28"/>
                                <w:szCs w:val="28"/>
                              </w:rPr>
                              <w:t>Focus on mass market across all business.</w:t>
                            </w:r>
                          </w:p>
                        </w:txbxContent>
                      </wps:txbx>
                      <wps:bodyPr anchor="t" lIns="635" tIns="635" rIns="635" bIns="635">
                        <a:noAutofit/>
                      </wps:bodyPr>
                    </wps:wsp>
                  </a:graphicData>
                </a:graphic>
              </wp:anchor>
            </w:drawing>
          </mc:Choice>
          <mc:Fallback>
            <w:pict>
              <v:rect fillcolor="#FFFFFF" style="position:absolute;rotation:-0;width:211.75pt;height:36.75pt;mso-wrap-distance-left:9.05pt;mso-wrap-distance-right:9.05pt;mso-wrap-distance-top:0pt;mso-wrap-distance-bottom:0pt;margin-top:297pt;mso-position-vertical-relative:text;margin-left:275.6pt;mso-position-horizontal-relative:margin">
                <v:fill opacity="0f"/>
                <v:textbox inset="0.000694444444444445in,0.000694444444444445in,0.000694444444444445in,0.000694444444444445in">
                  <w:txbxContent>
                    <w:p>
                      <w:pPr>
                        <w:pStyle w:val="1014LeftBodyParagraph1014"/>
                        <w:spacing w:lineRule="auto" w:line="240"/>
                        <w:rPr>
                          <w:b/>
                          <w:b/>
                          <w:color w:val="FFCB05"/>
                          <w:sz w:val="28"/>
                          <w:szCs w:val="28"/>
                        </w:rPr>
                      </w:pPr>
                      <w:r>
                        <w:rPr>
                          <w:b/>
                          <w:color w:val="FFCB05"/>
                          <w:sz w:val="28"/>
                          <w:szCs w:val="28"/>
                        </w:rPr>
                        <w:t>Focus on mass market across all business.</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307">
                <wp:simplePos x="0" y="0"/>
                <wp:positionH relativeFrom="column">
                  <wp:posOffset>-1753235</wp:posOffset>
                </wp:positionH>
                <wp:positionV relativeFrom="paragraph">
                  <wp:posOffset>2270125</wp:posOffset>
                </wp:positionV>
                <wp:extent cx="10591165" cy="3886200"/>
                <wp:effectExtent l="262255" t="2387600" r="261620" b="2387600"/>
                <wp:wrapNone/>
                <wp:docPr id="191" name=""/>
                <a:graphic xmlns:a="http://schemas.openxmlformats.org/drawingml/2006/main">
                  <a:graphicData uri="http://schemas.microsoft.com/office/word/2010/wordprocessingShape">
                    <wps:wsp>
                      <wps:cNvSpPr/>
                      <wps:spPr>
                        <a:xfrm rot="19800000">
                          <a:off x="0" y="0"/>
                          <a:ext cx="10591200" cy="38862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38.15pt;margin-top:178.7pt;width:833.9pt;height:305.95pt;mso-wrap-style:none;v-text-anchor:middle;rotation:330">
                <v:fill o:detectmouseclick="t" type="solid" color2="#dccebd"/>
                <v:stroke color="#3465a4" joinstyle="round" endcap="flat"/>
                <w10:wrap type="none"/>
              </v:rect>
            </w:pict>
          </mc:Fallback>
        </mc:AlternateContent>
      </w:r>
      <w:r>
        <w:br w:type="page"/>
      </w:r>
    </w:p>
    <w:p>
      <w:pPr>
        <w:pStyle w:val="Normal"/>
        <w:rPr>
          <w:rFonts w:ascii="Lato" w:hAnsi="Lato" w:cs="Lato"/>
        </w:rPr>
      </w:pPr>
      <w:r>
        <mc:AlternateContent>
          <mc:Choice Requires="wps">
            <w:drawing>
              <wp:anchor behindDoc="0" distT="0" distB="0" distL="114935" distR="114300" simplePos="0" locked="0" layoutInCell="0" allowOverlap="1" relativeHeight="136">
                <wp:simplePos x="0" y="0"/>
                <wp:positionH relativeFrom="column">
                  <wp:posOffset>-723900</wp:posOffset>
                </wp:positionH>
                <wp:positionV relativeFrom="paragraph">
                  <wp:posOffset>-469265</wp:posOffset>
                </wp:positionV>
                <wp:extent cx="7686675" cy="457200"/>
                <wp:effectExtent l="635" t="0" r="0" b="0"/>
                <wp:wrapNone/>
                <wp:docPr id="192"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36.95pt;width:605.2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margin">
                  <wp:posOffset>0</wp:posOffset>
                </wp:positionH>
                <wp:positionV relativeFrom="paragraph">
                  <wp:posOffset>-387350</wp:posOffset>
                </wp:positionV>
                <wp:extent cx="1280160" cy="293370"/>
                <wp:effectExtent l="635" t="0" r="0" b="0"/>
                <wp:wrapNone/>
                <wp:docPr id="193"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30.5pt;width:100.8pt;height:23.1pt" coordorigin="0,-610"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461;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411;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610;width:408;height:461;mso-wrap-style:none;v-text-anchor:middle;mso-position-horizontal-relative:margin">
                  <v:fill o:detectmouseclick="t" type="solid" color2="#0034fa"/>
                  <v:stroke color="#3465a4" joinstyle="round" endcap="flat"/>
                  <w10:wrap type="none"/>
                </v:shape>
              </v:group>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268">
                <wp:simplePos x="0" y="0"/>
                <wp:positionH relativeFrom="column">
                  <wp:posOffset>4410075</wp:posOffset>
                </wp:positionH>
                <wp:positionV relativeFrom="paragraph">
                  <wp:posOffset>353695</wp:posOffset>
                </wp:positionV>
                <wp:extent cx="9335770" cy="6007735"/>
                <wp:effectExtent l="0" t="635" r="0" b="0"/>
                <wp:wrapNone/>
                <wp:docPr id="194" name=""/>
                <a:graphic xmlns:a="http://schemas.openxmlformats.org/drawingml/2006/main">
                  <a:graphicData uri="http://schemas.microsoft.com/office/word/2010/wordprocessingShape">
                    <wps:wsp>
                      <wps:cNvSpPr/>
                      <wps:spPr>
                        <a:xfrm>
                          <a:off x="0" y="0"/>
                          <a:ext cx="933588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47.25pt;margin-top:27.85pt;width:735.05pt;height:473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269">
                <wp:simplePos x="0" y="0"/>
                <wp:positionH relativeFrom="margin">
                  <wp:posOffset>0</wp:posOffset>
                </wp:positionH>
                <wp:positionV relativeFrom="paragraph">
                  <wp:posOffset>354330</wp:posOffset>
                </wp:positionV>
                <wp:extent cx="713105" cy="1143000"/>
                <wp:effectExtent l="635" t="0" r="0" b="0"/>
                <wp:wrapNone/>
                <wp:docPr id="195"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27.9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0</wp:posOffset>
                </wp:positionH>
                <wp:positionV relativeFrom="paragraph">
                  <wp:posOffset>1567815</wp:posOffset>
                </wp:positionV>
                <wp:extent cx="713105" cy="1143000"/>
                <wp:effectExtent l="635" t="0" r="0" b="0"/>
                <wp:wrapNone/>
                <wp:docPr id="196"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123.45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margin">
                  <wp:posOffset>0</wp:posOffset>
                </wp:positionH>
                <wp:positionV relativeFrom="paragraph">
                  <wp:posOffset>2781300</wp:posOffset>
                </wp:positionV>
                <wp:extent cx="713105" cy="1143000"/>
                <wp:effectExtent l="635" t="0" r="0" b="0"/>
                <wp:wrapNone/>
                <wp:docPr id="197"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219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0</wp:posOffset>
                </wp:positionH>
                <wp:positionV relativeFrom="paragraph">
                  <wp:posOffset>3994785</wp:posOffset>
                </wp:positionV>
                <wp:extent cx="713105" cy="1143000"/>
                <wp:effectExtent l="635" t="0" r="0" b="0"/>
                <wp:wrapNone/>
                <wp:docPr id="198"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314.55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3">
                <wp:simplePos x="0" y="0"/>
                <wp:positionH relativeFrom="margin">
                  <wp:posOffset>0</wp:posOffset>
                </wp:positionH>
                <wp:positionV relativeFrom="paragraph">
                  <wp:posOffset>5208905</wp:posOffset>
                </wp:positionV>
                <wp:extent cx="713105" cy="1143000"/>
                <wp:effectExtent l="635" t="0" r="0" b="0"/>
                <wp:wrapNone/>
                <wp:docPr id="199"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410.15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2395" distR="114935" simplePos="0" locked="0" layoutInCell="0" allowOverlap="1" relativeHeight="276">
                <wp:simplePos x="0" y="0"/>
                <wp:positionH relativeFrom="column">
                  <wp:posOffset>211455</wp:posOffset>
                </wp:positionH>
                <wp:positionV relativeFrom="paragraph">
                  <wp:posOffset>5426710</wp:posOffset>
                </wp:positionV>
                <wp:extent cx="274320" cy="280670"/>
                <wp:effectExtent l="0" t="0" r="635" b="0"/>
                <wp:wrapNone/>
                <wp:docPr id="200" name=""/>
                <a:graphic xmlns:a="http://schemas.openxmlformats.org/drawingml/2006/main">
                  <a:graphicData uri="http://schemas.microsoft.com/office/word/2010/wordprocessingShape">
                    <wps:wsp>
                      <wps:cNvSpPr/>
                      <wps:spPr>
                        <a:xfrm>
                          <a:off x="0" y="0"/>
                          <a:ext cx="274320" cy="280800"/>
                        </a:xfrm>
                        <a:custGeom>
                          <a:avLst/>
                          <a:gdLst/>
                          <a:ahLst/>
                          <a:rect l="l" t="t" r="r" b="b"/>
                          <a:pathLst>
                            <a:path w="81" h="83">
                              <a:moveTo>
                                <a:pt x="75" y="2"/>
                              </a:moveTo>
                              <a:cubicBezTo>
                                <a:pt x="3" y="44"/>
                                <a:pt x="3" y="44"/>
                                <a:pt x="3" y="44"/>
                              </a:cubicBezTo>
                              <a:cubicBezTo>
                                <a:pt x="0" y="45"/>
                                <a:pt x="0" y="49"/>
                                <a:pt x="3" y="50"/>
                              </a:cubicBezTo>
                              <a:cubicBezTo>
                                <a:pt x="20" y="57"/>
                                <a:pt x="20" y="57"/>
                                <a:pt x="20" y="57"/>
                              </a:cubicBezTo>
                              <a:cubicBezTo>
                                <a:pt x="64" y="18"/>
                                <a:pt x="64" y="18"/>
                                <a:pt x="64" y="18"/>
                              </a:cubicBezTo>
                              <a:cubicBezTo>
                                <a:pt x="65" y="17"/>
                                <a:pt x="67" y="18"/>
                                <a:pt x="66" y="19"/>
                              </a:cubicBezTo>
                              <a:cubicBezTo>
                                <a:pt x="28" y="65"/>
                                <a:pt x="28" y="65"/>
                                <a:pt x="28" y="65"/>
                              </a:cubicBezTo>
                              <a:cubicBezTo>
                                <a:pt x="28" y="78"/>
                                <a:pt x="28" y="78"/>
                                <a:pt x="28" y="78"/>
                              </a:cubicBezTo>
                              <a:cubicBezTo>
                                <a:pt x="28" y="81"/>
                                <a:pt x="33" y="83"/>
                                <a:pt x="35" y="80"/>
                              </a:cubicBezTo>
                              <a:cubicBezTo>
                                <a:pt x="45" y="68"/>
                                <a:pt x="45" y="68"/>
                                <a:pt x="45" y="68"/>
                              </a:cubicBezTo>
                              <a:cubicBezTo>
                                <a:pt x="64" y="76"/>
                                <a:pt x="64" y="76"/>
                                <a:pt x="64" y="76"/>
                              </a:cubicBezTo>
                              <a:cubicBezTo>
                                <a:pt x="66" y="77"/>
                                <a:pt x="69" y="76"/>
                                <a:pt x="69" y="73"/>
                              </a:cubicBezTo>
                              <a:cubicBezTo>
                                <a:pt x="81" y="6"/>
                                <a:pt x="81" y="6"/>
                                <a:pt x="81" y="6"/>
                              </a:cubicBezTo>
                              <a:cubicBezTo>
                                <a:pt x="81" y="3"/>
                                <a:pt x="78" y="0"/>
                                <a:pt x="75" y="2"/>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3" path="m75,2c3,44,3,44,3,44c0,45,0,49,3,50c20,57,20,57,20,57c64,18,64,18,64,18c65,17,67,18,66,19c28,65,28,65,28,65c28,78,28,78,28,78c28,81,33,83,35,80c45,68,45,68,45,68c64,76,64,76,64,76c66,77,69,76,69,73c81,6,81,6,81,6c81,3,78,0,75,2e" fillcolor="black" stroked="f" o:allowincell="f" style="position:absolute;margin-left:16.65pt;margin-top:427.3pt;width:21.55pt;height:2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01930</wp:posOffset>
                </wp:positionH>
                <wp:positionV relativeFrom="paragraph">
                  <wp:posOffset>4231640</wp:posOffset>
                </wp:positionV>
                <wp:extent cx="301625" cy="241300"/>
                <wp:effectExtent l="635" t="0" r="0" b="635"/>
                <wp:wrapNone/>
                <wp:docPr id="201" name=""/>
                <a:graphic xmlns:a="http://schemas.openxmlformats.org/drawingml/2006/main">
                  <a:graphicData uri="http://schemas.microsoft.com/office/word/2010/wordprocessingShape">
                    <wps:wsp>
                      <wps:cNvSpPr/>
                      <wps:spPr>
                        <a:xfrm>
                          <a:off x="0" y="0"/>
                          <a:ext cx="301680" cy="241200"/>
                        </a:xfrm>
                        <a:custGeom>
                          <a:avLst/>
                          <a:gdLst/>
                          <a:ahLst/>
                          <a:rect l="l" t="t" r="r" b="b"/>
                          <a:pathLst>
                            <a:path w="100" h="80">
                              <a:moveTo>
                                <a:pt x="67" y="10"/>
                              </a:moveTo>
                              <a:cubicBezTo>
                                <a:pt x="77" y="10"/>
                                <a:pt x="77" y="10"/>
                                <a:pt x="77" y="10"/>
                              </a:cubicBezTo>
                              <a:cubicBezTo>
                                <a:pt x="77" y="25"/>
                                <a:pt x="77" y="25"/>
                                <a:pt x="77" y="25"/>
                              </a:cubicBezTo>
                              <a:cubicBezTo>
                                <a:pt x="67" y="25"/>
                                <a:pt x="67" y="25"/>
                                <a:pt x="67" y="25"/>
                              </a:cubicBezTo>
                              <a:lnTo>
                                <a:pt x="67" y="10"/>
                              </a:lnTo>
                              <a:close/>
                              <a:moveTo>
                                <a:pt x="56" y="10"/>
                              </a:moveTo>
                              <a:cubicBezTo>
                                <a:pt x="60" y="10"/>
                                <a:pt x="60" y="10"/>
                                <a:pt x="60" y="10"/>
                              </a:cubicBezTo>
                              <a:cubicBezTo>
                                <a:pt x="60" y="48"/>
                                <a:pt x="60" y="48"/>
                                <a:pt x="60" y="48"/>
                              </a:cubicBezTo>
                              <a:cubicBezTo>
                                <a:pt x="60" y="55"/>
                                <a:pt x="65" y="60"/>
                                <a:pt x="72" y="60"/>
                              </a:cubicBezTo>
                              <a:cubicBezTo>
                                <a:pt x="79" y="60"/>
                                <a:pt x="85" y="55"/>
                                <a:pt x="85" y="48"/>
                              </a:cubicBezTo>
                              <a:cubicBezTo>
                                <a:pt x="85" y="10"/>
                                <a:pt x="85" y="10"/>
                                <a:pt x="85" y="10"/>
                              </a:cubicBezTo>
                              <a:cubicBezTo>
                                <a:pt x="88" y="10"/>
                                <a:pt x="88" y="10"/>
                                <a:pt x="88" y="10"/>
                              </a:cubicBezTo>
                              <a:cubicBezTo>
                                <a:pt x="89" y="10"/>
                                <a:pt x="90" y="10"/>
                                <a:pt x="90" y="9"/>
                              </a:cubicBezTo>
                              <a:cubicBezTo>
                                <a:pt x="90" y="1"/>
                                <a:pt x="90" y="1"/>
                                <a:pt x="90" y="1"/>
                              </a:cubicBezTo>
                              <a:cubicBezTo>
                                <a:pt x="90" y="1"/>
                                <a:pt x="89" y="0"/>
                                <a:pt x="88" y="0"/>
                              </a:cubicBezTo>
                              <a:cubicBezTo>
                                <a:pt x="56" y="0"/>
                                <a:pt x="56" y="0"/>
                                <a:pt x="56" y="0"/>
                              </a:cubicBezTo>
                              <a:cubicBezTo>
                                <a:pt x="55" y="0"/>
                                <a:pt x="55" y="1"/>
                                <a:pt x="55" y="1"/>
                              </a:cubicBezTo>
                              <a:cubicBezTo>
                                <a:pt x="55" y="9"/>
                                <a:pt x="55" y="9"/>
                                <a:pt x="55" y="9"/>
                              </a:cubicBezTo>
                              <a:cubicBezTo>
                                <a:pt x="55" y="10"/>
                                <a:pt x="55" y="10"/>
                                <a:pt x="56" y="10"/>
                              </a:cubicBezTo>
                              <a:moveTo>
                                <a:pt x="97" y="70"/>
                              </a:moveTo>
                              <a:cubicBezTo>
                                <a:pt x="2" y="70"/>
                                <a:pt x="2" y="70"/>
                                <a:pt x="2" y="70"/>
                              </a:cubicBezTo>
                              <a:cubicBezTo>
                                <a:pt x="1" y="70"/>
                                <a:pt x="0" y="71"/>
                                <a:pt x="0" y="73"/>
                              </a:cubicBezTo>
                              <a:cubicBezTo>
                                <a:pt x="0" y="78"/>
                                <a:pt x="0" y="78"/>
                                <a:pt x="0" y="78"/>
                              </a:cubicBezTo>
                              <a:cubicBezTo>
                                <a:pt x="0" y="79"/>
                                <a:pt x="1" y="80"/>
                                <a:pt x="2" y="80"/>
                              </a:cubicBezTo>
                              <a:cubicBezTo>
                                <a:pt x="97" y="80"/>
                                <a:pt x="97" y="80"/>
                                <a:pt x="97" y="80"/>
                              </a:cubicBezTo>
                              <a:cubicBezTo>
                                <a:pt x="99" y="80"/>
                                <a:pt x="100" y="79"/>
                                <a:pt x="100" y="78"/>
                              </a:cubicBezTo>
                              <a:cubicBezTo>
                                <a:pt x="100" y="73"/>
                                <a:pt x="100" y="73"/>
                                <a:pt x="100" y="73"/>
                              </a:cubicBezTo>
                              <a:cubicBezTo>
                                <a:pt x="100" y="71"/>
                                <a:pt x="99" y="70"/>
                                <a:pt x="97" y="70"/>
                              </a:cubicBezTo>
                              <a:moveTo>
                                <a:pt x="22" y="10"/>
                              </a:moveTo>
                              <a:cubicBezTo>
                                <a:pt x="32" y="10"/>
                                <a:pt x="32" y="10"/>
                                <a:pt x="32" y="10"/>
                              </a:cubicBezTo>
                              <a:cubicBezTo>
                                <a:pt x="32" y="25"/>
                                <a:pt x="32" y="25"/>
                                <a:pt x="32" y="25"/>
                              </a:cubicBezTo>
                              <a:cubicBezTo>
                                <a:pt x="22" y="25"/>
                                <a:pt x="22" y="25"/>
                                <a:pt x="22" y="25"/>
                              </a:cubicBezTo>
                              <a:lnTo>
                                <a:pt x="22" y="10"/>
                              </a:lnTo>
                              <a:close/>
                              <a:moveTo>
                                <a:pt x="11" y="10"/>
                              </a:moveTo>
                              <a:cubicBezTo>
                                <a:pt x="15" y="10"/>
                                <a:pt x="15" y="10"/>
                                <a:pt x="15" y="10"/>
                              </a:cubicBezTo>
                              <a:cubicBezTo>
                                <a:pt x="15" y="48"/>
                                <a:pt x="15" y="48"/>
                                <a:pt x="15" y="48"/>
                              </a:cubicBezTo>
                              <a:cubicBezTo>
                                <a:pt x="15" y="55"/>
                                <a:pt x="20" y="60"/>
                                <a:pt x="27" y="60"/>
                              </a:cubicBezTo>
                              <a:cubicBezTo>
                                <a:pt x="34" y="60"/>
                                <a:pt x="40" y="55"/>
                                <a:pt x="40" y="48"/>
                              </a:cubicBezTo>
                              <a:cubicBezTo>
                                <a:pt x="40" y="10"/>
                                <a:pt x="40" y="10"/>
                                <a:pt x="40" y="10"/>
                              </a:cubicBezTo>
                              <a:cubicBezTo>
                                <a:pt x="43" y="10"/>
                                <a:pt x="43" y="10"/>
                                <a:pt x="43" y="10"/>
                              </a:cubicBezTo>
                              <a:cubicBezTo>
                                <a:pt x="44" y="10"/>
                                <a:pt x="45" y="10"/>
                                <a:pt x="45" y="9"/>
                              </a:cubicBezTo>
                              <a:cubicBezTo>
                                <a:pt x="45" y="1"/>
                                <a:pt x="45" y="1"/>
                                <a:pt x="45" y="1"/>
                              </a:cubicBezTo>
                              <a:cubicBezTo>
                                <a:pt x="45" y="1"/>
                                <a:pt x="44" y="0"/>
                                <a:pt x="43" y="0"/>
                              </a:cubicBezTo>
                              <a:cubicBezTo>
                                <a:pt x="11" y="0"/>
                                <a:pt x="11" y="0"/>
                                <a:pt x="11" y="0"/>
                              </a:cubicBezTo>
                              <a:cubicBezTo>
                                <a:pt x="10" y="0"/>
                                <a:pt x="10" y="1"/>
                                <a:pt x="10" y="1"/>
                              </a:cubicBezTo>
                              <a:cubicBezTo>
                                <a:pt x="10" y="9"/>
                                <a:pt x="10" y="9"/>
                                <a:pt x="10" y="9"/>
                              </a:cubicBezTo>
                              <a:cubicBezTo>
                                <a:pt x="10" y="10"/>
                                <a:pt x="10" y="10"/>
                                <a:pt x="11" y="1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80" path="m67,10c77,10,77,10,77,10c77,25,77,25,77,25c67,25,67,25,67,25l67,10xm56,10c60,10,60,10,60,10c60,48,60,48,60,48c60,55,65,60,72,60c79,60,85,55,85,48c85,10,85,10,85,10c88,10,88,10,88,10c89,10,90,10,90,9c90,1,90,1,90,1c90,1,89,0,88,0c56,0,56,0,56,0c55,0,55,1,55,1c55,9,55,9,55,9c55,10,55,10,56,10m97,70c2,70,2,70,2,70c1,70,0,71,0,73c0,78,0,78,0,78c0,79,1,80,2,80c97,80,97,80,97,80c99,80,100,79,100,78c100,73,100,73,100,73c100,71,99,70,97,70m22,10c32,10,32,10,32,10c32,25,32,25,32,25c22,25,22,25,22,25l22,10xm11,10c15,10,15,10,15,10c15,48,15,48,15,48c15,55,20,60,27,60c34,60,40,55,40,48c40,10,40,10,40,10c43,10,43,10,43,10c44,10,45,10,45,9c45,1,45,1,45,1c45,1,44,0,43,0c11,0,11,0,11,0c10,0,10,1,10,1c10,9,10,9,10,9c10,10,10,10,11,10e" fillcolor="black" stroked="f" o:allowincell="f" style="position:absolute;margin-left:15.9pt;margin-top:333.2pt;width:23.7pt;height:18.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11455</wp:posOffset>
                </wp:positionH>
                <wp:positionV relativeFrom="paragraph">
                  <wp:posOffset>3020695</wp:posOffset>
                </wp:positionV>
                <wp:extent cx="292735" cy="234950"/>
                <wp:effectExtent l="635" t="0" r="0" b="635"/>
                <wp:wrapNone/>
                <wp:docPr id="202" name=""/>
                <a:graphic xmlns:a="http://schemas.openxmlformats.org/drawingml/2006/main">
                  <a:graphicData uri="http://schemas.microsoft.com/office/word/2010/wordprocessingShape">
                    <wps:wsp>
                      <wps:cNvSpPr/>
                      <wps:spPr>
                        <a:xfrm>
                          <a:off x="0" y="0"/>
                          <a:ext cx="292680" cy="235080"/>
                        </a:xfrm>
                        <a:custGeom>
                          <a:avLst/>
                          <a:gdLst/>
                          <a:ahLst/>
                          <a:rect l="l" t="t" r="r" b="b"/>
                          <a:pathLst>
                            <a:path w="100" h="80">
                              <a:moveTo>
                                <a:pt x="80" y="50"/>
                              </a:moveTo>
                              <a:cubicBezTo>
                                <a:pt x="20" y="50"/>
                                <a:pt x="20" y="50"/>
                                <a:pt x="20" y="50"/>
                              </a:cubicBezTo>
                              <a:cubicBezTo>
                                <a:pt x="20" y="10"/>
                                <a:pt x="20" y="10"/>
                                <a:pt x="20" y="10"/>
                              </a:cubicBezTo>
                              <a:cubicBezTo>
                                <a:pt x="80" y="10"/>
                                <a:pt x="80" y="10"/>
                                <a:pt x="80" y="10"/>
                              </a:cubicBezTo>
                              <a:lnTo>
                                <a:pt x="80" y="50"/>
                              </a:lnTo>
                              <a:close/>
                              <a:moveTo>
                                <a:pt x="90" y="8"/>
                              </a:moveTo>
                              <a:cubicBezTo>
                                <a:pt x="90" y="3"/>
                                <a:pt x="86" y="0"/>
                                <a:pt x="82" y="0"/>
                              </a:cubicBezTo>
                              <a:cubicBezTo>
                                <a:pt x="17" y="0"/>
                                <a:pt x="17" y="0"/>
                                <a:pt x="17" y="0"/>
                              </a:cubicBezTo>
                              <a:cubicBezTo>
                                <a:pt x="13" y="0"/>
                                <a:pt x="10" y="3"/>
                                <a:pt x="10" y="8"/>
                              </a:cubicBezTo>
                              <a:cubicBezTo>
                                <a:pt x="10" y="60"/>
                                <a:pt x="10" y="60"/>
                                <a:pt x="10" y="60"/>
                              </a:cubicBezTo>
                              <a:cubicBezTo>
                                <a:pt x="90" y="60"/>
                                <a:pt x="90" y="60"/>
                                <a:pt x="90" y="60"/>
                              </a:cubicBezTo>
                              <a:lnTo>
                                <a:pt x="90" y="8"/>
                              </a:lnTo>
                              <a:close/>
                              <a:moveTo>
                                <a:pt x="97" y="65"/>
                              </a:moveTo>
                              <a:cubicBezTo>
                                <a:pt x="59" y="65"/>
                                <a:pt x="59" y="65"/>
                                <a:pt x="59" y="65"/>
                              </a:cubicBezTo>
                              <a:cubicBezTo>
                                <a:pt x="59" y="68"/>
                                <a:pt x="57" y="70"/>
                                <a:pt x="54" y="70"/>
                              </a:cubicBezTo>
                              <a:cubicBezTo>
                                <a:pt x="45" y="70"/>
                                <a:pt x="45" y="70"/>
                                <a:pt x="45" y="70"/>
                              </a:cubicBezTo>
                              <a:cubicBezTo>
                                <a:pt x="42" y="70"/>
                                <a:pt x="39" y="67"/>
                                <a:pt x="40" y="65"/>
                              </a:cubicBezTo>
                              <a:cubicBezTo>
                                <a:pt x="2" y="65"/>
                                <a:pt x="2" y="65"/>
                                <a:pt x="2" y="65"/>
                              </a:cubicBezTo>
                              <a:cubicBezTo>
                                <a:pt x="1" y="65"/>
                                <a:pt x="0" y="66"/>
                                <a:pt x="0" y="68"/>
                              </a:cubicBezTo>
                              <a:cubicBezTo>
                                <a:pt x="0" y="70"/>
                                <a:pt x="0" y="70"/>
                                <a:pt x="0" y="70"/>
                              </a:cubicBezTo>
                              <a:cubicBezTo>
                                <a:pt x="0" y="76"/>
                                <a:pt x="4" y="80"/>
                                <a:pt x="10" y="80"/>
                              </a:cubicBezTo>
                              <a:cubicBezTo>
                                <a:pt x="90" y="80"/>
                                <a:pt x="90" y="80"/>
                                <a:pt x="90" y="80"/>
                              </a:cubicBezTo>
                              <a:cubicBezTo>
                                <a:pt x="95" y="80"/>
                                <a:pt x="100" y="76"/>
                                <a:pt x="100" y="70"/>
                              </a:cubicBezTo>
                              <a:cubicBezTo>
                                <a:pt x="100" y="68"/>
                                <a:pt x="100" y="68"/>
                                <a:pt x="100" y="68"/>
                              </a:cubicBezTo>
                              <a:cubicBezTo>
                                <a:pt x="100" y="66"/>
                                <a:pt x="99" y="65"/>
                                <a:pt x="97" y="65"/>
                              </a:cubicBezTo>
                              <a:moveTo>
                                <a:pt x="54" y="39"/>
                              </a:moveTo>
                              <a:cubicBezTo>
                                <a:pt x="56" y="41"/>
                                <a:pt x="56" y="41"/>
                                <a:pt x="56" y="41"/>
                              </a:cubicBezTo>
                              <a:cubicBezTo>
                                <a:pt x="57" y="42"/>
                                <a:pt x="59" y="42"/>
                                <a:pt x="60" y="41"/>
                              </a:cubicBezTo>
                              <a:cubicBezTo>
                                <a:pt x="69" y="32"/>
                                <a:pt x="69" y="32"/>
                                <a:pt x="69" y="32"/>
                              </a:cubicBezTo>
                              <a:cubicBezTo>
                                <a:pt x="70" y="31"/>
                                <a:pt x="70" y="29"/>
                                <a:pt x="69" y="28"/>
                              </a:cubicBezTo>
                              <a:cubicBezTo>
                                <a:pt x="60" y="19"/>
                                <a:pt x="60" y="19"/>
                                <a:pt x="60" y="19"/>
                              </a:cubicBezTo>
                              <a:cubicBezTo>
                                <a:pt x="59" y="18"/>
                                <a:pt x="57" y="18"/>
                                <a:pt x="56" y="19"/>
                              </a:cubicBezTo>
                              <a:cubicBezTo>
                                <a:pt x="54" y="21"/>
                                <a:pt x="54" y="21"/>
                                <a:pt x="54" y="21"/>
                              </a:cubicBezTo>
                              <a:cubicBezTo>
                                <a:pt x="54" y="22"/>
                                <a:pt x="54" y="24"/>
                                <a:pt x="54" y="24"/>
                              </a:cubicBezTo>
                              <a:cubicBezTo>
                                <a:pt x="60" y="30"/>
                                <a:pt x="60" y="30"/>
                                <a:pt x="60" y="30"/>
                              </a:cubicBezTo>
                              <a:cubicBezTo>
                                <a:pt x="54" y="36"/>
                                <a:pt x="54" y="36"/>
                                <a:pt x="54" y="36"/>
                              </a:cubicBezTo>
                              <a:cubicBezTo>
                                <a:pt x="54" y="37"/>
                                <a:pt x="54" y="38"/>
                                <a:pt x="54" y="39"/>
                              </a:cubicBezTo>
                              <a:moveTo>
                                <a:pt x="39" y="41"/>
                              </a:moveTo>
                              <a:cubicBezTo>
                                <a:pt x="40" y="42"/>
                                <a:pt x="42" y="42"/>
                                <a:pt x="43" y="41"/>
                              </a:cubicBezTo>
                              <a:cubicBezTo>
                                <a:pt x="45" y="39"/>
                                <a:pt x="45" y="39"/>
                                <a:pt x="45" y="39"/>
                              </a:cubicBezTo>
                              <a:cubicBezTo>
                                <a:pt x="46" y="38"/>
                                <a:pt x="46" y="37"/>
                                <a:pt x="45" y="36"/>
                              </a:cubicBezTo>
                              <a:cubicBezTo>
                                <a:pt x="39" y="30"/>
                                <a:pt x="39" y="30"/>
                                <a:pt x="39" y="30"/>
                              </a:cubicBezTo>
                              <a:cubicBezTo>
                                <a:pt x="45" y="24"/>
                                <a:pt x="45" y="24"/>
                                <a:pt x="45" y="24"/>
                              </a:cubicBezTo>
                              <a:cubicBezTo>
                                <a:pt x="46" y="24"/>
                                <a:pt x="46" y="22"/>
                                <a:pt x="45" y="21"/>
                              </a:cubicBezTo>
                              <a:cubicBezTo>
                                <a:pt x="43" y="19"/>
                                <a:pt x="43" y="19"/>
                                <a:pt x="43" y="19"/>
                              </a:cubicBezTo>
                              <a:cubicBezTo>
                                <a:pt x="42" y="18"/>
                                <a:pt x="40" y="18"/>
                                <a:pt x="39" y="19"/>
                              </a:cubicBezTo>
                              <a:cubicBezTo>
                                <a:pt x="30" y="28"/>
                                <a:pt x="30" y="28"/>
                                <a:pt x="30" y="28"/>
                              </a:cubicBezTo>
                              <a:cubicBezTo>
                                <a:pt x="29" y="29"/>
                                <a:pt x="29" y="31"/>
                                <a:pt x="30" y="32"/>
                              </a:cubicBezTo>
                              <a:lnTo>
                                <a:pt x="39" y="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80" path="m80,50c20,50,20,50,20,50c20,10,20,10,20,10c80,10,80,10,80,10l80,50xm90,8c90,3,86,0,82,0c17,0,17,0,17,0c13,0,10,3,10,8c10,60,10,60,10,60c90,60,90,60,90,60l90,8xm97,65c59,65,59,65,59,65c59,68,57,70,54,70c45,70,45,70,45,70c42,70,39,67,40,65c2,65,2,65,2,65c1,65,0,66,0,68c0,70,0,70,0,70c0,76,4,80,10,80c90,80,90,80,90,80c95,80,100,76,100,70c100,68,100,68,100,68c100,66,99,65,97,65m54,39c56,41,56,41,56,41c57,42,59,42,60,41c69,32,69,32,69,32c70,31,70,29,69,28c60,19,60,19,60,19c59,18,57,18,56,19c54,21,54,21,54,21c54,22,54,24,54,24c60,30,60,30,60,30c54,36,54,36,54,36c54,37,54,38,54,39m39,41c40,42,42,42,43,41c45,39,45,39,45,39c46,38,46,37,45,36c39,30,39,30,39,30c45,24,45,24,45,24c46,24,46,22,45,21c43,19,43,19,43,19c42,18,40,18,39,19c30,28,30,28,30,28c29,29,29,31,30,32l39,41xe" fillcolor="black" stroked="f" o:allowincell="f" style="position:absolute;margin-left:16.65pt;margin-top:237.85pt;width:23pt;height:18.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3665" distR="114300" simplePos="0" locked="0" layoutInCell="0" allowOverlap="1" relativeHeight="279">
                <wp:simplePos x="0" y="0"/>
                <wp:positionH relativeFrom="column">
                  <wp:posOffset>219075</wp:posOffset>
                </wp:positionH>
                <wp:positionV relativeFrom="paragraph">
                  <wp:posOffset>1788795</wp:posOffset>
                </wp:positionV>
                <wp:extent cx="274320" cy="273685"/>
                <wp:effectExtent l="0" t="0" r="0" b="0"/>
                <wp:wrapNone/>
                <wp:docPr id="203" name=""/>
                <a:graphic xmlns:a="http://schemas.openxmlformats.org/drawingml/2006/main">
                  <a:graphicData uri="http://schemas.microsoft.com/office/word/2010/wordprocessingShape">
                    <wps:wsp>
                      <wps:cNvSpPr/>
                      <wps:spPr>
                        <a:xfrm>
                          <a:off x="0" y="0"/>
                          <a:ext cx="274320" cy="273600"/>
                        </a:xfrm>
                        <a:custGeom>
                          <a:avLst/>
                          <a:gdLst/>
                          <a:ahLst/>
                          <a:rect l="l" t="t" r="r" b="b"/>
                          <a:pathLst>
                            <a:path w="81" h="81">
                              <a:moveTo>
                                <a:pt x="79" y="58"/>
                              </a:moveTo>
                              <a:cubicBezTo>
                                <a:pt x="74" y="53"/>
                                <a:pt x="74" y="53"/>
                                <a:pt x="74" y="53"/>
                              </a:cubicBezTo>
                              <a:cubicBezTo>
                                <a:pt x="64" y="63"/>
                                <a:pt x="64" y="63"/>
                                <a:pt x="64" y="63"/>
                              </a:cubicBezTo>
                              <a:cubicBezTo>
                                <a:pt x="64" y="63"/>
                                <a:pt x="63" y="63"/>
                                <a:pt x="63" y="63"/>
                              </a:cubicBezTo>
                              <a:cubicBezTo>
                                <a:pt x="61" y="61"/>
                                <a:pt x="61" y="61"/>
                                <a:pt x="61" y="61"/>
                              </a:cubicBezTo>
                              <a:cubicBezTo>
                                <a:pt x="60" y="61"/>
                                <a:pt x="60" y="60"/>
                                <a:pt x="61" y="59"/>
                              </a:cubicBezTo>
                              <a:cubicBezTo>
                                <a:pt x="70" y="50"/>
                                <a:pt x="70" y="50"/>
                                <a:pt x="70" y="50"/>
                              </a:cubicBezTo>
                              <a:cubicBezTo>
                                <a:pt x="64" y="43"/>
                                <a:pt x="64" y="43"/>
                                <a:pt x="64" y="43"/>
                              </a:cubicBezTo>
                              <a:cubicBezTo>
                                <a:pt x="43" y="64"/>
                                <a:pt x="43" y="64"/>
                                <a:pt x="43" y="64"/>
                              </a:cubicBezTo>
                              <a:cubicBezTo>
                                <a:pt x="58" y="79"/>
                                <a:pt x="58" y="79"/>
                                <a:pt x="58" y="79"/>
                              </a:cubicBezTo>
                              <a:cubicBezTo>
                                <a:pt x="60" y="81"/>
                                <a:pt x="63" y="81"/>
                                <a:pt x="65" y="79"/>
                              </a:cubicBezTo>
                              <a:cubicBezTo>
                                <a:pt x="79" y="65"/>
                                <a:pt x="79" y="65"/>
                                <a:pt x="79" y="65"/>
                              </a:cubicBezTo>
                              <a:cubicBezTo>
                                <a:pt x="81" y="63"/>
                                <a:pt x="81" y="60"/>
                                <a:pt x="79" y="58"/>
                              </a:cubicBezTo>
                              <a:moveTo>
                                <a:pt x="50" y="14"/>
                              </a:moveTo>
                              <a:cubicBezTo>
                                <a:pt x="4" y="60"/>
                                <a:pt x="4" y="60"/>
                                <a:pt x="4" y="60"/>
                              </a:cubicBezTo>
                              <a:cubicBezTo>
                                <a:pt x="1" y="77"/>
                                <a:pt x="1" y="77"/>
                                <a:pt x="1" y="77"/>
                              </a:cubicBezTo>
                              <a:cubicBezTo>
                                <a:pt x="0" y="79"/>
                                <a:pt x="2" y="81"/>
                                <a:pt x="5" y="81"/>
                              </a:cubicBezTo>
                              <a:cubicBezTo>
                                <a:pt x="21" y="78"/>
                                <a:pt x="21" y="78"/>
                                <a:pt x="21" y="78"/>
                              </a:cubicBezTo>
                              <a:cubicBezTo>
                                <a:pt x="68" y="31"/>
                                <a:pt x="68" y="31"/>
                                <a:pt x="68" y="31"/>
                              </a:cubicBezTo>
                              <a:lnTo>
                                <a:pt x="50" y="14"/>
                              </a:lnTo>
                              <a:close/>
                              <a:moveTo>
                                <a:pt x="78" y="21"/>
                              </a:moveTo>
                              <a:cubicBezTo>
                                <a:pt x="81" y="18"/>
                                <a:pt x="81" y="13"/>
                                <a:pt x="78" y="10"/>
                              </a:cubicBezTo>
                              <a:cubicBezTo>
                                <a:pt x="71" y="3"/>
                                <a:pt x="71" y="3"/>
                                <a:pt x="71" y="3"/>
                              </a:cubicBezTo>
                              <a:cubicBezTo>
                                <a:pt x="68" y="0"/>
                                <a:pt x="64" y="0"/>
                                <a:pt x="61" y="3"/>
                              </a:cubicBezTo>
                              <a:cubicBezTo>
                                <a:pt x="54" y="10"/>
                                <a:pt x="54" y="10"/>
                                <a:pt x="54" y="10"/>
                              </a:cubicBezTo>
                              <a:cubicBezTo>
                                <a:pt x="71" y="28"/>
                                <a:pt x="71" y="28"/>
                                <a:pt x="71" y="28"/>
                              </a:cubicBezTo>
                              <a:lnTo>
                                <a:pt x="78" y="21"/>
                              </a:lnTo>
                              <a:close/>
                              <a:moveTo>
                                <a:pt x="18" y="39"/>
                              </a:moveTo>
                              <a:cubicBezTo>
                                <a:pt x="39" y="18"/>
                                <a:pt x="39" y="18"/>
                                <a:pt x="39" y="18"/>
                              </a:cubicBezTo>
                              <a:cubicBezTo>
                                <a:pt x="32" y="11"/>
                                <a:pt x="32" y="11"/>
                                <a:pt x="32" y="11"/>
                              </a:cubicBezTo>
                              <a:cubicBezTo>
                                <a:pt x="22" y="21"/>
                                <a:pt x="22" y="21"/>
                                <a:pt x="22" y="21"/>
                              </a:cubicBezTo>
                              <a:cubicBezTo>
                                <a:pt x="22" y="21"/>
                                <a:pt x="22" y="21"/>
                                <a:pt x="21" y="21"/>
                              </a:cubicBezTo>
                              <a:cubicBezTo>
                                <a:pt x="21" y="21"/>
                                <a:pt x="21" y="21"/>
                                <a:pt x="20" y="21"/>
                              </a:cubicBezTo>
                              <a:cubicBezTo>
                                <a:pt x="19" y="19"/>
                                <a:pt x="19" y="19"/>
                                <a:pt x="19" y="19"/>
                              </a:cubicBezTo>
                              <a:cubicBezTo>
                                <a:pt x="18" y="19"/>
                                <a:pt x="18" y="18"/>
                                <a:pt x="19" y="17"/>
                              </a:cubicBezTo>
                              <a:cubicBezTo>
                                <a:pt x="28" y="8"/>
                                <a:pt x="28" y="8"/>
                                <a:pt x="28" y="8"/>
                              </a:cubicBezTo>
                              <a:cubicBezTo>
                                <a:pt x="23" y="2"/>
                                <a:pt x="23" y="2"/>
                                <a:pt x="23" y="2"/>
                              </a:cubicBezTo>
                              <a:cubicBezTo>
                                <a:pt x="21" y="0"/>
                                <a:pt x="18" y="0"/>
                                <a:pt x="16" y="2"/>
                              </a:cubicBezTo>
                              <a:cubicBezTo>
                                <a:pt x="2" y="16"/>
                                <a:pt x="2" y="16"/>
                                <a:pt x="2" y="16"/>
                              </a:cubicBezTo>
                              <a:cubicBezTo>
                                <a:pt x="0" y="18"/>
                                <a:pt x="0" y="21"/>
                                <a:pt x="2" y="23"/>
                              </a:cubicBezTo>
                              <a:lnTo>
                                <a:pt x="18"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1" path="m79,58c74,53,74,53,74,53c64,63,64,63,64,63c64,63,63,63,63,63c61,61,61,61,61,61c60,61,60,60,61,59c70,50,70,50,70,50c64,43,64,43,64,43c43,64,43,64,43,64c58,79,58,79,58,79c60,81,63,81,65,79c79,65,79,65,79,65c81,63,81,60,79,58m50,14c4,60,4,60,4,60c1,77,1,77,1,77c0,79,2,81,5,81c21,78,21,78,21,78c68,31,68,31,68,31l50,14xm78,21c81,18,81,13,78,10c71,3,71,3,71,3c68,0,64,0,61,3c54,10,54,10,54,10c71,28,71,28,71,28l78,21xm18,39c39,18,39,18,39,18c32,11,32,11,32,11c22,21,22,21,22,21c22,21,22,21,21,21c21,21,21,21,20,21c19,19,19,19,19,19c18,19,18,18,19,17c28,8,28,8,28,8c23,2,23,2,23,2c21,0,18,0,16,2c2,16,2,16,2,16c0,18,0,21,2,23l18,39xe" fillcolor="black" stroked="f" o:allowincell="f" style="position:absolute;margin-left:17.25pt;margin-top:140.85pt;width:21.5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92405</wp:posOffset>
                </wp:positionH>
                <wp:positionV relativeFrom="paragraph">
                  <wp:posOffset>587375</wp:posOffset>
                </wp:positionV>
                <wp:extent cx="320040" cy="194945"/>
                <wp:effectExtent l="0" t="635" r="635" b="0"/>
                <wp:wrapNone/>
                <wp:docPr id="204" name=""/>
                <a:graphic xmlns:a="http://schemas.openxmlformats.org/drawingml/2006/main">
                  <a:graphicData uri="http://schemas.microsoft.com/office/word/2010/wordprocessingShape">
                    <wps:wsp>
                      <wps:cNvSpPr/>
                      <wps:spPr>
                        <a:xfrm>
                          <a:off x="0" y="0"/>
                          <a:ext cx="320040" cy="195120"/>
                        </a:xfrm>
                        <a:custGeom>
                          <a:avLst/>
                          <a:gdLst/>
                          <a:ahLst/>
                          <a:rect l="l" t="t" r="r" b="b"/>
                          <a:pathLst>
                            <a:path w="100" h="61">
                              <a:moveTo>
                                <a:pt x="75" y="43"/>
                              </a:moveTo>
                              <a:cubicBezTo>
                                <a:pt x="52" y="24"/>
                                <a:pt x="52" y="24"/>
                                <a:pt x="52" y="24"/>
                              </a:cubicBezTo>
                              <a:cubicBezTo>
                                <a:pt x="47" y="28"/>
                                <a:pt x="47" y="28"/>
                                <a:pt x="47" y="28"/>
                              </a:cubicBezTo>
                              <a:cubicBezTo>
                                <a:pt x="43" y="32"/>
                                <a:pt x="35" y="32"/>
                                <a:pt x="31" y="27"/>
                              </a:cubicBezTo>
                              <a:cubicBezTo>
                                <a:pt x="27" y="23"/>
                                <a:pt x="27" y="16"/>
                                <a:pt x="32" y="11"/>
                              </a:cubicBezTo>
                              <a:cubicBezTo>
                                <a:pt x="45" y="0"/>
                                <a:pt x="45" y="0"/>
                                <a:pt x="45" y="0"/>
                              </a:cubicBezTo>
                              <a:cubicBezTo>
                                <a:pt x="32" y="0"/>
                                <a:pt x="32" y="0"/>
                                <a:pt x="32" y="0"/>
                              </a:cubicBezTo>
                              <a:cubicBezTo>
                                <a:pt x="30" y="0"/>
                                <a:pt x="29" y="0"/>
                                <a:pt x="28" y="1"/>
                              </a:cubicBezTo>
                              <a:cubicBezTo>
                                <a:pt x="20" y="10"/>
                                <a:pt x="20" y="10"/>
                                <a:pt x="20" y="10"/>
                              </a:cubicBezTo>
                              <a:cubicBezTo>
                                <a:pt x="20" y="45"/>
                                <a:pt x="20" y="45"/>
                                <a:pt x="20" y="45"/>
                              </a:cubicBezTo>
                              <a:cubicBezTo>
                                <a:pt x="23" y="45"/>
                                <a:pt x="23" y="45"/>
                                <a:pt x="23" y="45"/>
                              </a:cubicBezTo>
                              <a:cubicBezTo>
                                <a:pt x="37" y="57"/>
                                <a:pt x="37" y="57"/>
                                <a:pt x="37" y="57"/>
                              </a:cubicBezTo>
                              <a:cubicBezTo>
                                <a:pt x="41" y="61"/>
                                <a:pt x="47" y="60"/>
                                <a:pt x="51" y="56"/>
                              </a:cubicBezTo>
                              <a:cubicBezTo>
                                <a:pt x="51" y="56"/>
                                <a:pt x="51" y="56"/>
                                <a:pt x="51" y="56"/>
                              </a:cubicBezTo>
                              <a:cubicBezTo>
                                <a:pt x="54" y="58"/>
                                <a:pt x="54" y="58"/>
                                <a:pt x="54" y="58"/>
                              </a:cubicBezTo>
                              <a:cubicBezTo>
                                <a:pt x="56" y="60"/>
                                <a:pt x="60" y="60"/>
                                <a:pt x="62" y="58"/>
                              </a:cubicBezTo>
                              <a:cubicBezTo>
                                <a:pt x="67" y="52"/>
                                <a:pt x="67" y="52"/>
                                <a:pt x="67" y="52"/>
                              </a:cubicBezTo>
                              <a:cubicBezTo>
                                <a:pt x="67" y="52"/>
                                <a:pt x="67" y="52"/>
                                <a:pt x="67" y="52"/>
                              </a:cubicBezTo>
                              <a:cubicBezTo>
                                <a:pt x="70" y="54"/>
                                <a:pt x="73" y="54"/>
                                <a:pt x="74" y="51"/>
                              </a:cubicBezTo>
                              <a:cubicBezTo>
                                <a:pt x="76" y="50"/>
                                <a:pt x="76" y="50"/>
                                <a:pt x="76" y="50"/>
                              </a:cubicBezTo>
                              <a:cubicBezTo>
                                <a:pt x="78" y="48"/>
                                <a:pt x="77" y="44"/>
                                <a:pt x="75" y="43"/>
                              </a:cubicBezTo>
                              <a:moveTo>
                                <a:pt x="7" y="40"/>
                              </a:moveTo>
                              <a:cubicBezTo>
                                <a:pt x="9" y="40"/>
                                <a:pt x="10" y="41"/>
                                <a:pt x="10" y="42"/>
                              </a:cubicBezTo>
                              <a:cubicBezTo>
                                <a:pt x="10" y="44"/>
                                <a:pt x="9" y="45"/>
                                <a:pt x="7" y="45"/>
                              </a:cubicBezTo>
                              <a:cubicBezTo>
                                <a:pt x="6" y="45"/>
                                <a:pt x="5" y="44"/>
                                <a:pt x="5" y="42"/>
                              </a:cubicBezTo>
                              <a:cubicBezTo>
                                <a:pt x="5" y="41"/>
                                <a:pt x="6" y="40"/>
                                <a:pt x="7" y="40"/>
                              </a:cubicBezTo>
                              <a:moveTo>
                                <a:pt x="0" y="50"/>
                              </a:moveTo>
                              <a:cubicBezTo>
                                <a:pt x="10" y="50"/>
                                <a:pt x="10" y="50"/>
                                <a:pt x="10" y="50"/>
                              </a:cubicBezTo>
                              <a:cubicBezTo>
                                <a:pt x="12" y="50"/>
                                <a:pt x="15" y="47"/>
                                <a:pt x="15" y="45"/>
                              </a:cubicBezTo>
                              <a:cubicBezTo>
                                <a:pt x="15" y="10"/>
                                <a:pt x="15" y="10"/>
                                <a:pt x="15" y="10"/>
                              </a:cubicBezTo>
                              <a:cubicBezTo>
                                <a:pt x="0" y="10"/>
                                <a:pt x="0" y="10"/>
                                <a:pt x="0" y="10"/>
                              </a:cubicBezTo>
                              <a:lnTo>
                                <a:pt x="0" y="50"/>
                              </a:lnTo>
                              <a:close/>
                              <a:moveTo>
                                <a:pt x="92" y="45"/>
                              </a:moveTo>
                              <a:cubicBezTo>
                                <a:pt x="91" y="45"/>
                                <a:pt x="90" y="44"/>
                                <a:pt x="90" y="42"/>
                              </a:cubicBezTo>
                              <a:cubicBezTo>
                                <a:pt x="90" y="41"/>
                                <a:pt x="91" y="40"/>
                                <a:pt x="92" y="40"/>
                              </a:cubicBezTo>
                              <a:cubicBezTo>
                                <a:pt x="94" y="40"/>
                                <a:pt x="95" y="41"/>
                                <a:pt x="95" y="42"/>
                              </a:cubicBezTo>
                              <a:cubicBezTo>
                                <a:pt x="95" y="44"/>
                                <a:pt x="94" y="45"/>
                                <a:pt x="92" y="45"/>
                              </a:cubicBezTo>
                              <a:moveTo>
                                <a:pt x="85" y="10"/>
                              </a:moveTo>
                              <a:cubicBezTo>
                                <a:pt x="85" y="45"/>
                                <a:pt x="85" y="45"/>
                                <a:pt x="85" y="45"/>
                              </a:cubicBezTo>
                              <a:cubicBezTo>
                                <a:pt x="85" y="47"/>
                                <a:pt x="87" y="50"/>
                                <a:pt x="90" y="50"/>
                              </a:cubicBezTo>
                              <a:cubicBezTo>
                                <a:pt x="100" y="50"/>
                                <a:pt x="100" y="50"/>
                                <a:pt x="100" y="50"/>
                              </a:cubicBezTo>
                              <a:cubicBezTo>
                                <a:pt x="100" y="10"/>
                                <a:pt x="100" y="10"/>
                                <a:pt x="100" y="10"/>
                              </a:cubicBezTo>
                              <a:lnTo>
                                <a:pt x="85" y="10"/>
                              </a:lnTo>
                              <a:close/>
                              <a:moveTo>
                                <a:pt x="68" y="0"/>
                              </a:moveTo>
                              <a:cubicBezTo>
                                <a:pt x="54" y="0"/>
                                <a:pt x="54" y="0"/>
                                <a:pt x="54" y="0"/>
                              </a:cubicBezTo>
                              <a:cubicBezTo>
                                <a:pt x="53" y="0"/>
                                <a:pt x="52" y="0"/>
                                <a:pt x="51" y="1"/>
                              </a:cubicBezTo>
                              <a:cubicBezTo>
                                <a:pt x="35" y="15"/>
                                <a:pt x="35" y="15"/>
                                <a:pt x="35" y="15"/>
                              </a:cubicBezTo>
                              <a:cubicBezTo>
                                <a:pt x="35" y="15"/>
                                <a:pt x="35" y="15"/>
                                <a:pt x="35" y="15"/>
                              </a:cubicBezTo>
                              <a:cubicBezTo>
                                <a:pt x="33" y="18"/>
                                <a:pt x="33" y="21"/>
                                <a:pt x="35" y="24"/>
                              </a:cubicBezTo>
                              <a:cubicBezTo>
                                <a:pt x="37" y="26"/>
                                <a:pt x="41" y="27"/>
                                <a:pt x="44" y="24"/>
                              </a:cubicBezTo>
                              <a:cubicBezTo>
                                <a:pt x="44" y="24"/>
                                <a:pt x="44" y="24"/>
                                <a:pt x="44" y="24"/>
                              </a:cubicBezTo>
                              <a:cubicBezTo>
                                <a:pt x="56" y="13"/>
                                <a:pt x="56" y="13"/>
                                <a:pt x="56" y="13"/>
                              </a:cubicBezTo>
                              <a:cubicBezTo>
                                <a:pt x="57" y="12"/>
                                <a:pt x="59" y="12"/>
                                <a:pt x="60" y="13"/>
                              </a:cubicBezTo>
                              <a:cubicBezTo>
                                <a:pt x="61" y="14"/>
                                <a:pt x="61" y="16"/>
                                <a:pt x="60" y="17"/>
                              </a:cubicBezTo>
                              <a:cubicBezTo>
                                <a:pt x="56" y="20"/>
                                <a:pt x="56" y="20"/>
                                <a:pt x="56" y="20"/>
                              </a:cubicBezTo>
                              <a:cubicBezTo>
                                <a:pt x="78" y="39"/>
                                <a:pt x="78" y="39"/>
                                <a:pt x="78" y="39"/>
                              </a:cubicBezTo>
                              <a:cubicBezTo>
                                <a:pt x="79" y="39"/>
                                <a:pt x="79" y="40"/>
                                <a:pt x="80" y="40"/>
                              </a:cubicBezTo>
                              <a:cubicBezTo>
                                <a:pt x="80" y="10"/>
                                <a:pt x="80" y="10"/>
                                <a:pt x="80" y="10"/>
                              </a:cubicBezTo>
                              <a:cubicBezTo>
                                <a:pt x="71" y="1"/>
                                <a:pt x="71" y="1"/>
                                <a:pt x="71" y="1"/>
                              </a:cubicBezTo>
                              <a:cubicBezTo>
                                <a:pt x="70" y="0"/>
                                <a:pt x="69" y="0"/>
                                <a:pt x="68" y="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61" path="m75,43c52,24,52,24,52,24c47,28,47,28,47,28c43,32,35,32,31,27c27,23,27,16,32,11c45,0,45,0,45,0c32,0,32,0,32,0c30,0,29,0,28,1c20,10,20,10,20,10c20,45,20,45,20,45c23,45,23,45,23,45c37,57,37,57,37,57c41,61,47,60,51,56c51,56,51,56,51,56c54,58,54,58,54,58c56,60,60,60,62,58c67,52,67,52,67,52c67,52,67,52,67,52c70,54,73,54,74,51c76,50,76,50,76,50c78,48,77,44,75,43m7,40c9,40,10,41,10,42c10,44,9,45,7,45c6,45,5,44,5,42c5,41,6,40,7,40m0,50c10,50,10,50,10,50c12,50,15,47,15,45c15,10,15,10,15,10c0,10,0,10,0,10l0,50xm92,45c91,45,90,44,90,42c90,41,91,40,92,40c94,40,95,41,95,42c95,44,94,45,92,45m85,10c85,45,85,45,85,45c85,47,87,50,90,50c100,50,100,50,100,50c100,10,100,10,100,10l85,10xm68,0c54,0,54,0,54,0c53,0,52,0,51,1c35,15,35,15,35,15c35,15,35,15,35,15c33,18,33,21,35,24c37,26,41,27,44,24c44,24,44,24,44,24c56,13,56,13,56,13c57,12,59,12,60,13c61,14,61,16,60,17c56,20,56,20,56,20c78,39,78,39,78,39c79,39,79,40,80,40c80,10,80,10,80,10c71,1,71,1,71,1c70,0,69,0,68,0e" fillcolor="black" stroked="f" o:allowincell="f" style="position:absolute;margin-left:15.15pt;margin-top:46.25pt;width:25.15pt;height:15.3pt;mso-wrap-style:none;v-text-anchor:middle">
                <v:fill o:detectmouseclick="t" type="solid" color2="whit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74">
                <wp:simplePos x="0" y="0"/>
                <wp:positionH relativeFrom="margin">
                  <wp:posOffset>908050</wp:posOffset>
                </wp:positionH>
                <wp:positionV relativeFrom="paragraph">
                  <wp:posOffset>543560</wp:posOffset>
                </wp:positionV>
                <wp:extent cx="3017520" cy="820420"/>
                <wp:effectExtent l="0" t="0" r="0" b="0"/>
                <wp:wrapNone/>
                <wp:docPr id="205" name="Frame100"/>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1 // Discussion, Analyz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42.8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1 // Discussion, Analyz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1741170</wp:posOffset>
                </wp:positionV>
                <wp:extent cx="4819650" cy="1619250"/>
                <wp:effectExtent l="0" t="0" r="0" b="0"/>
                <wp:wrapNone/>
                <wp:docPr id="206" name="Frame97"/>
                <a:graphic xmlns:a="http://schemas.openxmlformats.org/drawingml/2006/main">
                  <a:graphicData uri="http://schemas.microsoft.com/office/word/2010/wordprocessingShape">
                    <wps:wsp>
                      <wps:cNvSpPr txBox="1"/>
                      <wps:spPr>
                        <a:xfrm>
                          <a:off x="0" y="0"/>
                          <a:ext cx="4819650" cy="1619250"/>
                        </a:xfrm>
                        <a:prstGeom prst="rect"/>
                        <a:solidFill>
                          <a:srgbClr val="FFFFFF">
                            <a:alpha val="0"/>
                          </a:srgbClr>
                        </a:solidFill>
                      </wps:spPr>
                      <wps:txbx>
                        <w:txbxContent>
                          <w:p>
                            <w:pPr>
                              <w:pStyle w:val="H71620LeftH71620"/>
                              <w:spacing w:lineRule="auto" w:line="240"/>
                              <w:rPr>
                                <w:rFonts w:ascii="Lato" w:hAnsi="Lato" w:cs="Lato"/>
                                <w:sz w:val="60"/>
                                <w:szCs w:val="60"/>
                              </w:rPr>
                            </w:pPr>
                            <w:r>
                              <w:rPr>
                                <w:rFonts w:cs="Lato" w:ascii="Lato" w:hAnsi="Lato"/>
                                <w:sz w:val="60"/>
                                <w:szCs w:val="60"/>
                              </w:rPr>
                              <w:t xml:space="preserve">Our work process – </w:t>
                            </w:r>
                          </w:p>
                          <w:p>
                            <w:pPr>
                              <w:pStyle w:val="H71620LeftH71620"/>
                              <w:spacing w:lineRule="auto" w:line="240"/>
                              <w:rPr>
                                <w:rFonts w:ascii="Lato" w:hAnsi="Lato" w:cs="Lato"/>
                                <w:sz w:val="60"/>
                                <w:szCs w:val="60"/>
                              </w:rPr>
                            </w:pPr>
                            <w:r>
                              <w:rPr>
                                <w:rFonts w:cs="Lato" w:ascii="Lato" w:hAnsi="Lato"/>
                                <w:sz w:val="60"/>
                                <w:szCs w:val="60"/>
                              </w:rPr>
                              <w:t xml:space="preserve">From very first touch </w:t>
                            </w:r>
                          </w:p>
                          <w:p>
                            <w:pPr>
                              <w:pStyle w:val="H71620LeftH71620"/>
                              <w:spacing w:lineRule="auto" w:line="240"/>
                              <w:rPr>
                                <w:rFonts w:ascii="Lato" w:hAnsi="Lato" w:cs="Lato"/>
                                <w:sz w:val="60"/>
                                <w:szCs w:val="60"/>
                              </w:rPr>
                            </w:pPr>
                            <w:r>
                              <w:rPr>
                                <w:rFonts w:cs="Lato" w:ascii="Lato" w:hAnsi="Lato"/>
                                <w:sz w:val="60"/>
                                <w:szCs w:val="60"/>
                              </w:rPr>
                              <w:t>point to launch and beyond.</w:t>
                            </w:r>
                          </w:p>
                          <w:p>
                            <w:pPr>
                              <w:pStyle w:val="Normal"/>
                              <w:spacing w:lineRule="auto" w:line="240"/>
                              <w:rPr>
                                <w:rFonts w:ascii="Lato" w:hAnsi="Lato" w:cs="Lato"/>
                                <w:sz w:val="60"/>
                                <w:szCs w:val="60"/>
                              </w:rPr>
                            </w:pPr>
                            <w:r>
                              <w:rPr>
                                <w:rFonts w:cs="Lato" w:ascii="Lato" w:hAnsi="Lato"/>
                                <w:sz w:val="60"/>
                                <w:szCs w:val="60"/>
                              </w:rPr>
                            </w:r>
                          </w:p>
                        </w:txbxContent>
                      </wps:txbx>
                      <wps:bodyPr anchor="t" lIns="635" tIns="635" rIns="635" bIns="635">
                        <a:noAutofit/>
                      </wps:bodyPr>
                    </wps:wsp>
                  </a:graphicData>
                </a:graphic>
              </wp:anchor>
            </w:drawing>
          </mc:Choice>
          <mc:Fallback>
            <w:pict>
              <v:rect fillcolor="#FFFFFF" style="position:absolute;rotation:-0;width:379.5pt;height:127.5pt;mso-wrap-distance-left:9.05pt;mso-wrap-distance-right:9.05pt;mso-wrap-distance-top:0pt;mso-wrap-distance-bottom:0pt;margin-top:-137.1pt;mso-position-vertical-relative:text;margin-left:0pt;mso-position-horizontal-relative:margin">
                <v:fill opacity="0f"/>
                <v:textbox inset="0.000694444444444445in,0.000694444444444445in,0.000694444444444445in,0.000694444444444445in">
                  <w:txbxContent>
                    <w:p>
                      <w:pPr>
                        <w:pStyle w:val="H71620LeftH71620"/>
                        <w:spacing w:lineRule="auto" w:line="240"/>
                        <w:rPr>
                          <w:rFonts w:ascii="Lato" w:hAnsi="Lato" w:cs="Lato"/>
                          <w:sz w:val="60"/>
                          <w:szCs w:val="60"/>
                        </w:rPr>
                      </w:pPr>
                      <w:r>
                        <w:rPr>
                          <w:rFonts w:cs="Lato" w:ascii="Lato" w:hAnsi="Lato"/>
                          <w:sz w:val="60"/>
                          <w:szCs w:val="60"/>
                        </w:rPr>
                        <w:t xml:space="preserve">Our work process – </w:t>
                      </w:r>
                    </w:p>
                    <w:p>
                      <w:pPr>
                        <w:pStyle w:val="H71620LeftH71620"/>
                        <w:spacing w:lineRule="auto" w:line="240"/>
                        <w:rPr>
                          <w:rFonts w:ascii="Lato" w:hAnsi="Lato" w:cs="Lato"/>
                          <w:sz w:val="60"/>
                          <w:szCs w:val="60"/>
                        </w:rPr>
                      </w:pPr>
                      <w:r>
                        <w:rPr>
                          <w:rFonts w:cs="Lato" w:ascii="Lato" w:hAnsi="Lato"/>
                          <w:sz w:val="60"/>
                          <w:szCs w:val="60"/>
                        </w:rPr>
                        <w:t xml:space="preserve">From very first touch </w:t>
                      </w:r>
                    </w:p>
                    <w:p>
                      <w:pPr>
                        <w:pStyle w:val="H71620LeftH71620"/>
                        <w:spacing w:lineRule="auto" w:line="240"/>
                        <w:rPr>
                          <w:rFonts w:ascii="Lato" w:hAnsi="Lato" w:cs="Lato"/>
                          <w:sz w:val="60"/>
                          <w:szCs w:val="60"/>
                        </w:rPr>
                      </w:pPr>
                      <w:r>
                        <w:rPr>
                          <w:rFonts w:cs="Lato" w:ascii="Lato" w:hAnsi="Lato"/>
                          <w:sz w:val="60"/>
                          <w:szCs w:val="60"/>
                        </w:rPr>
                        <w:t>point to launch and beyond.</w:t>
                      </w:r>
                    </w:p>
                    <w:p>
                      <w:pPr>
                        <w:pStyle w:val="Normal"/>
                        <w:spacing w:lineRule="auto" w:line="240"/>
                        <w:rPr>
                          <w:rFonts w:ascii="Lato" w:hAnsi="Lato" w:cs="Lato"/>
                          <w:sz w:val="60"/>
                          <w:szCs w:val="60"/>
                        </w:rPr>
                      </w:pPr>
                      <w:r>
                        <w:rPr>
                          <w:rFonts w:cs="Lato" w:ascii="Lato" w:hAnsi="Lato"/>
                          <w:sz w:val="6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908050</wp:posOffset>
                </wp:positionH>
                <wp:positionV relativeFrom="paragraph">
                  <wp:posOffset>1769745</wp:posOffset>
                </wp:positionV>
                <wp:extent cx="3017520" cy="820420"/>
                <wp:effectExtent l="0" t="0" r="0" b="0"/>
                <wp:wrapNone/>
                <wp:docPr id="207" name="Frame99"/>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2 // Research &amp; Design</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139.35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2 // Research &amp; Design</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908050</wp:posOffset>
                </wp:positionH>
                <wp:positionV relativeFrom="paragraph">
                  <wp:posOffset>2981960</wp:posOffset>
                </wp:positionV>
                <wp:extent cx="3017520" cy="820420"/>
                <wp:effectExtent l="0" t="0" r="0" b="0"/>
                <wp:wrapNone/>
                <wp:docPr id="208" name="Frame98"/>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3 // Coding &amp; Development</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234.8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3 // Coding &amp; Development</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908050</wp:posOffset>
                </wp:positionH>
                <wp:positionV relativeFrom="paragraph">
                  <wp:posOffset>4208145</wp:posOffset>
                </wp:positionV>
                <wp:extent cx="3017520" cy="820420"/>
                <wp:effectExtent l="0" t="0" r="0" b="0"/>
                <wp:wrapNone/>
                <wp:docPr id="209" name="Frame102"/>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4 // Implimentation &amp; Testing</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331.35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4 // Implimentation &amp; Testing</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908050</wp:posOffset>
                </wp:positionH>
                <wp:positionV relativeFrom="paragraph">
                  <wp:posOffset>5417185</wp:posOffset>
                </wp:positionV>
                <wp:extent cx="3017520" cy="820420"/>
                <wp:effectExtent l="0" t="0" r="0" b="0"/>
                <wp:wrapNone/>
                <wp:docPr id="210" name="Frame101"/>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5 // Delivery &amp; Maintainanc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426.55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5 // Delivery &amp; Maintainanc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mc:AlternateContent>
          <mc:Choice Requires="wps">
            <w:drawing>
              <wp:anchor behindDoc="0" distT="0" distB="0" distL="114935" distR="114935" simplePos="0" locked="0" layoutInCell="0" allowOverlap="1" relativeHeight="139">
                <wp:simplePos x="0" y="0"/>
                <wp:positionH relativeFrom="column">
                  <wp:posOffset>-5451475</wp:posOffset>
                </wp:positionH>
                <wp:positionV relativeFrom="paragraph">
                  <wp:posOffset>-626745</wp:posOffset>
                </wp:positionV>
                <wp:extent cx="7686675" cy="457200"/>
                <wp:effectExtent l="0" t="0" r="0" b="0"/>
                <wp:wrapNone/>
                <wp:docPr id="211"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25pt;margin-top:-49.35pt;width:605.2pt;height:35.95pt;mso-wrap-style:none;v-text-anchor:middle">
                <v:fill o:detectmouseclick="t" type="solid" color2="black"/>
                <v:stroke color="#3465a4" joinstyle="round" endcap="flat"/>
                <w10:wrap type="none"/>
              </v:rect>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6">
                <wp:simplePos x="0" y="0"/>
                <wp:positionH relativeFrom="margin">
                  <wp:posOffset>523875</wp:posOffset>
                </wp:positionH>
                <wp:positionV relativeFrom="paragraph">
                  <wp:posOffset>139065</wp:posOffset>
                </wp:positionV>
                <wp:extent cx="5907405" cy="1572895"/>
                <wp:effectExtent l="0" t="0" r="0" b="0"/>
                <wp:wrapNone/>
                <wp:docPr id="212" name="Frame103"/>
                <a:graphic xmlns:a="http://schemas.openxmlformats.org/drawingml/2006/main">
                  <a:graphicData uri="http://schemas.microsoft.com/office/word/2010/wordprocessingShape">
                    <wps:wsp>
                      <wps:cNvSpPr txBox="1"/>
                      <wps:spPr>
                        <a:xfrm>
                          <a:off x="0" y="0"/>
                          <a:ext cx="5907405" cy="1572895"/>
                        </a:xfrm>
                        <a:prstGeom prst="rect"/>
                        <a:solidFill>
                          <a:srgbClr val="FFFFFF">
                            <a:alpha val="0"/>
                          </a:srgbClr>
                        </a:solidFill>
                      </wps:spPr>
                      <wps:txbx>
                        <w:txbxContent>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Reasons</w:t>
                            </w:r>
                          </w:p>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why work with us!</w:t>
                            </w:r>
                          </w:p>
                        </w:txbxContent>
                      </wps:txbx>
                      <wps:bodyPr anchor="t" lIns="635" tIns="635" rIns="635" bIns="635">
                        <a:noAutofit/>
                      </wps:bodyPr>
                    </wps:wsp>
                  </a:graphicData>
                </a:graphic>
              </wp:anchor>
            </w:drawing>
          </mc:Choice>
          <mc:Fallback>
            <w:pict>
              <v:rect fillcolor="#FFFFFF" style="position:absolute;rotation:-0;width:465.15pt;height:123.85pt;mso-wrap-distance-left:9.05pt;mso-wrap-distance-right:9.05pt;mso-wrap-distance-top:0pt;mso-wrap-distance-bottom:0pt;margin-top:10.95pt;mso-position-vertical-relative:text;margin-left:41.2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Reasons</w:t>
                      </w:r>
                    </w:p>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why work with us!</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253">
                <wp:simplePos x="0" y="0"/>
                <wp:positionH relativeFrom="column">
                  <wp:posOffset>-3147060</wp:posOffset>
                </wp:positionH>
                <wp:positionV relativeFrom="paragraph">
                  <wp:posOffset>168910</wp:posOffset>
                </wp:positionV>
                <wp:extent cx="9335770" cy="6007735"/>
                <wp:effectExtent l="0" t="635" r="0" b="0"/>
                <wp:wrapNone/>
                <wp:docPr id="213" name=""/>
                <a:graphic xmlns:a="http://schemas.openxmlformats.org/drawingml/2006/main">
                  <a:graphicData uri="http://schemas.microsoft.com/office/word/2010/wordprocessingShape">
                    <wps:wsp>
                      <wps:cNvSpPr/>
                      <wps:spPr>
                        <a:xfrm>
                          <a:off x="0" y="0"/>
                          <a:ext cx="933588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7.8pt;margin-top:13.3pt;width:735.05pt;height:473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198120</wp:posOffset>
                </wp:positionH>
                <wp:positionV relativeFrom="paragraph">
                  <wp:posOffset>673735</wp:posOffset>
                </wp:positionV>
                <wp:extent cx="7052945" cy="6136640"/>
                <wp:effectExtent l="635" t="0" r="0" b="635"/>
                <wp:wrapNone/>
                <wp:docPr id="214" name=""/>
                <a:graphic xmlns:a="http://schemas.openxmlformats.org/drawingml/2006/main">
                  <a:graphicData uri="http://schemas.microsoft.com/office/word/2010/wordprocessingShape">
                    <wps:wsp>
                      <wps:cNvSpPr/>
                      <wps:spPr>
                        <a:xfrm>
                          <a:off x="0" y="0"/>
                          <a:ext cx="7053120" cy="6136560"/>
                        </a:xfrm>
                        <a:custGeom>
                          <a:avLst/>
                          <a:gdLst/>
                          <a:ahLst/>
                          <a:rect l="l" t="t" r="r" b="b"/>
                          <a:pathLst>
                            <a:path w="9352" h="8137">
                              <a:moveTo>
                                <a:pt x="0" y="2728"/>
                              </a:moveTo>
                              <a:lnTo>
                                <a:pt x="9352" y="8137"/>
                              </a:lnTo>
                              <a:lnTo>
                                <a:pt x="9352" y="5409"/>
                              </a:lnTo>
                              <a:lnTo>
                                <a:pt x="0" y="0"/>
                              </a:lnTo>
                              <a:lnTo>
                                <a:pt x="0" y="2728"/>
                              </a:lnTo>
                              <a:close/>
                            </a:path>
                          </a:pathLst>
                        </a:custGeom>
                        <a:solidFill>
                          <a:srgbClr val="ffcb05">
                            <a:alpha val="90000"/>
                          </a:srgbClr>
                        </a:solidFill>
                        <a:ln w="0">
                          <a:noFill/>
                        </a:ln>
                      </wps:spPr>
                      <wps:style>
                        <a:lnRef idx="0"/>
                        <a:fillRef idx="0"/>
                        <a:effectRef idx="0"/>
                        <a:fontRef idx="minor"/>
                      </wps:style>
                      <wps:bodyPr/>
                    </wps:wsp>
                  </a:graphicData>
                </a:graphic>
              </wp:anchor>
            </w:drawing>
          </mc:Choice>
          <mc:Fallback>
            <w:pict>
              <v:shape id="shape_0" coordsize="9352,8137" path="m0,2728l9352,8137l9352,5409l0,0l0,2728xe" fillcolor="#ffcb05" stroked="f" o:allowincell="f" style="position:absolute;margin-left:15.6pt;margin-top:53.05pt;width:555.3pt;height:483.15pt;mso-wrap-style:none;v-text-anchor:middle">
                <v:fill o:detectmouseclick="t" type="solid" color2="#0034fa" opacity="0.89"/>
                <v:stroke color="#3465a4" joinstyle="round" endcap="flat"/>
                <w10:wrap type="none"/>
              </v:shape>
            </w:pict>
          </mc:Fallback>
        </mc:AlternateContent>
        <mc:AlternateContent>
          <mc:Choice Requires="wps">
            <w:drawing>
              <wp:anchor behindDoc="0" distT="0" distB="0" distL="114935" distR="114300" simplePos="0" locked="0" layoutInCell="0" allowOverlap="1" relativeHeight="255">
                <wp:simplePos x="0" y="0"/>
                <wp:positionH relativeFrom="column">
                  <wp:posOffset>523875</wp:posOffset>
                </wp:positionH>
                <wp:positionV relativeFrom="paragraph">
                  <wp:posOffset>1264920</wp:posOffset>
                </wp:positionV>
                <wp:extent cx="2487295" cy="1828800"/>
                <wp:effectExtent l="635" t="0" r="0" b="0"/>
                <wp:wrapNone/>
                <wp:docPr id="215"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5pt;margin-top:99.6pt;width:195.8pt;height:14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column">
                  <wp:posOffset>3163570</wp:posOffset>
                </wp:positionH>
                <wp:positionV relativeFrom="paragraph">
                  <wp:posOffset>1264920</wp:posOffset>
                </wp:positionV>
                <wp:extent cx="2487295" cy="1828800"/>
                <wp:effectExtent l="635" t="0" r="0" b="0"/>
                <wp:wrapNone/>
                <wp:docPr id="216"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1pt;margin-top:99.6pt;width:195.8pt;height:14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column">
                  <wp:posOffset>3163570</wp:posOffset>
                </wp:positionH>
                <wp:positionV relativeFrom="paragraph">
                  <wp:posOffset>3255645</wp:posOffset>
                </wp:positionV>
                <wp:extent cx="2487295" cy="1828800"/>
                <wp:effectExtent l="635" t="0" r="0" b="0"/>
                <wp:wrapNone/>
                <wp:docPr id="217"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1pt;margin-top:256.35pt;width:195.8pt;height:14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column">
                  <wp:posOffset>523875</wp:posOffset>
                </wp:positionH>
                <wp:positionV relativeFrom="paragraph">
                  <wp:posOffset>3255645</wp:posOffset>
                </wp:positionV>
                <wp:extent cx="2487295" cy="1828800"/>
                <wp:effectExtent l="635" t="0" r="0" b="0"/>
                <wp:wrapNone/>
                <wp:docPr id="218"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5pt;margin-top:256.35pt;width:195.8pt;height:143.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57">
                <wp:simplePos x="0" y="0"/>
                <wp:positionH relativeFrom="margin">
                  <wp:posOffset>714375</wp:posOffset>
                </wp:positionH>
                <wp:positionV relativeFrom="paragraph">
                  <wp:posOffset>1953895</wp:posOffset>
                </wp:positionV>
                <wp:extent cx="2143125" cy="891540"/>
                <wp:effectExtent l="0" t="0" r="0" b="0"/>
                <wp:wrapNone/>
                <wp:docPr id="219" name="Frame107"/>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153.85pt;mso-position-vertical-relative:text;margin-left:56.25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714375</wp:posOffset>
                </wp:positionH>
                <wp:positionV relativeFrom="paragraph">
                  <wp:posOffset>1541145</wp:posOffset>
                </wp:positionV>
                <wp:extent cx="2022475" cy="278765"/>
                <wp:effectExtent l="0" t="0" r="0" b="0"/>
                <wp:wrapNone/>
                <wp:docPr id="220" name="Frame106"/>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Experianced Team</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121.35pt;mso-position-vertical-relative:text;margin-left:56.25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Experianced Team</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3354070</wp:posOffset>
                </wp:positionH>
                <wp:positionV relativeFrom="paragraph">
                  <wp:posOffset>1953895</wp:posOffset>
                </wp:positionV>
                <wp:extent cx="2143125" cy="891540"/>
                <wp:effectExtent l="0" t="0" r="0" b="0"/>
                <wp:wrapNone/>
                <wp:docPr id="221" name="Frame105"/>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153.85pt;mso-position-vertical-relative:text;margin-left:264.1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3354070</wp:posOffset>
                </wp:positionH>
                <wp:positionV relativeFrom="paragraph">
                  <wp:posOffset>1541145</wp:posOffset>
                </wp:positionV>
                <wp:extent cx="2022475" cy="278765"/>
                <wp:effectExtent l="0" t="0" r="0" b="0"/>
                <wp:wrapNone/>
                <wp:docPr id="222" name="Frame104"/>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Excellent Support</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121.35pt;mso-position-vertical-relative:text;margin-left:264.1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Excellent Suppor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3354070</wp:posOffset>
                </wp:positionH>
                <wp:positionV relativeFrom="paragraph">
                  <wp:posOffset>3944620</wp:posOffset>
                </wp:positionV>
                <wp:extent cx="2143125" cy="891540"/>
                <wp:effectExtent l="0" t="0" r="0" b="0"/>
                <wp:wrapNone/>
                <wp:docPr id="223" name="Frame111"/>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310.6pt;mso-position-vertical-relative:text;margin-left:264.1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3354070</wp:posOffset>
                </wp:positionH>
                <wp:positionV relativeFrom="paragraph">
                  <wp:posOffset>3531870</wp:posOffset>
                </wp:positionV>
                <wp:extent cx="2022475" cy="278765"/>
                <wp:effectExtent l="0" t="0" r="0" b="0"/>
                <wp:wrapNone/>
                <wp:docPr id="224" name="Frame110"/>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Excellent Standard</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278.1pt;mso-position-vertical-relative:text;margin-left:264.1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Excellent Standard</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714375</wp:posOffset>
                </wp:positionH>
                <wp:positionV relativeFrom="paragraph">
                  <wp:posOffset>3944620</wp:posOffset>
                </wp:positionV>
                <wp:extent cx="2143125" cy="891540"/>
                <wp:effectExtent l="0" t="0" r="0" b="0"/>
                <wp:wrapNone/>
                <wp:docPr id="225" name="Frame109"/>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310.6pt;mso-position-vertical-relative:text;margin-left:56.25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714375</wp:posOffset>
                </wp:positionH>
                <wp:positionV relativeFrom="paragraph">
                  <wp:posOffset>3531870</wp:posOffset>
                </wp:positionV>
                <wp:extent cx="2022475" cy="278765"/>
                <wp:effectExtent l="0" t="0" r="0" b="0"/>
                <wp:wrapNone/>
                <wp:docPr id="226" name="Frame108"/>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Cost Effective</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278.1pt;mso-position-vertical-relative:text;margin-left:56.25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Cost Effective</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1130935</wp:posOffset>
                </wp:positionV>
                <wp:extent cx="9742805" cy="3709035"/>
                <wp:effectExtent l="274955" t="2188210" r="273685" b="2186940"/>
                <wp:wrapNone/>
                <wp:docPr id="227" name=""/>
                <a:graphic xmlns:a="http://schemas.openxmlformats.org/drawingml/2006/main">
                  <a:graphicData uri="http://schemas.microsoft.com/office/word/2010/wordprocessingShape">
                    <wps:wsp>
                      <wps:cNvSpPr/>
                      <wps:spPr>
                        <a:xfrm rot="19800000">
                          <a:off x="0" y="0"/>
                          <a:ext cx="9742680" cy="370908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97.3pt;margin-top:-89.1pt;width:767.1pt;height:292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851535</wp:posOffset>
                </wp:positionH>
                <wp:positionV relativeFrom="paragraph">
                  <wp:posOffset>-644525</wp:posOffset>
                </wp:positionV>
                <wp:extent cx="8210550" cy="457200"/>
                <wp:effectExtent l="0" t="0" r="0" b="0"/>
                <wp:wrapNone/>
                <wp:docPr id="228" name=""/>
                <a:graphic xmlns:a="http://schemas.openxmlformats.org/drawingml/2006/main">
                  <a:graphicData uri="http://schemas.microsoft.com/office/word/2010/wordprocessingShape">
                    <wps:wsp>
                      <wps:cNvSpPr/>
                      <wps:spPr>
                        <a:xfrm>
                          <a:off x="0" y="0"/>
                          <a:ext cx="8210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05pt;margin-top:-50.75pt;width:646.4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8">
                <wp:simplePos x="0" y="0"/>
                <wp:positionH relativeFrom="margin">
                  <wp:posOffset>0</wp:posOffset>
                </wp:positionH>
                <wp:positionV relativeFrom="paragraph">
                  <wp:posOffset>-562610</wp:posOffset>
                </wp:positionV>
                <wp:extent cx="1280160" cy="293370"/>
                <wp:effectExtent l="635" t="0" r="0" b="0"/>
                <wp:wrapNone/>
                <wp:docPr id="229"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44.3pt;width:100.8pt;height:23.1pt" coordorigin="0,-88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737;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687;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886;width:408;height:461;mso-wrap-style:none;v-text-anchor:middle;mso-position-horizontal-relative:margin">
                  <v:fill o:detectmouseclick="t" type="solid" color2="#0034f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0">
                <wp:simplePos x="0" y="0"/>
                <wp:positionH relativeFrom="margin">
                  <wp:posOffset>2638425</wp:posOffset>
                </wp:positionH>
                <wp:positionV relativeFrom="paragraph">
                  <wp:posOffset>247015</wp:posOffset>
                </wp:positionV>
                <wp:extent cx="5294630" cy="3454400"/>
                <wp:effectExtent l="0" t="0" r="0" b="0"/>
                <wp:wrapNone/>
                <wp:docPr id="230" name=""/>
                <a:graphic xmlns:a="http://schemas.openxmlformats.org/drawingml/2006/main">
                  <a:graphicData uri="http://schemas.microsoft.com/office/word/2010/wordprocessingShape">
                    <wps:wsp>
                      <wps:cNvSpPr/>
                      <wps:spPr>
                        <a:xfrm>
                          <a:off x="0" y="0"/>
                          <a:ext cx="5294520" cy="3454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07.75pt;margin-top:19.45pt;width:416.85pt;height:271.9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margin">
                  <wp:posOffset>0</wp:posOffset>
                </wp:positionH>
                <wp:positionV relativeFrom="paragraph">
                  <wp:posOffset>3970655</wp:posOffset>
                </wp:positionV>
                <wp:extent cx="3552825" cy="4321810"/>
                <wp:effectExtent l="635" t="0" r="0" b="0"/>
                <wp:wrapNone/>
                <wp:docPr id="231" name=""/>
                <a:graphic xmlns:a="http://schemas.openxmlformats.org/drawingml/2006/main">
                  <a:graphicData uri="http://schemas.microsoft.com/office/word/2010/wordprocessingShape">
                    <wps:wsp>
                      <wps:cNvSpPr/>
                      <wps:spPr>
                        <a:xfrm>
                          <a:off x="0" y="0"/>
                          <a:ext cx="3552840" cy="43218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12.65pt;width:279.7pt;height:340.25pt;mso-wrap-style:none;v-text-anchor:middle;mso-position-horizontal-relative:margin">
                <v:fill o:detectmouseclick="t" type="solid" color2="#272727"/>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32765</wp:posOffset>
                </wp:positionV>
                <wp:extent cx="3190875" cy="704850"/>
                <wp:effectExtent l="0" t="0" r="0" b="0"/>
                <wp:wrapNone/>
                <wp:docPr id="232" name="Frame112"/>
                <a:graphic xmlns:a="http://schemas.openxmlformats.org/drawingml/2006/main">
                  <a:graphicData uri="http://schemas.microsoft.com/office/word/2010/wordprocessingShape">
                    <wps:wsp>
                      <wps:cNvSpPr txBox="1"/>
                      <wps:spPr>
                        <a:xfrm>
                          <a:off x="0" y="0"/>
                          <a:ext cx="3190875" cy="704850"/>
                        </a:xfrm>
                        <a:prstGeom prst="rect"/>
                        <a:solidFill>
                          <a:srgbClr val="FFFFFF">
                            <a:alpha val="0"/>
                          </a:srgbClr>
                        </a:solidFill>
                      </wps:spPr>
                      <wps:txbx>
                        <w:txbxContent>
                          <w:p>
                            <w:pPr>
                              <w:pStyle w:val="Normal"/>
                              <w:spacing w:lineRule="auto" w:line="204"/>
                              <w:rPr>
                                <w:rFonts w:ascii="Lato" w:hAnsi="Lato" w:cs="Lato"/>
                                <w:b/>
                                <w:b/>
                                <w:sz w:val="60"/>
                                <w:szCs w:val="60"/>
                                <w:lang w:val="en-IN"/>
                              </w:rPr>
                            </w:pPr>
                            <w:r>
                              <w:rPr>
                                <w:rFonts w:cs="Lato" w:ascii="Lato" w:hAnsi="Lato"/>
                                <w:b/>
                                <w:sz w:val="60"/>
                                <w:szCs w:val="60"/>
                                <w:lang w:val="en-IN"/>
                              </w:rPr>
                              <w:t>Case Study</w:t>
                            </w:r>
                          </w:p>
                        </w:txbxContent>
                      </wps:txbx>
                      <wps:bodyPr anchor="t" lIns="635" tIns="635" rIns="635" bIns="635">
                        <a:noAutofit/>
                      </wps:bodyPr>
                    </wps:wsp>
                  </a:graphicData>
                </a:graphic>
              </wp:anchor>
            </w:drawing>
          </mc:Choice>
          <mc:Fallback>
            <w:pict>
              <v:rect fillcolor="#FFFFFF" style="position:absolute;rotation:-0;width:251.25pt;height:55.5pt;mso-wrap-distance-left:9.05pt;mso-wrap-distance-right:9.05pt;mso-wrap-distance-top:0pt;mso-wrap-distance-bottom:0pt;margin-top:41.95pt;mso-position-vertical-relative:text;margin-left:0pt;mso-position-horizontal-relative:margin">
                <v:fill opacity="0f"/>
                <v:textbox inset="0.000694444444444445in,0.000694444444444445in,0.000694444444444445in,0.000694444444444445in">
                  <w:txbxContent>
                    <w:p>
                      <w:pPr>
                        <w:pStyle w:val="Normal"/>
                        <w:spacing w:lineRule="auto" w:line="204"/>
                        <w:rPr>
                          <w:rFonts w:ascii="Lato" w:hAnsi="Lato" w:cs="Lato"/>
                          <w:b/>
                          <w:b/>
                          <w:sz w:val="60"/>
                          <w:szCs w:val="60"/>
                          <w:lang w:val="en-IN"/>
                        </w:rPr>
                      </w:pPr>
                      <w:r>
                        <w:rPr>
                          <w:rFonts w:cs="Lato" w:ascii="Lato" w:hAnsi="Lato"/>
                          <w:b/>
                          <w:sz w:val="60"/>
                          <w:szCs w:val="60"/>
                          <w:lang w:val="en-IN"/>
                        </w:rPr>
                        <w:t>Case Stud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3886200</wp:posOffset>
                </wp:positionH>
                <wp:positionV relativeFrom="paragraph">
                  <wp:posOffset>4342765</wp:posOffset>
                </wp:positionV>
                <wp:extent cx="2362200" cy="3949700"/>
                <wp:effectExtent l="0" t="0" r="0" b="0"/>
                <wp:wrapNone/>
                <wp:docPr id="233" name="Frame116"/>
                <a:graphic xmlns:a="http://schemas.openxmlformats.org/drawingml/2006/main">
                  <a:graphicData uri="http://schemas.microsoft.com/office/word/2010/wordprocessingShape">
                    <wps:wsp>
                      <wps:cNvSpPr txBox="1"/>
                      <wps:spPr>
                        <a:xfrm>
                          <a:off x="0" y="0"/>
                          <a:ext cx="2362200" cy="394970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w:t>
                            </w:r>
                          </w:p>
                          <w:p>
                            <w:pPr>
                              <w:pStyle w:val="1014LeftJustifyBodyParagraph1014"/>
                              <w:spacing w:lineRule="auto" w:line="276"/>
                              <w:jc w:val="left"/>
                              <w:rPr/>
                            </w:pPr>
                            <w:r>
                              <w:rPr/>
                            </w:r>
                          </w:p>
                          <w:p>
                            <w:pPr>
                              <w:pStyle w:val="1014LeftJustifyBodyParagraph1014"/>
                              <w:spacing w:lineRule="auto" w:line="276"/>
                              <w:jc w:val="left"/>
                              <w:rPr/>
                            </w:pPr>
                            <w:r>
                              <w:rPr/>
                              <w:t>Nequi as eumquistia susanisit inis as explat occat rempellam, ulla conem fugiam quam faccum id min eatque inre simaxim olupta dolores simo.</w:t>
                            </w:r>
                          </w:p>
                          <w:p>
                            <w:pPr>
                              <w:pStyle w:val="1014LeftJustifyBodyParagraph1014"/>
                              <w:spacing w:lineRule="auto" w:line="276"/>
                              <w:jc w:val="left"/>
                              <w:rPr/>
                            </w:pPr>
                            <w:r>
                              <w:rPr/>
                            </w:r>
                          </w:p>
                          <w:p>
                            <w:pPr>
                              <w:pStyle w:val="Normal"/>
                              <w:rPr>
                                <w:rFonts w:ascii="Lato" w:hAnsi="Lato" w:cs="Lato"/>
                                <w:szCs w:val="20"/>
                              </w:rPr>
                            </w:pPr>
                            <w:r>
                              <w:rPr>
                                <w:rFonts w:cs="Lato" w:ascii="Lato" w:hAnsi="Lato"/>
                              </w:rPr>
                              <w:t>Quis inimendus quunt id modi repud ae nonsero viduciae re del inciet lici berror sitatur? Qui odipsant volup idis cum reria dolectum ut as aut quiam volupta cor aut omnihil lace ptatem rerepelique net quidite. Quis inimendus quunt id modi repud ae nonsero viduciae re del inciet lici berror sitatur? Qui odipsant volup idis cum reria dolectum ut as aut quiam volupta cor aut omnihil lace ptatem rerepelique net quidite.</w:t>
                            </w:r>
                          </w:p>
                          <w:p>
                            <w:pPr>
                              <w:pStyle w:val="Normal"/>
                              <w:rPr>
                                <w:rFonts w:ascii="Lato" w:hAnsi="Lato" w:cs="Lato"/>
                                <w:szCs w:val="20"/>
                              </w:rPr>
                            </w:pPr>
                            <w:r>
                              <w:rPr>
                                <w:rFonts w:cs="Lato" w:ascii="Lato" w:hAnsi="Lato"/>
                                <w:szCs w:val="20"/>
                              </w:rPr>
                            </w:r>
                          </w:p>
                        </w:txbxContent>
                      </wps:txbx>
                      <wps:bodyPr anchor="t" lIns="635" tIns="635" rIns="635" bIns="635">
                        <a:noAutofit/>
                      </wps:bodyPr>
                    </wps:wsp>
                  </a:graphicData>
                </a:graphic>
              </wp:anchor>
            </w:drawing>
          </mc:Choice>
          <mc:Fallback>
            <w:pict>
              <v:rect fillcolor="#FFFFFF" style="position:absolute;rotation:-0;width:186pt;height:311pt;mso-wrap-distance-left:9.05pt;mso-wrap-distance-right:9.05pt;mso-wrap-distance-top:0pt;mso-wrap-distance-bottom:0pt;margin-top:341.95pt;mso-position-vertical-relative:text;margin-left:306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w:t>
                      </w:r>
                    </w:p>
                    <w:p>
                      <w:pPr>
                        <w:pStyle w:val="1014LeftJustifyBodyParagraph1014"/>
                        <w:spacing w:lineRule="auto" w:line="276"/>
                        <w:jc w:val="left"/>
                        <w:rPr/>
                      </w:pPr>
                      <w:r>
                        <w:rPr/>
                      </w:r>
                    </w:p>
                    <w:p>
                      <w:pPr>
                        <w:pStyle w:val="1014LeftJustifyBodyParagraph1014"/>
                        <w:spacing w:lineRule="auto" w:line="276"/>
                        <w:jc w:val="left"/>
                        <w:rPr/>
                      </w:pPr>
                      <w:r>
                        <w:rPr/>
                        <w:t>Nequi as eumquistia susanisit inis as explat occat rempellam, ulla conem fugiam quam faccum id min eatque inre simaxim olupta dolores simo.</w:t>
                      </w:r>
                    </w:p>
                    <w:p>
                      <w:pPr>
                        <w:pStyle w:val="1014LeftJustifyBodyParagraph1014"/>
                        <w:spacing w:lineRule="auto" w:line="276"/>
                        <w:jc w:val="left"/>
                        <w:rPr/>
                      </w:pPr>
                      <w:r>
                        <w:rPr/>
                      </w:r>
                    </w:p>
                    <w:p>
                      <w:pPr>
                        <w:pStyle w:val="Normal"/>
                        <w:rPr>
                          <w:rFonts w:ascii="Lato" w:hAnsi="Lato" w:cs="Lato"/>
                          <w:szCs w:val="20"/>
                        </w:rPr>
                      </w:pPr>
                      <w:r>
                        <w:rPr>
                          <w:rFonts w:cs="Lato" w:ascii="Lato" w:hAnsi="Lato"/>
                        </w:rPr>
                        <w:t>Quis inimendus quunt id modi repud ae nonsero viduciae re del inciet lici berror sitatur? Qui odipsant volup idis cum reria dolectum ut as aut quiam volupta cor aut omnihil lace ptatem rerepelique net quidite. Quis inimendus quunt id modi repud ae nonsero viduciae re del inciet lici berror sitatur? Qui odipsant volup idis cum reria dolectum ut as aut quiam volupta cor aut omnihil lace ptatem rerepelique net quidite.</w:t>
                      </w:r>
                    </w:p>
                    <w:p>
                      <w:pPr>
                        <w:pStyle w:val="Normal"/>
                        <w:rPr>
                          <w:rFonts w:ascii="Lato" w:hAnsi="Lato" w:cs="Lato"/>
                          <w:szCs w:val="20"/>
                        </w:rPr>
                      </w:pPr>
                      <w:r>
                        <w:rPr>
                          <w:rFonts w:cs="Lato" w:ascii="Lato" w:hAnsi="Lato"/>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63500</wp:posOffset>
                </wp:positionH>
                <wp:positionV relativeFrom="paragraph">
                  <wp:posOffset>1666240</wp:posOffset>
                </wp:positionV>
                <wp:extent cx="2263775" cy="1464310"/>
                <wp:effectExtent l="0" t="0" r="0" b="0"/>
                <wp:wrapNone/>
                <wp:docPr id="234" name="Frame115"/>
                <a:graphic xmlns:a="http://schemas.openxmlformats.org/drawingml/2006/main">
                  <a:graphicData uri="http://schemas.microsoft.com/office/word/2010/wordprocessingShape">
                    <wps:wsp>
                      <wps:cNvSpPr txBox="1"/>
                      <wps:spPr>
                        <a:xfrm>
                          <a:off x="0" y="0"/>
                          <a:ext cx="2263775" cy="1464310"/>
                        </a:xfrm>
                        <a:prstGeom prst="rect"/>
                        <a:solidFill>
                          <a:srgbClr val="FFFFFF">
                            <a:alpha val="0"/>
                          </a:srgbClr>
                        </a:solidFill>
                      </wps:spPr>
                      <wps:txbx>
                        <w:txbxContent>
                          <w:tbl>
                            <w:tblPr>
                              <w:tblW w:w="3438" w:type="dxa"/>
                              <w:jc w:val="left"/>
                              <w:tblInd w:w="-108" w:type="dxa"/>
                              <w:tblLayout w:type="fixed"/>
                              <w:tblCellMar>
                                <w:top w:w="0" w:type="dxa"/>
                                <w:left w:w="108" w:type="dxa"/>
                                <w:bottom w:w="0" w:type="dxa"/>
                                <w:right w:w="108" w:type="dxa"/>
                              </w:tblCellMar>
                            </w:tblPr>
                            <w:tblGrid>
                              <w:gridCol w:w="1107"/>
                              <w:gridCol w:w="233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ient</w:t>
                                  </w:r>
                                </w:p>
                              </w:tc>
                              <w:tc>
                                <w:tcPr>
                                  <w:tcW w:w="2331"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Project</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ebsite</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www.website.com</w:t>
                                  </w:r>
                                </w:p>
                              </w:tc>
                            </w:tr>
                            <w:tr>
                              <w:trPr>
                                <w:trHeight w:val="540" w:hRule="atLeast"/>
                              </w:trPr>
                              <w:tc>
                                <w:tcPr>
                                  <w:tcW w:w="1107" w:type="dxa"/>
                                  <w:tcBorders>
                                    <w:top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Date</w:t>
                                  </w:r>
                                </w:p>
                              </w:tc>
                              <w:tc>
                                <w:tcPr>
                                  <w:tcW w:w="2331" w:type="dxa"/>
                                  <w:tcBorders>
                                    <w:top w:val="single" w:sz="8" w:space="0" w:color="000000"/>
                                  </w:tcBorders>
                                  <w:vAlign w:val="center"/>
                                </w:tcPr>
                                <w:p>
                                  <w:pPr>
                                    <w:pStyle w:val="Normal"/>
                                    <w:spacing w:lineRule="auto" w:line="240"/>
                                    <w:rPr/>
                                  </w:pPr>
                                  <w:r>
                                    <w:rPr>
                                      <w:rFonts w:cs="Lato" w:ascii="Lato" w:hAnsi="Lato"/>
                                      <w:sz w:val="16"/>
                                      <w:szCs w:val="16"/>
                                    </w:rPr>
                                    <w:t>21</w:t>
                                  </w:r>
                                  <w:r>
                                    <w:rPr>
                                      <w:rFonts w:cs="Lato" w:ascii="Lato" w:hAnsi="Lato"/>
                                      <w:sz w:val="16"/>
                                      <w:szCs w:val="16"/>
                                      <w:vertAlign w:val="superscript"/>
                                    </w:rPr>
                                    <w:t>st</w:t>
                                  </w:r>
                                  <w:r>
                                    <w:rPr>
                                      <w:rFonts w:cs="Lato" w:ascii="Lato" w:hAnsi="Lato"/>
                                      <w:sz w:val="16"/>
                                      <w:szCs w:val="16"/>
                                    </w:rPr>
                                    <w:t xml:space="preserve"> May 2019</w:t>
                                  </w:r>
                                </w:p>
                              </w:tc>
                            </w:tr>
                          </w:tbl>
                          <w:p>
                            <w:pPr>
                              <w:pStyle w:val="Normal"/>
                              <w:rPr>
                                <w:rFonts w:ascii="Lato" w:hAnsi="Lato" w:cs="Lato"/>
                                <w:sz w:val="16"/>
                                <w:szCs w:val="16"/>
                              </w:rPr>
                            </w:pPr>
                            <w:r>
                              <w:rPr>
                                <w:rFonts w:cs="Lato" w:ascii="Lato" w:hAnsi="Lato"/>
                                <w:sz w:val="16"/>
                                <w:szCs w:val="16"/>
                              </w:rPr>
                            </w:r>
                          </w:p>
                        </w:txbxContent>
                      </wps:txbx>
                      <wps:bodyPr anchor="t" lIns="635" tIns="635" rIns="635" bIns="635">
                        <a:noAutofit/>
                      </wps:bodyPr>
                    </wps:wsp>
                  </a:graphicData>
                </a:graphic>
              </wp:anchor>
            </w:drawing>
          </mc:Choice>
          <mc:Fallback>
            <w:pict>
              <v:rect fillcolor="#FFFFFF" style="position:absolute;rotation:-0;width:178.25pt;height:115.3pt;mso-wrap-distance-left:9.05pt;mso-wrap-distance-right:9.05pt;mso-wrap-distance-top:0pt;mso-wrap-distance-bottom:0pt;margin-top:131.2pt;mso-position-vertical-relative:text;margin-left:5pt;mso-position-horizontal-relative:margin">
                <v:fill opacity="0f"/>
                <v:textbox inset="0.000694444444444445in,0.000694444444444445in,0.000694444444444445in,0.000694444444444445in">
                  <w:txbxContent>
                    <w:tbl>
                      <w:tblPr>
                        <w:tblW w:w="3438" w:type="dxa"/>
                        <w:jc w:val="left"/>
                        <w:tblInd w:w="-108" w:type="dxa"/>
                        <w:tblLayout w:type="fixed"/>
                        <w:tblCellMar>
                          <w:top w:w="0" w:type="dxa"/>
                          <w:left w:w="108" w:type="dxa"/>
                          <w:bottom w:w="0" w:type="dxa"/>
                          <w:right w:w="108" w:type="dxa"/>
                        </w:tblCellMar>
                      </w:tblPr>
                      <w:tblGrid>
                        <w:gridCol w:w="1107"/>
                        <w:gridCol w:w="233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ient</w:t>
                            </w:r>
                          </w:p>
                        </w:tc>
                        <w:tc>
                          <w:tcPr>
                            <w:tcW w:w="2331"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Project</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ebsite</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www.website.com</w:t>
                            </w:r>
                          </w:p>
                        </w:tc>
                      </w:tr>
                      <w:tr>
                        <w:trPr>
                          <w:trHeight w:val="540" w:hRule="atLeast"/>
                        </w:trPr>
                        <w:tc>
                          <w:tcPr>
                            <w:tcW w:w="1107" w:type="dxa"/>
                            <w:tcBorders>
                              <w:top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Date</w:t>
                            </w:r>
                          </w:p>
                        </w:tc>
                        <w:tc>
                          <w:tcPr>
                            <w:tcW w:w="2331" w:type="dxa"/>
                            <w:tcBorders>
                              <w:top w:val="single" w:sz="8" w:space="0" w:color="000000"/>
                            </w:tcBorders>
                            <w:vAlign w:val="center"/>
                          </w:tcPr>
                          <w:p>
                            <w:pPr>
                              <w:pStyle w:val="Normal"/>
                              <w:spacing w:lineRule="auto" w:line="240"/>
                              <w:rPr/>
                            </w:pPr>
                            <w:r>
                              <w:rPr>
                                <w:rFonts w:cs="Lato" w:ascii="Lato" w:hAnsi="Lato"/>
                                <w:sz w:val="16"/>
                                <w:szCs w:val="16"/>
                              </w:rPr>
                              <w:t>21</w:t>
                            </w:r>
                            <w:r>
                              <w:rPr>
                                <w:rFonts w:cs="Lato" w:ascii="Lato" w:hAnsi="Lato"/>
                                <w:sz w:val="16"/>
                                <w:szCs w:val="16"/>
                                <w:vertAlign w:val="superscript"/>
                              </w:rPr>
                              <w:t>st</w:t>
                            </w:r>
                            <w:r>
                              <w:rPr>
                                <w:rFonts w:cs="Lato" w:ascii="Lato" w:hAnsi="Lato"/>
                                <w:sz w:val="16"/>
                                <w:szCs w:val="16"/>
                              </w:rPr>
                              <w:t xml:space="preserve"> May 2019</w:t>
                            </w:r>
                          </w:p>
                        </w:tc>
                      </w:tr>
                    </w:tbl>
                    <w:p>
                      <w:pPr>
                        <w:pStyle w:val="Normal"/>
                        <w:rPr>
                          <w:rFonts w:ascii="Lato" w:hAnsi="Lato" w:cs="Lato"/>
                          <w:sz w:val="16"/>
                          <w:szCs w:val="16"/>
                        </w:rPr>
                      </w:pPr>
                      <w:r>
                        <w:rPr>
                          <w:rFonts w:cs="Lato" w:ascii="Lato" w:hAnsi="Lato"/>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0</wp:posOffset>
                </wp:positionH>
                <wp:positionV relativeFrom="paragraph">
                  <wp:posOffset>247015</wp:posOffset>
                </wp:positionV>
                <wp:extent cx="3190875" cy="304800"/>
                <wp:effectExtent l="0" t="0" r="0" b="0"/>
                <wp:wrapNone/>
                <wp:docPr id="235" name="Frame114"/>
                <a:graphic xmlns:a="http://schemas.openxmlformats.org/drawingml/2006/main">
                  <a:graphicData uri="http://schemas.microsoft.com/office/word/2010/wordprocessingShape">
                    <wps:wsp>
                      <wps:cNvSpPr txBox="1"/>
                      <wps:spPr>
                        <a:xfrm>
                          <a:off x="0" y="0"/>
                          <a:ext cx="3190875" cy="304800"/>
                        </a:xfrm>
                        <a:prstGeom prst="rect"/>
                        <a:solidFill>
                          <a:srgbClr val="FFFFFF">
                            <a:alpha val="0"/>
                          </a:srgbClr>
                        </a:solidFill>
                      </wps:spPr>
                      <wps:txbx>
                        <w:txbxContent>
                          <w:p>
                            <w:pPr>
                              <w:pStyle w:val="Normal"/>
                              <w:spacing w:lineRule="auto" w:line="204"/>
                              <w:rPr>
                                <w:rFonts w:ascii="Lato" w:hAnsi="Lato" w:cs="Lato"/>
                                <w:b/>
                                <w:b/>
                                <w:color w:val="7E8C93"/>
                                <w:sz w:val="36"/>
                                <w:szCs w:val="36"/>
                                <w:lang w:val="en-IN"/>
                              </w:rPr>
                            </w:pPr>
                            <w:r>
                              <w:rPr>
                                <w:rFonts w:cs="Lato" w:ascii="Lato" w:hAnsi="Lato"/>
                                <w:b/>
                                <w:color w:val="7E8C93"/>
                                <w:sz w:val="36"/>
                                <w:szCs w:val="36"/>
                                <w:lang w:val="en-IN"/>
                              </w:rPr>
                              <w:t>Studio Graficso Inc.</w:t>
                            </w:r>
                          </w:p>
                        </w:txbxContent>
                      </wps:txbx>
                      <wps:bodyPr anchor="t" lIns="635" tIns="635" rIns="635" bIns="635">
                        <a:noAutofit/>
                      </wps:bodyPr>
                    </wps:wsp>
                  </a:graphicData>
                </a:graphic>
              </wp:anchor>
            </w:drawing>
          </mc:Choice>
          <mc:Fallback>
            <w:pict>
              <v:rect fillcolor="#FFFFFF" style="position:absolute;rotation:-0;width:251.25pt;height:24pt;mso-wrap-distance-left:9.05pt;mso-wrap-distance-right:9.05pt;mso-wrap-distance-top:0pt;mso-wrap-distance-bottom:0pt;margin-top:19.45pt;mso-position-vertical-relative:text;margin-left:0pt;mso-position-horizontal-relative:margin">
                <v:fill opacity="0f"/>
                <v:textbox inset="0.000694444444444445in,0.000694444444444445in,0.000694444444444445in,0.000694444444444445in">
                  <w:txbxContent>
                    <w:p>
                      <w:pPr>
                        <w:pStyle w:val="Normal"/>
                        <w:spacing w:lineRule="auto" w:line="204"/>
                        <w:rPr>
                          <w:rFonts w:ascii="Lato" w:hAnsi="Lato" w:cs="Lato"/>
                          <w:b/>
                          <w:b/>
                          <w:color w:val="7E8C93"/>
                          <w:sz w:val="36"/>
                          <w:szCs w:val="36"/>
                          <w:lang w:val="en-IN"/>
                        </w:rPr>
                      </w:pPr>
                      <w:r>
                        <w:rPr>
                          <w:rFonts w:cs="Lato" w:ascii="Lato" w:hAnsi="Lato"/>
                          <w:b/>
                          <w:color w:val="7E8C93"/>
                          <w:sz w:val="36"/>
                          <w:szCs w:val="36"/>
                          <w:lang w:val="en-IN"/>
                        </w:rPr>
                        <w:t>Studio Graficso Inc.</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886200</wp:posOffset>
                </wp:positionH>
                <wp:positionV relativeFrom="paragraph">
                  <wp:posOffset>3942715</wp:posOffset>
                </wp:positionV>
                <wp:extent cx="2022475" cy="278765"/>
                <wp:effectExtent l="0" t="0" r="0" b="0"/>
                <wp:wrapNone/>
                <wp:docPr id="236" name="Frame113"/>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Overview / Challanges</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310.45pt;mso-position-vertical-relative:text;margin-left:306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Overview / Challanges</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1" distT="0" distB="0" distL="114935" distR="114935" simplePos="0" locked="0" layoutInCell="0" allowOverlap="1" relativeHeight="58">
                <wp:simplePos x="0" y="0"/>
                <wp:positionH relativeFrom="margin">
                  <wp:posOffset>4086225</wp:posOffset>
                </wp:positionH>
                <wp:positionV relativeFrom="paragraph">
                  <wp:posOffset>6071235</wp:posOffset>
                </wp:positionV>
                <wp:extent cx="5943600" cy="2240915"/>
                <wp:effectExtent l="161925" t="1336675" r="162560" b="1335405"/>
                <wp:wrapNone/>
                <wp:docPr id="237" name=""/>
                <a:graphic xmlns:a="http://schemas.openxmlformats.org/drawingml/2006/main">
                  <a:graphicData uri="http://schemas.microsoft.com/office/word/2010/wordprocessingShape">
                    <wps:wsp>
                      <wps:cNvSpPr/>
                      <wps:spPr>
                        <a:xfrm rot="19800000">
                          <a:off x="0" y="0"/>
                          <a:ext cx="5943600" cy="22410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321.75pt;margin-top:478pt;width:467.95pt;height:176.4pt;mso-wrap-style:none;v-text-anchor:middle;rotation:330;mso-position-horizontal-relative:margin">
                <v:fill o:detectmouseclick="t" type="solid" color2="#dccebd"/>
                <v:stroke color="#3465a4" joinstyle="round" endcap="flat"/>
                <w10:wrap type="none"/>
              </v:rect>
            </w:pict>
          </mc:Fallback>
        </mc:AlternateContent>
      </w:r>
      <w:r>
        <w:br w:type="page"/>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223">
                <wp:simplePos x="0" y="0"/>
                <wp:positionH relativeFrom="column">
                  <wp:posOffset>-1300480</wp:posOffset>
                </wp:positionH>
                <wp:positionV relativeFrom="paragraph">
                  <wp:posOffset>5852795</wp:posOffset>
                </wp:positionV>
                <wp:extent cx="10017760" cy="3596640"/>
                <wp:effectExtent l="227965" t="2264410" r="228600" b="2263140"/>
                <wp:wrapNone/>
                <wp:docPr id="238" name=""/>
                <a:graphic xmlns:a="http://schemas.openxmlformats.org/drawingml/2006/main">
                  <a:graphicData uri="http://schemas.microsoft.com/office/word/2010/wordprocessingShape">
                    <wps:wsp>
                      <wps:cNvSpPr/>
                      <wps:spPr>
                        <a:xfrm rot="19800000">
                          <a:off x="0" y="0"/>
                          <a:ext cx="10017720" cy="359676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02.45pt;margin-top:460.8pt;width:788.75pt;height:283.15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352800</wp:posOffset>
                </wp:positionH>
                <wp:positionV relativeFrom="paragraph">
                  <wp:posOffset>1424940</wp:posOffset>
                </wp:positionV>
                <wp:extent cx="2832100" cy="3448050"/>
                <wp:effectExtent l="0" t="0" r="0" b="0"/>
                <wp:wrapNone/>
                <wp:docPr id="239" name=""/>
                <a:graphic xmlns:a="http://schemas.openxmlformats.org/drawingml/2006/main">
                  <a:graphicData uri="http://schemas.microsoft.com/office/word/2010/wordprocessingShape">
                    <wps:wsp>
                      <wps:cNvSpPr/>
                      <wps:spPr>
                        <a:xfrm>
                          <a:off x="0" y="0"/>
                          <a:ext cx="2832120" cy="3448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4pt;margin-top:112.2pt;width:222.95pt;height:271.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352800</wp:posOffset>
                </wp:positionH>
                <wp:positionV relativeFrom="paragraph">
                  <wp:posOffset>1424940</wp:posOffset>
                </wp:positionV>
                <wp:extent cx="520700" cy="3448050"/>
                <wp:effectExtent l="0" t="0" r="0" b="0"/>
                <wp:wrapNone/>
                <wp:docPr id="240" name=""/>
                <a:graphic xmlns:a="http://schemas.openxmlformats.org/drawingml/2006/main">
                  <a:graphicData uri="http://schemas.microsoft.com/office/word/2010/wordprocessingShape">
                    <wps:wsp>
                      <wps:cNvSpPr/>
                      <wps:spPr>
                        <a:xfrm>
                          <a:off x="0" y="0"/>
                          <a:ext cx="520560" cy="344808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64pt;margin-top:112.2pt;width:40.95pt;height:271.4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362325</wp:posOffset>
                </wp:positionH>
                <wp:positionV relativeFrom="paragraph">
                  <wp:posOffset>6125210</wp:posOffset>
                </wp:positionV>
                <wp:extent cx="365760" cy="267970"/>
                <wp:effectExtent l="0" t="635" r="635" b="635"/>
                <wp:wrapNone/>
                <wp:docPr id="241"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white" stroked="f" o:allowincell="f" style="position:absolute;margin-left:264.75pt;margin-top:482.3pt;width:28.75pt;height:21.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475990</wp:posOffset>
                </wp:positionH>
                <wp:positionV relativeFrom="paragraph">
                  <wp:posOffset>4010025</wp:posOffset>
                </wp:positionV>
                <wp:extent cx="274320" cy="274320"/>
                <wp:effectExtent l="0" t="0" r="635" b="635"/>
                <wp:wrapNone/>
                <wp:docPr id="242" name=""/>
                <a:graphic xmlns:a="http://schemas.openxmlformats.org/drawingml/2006/main">
                  <a:graphicData uri="http://schemas.microsoft.com/office/word/2010/wordprocessingShape">
                    <wps:wsp>
                      <wps:cNvSpPr/>
                      <wps:spPr>
                        <a:xfrm>
                          <a:off x="0" y="0"/>
                          <a:ext cx="274320" cy="274320"/>
                        </a:xfrm>
                        <a:custGeom>
                          <a:avLst/>
                          <a:gdLst/>
                          <a:ahLst/>
                          <a:rect l="l" t="t" r="r" b="b"/>
                          <a:pathLst>
                            <a:path w="120" h="120">
                              <a:moveTo>
                                <a:pt x="96" y="51"/>
                              </a:moveTo>
                              <a:cubicBezTo>
                                <a:pt x="110" y="48"/>
                                <a:pt x="120" y="43"/>
                                <a:pt x="120" y="38"/>
                              </a:cubicBezTo>
                              <a:cubicBezTo>
                                <a:pt x="120" y="28"/>
                                <a:pt x="120" y="28"/>
                                <a:pt x="120" y="28"/>
                              </a:cubicBezTo>
                              <a:cubicBezTo>
                                <a:pt x="111" y="34"/>
                                <a:pt x="97" y="37"/>
                                <a:pt x="82" y="37"/>
                              </a:cubicBezTo>
                              <a:cubicBezTo>
                                <a:pt x="89" y="41"/>
                                <a:pt x="94" y="45"/>
                                <a:pt x="96" y="51"/>
                              </a:cubicBezTo>
                              <a:moveTo>
                                <a:pt x="45" y="38"/>
                              </a:moveTo>
                              <a:cubicBezTo>
                                <a:pt x="20" y="38"/>
                                <a:pt x="0" y="46"/>
                                <a:pt x="0" y="56"/>
                              </a:cubicBezTo>
                              <a:cubicBezTo>
                                <a:pt x="0" y="67"/>
                                <a:pt x="20" y="75"/>
                                <a:pt x="45" y="75"/>
                              </a:cubicBezTo>
                              <a:cubicBezTo>
                                <a:pt x="70" y="75"/>
                                <a:pt x="90" y="67"/>
                                <a:pt x="90" y="56"/>
                              </a:cubicBezTo>
                              <a:cubicBezTo>
                                <a:pt x="90" y="46"/>
                                <a:pt x="70" y="38"/>
                                <a:pt x="45" y="38"/>
                              </a:cubicBezTo>
                              <a:moveTo>
                                <a:pt x="97" y="73"/>
                              </a:moveTo>
                              <a:cubicBezTo>
                                <a:pt x="111" y="71"/>
                                <a:pt x="120" y="66"/>
                                <a:pt x="120" y="60"/>
                              </a:cubicBezTo>
                              <a:cubicBezTo>
                                <a:pt x="120" y="50"/>
                                <a:pt x="120" y="50"/>
                                <a:pt x="120" y="50"/>
                              </a:cubicBezTo>
                              <a:cubicBezTo>
                                <a:pt x="114" y="54"/>
                                <a:pt x="106" y="57"/>
                                <a:pt x="97" y="58"/>
                              </a:cubicBezTo>
                              <a:lnTo>
                                <a:pt x="97" y="73"/>
                              </a:lnTo>
                              <a:close/>
                              <a:moveTo>
                                <a:pt x="0" y="71"/>
                              </a:moveTo>
                              <a:cubicBezTo>
                                <a:pt x="0" y="83"/>
                                <a:pt x="0" y="83"/>
                                <a:pt x="0" y="83"/>
                              </a:cubicBezTo>
                              <a:cubicBezTo>
                                <a:pt x="0" y="91"/>
                                <a:pt x="20" y="98"/>
                                <a:pt x="45" y="98"/>
                              </a:cubicBezTo>
                              <a:cubicBezTo>
                                <a:pt x="70" y="98"/>
                                <a:pt x="90" y="91"/>
                                <a:pt x="90" y="83"/>
                              </a:cubicBezTo>
                              <a:cubicBezTo>
                                <a:pt x="90" y="71"/>
                                <a:pt x="90" y="71"/>
                                <a:pt x="90" y="71"/>
                              </a:cubicBezTo>
                              <a:cubicBezTo>
                                <a:pt x="80" y="79"/>
                                <a:pt x="62" y="83"/>
                                <a:pt x="45" y="83"/>
                              </a:cubicBezTo>
                              <a:cubicBezTo>
                                <a:pt x="27" y="83"/>
                                <a:pt x="9" y="79"/>
                                <a:pt x="0" y="71"/>
                              </a:cubicBezTo>
                              <a:moveTo>
                                <a:pt x="75" y="30"/>
                              </a:moveTo>
                              <a:cubicBezTo>
                                <a:pt x="100" y="30"/>
                                <a:pt x="120" y="23"/>
                                <a:pt x="120" y="15"/>
                              </a:cubicBezTo>
                              <a:cubicBezTo>
                                <a:pt x="120" y="7"/>
                                <a:pt x="100" y="0"/>
                                <a:pt x="75" y="0"/>
                              </a:cubicBezTo>
                              <a:cubicBezTo>
                                <a:pt x="50" y="0"/>
                                <a:pt x="30" y="7"/>
                                <a:pt x="30" y="15"/>
                              </a:cubicBezTo>
                              <a:cubicBezTo>
                                <a:pt x="30" y="23"/>
                                <a:pt x="50" y="30"/>
                                <a:pt x="75" y="30"/>
                              </a:cubicBezTo>
                              <a:moveTo>
                                <a:pt x="0" y="95"/>
                              </a:moveTo>
                              <a:cubicBezTo>
                                <a:pt x="0" y="105"/>
                                <a:pt x="0" y="105"/>
                                <a:pt x="0" y="105"/>
                              </a:cubicBezTo>
                              <a:cubicBezTo>
                                <a:pt x="0" y="113"/>
                                <a:pt x="20" y="120"/>
                                <a:pt x="45" y="120"/>
                              </a:cubicBezTo>
                              <a:cubicBezTo>
                                <a:pt x="70" y="120"/>
                                <a:pt x="90" y="113"/>
                                <a:pt x="90" y="105"/>
                              </a:cubicBezTo>
                              <a:cubicBezTo>
                                <a:pt x="90" y="95"/>
                                <a:pt x="90" y="95"/>
                                <a:pt x="90" y="95"/>
                              </a:cubicBezTo>
                              <a:cubicBezTo>
                                <a:pt x="80" y="102"/>
                                <a:pt x="62" y="105"/>
                                <a:pt x="45" y="105"/>
                              </a:cubicBezTo>
                              <a:cubicBezTo>
                                <a:pt x="27" y="105"/>
                                <a:pt x="9" y="102"/>
                                <a:pt x="0" y="95"/>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20" path="m96,51c110,48,120,43,120,38c120,28,120,28,120,28c111,34,97,37,82,37c89,41,94,45,96,51m45,38c20,38,0,46,0,56c0,67,20,75,45,75c70,75,90,67,90,56c90,46,70,38,45,38m97,73c111,71,120,66,120,60c120,50,120,50,120,50c114,54,106,57,97,58l97,73xm0,71c0,83,0,83,0,83c0,91,20,98,45,98c70,98,90,91,90,83c90,71,90,71,90,71c80,79,62,83,45,83c27,83,9,79,0,71m75,30c100,30,120,23,120,15c120,7,100,0,75,0c50,0,30,7,30,15c30,23,50,30,75,30m0,95c0,105,0,105,0,105c0,113,20,120,45,120c70,120,90,113,90,105c90,95,90,95,90,95c80,102,62,105,45,105c27,105,9,102,0,95e" fillcolor="black" stroked="f" o:allowincell="f" style="position:absolute;margin-left:273.7pt;margin-top:315.75pt;width:21.55pt;height:2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475990</wp:posOffset>
                </wp:positionH>
                <wp:positionV relativeFrom="paragraph">
                  <wp:posOffset>2846070</wp:posOffset>
                </wp:positionV>
                <wp:extent cx="274320" cy="220345"/>
                <wp:effectExtent l="0" t="635" r="635" b="0"/>
                <wp:wrapNone/>
                <wp:docPr id="243" name=""/>
                <a:graphic xmlns:a="http://schemas.openxmlformats.org/drawingml/2006/main">
                  <a:graphicData uri="http://schemas.microsoft.com/office/word/2010/wordprocessingShape">
                    <wps:wsp>
                      <wps:cNvSpPr/>
                      <wps:spPr>
                        <a:xfrm>
                          <a:off x="0" y="0"/>
                          <a:ext cx="274320" cy="220320"/>
                        </a:xfrm>
                        <a:custGeom>
                          <a:avLst/>
                          <a:gdLst/>
                          <a:ahLst/>
                          <a:rect l="l" t="t" r="r" b="b"/>
                          <a:pathLst>
                            <a:path w="120" h="96">
                              <a:moveTo>
                                <a:pt x="59" y="54"/>
                              </a:moveTo>
                              <a:cubicBezTo>
                                <a:pt x="56" y="54"/>
                                <a:pt x="56" y="54"/>
                                <a:pt x="56" y="54"/>
                              </a:cubicBezTo>
                              <a:cubicBezTo>
                                <a:pt x="52" y="56"/>
                                <a:pt x="47" y="57"/>
                                <a:pt x="42" y="57"/>
                              </a:cubicBezTo>
                              <a:cubicBezTo>
                                <a:pt x="37" y="57"/>
                                <a:pt x="33" y="56"/>
                                <a:pt x="28" y="54"/>
                              </a:cubicBezTo>
                              <a:cubicBezTo>
                                <a:pt x="25" y="54"/>
                                <a:pt x="25" y="54"/>
                                <a:pt x="25" y="54"/>
                              </a:cubicBezTo>
                              <a:cubicBezTo>
                                <a:pt x="11" y="54"/>
                                <a:pt x="0" y="65"/>
                                <a:pt x="0" y="79"/>
                              </a:cubicBezTo>
                              <a:cubicBezTo>
                                <a:pt x="0" y="87"/>
                                <a:pt x="0" y="87"/>
                                <a:pt x="0" y="87"/>
                              </a:cubicBezTo>
                              <a:cubicBezTo>
                                <a:pt x="0" y="92"/>
                                <a:pt x="4" y="96"/>
                                <a:pt x="9" y="96"/>
                              </a:cubicBezTo>
                              <a:cubicBezTo>
                                <a:pt x="75" y="96"/>
                                <a:pt x="75" y="96"/>
                                <a:pt x="75" y="96"/>
                              </a:cubicBezTo>
                              <a:cubicBezTo>
                                <a:pt x="80" y="96"/>
                                <a:pt x="84" y="92"/>
                                <a:pt x="84" y="87"/>
                              </a:cubicBezTo>
                              <a:cubicBezTo>
                                <a:pt x="84" y="79"/>
                                <a:pt x="84" y="79"/>
                                <a:pt x="84" y="79"/>
                              </a:cubicBezTo>
                              <a:cubicBezTo>
                                <a:pt x="84" y="65"/>
                                <a:pt x="73" y="54"/>
                                <a:pt x="59" y="54"/>
                              </a:cubicBezTo>
                              <a:moveTo>
                                <a:pt x="42" y="48"/>
                              </a:moveTo>
                              <a:cubicBezTo>
                                <a:pt x="55" y="48"/>
                                <a:pt x="66" y="37"/>
                                <a:pt x="66" y="24"/>
                              </a:cubicBezTo>
                              <a:cubicBezTo>
                                <a:pt x="66" y="10"/>
                                <a:pt x="55" y="0"/>
                                <a:pt x="42" y="0"/>
                              </a:cubicBezTo>
                              <a:cubicBezTo>
                                <a:pt x="29" y="0"/>
                                <a:pt x="18" y="10"/>
                                <a:pt x="18" y="24"/>
                              </a:cubicBezTo>
                              <a:cubicBezTo>
                                <a:pt x="18" y="37"/>
                                <a:pt x="29" y="48"/>
                                <a:pt x="42" y="48"/>
                              </a:cubicBezTo>
                              <a:moveTo>
                                <a:pt x="117" y="39"/>
                              </a:moveTo>
                              <a:cubicBezTo>
                                <a:pt x="105" y="39"/>
                                <a:pt x="105" y="39"/>
                                <a:pt x="105" y="39"/>
                              </a:cubicBezTo>
                              <a:cubicBezTo>
                                <a:pt x="105" y="27"/>
                                <a:pt x="105" y="27"/>
                                <a:pt x="105" y="27"/>
                              </a:cubicBezTo>
                              <a:cubicBezTo>
                                <a:pt x="105" y="25"/>
                                <a:pt x="104" y="24"/>
                                <a:pt x="102" y="24"/>
                              </a:cubicBezTo>
                              <a:cubicBezTo>
                                <a:pt x="96" y="24"/>
                                <a:pt x="96" y="24"/>
                                <a:pt x="96" y="24"/>
                              </a:cubicBezTo>
                              <a:cubicBezTo>
                                <a:pt x="94" y="24"/>
                                <a:pt x="93" y="25"/>
                                <a:pt x="93" y="27"/>
                              </a:cubicBezTo>
                              <a:cubicBezTo>
                                <a:pt x="93" y="39"/>
                                <a:pt x="93" y="39"/>
                                <a:pt x="93" y="39"/>
                              </a:cubicBezTo>
                              <a:cubicBezTo>
                                <a:pt x="81" y="39"/>
                                <a:pt x="81" y="39"/>
                                <a:pt x="81" y="39"/>
                              </a:cubicBezTo>
                              <a:cubicBezTo>
                                <a:pt x="79" y="39"/>
                                <a:pt x="78" y="40"/>
                                <a:pt x="78" y="42"/>
                              </a:cubicBezTo>
                              <a:cubicBezTo>
                                <a:pt x="78" y="48"/>
                                <a:pt x="78" y="48"/>
                                <a:pt x="78" y="48"/>
                              </a:cubicBezTo>
                              <a:cubicBezTo>
                                <a:pt x="78" y="49"/>
                                <a:pt x="79" y="51"/>
                                <a:pt x="81" y="51"/>
                              </a:cubicBezTo>
                              <a:cubicBezTo>
                                <a:pt x="93" y="51"/>
                                <a:pt x="93" y="51"/>
                                <a:pt x="93" y="51"/>
                              </a:cubicBezTo>
                              <a:cubicBezTo>
                                <a:pt x="93" y="63"/>
                                <a:pt x="93" y="63"/>
                                <a:pt x="93" y="63"/>
                              </a:cubicBezTo>
                              <a:cubicBezTo>
                                <a:pt x="93" y="64"/>
                                <a:pt x="94" y="66"/>
                                <a:pt x="96" y="66"/>
                              </a:cubicBezTo>
                              <a:cubicBezTo>
                                <a:pt x="102" y="66"/>
                                <a:pt x="102" y="66"/>
                                <a:pt x="102" y="66"/>
                              </a:cubicBezTo>
                              <a:cubicBezTo>
                                <a:pt x="104" y="66"/>
                                <a:pt x="105" y="64"/>
                                <a:pt x="105" y="63"/>
                              </a:cubicBezTo>
                              <a:cubicBezTo>
                                <a:pt x="105" y="51"/>
                                <a:pt x="105" y="51"/>
                                <a:pt x="105" y="51"/>
                              </a:cubicBezTo>
                              <a:cubicBezTo>
                                <a:pt x="117" y="51"/>
                                <a:pt x="117" y="51"/>
                                <a:pt x="117" y="51"/>
                              </a:cubicBezTo>
                              <a:cubicBezTo>
                                <a:pt x="119" y="51"/>
                                <a:pt x="120" y="49"/>
                                <a:pt x="120" y="48"/>
                              </a:cubicBezTo>
                              <a:cubicBezTo>
                                <a:pt x="120" y="42"/>
                                <a:pt x="120" y="42"/>
                                <a:pt x="120" y="42"/>
                              </a:cubicBezTo>
                              <a:cubicBezTo>
                                <a:pt x="120" y="40"/>
                                <a:pt x="119" y="39"/>
                                <a:pt x="117" y="39"/>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96" path="m59,54c56,54,56,54,56,54c52,56,47,57,42,57c37,57,33,56,28,54c25,54,25,54,25,54c11,54,0,65,0,79c0,87,0,87,0,87c0,92,4,96,9,96c75,96,75,96,75,96c80,96,84,92,84,87c84,79,84,79,84,79c84,65,73,54,59,54m42,48c55,48,66,37,66,24c66,10,55,0,42,0c29,0,18,10,18,24c18,37,29,48,42,48m117,39c105,39,105,39,105,39c105,27,105,27,105,27c105,25,104,24,102,24c96,24,96,24,96,24c94,24,93,25,93,27c93,39,93,39,93,39c81,39,81,39,81,39c79,39,78,40,78,42c78,48,78,48,78,48c78,49,79,51,81,51c93,51,93,51,93,51c93,63,93,63,93,63c93,64,94,66,96,66c102,66,102,66,102,66c104,66,105,64,105,63c105,51,105,51,105,51c117,51,117,51,117,51c119,51,120,49,120,48c120,42,120,42,120,42c120,40,119,39,117,39e" fillcolor="black" stroked="f" o:allowincell="f" style="position:absolute;margin-left:273.7pt;margin-top:224.1pt;width:21.55pt;height:1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475990</wp:posOffset>
                </wp:positionH>
                <wp:positionV relativeFrom="paragraph">
                  <wp:posOffset>1701165</wp:posOffset>
                </wp:positionV>
                <wp:extent cx="274320" cy="206375"/>
                <wp:effectExtent l="0" t="635" r="635" b="635"/>
                <wp:wrapNone/>
                <wp:docPr id="244" name=""/>
                <a:graphic xmlns:a="http://schemas.openxmlformats.org/drawingml/2006/main">
                  <a:graphicData uri="http://schemas.microsoft.com/office/word/2010/wordprocessingShape">
                    <wps:wsp>
                      <wps:cNvSpPr/>
                      <wps:spPr>
                        <a:xfrm>
                          <a:off x="0" y="0"/>
                          <a:ext cx="274320" cy="206280"/>
                        </a:xfrm>
                        <a:custGeom>
                          <a:avLst/>
                          <a:gdLst/>
                          <a:ahLst/>
                          <a:rect l="l" t="t" r="r" b="b"/>
                          <a:pathLst>
                            <a:path w="96" h="72">
                              <a:moveTo>
                                <a:pt x="87" y="6"/>
                              </a:moveTo>
                              <a:cubicBezTo>
                                <a:pt x="65" y="6"/>
                                <a:pt x="65" y="6"/>
                                <a:pt x="65" y="6"/>
                              </a:cubicBezTo>
                              <a:cubicBezTo>
                                <a:pt x="61" y="6"/>
                                <a:pt x="59" y="11"/>
                                <a:pt x="61" y="14"/>
                              </a:cubicBezTo>
                              <a:cubicBezTo>
                                <a:pt x="68" y="20"/>
                                <a:pt x="68" y="20"/>
                                <a:pt x="68" y="20"/>
                              </a:cubicBezTo>
                              <a:cubicBezTo>
                                <a:pt x="54" y="34"/>
                                <a:pt x="54" y="34"/>
                                <a:pt x="54" y="34"/>
                              </a:cubicBezTo>
                              <a:cubicBezTo>
                                <a:pt x="40" y="20"/>
                                <a:pt x="40" y="20"/>
                                <a:pt x="40" y="20"/>
                              </a:cubicBezTo>
                              <a:cubicBezTo>
                                <a:pt x="38" y="17"/>
                                <a:pt x="34" y="17"/>
                                <a:pt x="32" y="20"/>
                              </a:cubicBezTo>
                              <a:cubicBezTo>
                                <a:pt x="19" y="33"/>
                                <a:pt x="19" y="33"/>
                                <a:pt x="19" y="33"/>
                              </a:cubicBezTo>
                              <a:cubicBezTo>
                                <a:pt x="17" y="34"/>
                                <a:pt x="17" y="36"/>
                                <a:pt x="19" y="37"/>
                              </a:cubicBezTo>
                              <a:cubicBezTo>
                                <a:pt x="23" y="41"/>
                                <a:pt x="23" y="41"/>
                                <a:pt x="23" y="41"/>
                              </a:cubicBezTo>
                              <a:cubicBezTo>
                                <a:pt x="24" y="42"/>
                                <a:pt x="26" y="42"/>
                                <a:pt x="27" y="41"/>
                              </a:cubicBezTo>
                              <a:cubicBezTo>
                                <a:pt x="36" y="32"/>
                                <a:pt x="36" y="32"/>
                                <a:pt x="36" y="32"/>
                              </a:cubicBezTo>
                              <a:cubicBezTo>
                                <a:pt x="50" y="46"/>
                                <a:pt x="50" y="46"/>
                                <a:pt x="50" y="46"/>
                              </a:cubicBezTo>
                              <a:cubicBezTo>
                                <a:pt x="52" y="49"/>
                                <a:pt x="56" y="49"/>
                                <a:pt x="58" y="46"/>
                              </a:cubicBezTo>
                              <a:cubicBezTo>
                                <a:pt x="76" y="28"/>
                                <a:pt x="76" y="28"/>
                                <a:pt x="76" y="28"/>
                              </a:cubicBezTo>
                              <a:cubicBezTo>
                                <a:pt x="82" y="34"/>
                                <a:pt x="82" y="34"/>
                                <a:pt x="82" y="34"/>
                              </a:cubicBezTo>
                              <a:cubicBezTo>
                                <a:pt x="85" y="37"/>
                                <a:pt x="90" y="35"/>
                                <a:pt x="90" y="31"/>
                              </a:cubicBezTo>
                              <a:cubicBezTo>
                                <a:pt x="90" y="9"/>
                                <a:pt x="90" y="9"/>
                                <a:pt x="90" y="9"/>
                              </a:cubicBezTo>
                              <a:cubicBezTo>
                                <a:pt x="90" y="7"/>
                                <a:pt x="88" y="6"/>
                                <a:pt x="87" y="6"/>
                              </a:cubicBezTo>
                              <a:moveTo>
                                <a:pt x="93" y="60"/>
                              </a:moveTo>
                              <a:cubicBezTo>
                                <a:pt x="12" y="60"/>
                                <a:pt x="12" y="60"/>
                                <a:pt x="12" y="60"/>
                              </a:cubicBezTo>
                              <a:cubicBezTo>
                                <a:pt x="12" y="3"/>
                                <a:pt x="12" y="3"/>
                                <a:pt x="12" y="3"/>
                              </a:cubicBezTo>
                              <a:cubicBezTo>
                                <a:pt x="12" y="1"/>
                                <a:pt x="10" y="0"/>
                                <a:pt x="9" y="0"/>
                              </a:cubicBezTo>
                              <a:cubicBezTo>
                                <a:pt x="3" y="0"/>
                                <a:pt x="3" y="0"/>
                                <a:pt x="3" y="0"/>
                              </a:cubicBezTo>
                              <a:cubicBezTo>
                                <a:pt x="1" y="0"/>
                                <a:pt x="0" y="1"/>
                                <a:pt x="0" y="3"/>
                              </a:cubicBezTo>
                              <a:cubicBezTo>
                                <a:pt x="0" y="66"/>
                                <a:pt x="0" y="66"/>
                                <a:pt x="0" y="66"/>
                              </a:cubicBezTo>
                              <a:cubicBezTo>
                                <a:pt x="0" y="69"/>
                                <a:pt x="2" y="72"/>
                                <a:pt x="6" y="72"/>
                              </a:cubicBezTo>
                              <a:cubicBezTo>
                                <a:pt x="93" y="72"/>
                                <a:pt x="93" y="72"/>
                                <a:pt x="93" y="72"/>
                              </a:cubicBezTo>
                              <a:cubicBezTo>
                                <a:pt x="94" y="72"/>
                                <a:pt x="96" y="71"/>
                                <a:pt x="96" y="69"/>
                              </a:cubicBezTo>
                              <a:cubicBezTo>
                                <a:pt x="96" y="63"/>
                                <a:pt x="96" y="63"/>
                                <a:pt x="96" y="63"/>
                              </a:cubicBezTo>
                              <a:cubicBezTo>
                                <a:pt x="96" y="61"/>
                                <a:pt x="94" y="60"/>
                                <a:pt x="93" y="6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72" path="m87,6c65,6,65,6,65,6c61,6,59,11,61,14c68,20,68,20,68,20c54,34,54,34,54,34c40,20,40,20,40,20c38,17,34,17,32,20c19,33,19,33,19,33c17,34,17,36,19,37c23,41,23,41,23,41c24,42,26,42,27,41c36,32,36,32,36,32c50,46,50,46,50,46c52,49,56,49,58,46c76,28,76,28,76,28c82,34,82,34,82,34c85,37,90,35,90,31c90,9,90,9,90,9c90,7,88,6,87,6m93,60c12,60,12,60,12,60c12,3,12,3,12,3c12,1,10,0,9,0c3,0,3,0,3,0c1,0,0,1,0,3c0,66,0,66,0,66c0,69,2,72,6,72c93,72,93,72,93,72c94,72,96,71,96,69c96,63,96,63,96,63c96,61,94,60,93,60e" fillcolor="black" stroked="f" o:allowincell="f" style="position:absolute;margin-left:273.7pt;margin-top:133.95pt;width:21.55pt;height:1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2577465</wp:posOffset>
                </wp:positionV>
                <wp:extent cx="1896110" cy="1270"/>
                <wp:effectExtent l="635" t="5080" r="635" b="5080"/>
                <wp:wrapNone/>
                <wp:docPr id="245" name=""/>
                <a:graphic xmlns:a="http://schemas.openxmlformats.org/drawingml/2006/main">
                  <a:graphicData uri="http://schemas.microsoft.com/office/word/2010/wordprocessingShape">
                    <wps:wsp>
                      <wps:cNvCnPr/>
                      <wps:spPr>
                        <a:xfrm>
                          <a:off x="0" y="0"/>
                          <a:ext cx="189648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1pt;margin-top:202.95pt;width:149.3pt;height:0.05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076700</wp:posOffset>
                </wp:positionH>
                <wp:positionV relativeFrom="paragraph">
                  <wp:posOffset>3710940</wp:posOffset>
                </wp:positionV>
                <wp:extent cx="1896110" cy="1270"/>
                <wp:effectExtent l="635" t="5080" r="635" b="5080"/>
                <wp:wrapNone/>
                <wp:docPr id="246" name=""/>
                <a:graphic xmlns:a="http://schemas.openxmlformats.org/drawingml/2006/main">
                  <a:graphicData uri="http://schemas.microsoft.com/office/word/2010/wordprocessingShape">
                    <wps:wsp>
                      <wps:cNvCnPr/>
                      <wps:spPr>
                        <a:xfrm>
                          <a:off x="0" y="0"/>
                          <a:ext cx="189648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1pt;margin-top:292.2pt;width:149.3pt;height:0.1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3981450</wp:posOffset>
                </wp:positionV>
                <wp:extent cx="3017520" cy="4306570"/>
                <wp:effectExtent l="0" t="0" r="0" b="0"/>
                <wp:wrapNone/>
                <wp:docPr id="247" name=""/>
                <a:graphic xmlns:a="http://schemas.openxmlformats.org/drawingml/2006/main">
                  <a:graphicData uri="http://schemas.microsoft.com/office/word/2010/wordprocessingShape">
                    <wps:wsp>
                      <wps:cNvSpPr/>
                      <wps:spPr>
                        <a:xfrm>
                          <a:off x="0" y="0"/>
                          <a:ext cx="3017520" cy="4306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313.5pt;width:237.55pt;height:339.0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2298700</wp:posOffset>
                </wp:positionH>
                <wp:positionV relativeFrom="paragraph">
                  <wp:posOffset>-1494155</wp:posOffset>
                </wp:positionV>
                <wp:extent cx="4445635" cy="1304925"/>
                <wp:effectExtent l="28575" t="1024255" r="28575" b="1023620"/>
                <wp:wrapNone/>
                <wp:docPr id="248" name=""/>
                <a:graphic xmlns:a="http://schemas.openxmlformats.org/drawingml/2006/main">
                  <a:graphicData uri="http://schemas.microsoft.com/office/word/2010/wordprocessingShape">
                    <wps:wsp>
                      <wps:cNvSpPr/>
                      <wps:spPr>
                        <a:xfrm rot="19800000">
                          <a:off x="0" y="0"/>
                          <a:ext cx="4445640" cy="1305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81.1pt;margin-top:-117.75pt;width:350pt;height:102.7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842010</wp:posOffset>
                </wp:positionH>
                <wp:positionV relativeFrom="paragraph">
                  <wp:posOffset>-647700</wp:posOffset>
                </wp:positionV>
                <wp:extent cx="3108960" cy="457200"/>
                <wp:effectExtent l="0" t="0" r="0" b="0"/>
                <wp:wrapNone/>
                <wp:docPr id="249" name=""/>
                <a:graphic xmlns:a="http://schemas.openxmlformats.org/drawingml/2006/main">
                  <a:graphicData uri="http://schemas.microsoft.com/office/word/2010/wordprocessingShape">
                    <wps:wsp>
                      <wps:cNvSpPr/>
                      <wps:spPr>
                        <a:xfrm>
                          <a:off x="0" y="0"/>
                          <a:ext cx="31089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3pt;margin-top:-51pt;width:244.75pt;height:35.95pt;mso-wrap-style:none;v-text-anchor:middle">
                <v:fill o:detectmouseclick="t" type="solid" color2="black"/>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r>
        <mc:AlternateContent>
          <mc:Choice Requires="wps">
            <w:drawing>
              <wp:anchor behindDoc="0" distT="0" distB="0" distL="114935" distR="114935" simplePos="0" locked="0" layoutInCell="0" allowOverlap="1" relativeHeight="226">
                <wp:simplePos x="0" y="0"/>
                <wp:positionH relativeFrom="margin">
                  <wp:posOffset>3873500</wp:posOffset>
                </wp:positionH>
                <wp:positionV relativeFrom="paragraph">
                  <wp:posOffset>6082665</wp:posOffset>
                </wp:positionV>
                <wp:extent cx="2428875" cy="1444625"/>
                <wp:effectExtent l="0" t="0" r="0" b="0"/>
                <wp:wrapNone/>
                <wp:docPr id="250" name="Frame120"/>
                <a:graphic xmlns:a="http://schemas.openxmlformats.org/drawingml/2006/main">
                  <a:graphicData uri="http://schemas.microsoft.com/office/word/2010/wordprocessingShape">
                    <wps:wsp>
                      <wps:cNvSpPr txBox="1"/>
                      <wps:spPr>
                        <a:xfrm>
                          <a:off x="0" y="0"/>
                          <a:ext cx="2428875" cy="1444625"/>
                        </a:xfrm>
                        <a:prstGeom prst="rect"/>
                        <a:solidFill>
                          <a:srgbClr val="FFFFFF">
                            <a:alpha val="0"/>
                          </a:srgbClr>
                        </a:solidFill>
                      </wps:spPr>
                      <wps:txbx>
                        <w:txbxContent>
                          <w:p>
                            <w:pPr>
                              <w:pStyle w:val="Normal"/>
                              <w:spacing w:lineRule="auto" w:line="240"/>
                              <w:rPr>
                                <w:rFonts w:ascii="Lato" w:hAnsi="Lato" w:cs="Lato"/>
                                <w:b/>
                                <w:b/>
                                <w:color w:val="FFFFFF"/>
                                <w:sz w:val="36"/>
                                <w:szCs w:val="36"/>
                              </w:rPr>
                            </w:pPr>
                            <w:r>
                              <w:rPr>
                                <w:rFonts w:cs="Lato" w:ascii="Lato" w:hAnsi="Lato"/>
                                <w:b/>
                                <w:color w:val="FFFFFF"/>
                                <w:sz w:val="36"/>
                                <w:szCs w:val="36"/>
                              </w:rPr>
                              <w:t>Collective knowl edge, expertise and execu tion a contribution to a successful project.</w:t>
                            </w:r>
                          </w:p>
                        </w:txbxContent>
                      </wps:txbx>
                      <wps:bodyPr anchor="t" lIns="635" tIns="635" rIns="635" bIns="635">
                        <a:noAutofit/>
                      </wps:bodyPr>
                    </wps:wsp>
                  </a:graphicData>
                </a:graphic>
              </wp:anchor>
            </w:drawing>
          </mc:Choice>
          <mc:Fallback>
            <w:pict>
              <v:rect fillcolor="#FFFFFF" style="position:absolute;rotation:-0;width:191.25pt;height:113.75pt;mso-wrap-distance-left:9.05pt;mso-wrap-distance-right:9.05pt;mso-wrap-distance-top:0pt;mso-wrap-distance-bottom:0pt;margin-top:478.95pt;mso-position-vertical-relative:text;margin-left:30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FFFFFF"/>
                          <w:sz w:val="36"/>
                          <w:szCs w:val="36"/>
                        </w:rPr>
                      </w:pPr>
                      <w:r>
                        <w:rPr>
                          <w:rFonts w:cs="Lato" w:ascii="Lato" w:hAnsi="Lato"/>
                          <w:b/>
                          <w:color w:val="FFFFFF"/>
                          <w:sz w:val="36"/>
                          <w:szCs w:val="36"/>
                        </w:rPr>
                        <w:t>Collective knowl edge, expertise and execu tion a contribution to a successful projec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873500</wp:posOffset>
                </wp:positionH>
                <wp:positionV relativeFrom="paragraph">
                  <wp:posOffset>7920990</wp:posOffset>
                </wp:positionV>
                <wp:extent cx="1915160" cy="514350"/>
                <wp:effectExtent l="0" t="0" r="0" b="0"/>
                <wp:wrapNone/>
                <wp:docPr id="251" name="Frame119"/>
                <a:graphic xmlns:a="http://schemas.openxmlformats.org/drawingml/2006/main">
                  <a:graphicData uri="http://schemas.microsoft.com/office/word/2010/wordprocessingShape">
                    <wps:wsp>
                      <wps:cNvSpPr txBox="1"/>
                      <wps:spPr>
                        <a:xfrm>
                          <a:off x="0" y="0"/>
                          <a:ext cx="1915160" cy="514350"/>
                        </a:xfrm>
                        <a:prstGeom prst="rect"/>
                        <a:solidFill>
                          <a:srgbClr val="FFFFFF">
                            <a:alpha val="0"/>
                          </a:srgbClr>
                        </a:solidFill>
                      </wps:spPr>
                      <wps:txbx>
                        <w:txbxContent>
                          <w:p>
                            <w:pPr>
                              <w:pStyle w:val="Normal"/>
                              <w:rPr>
                                <w:rFonts w:ascii="Lato" w:hAnsi="Lato" w:cs="Lato"/>
                                <w:b/>
                                <w:b/>
                                <w:color w:val="FFFFFF"/>
                                <w:sz w:val="24"/>
                                <w:szCs w:val="24"/>
                              </w:rPr>
                            </w:pPr>
                            <w:r>
                              <w:rPr>
                                <w:rFonts w:cs="Lato" w:ascii="Lato" w:hAnsi="Lato"/>
                                <w:b/>
                                <w:color w:val="FFFFFF"/>
                                <w:sz w:val="24"/>
                                <w:szCs w:val="24"/>
                              </w:rPr>
                              <w:t>Sanyor Anderson</w:t>
                            </w:r>
                          </w:p>
                          <w:p>
                            <w:pPr>
                              <w:pStyle w:val="Normal"/>
                              <w:rPr/>
                            </w:pPr>
                            <w:r>
                              <w:rPr>
                                <w:rFonts w:cs="Lato" w:ascii="Lato" w:hAnsi="Lato"/>
                                <w:i/>
                                <w:color w:val="FFCB05"/>
                                <w:szCs w:val="20"/>
                              </w:rPr>
                              <w:t>CEO/Founder</w:t>
                            </w:r>
                            <w:r>
                              <w:rPr>
                                <w:rFonts w:cs="Lato" w:ascii="Lato" w:hAnsi="Lato"/>
                                <w:i/>
                                <w:szCs w:val="20"/>
                              </w:rPr>
                              <w:t xml:space="preserve"> </w:t>
                            </w:r>
                            <w:r>
                              <w:rPr>
                                <w:rFonts w:cs="Lato" w:ascii="Lato" w:hAnsi="Lato"/>
                                <w:i/>
                                <w:color w:val="FFFFFF"/>
                                <w:szCs w:val="20"/>
                              </w:rPr>
                              <w:t>@Studiograficso</w:t>
                            </w:r>
                          </w:p>
                        </w:txbxContent>
                      </wps:txbx>
                      <wps:bodyPr anchor="t" lIns="635" tIns="635" rIns="635" bIns="635">
                        <a:noAutofit/>
                      </wps:bodyPr>
                    </wps:wsp>
                  </a:graphicData>
                </a:graphic>
              </wp:anchor>
            </w:drawing>
          </mc:Choice>
          <mc:Fallback>
            <w:pict>
              <v:rect fillcolor="#FFFFFF" style="position:absolute;rotation:-0;width:150.8pt;height:40.5pt;mso-wrap-distance-left:9.05pt;mso-wrap-distance-right:9.05pt;mso-wrap-distance-top:0pt;mso-wrap-distance-bottom:0pt;margin-top:623.7pt;mso-position-vertical-relative:text;margin-left:305pt;mso-position-horizontal-relative:margin">
                <v:fill opacity="0f"/>
                <v:textbox inset="0.000694444444444445in,0.000694444444444445in,0.000694444444444445in,0.000694444444444445in">
                  <w:txbxContent>
                    <w:p>
                      <w:pPr>
                        <w:pStyle w:val="Normal"/>
                        <w:rPr>
                          <w:rFonts w:ascii="Lato" w:hAnsi="Lato" w:cs="Lato"/>
                          <w:b/>
                          <w:b/>
                          <w:color w:val="FFFFFF"/>
                          <w:sz w:val="24"/>
                          <w:szCs w:val="24"/>
                        </w:rPr>
                      </w:pPr>
                      <w:r>
                        <w:rPr>
                          <w:rFonts w:cs="Lato" w:ascii="Lato" w:hAnsi="Lato"/>
                          <w:b/>
                          <w:color w:val="FFFFFF"/>
                          <w:sz w:val="24"/>
                          <w:szCs w:val="24"/>
                        </w:rPr>
                        <w:t>Sanyor Anderson</w:t>
                      </w:r>
                    </w:p>
                    <w:p>
                      <w:pPr>
                        <w:pStyle w:val="Normal"/>
                        <w:rPr/>
                      </w:pPr>
                      <w:r>
                        <w:rPr>
                          <w:rFonts w:cs="Lato" w:ascii="Lato" w:hAnsi="Lato"/>
                          <w:i/>
                          <w:color w:val="FFCB05"/>
                          <w:szCs w:val="20"/>
                        </w:rPr>
                        <w:t>CEO/Founder</w:t>
                      </w:r>
                      <w:r>
                        <w:rPr>
                          <w:rFonts w:cs="Lato" w:ascii="Lato" w:hAnsi="Lato"/>
                          <w:i/>
                          <w:szCs w:val="20"/>
                        </w:rPr>
                        <w:t xml:space="preserve"> </w:t>
                      </w:r>
                      <w:r>
                        <w:rPr>
                          <w:rFonts w:cs="Lato" w:ascii="Lato" w:hAnsi="Lato"/>
                          <w:i/>
                          <w:color w:val="FFFFFF"/>
                          <w:szCs w:val="20"/>
                        </w:rPr>
                        <w:t>@Studiograficso</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4076700</wp:posOffset>
                </wp:positionH>
                <wp:positionV relativeFrom="paragraph">
                  <wp:posOffset>1624965</wp:posOffset>
                </wp:positionV>
                <wp:extent cx="2035175" cy="351155"/>
                <wp:effectExtent l="0" t="0" r="0" b="0"/>
                <wp:wrapNone/>
                <wp:docPr id="252" name="Frame118"/>
                <a:graphic xmlns:a="http://schemas.openxmlformats.org/drawingml/2006/main">
                  <a:graphicData uri="http://schemas.microsoft.com/office/word/2010/wordprocessingShape">
                    <wps:wsp>
                      <wps:cNvSpPr txBox="1"/>
                      <wps:spPr>
                        <a:xfrm>
                          <a:off x="0" y="0"/>
                          <a:ext cx="2035175" cy="351155"/>
                        </a:xfrm>
                        <a:prstGeom prst="rect"/>
                        <a:solidFill>
                          <a:srgbClr val="FFFFFF">
                            <a:alpha val="0"/>
                          </a:srgbClr>
                        </a:solidFill>
                      </wps:spPr>
                      <wps:txbx>
                        <w:txbxContent>
                          <w:p>
                            <w:pPr>
                              <w:pStyle w:val="Normal"/>
                              <w:spacing w:lineRule="auto" w:line="240"/>
                              <w:rPr>
                                <w:rFonts w:ascii="Lato" w:hAnsi="Lato" w:cs="Lato"/>
                                <w:b/>
                                <w:b/>
                                <w:sz w:val="28"/>
                                <w:szCs w:val="28"/>
                              </w:rPr>
                            </w:pPr>
                            <w:r>
                              <w:rPr>
                                <w:rFonts w:cs="Lato" w:ascii="Lato" w:hAnsi="Lato"/>
                                <w:b/>
                                <w:sz w:val="28"/>
                                <w:szCs w:val="28"/>
                              </w:rPr>
                              <w:t>+150% Search Increases</w:t>
                            </w:r>
                          </w:p>
                        </w:txbxContent>
                      </wps:txbx>
                      <wps:bodyPr anchor="t" lIns="635" tIns="635" rIns="635" bIns="635">
                        <a:noAutofit/>
                      </wps:bodyPr>
                    </wps:wsp>
                  </a:graphicData>
                </a:graphic>
              </wp:anchor>
            </w:drawing>
          </mc:Choice>
          <mc:Fallback>
            <w:pict>
              <v:rect fillcolor="#FFFFFF" style="position:absolute;rotation:-0;width:160.25pt;height:27.65pt;mso-wrap-distance-left:9.05pt;mso-wrap-distance-right:9.05pt;mso-wrap-distance-top:0pt;mso-wrap-distance-bottom:0pt;margin-top:127.95pt;mso-position-vertical-relative:text;margin-left:321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rPr>
                      </w:pPr>
                      <w:r>
                        <w:rPr>
                          <w:rFonts w:cs="Lato" w:ascii="Lato" w:hAnsi="Lato"/>
                          <w:b/>
                          <w:sz w:val="28"/>
                          <w:szCs w:val="28"/>
                        </w:rPr>
                        <w:t>+150% Search Increase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0</wp:posOffset>
                </wp:positionH>
                <wp:positionV relativeFrom="paragraph">
                  <wp:posOffset>215265</wp:posOffset>
                </wp:positionV>
                <wp:extent cx="3019425" cy="330200"/>
                <wp:effectExtent l="0" t="0" r="0" b="0"/>
                <wp:wrapNone/>
                <wp:docPr id="253" name="Frame117"/>
                <a:graphic xmlns:a="http://schemas.openxmlformats.org/drawingml/2006/main">
                  <a:graphicData uri="http://schemas.microsoft.com/office/word/2010/wordprocessingShape">
                    <wps:wsp>
                      <wps:cNvSpPr txBox="1"/>
                      <wps:spPr>
                        <a:xfrm>
                          <a:off x="0" y="0"/>
                          <a:ext cx="3019425" cy="330200"/>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Approaches and Solutions</w:t>
                            </w:r>
                          </w:p>
                        </w:txbxContent>
                      </wps:txbx>
                      <wps:bodyPr anchor="t" lIns="635" tIns="635" rIns="635" bIns="635">
                        <a:noAutofit/>
                      </wps:bodyPr>
                    </wps:wsp>
                  </a:graphicData>
                </a:graphic>
              </wp:anchor>
            </w:drawing>
          </mc:Choice>
          <mc:Fallback>
            <w:pict>
              <v:rect fillcolor="#FFFFFF" style="position:absolute;rotation:-0;width:237.75pt;height:26pt;mso-wrap-distance-left:9.05pt;mso-wrap-distance-right:9.05pt;mso-wrap-distance-top:0pt;mso-wrap-distance-bottom:0pt;margin-top:16.9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Approaches and Solution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0</wp:posOffset>
                </wp:positionH>
                <wp:positionV relativeFrom="paragraph">
                  <wp:posOffset>617220</wp:posOffset>
                </wp:positionV>
                <wp:extent cx="3019425" cy="2874645"/>
                <wp:effectExtent l="0" t="0" r="0" b="0"/>
                <wp:wrapNone/>
                <wp:docPr id="254" name="Frame128"/>
                <a:graphic xmlns:a="http://schemas.openxmlformats.org/drawingml/2006/main">
                  <a:graphicData uri="http://schemas.microsoft.com/office/word/2010/wordprocessingShape">
                    <wps:wsp>
                      <wps:cNvSpPr txBox="1"/>
                      <wps:spPr>
                        <a:xfrm>
                          <a:off x="0" y="0"/>
                          <a:ext cx="3019425" cy="2874645"/>
                        </a:xfrm>
                        <a:prstGeom prst="rect"/>
                        <a:solidFill>
                          <a:srgbClr val="FFFFFF">
                            <a:alpha val="0"/>
                          </a:srgbClr>
                        </a:solidFill>
                      </wps:spPr>
                      <wps:txbx>
                        <w:txbxContent>
                          <w:p>
                            <w:pPr>
                              <w:pStyle w:val="1014LeftJustifyBodyParagraph1014"/>
                              <w:spacing w:lineRule="auto" w:line="276"/>
                              <w:rPr/>
                            </w:pPr>
                            <w:r>
                              <w:rPr/>
                              <w:t xml:space="preserve">Udam, te se volor aut auta vendantiatem ut velesequam entur sit imus serum aut aut et, andis am, omnimen dandae.   Udam, te se volor aut auta vendantiatem ut velesequam entur sit imus serum aut aut et, andis am, omnimen dandae.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Quis inimendus quunt id modi repudae nonsero viduciae re del inciet lici berror sitatur? Qui odipsant volupidis.</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ind w:left="360" w:hanging="0"/>
                              <w:rPr/>
                            </w:pPr>
                            <w:r>
                              <w:rPr/>
                            </w:r>
                          </w:p>
                        </w:txbxContent>
                      </wps:txbx>
                      <wps:bodyPr anchor="t" lIns="635" tIns="635" rIns="635" bIns="635">
                        <a:noAutofit/>
                      </wps:bodyPr>
                    </wps:wsp>
                  </a:graphicData>
                </a:graphic>
              </wp:anchor>
            </w:drawing>
          </mc:Choice>
          <mc:Fallback>
            <w:pict>
              <v:rect fillcolor="#FFFFFF" style="position:absolute;rotation:-0;width:237.75pt;height:226.35pt;mso-wrap-distance-left:9.05pt;mso-wrap-distance-right:9.05pt;mso-wrap-distance-top:0pt;mso-wrap-distance-bottom:0pt;margin-top:48.6pt;mso-position-vertical-relative:text;margin-left:0pt;mso-position-horizontal-relative:margin">
                <v:fill opacity="0f"/>
                <v:textbox inset="0.000694444444444445in,0.000694444444444445in,0.000694444444444445in,0.000694444444444445in">
                  <w:txbxContent>
                    <w:p>
                      <w:pPr>
                        <w:pStyle w:val="1014LeftJustifyBodyParagraph1014"/>
                        <w:spacing w:lineRule="auto" w:line="276"/>
                        <w:rPr/>
                      </w:pPr>
                      <w:r>
                        <w:rPr/>
                        <w:t xml:space="preserve">Udam, te se volor aut auta vendantiatem ut velesequam entur sit imus serum aut aut et, andis am, omnimen dandae.   Udam, te se volor aut auta vendantiatem ut velesequam entur sit imus serum aut aut et, andis am, omnimen dandae.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Quis inimendus quunt id modi repudae nonsero viduciae re del inciet lici berror sitatur? Qui odipsant volupidis.</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3362325</wp:posOffset>
                </wp:positionH>
                <wp:positionV relativeFrom="paragraph">
                  <wp:posOffset>215265</wp:posOffset>
                </wp:positionV>
                <wp:extent cx="2822575" cy="330200"/>
                <wp:effectExtent l="0" t="0" r="0" b="0"/>
                <wp:wrapNone/>
                <wp:docPr id="255" name="Frame127"/>
                <a:graphic xmlns:a="http://schemas.openxmlformats.org/drawingml/2006/main">
                  <a:graphicData uri="http://schemas.microsoft.com/office/word/2010/wordprocessingShape">
                    <wps:wsp>
                      <wps:cNvSpPr txBox="1"/>
                      <wps:spPr>
                        <a:xfrm>
                          <a:off x="0" y="0"/>
                          <a:ext cx="2822575" cy="330200"/>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Final Results</w:t>
                            </w:r>
                          </w:p>
                        </w:txbxContent>
                      </wps:txbx>
                      <wps:bodyPr anchor="t" lIns="635" tIns="635" rIns="635" bIns="635">
                        <a:noAutofit/>
                      </wps:bodyPr>
                    </wps:wsp>
                  </a:graphicData>
                </a:graphic>
              </wp:anchor>
            </w:drawing>
          </mc:Choice>
          <mc:Fallback>
            <w:pict>
              <v:rect fillcolor="#FFFFFF" style="position:absolute;rotation:-0;width:222.25pt;height:26pt;mso-wrap-distance-left:9.05pt;mso-wrap-distance-right:9.05pt;mso-wrap-distance-top:0pt;mso-wrap-distance-bottom:0pt;margin-top:16.95pt;mso-position-vertical-relative:text;margin-left:264.75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Final Result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3362325</wp:posOffset>
                </wp:positionH>
                <wp:positionV relativeFrom="paragraph">
                  <wp:posOffset>617220</wp:posOffset>
                </wp:positionV>
                <wp:extent cx="2822575" cy="664845"/>
                <wp:effectExtent l="0" t="0" r="0" b="0"/>
                <wp:wrapNone/>
                <wp:docPr id="256" name="Frame126"/>
                <a:graphic xmlns:a="http://schemas.openxmlformats.org/drawingml/2006/main">
                  <a:graphicData uri="http://schemas.microsoft.com/office/word/2010/wordprocessingShape">
                    <wps:wsp>
                      <wps:cNvSpPr txBox="1"/>
                      <wps:spPr>
                        <a:xfrm>
                          <a:off x="0" y="0"/>
                          <a:ext cx="2822575" cy="664845"/>
                        </a:xfrm>
                        <a:prstGeom prst="rect"/>
                        <a:solidFill>
                          <a:srgbClr val="FFFFFF">
                            <a:alpha val="0"/>
                          </a:srgbClr>
                        </a:solidFill>
                      </wps:spPr>
                      <wps:txbx>
                        <w:txbxContent>
                          <w:p>
                            <w:pPr>
                              <w:pStyle w:val="1014LeftJustifyBodyParagraph1014"/>
                              <w:spacing w:lineRule="auto" w:line="276"/>
                              <w:rPr/>
                            </w:pPr>
                            <w:r>
                              <w:rPr/>
                              <w:t xml:space="preserve">Udam, te se volor aut auta vendantiatem ut velesequam entur sit imus serum aut aut et, andis am, omnimen dandae. </w:t>
                            </w:r>
                          </w:p>
                          <w:p>
                            <w:pPr>
                              <w:pStyle w:val="1014LeftJustifyBodyParagraph1014"/>
                              <w:spacing w:lineRule="auto" w:line="276"/>
                              <w:ind w:left="360" w:hanging="0"/>
                              <w:rPr/>
                            </w:pPr>
                            <w:r>
                              <w:rPr/>
                            </w:r>
                          </w:p>
                        </w:txbxContent>
                      </wps:txbx>
                      <wps:bodyPr anchor="t" lIns="635" tIns="635" rIns="635" bIns="635">
                        <a:noAutofit/>
                      </wps:bodyPr>
                    </wps:wsp>
                  </a:graphicData>
                </a:graphic>
              </wp:anchor>
            </w:drawing>
          </mc:Choice>
          <mc:Fallback>
            <w:pict>
              <v:rect fillcolor="#FFFFFF" style="position:absolute;rotation:-0;width:222.25pt;height:52.35pt;mso-wrap-distance-left:9.05pt;mso-wrap-distance-right:9.05pt;mso-wrap-distance-top:0pt;mso-wrap-distance-bottom:0pt;margin-top:48.6pt;mso-position-vertical-relative:text;margin-left:264.75pt;mso-position-horizontal-relative:margin">
                <v:fill opacity="0f"/>
                <v:textbox inset="0.000694444444444445in,0.000694444444444445in,0.000694444444444445in,0.000694444444444445in">
                  <w:txbxContent>
                    <w:p>
                      <w:pPr>
                        <w:pStyle w:val="1014LeftJustifyBodyParagraph1014"/>
                        <w:spacing w:lineRule="auto" w:line="276"/>
                        <w:rPr/>
                      </w:pPr>
                      <w:r>
                        <w:rPr/>
                        <w:t xml:space="preserve">Udam, te se volor aut auta vendantiatem ut velesequam entur sit imus serum aut aut et, andis am, omnimen dandae. </w:t>
                      </w:r>
                    </w:p>
                    <w:p>
                      <w:pPr>
                        <w:pStyle w:val="1014LeftJustifyBodyParagraph1014"/>
                        <w:spacing w:lineRule="auto" w:line="276"/>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076700</wp:posOffset>
                </wp:positionH>
                <wp:positionV relativeFrom="paragraph">
                  <wp:posOffset>2036445</wp:posOffset>
                </wp:positionV>
                <wp:extent cx="1828800" cy="405765"/>
                <wp:effectExtent l="0" t="0" r="0" b="0"/>
                <wp:wrapNone/>
                <wp:docPr id="257" name="Frame125"/>
                <a:graphic xmlns:a="http://schemas.openxmlformats.org/drawingml/2006/main">
                  <a:graphicData uri="http://schemas.microsoft.com/office/word/2010/wordprocessingShape">
                    <wps:wsp>
                      <wps:cNvSpPr txBox="1"/>
                      <wps:spPr>
                        <a:xfrm>
                          <a:off x="0" y="0"/>
                          <a:ext cx="1828800" cy="405765"/>
                        </a:xfrm>
                        <a:prstGeom prst="rect"/>
                        <a:solidFill>
                          <a:srgbClr val="FFFFFF">
                            <a:alpha val="0"/>
                          </a:srgbClr>
                        </a:solidFill>
                      </wps:spPr>
                      <wps:txbx>
                        <w:txbxContent>
                          <w:p>
                            <w:pPr>
                              <w:pStyle w:val="1014LeftJustifyBodyParagraph1014"/>
                              <w:spacing w:lineRule="auto" w:line="276"/>
                              <w:rPr/>
                            </w:pPr>
                            <w:r>
                              <w:rPr/>
                              <w:t>Udam tese volor aut auta venda ntiatem ut velesequam.</w:t>
                            </w:r>
                          </w:p>
                        </w:txbxContent>
                      </wps:txbx>
                      <wps:bodyPr anchor="t" lIns="635" tIns="635" rIns="635" bIns="635">
                        <a:noAutofit/>
                      </wps:bodyPr>
                    </wps:wsp>
                  </a:graphicData>
                </a:graphic>
              </wp:anchor>
            </w:drawing>
          </mc:Choice>
          <mc:Fallback>
            <w:pict>
              <v:rect fillcolor="#FFFFFF" style="position:absolute;rotation:-0;width:144pt;height:31.95pt;mso-wrap-distance-left:9.05pt;mso-wrap-distance-right:9.05pt;mso-wrap-distance-top:0pt;mso-wrap-distance-bottom:0pt;margin-top:160.35pt;mso-position-vertical-relative:text;margin-left:321pt;mso-position-horizontal-relative:margin">
                <v:fill opacity="0f"/>
                <v:textbox inset="0.000694444444444445in,0.000694444444444445in,0.000694444444444445in,0.000694444444444445in">
                  <w:txbxContent>
                    <w:p>
                      <w:pPr>
                        <w:pStyle w:val="1014LeftJustifyBodyParagraph1014"/>
                        <w:spacing w:lineRule="auto" w:line="276"/>
                        <w:rPr/>
                      </w:pPr>
                      <w:r>
                        <w:rPr/>
                        <w:t>Udam tese volor aut auta venda ntiatem ut velesequam.</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4076700</wp:posOffset>
                </wp:positionH>
                <wp:positionV relativeFrom="paragraph">
                  <wp:posOffset>2787015</wp:posOffset>
                </wp:positionV>
                <wp:extent cx="2035175" cy="351155"/>
                <wp:effectExtent l="0" t="0" r="0" b="0"/>
                <wp:wrapNone/>
                <wp:docPr id="258" name="Frame124"/>
                <a:graphic xmlns:a="http://schemas.openxmlformats.org/drawingml/2006/main">
                  <a:graphicData uri="http://schemas.microsoft.com/office/word/2010/wordprocessingShape">
                    <wps:wsp>
                      <wps:cNvSpPr txBox="1"/>
                      <wps:spPr>
                        <a:xfrm>
                          <a:off x="0" y="0"/>
                          <a:ext cx="2035175" cy="351155"/>
                        </a:xfrm>
                        <a:prstGeom prst="rect"/>
                        <a:solidFill>
                          <a:srgbClr val="FFFFFF">
                            <a:alpha val="0"/>
                          </a:srgbClr>
                        </a:solidFill>
                      </wps:spPr>
                      <wps:txbx>
                        <w:txbxContent>
                          <w:p>
                            <w:pPr>
                              <w:pStyle w:val="Normal"/>
                              <w:spacing w:lineRule="auto" w:line="240"/>
                              <w:rPr>
                                <w:rFonts w:ascii="Lato" w:hAnsi="Lato" w:cs="Lato"/>
                                <w:b/>
                                <w:b/>
                                <w:sz w:val="28"/>
                                <w:szCs w:val="28"/>
                              </w:rPr>
                            </w:pPr>
                            <w:r>
                              <w:rPr>
                                <w:rFonts w:cs="Lato" w:ascii="Lato" w:hAnsi="Lato"/>
                                <w:b/>
                                <w:sz w:val="28"/>
                                <w:szCs w:val="28"/>
                              </w:rPr>
                              <w:t>+150% Search Increases</w:t>
                            </w:r>
                          </w:p>
                        </w:txbxContent>
                      </wps:txbx>
                      <wps:bodyPr anchor="t" lIns="635" tIns="635" rIns="635" bIns="635">
                        <a:noAutofit/>
                      </wps:bodyPr>
                    </wps:wsp>
                  </a:graphicData>
                </a:graphic>
              </wp:anchor>
            </w:drawing>
          </mc:Choice>
          <mc:Fallback>
            <w:pict>
              <v:rect fillcolor="#FFFFFF" style="position:absolute;rotation:-0;width:160.25pt;height:27.65pt;mso-wrap-distance-left:9.05pt;mso-wrap-distance-right:9.05pt;mso-wrap-distance-top:0pt;mso-wrap-distance-bottom:0pt;margin-top:219.45pt;mso-position-vertical-relative:text;margin-left:321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rPr>
                      </w:pPr>
                      <w:r>
                        <w:rPr>
                          <w:rFonts w:cs="Lato" w:ascii="Lato" w:hAnsi="Lato"/>
                          <w:b/>
                          <w:sz w:val="28"/>
                          <w:szCs w:val="28"/>
                        </w:rPr>
                        <w:t>+150% Search Increase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4076700</wp:posOffset>
                </wp:positionH>
                <wp:positionV relativeFrom="paragraph">
                  <wp:posOffset>3198495</wp:posOffset>
                </wp:positionV>
                <wp:extent cx="1828800" cy="405765"/>
                <wp:effectExtent l="0" t="0" r="0" b="0"/>
                <wp:wrapNone/>
                <wp:docPr id="259" name="Frame123"/>
                <a:graphic xmlns:a="http://schemas.openxmlformats.org/drawingml/2006/main">
                  <a:graphicData uri="http://schemas.microsoft.com/office/word/2010/wordprocessingShape">
                    <wps:wsp>
                      <wps:cNvSpPr txBox="1"/>
                      <wps:spPr>
                        <a:xfrm>
                          <a:off x="0" y="0"/>
                          <a:ext cx="1828800" cy="405765"/>
                        </a:xfrm>
                        <a:prstGeom prst="rect"/>
                        <a:solidFill>
                          <a:srgbClr val="FFFFFF">
                            <a:alpha val="0"/>
                          </a:srgbClr>
                        </a:solidFill>
                      </wps:spPr>
                      <wps:txbx>
                        <w:txbxContent>
                          <w:p>
                            <w:pPr>
                              <w:pStyle w:val="1014LeftJustifyBodyParagraph1014"/>
                              <w:spacing w:lineRule="auto" w:line="276"/>
                              <w:rPr/>
                            </w:pPr>
                            <w:r>
                              <w:rPr/>
                              <w:t>Udam tese volor aut auta venda ntiatem ut velesequam.</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31.95pt;mso-wrap-distance-left:9.05pt;mso-wrap-distance-right:9.05pt;mso-wrap-distance-top:0pt;mso-wrap-distance-bottom:0pt;margin-top:251.85pt;mso-position-vertical-relative:text;margin-left:321pt;mso-position-horizontal-relative:margin">
                <v:fill opacity="0f"/>
                <v:textbox inset="0.000694444444444445in,0.000694444444444445in,0.000694444444444445in,0.000694444444444445in">
                  <w:txbxContent>
                    <w:p>
                      <w:pPr>
                        <w:pStyle w:val="1014LeftJustifyBodyParagraph1014"/>
                        <w:spacing w:lineRule="auto" w:line="276"/>
                        <w:rPr/>
                      </w:pPr>
                      <w:r>
                        <w:rPr/>
                        <w:t>Udam tese volor aut auta venda ntiatem ut velesequa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076700</wp:posOffset>
                </wp:positionH>
                <wp:positionV relativeFrom="paragraph">
                  <wp:posOffset>3939540</wp:posOffset>
                </wp:positionV>
                <wp:extent cx="2035175" cy="351155"/>
                <wp:effectExtent l="0" t="0" r="0" b="0"/>
                <wp:wrapNone/>
                <wp:docPr id="260" name="Frame122"/>
                <a:graphic xmlns:a="http://schemas.openxmlformats.org/drawingml/2006/main">
                  <a:graphicData uri="http://schemas.microsoft.com/office/word/2010/wordprocessingShape">
                    <wps:wsp>
                      <wps:cNvSpPr txBox="1"/>
                      <wps:spPr>
                        <a:xfrm>
                          <a:off x="0" y="0"/>
                          <a:ext cx="2035175" cy="351155"/>
                        </a:xfrm>
                        <a:prstGeom prst="rect"/>
                        <a:solidFill>
                          <a:srgbClr val="FFFFFF">
                            <a:alpha val="0"/>
                          </a:srgbClr>
                        </a:solidFill>
                      </wps:spPr>
                      <wps:txbx>
                        <w:txbxContent>
                          <w:p>
                            <w:pPr>
                              <w:pStyle w:val="Normal"/>
                              <w:spacing w:lineRule="auto" w:line="240"/>
                              <w:rPr>
                                <w:rFonts w:ascii="Lato" w:hAnsi="Lato" w:cs="Lato"/>
                                <w:b/>
                                <w:b/>
                                <w:sz w:val="28"/>
                                <w:szCs w:val="28"/>
                              </w:rPr>
                            </w:pPr>
                            <w:r>
                              <w:rPr>
                                <w:rFonts w:cs="Lato" w:ascii="Lato" w:hAnsi="Lato"/>
                                <w:b/>
                                <w:sz w:val="28"/>
                                <w:szCs w:val="28"/>
                              </w:rPr>
                              <w:t>+150% Search Increases</w:t>
                            </w:r>
                          </w:p>
                        </w:txbxContent>
                      </wps:txbx>
                      <wps:bodyPr anchor="t" lIns="635" tIns="635" rIns="635" bIns="635">
                        <a:noAutofit/>
                      </wps:bodyPr>
                    </wps:wsp>
                  </a:graphicData>
                </a:graphic>
              </wp:anchor>
            </w:drawing>
          </mc:Choice>
          <mc:Fallback>
            <w:pict>
              <v:rect fillcolor="#FFFFFF" style="position:absolute;rotation:-0;width:160.25pt;height:27.65pt;mso-wrap-distance-left:9.05pt;mso-wrap-distance-right:9.05pt;mso-wrap-distance-top:0pt;mso-wrap-distance-bottom:0pt;margin-top:310.2pt;mso-position-vertical-relative:text;margin-left:321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rPr>
                      </w:pPr>
                      <w:r>
                        <w:rPr>
                          <w:rFonts w:cs="Lato" w:ascii="Lato" w:hAnsi="Lato"/>
                          <w:b/>
                          <w:sz w:val="28"/>
                          <w:szCs w:val="28"/>
                        </w:rPr>
                        <w:t>+150% Search Increase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076700</wp:posOffset>
                </wp:positionH>
                <wp:positionV relativeFrom="paragraph">
                  <wp:posOffset>4351020</wp:posOffset>
                </wp:positionV>
                <wp:extent cx="1828800" cy="405765"/>
                <wp:effectExtent l="0" t="0" r="0" b="0"/>
                <wp:wrapNone/>
                <wp:docPr id="261" name="Frame121"/>
                <a:graphic xmlns:a="http://schemas.openxmlformats.org/drawingml/2006/main">
                  <a:graphicData uri="http://schemas.microsoft.com/office/word/2010/wordprocessingShape">
                    <wps:wsp>
                      <wps:cNvSpPr txBox="1"/>
                      <wps:spPr>
                        <a:xfrm>
                          <a:off x="0" y="0"/>
                          <a:ext cx="1828800" cy="405765"/>
                        </a:xfrm>
                        <a:prstGeom prst="rect"/>
                        <a:solidFill>
                          <a:srgbClr val="FFFFFF">
                            <a:alpha val="0"/>
                          </a:srgbClr>
                        </a:solidFill>
                      </wps:spPr>
                      <wps:txbx>
                        <w:txbxContent>
                          <w:p>
                            <w:pPr>
                              <w:pStyle w:val="1014LeftJustifyBodyParagraph1014"/>
                              <w:spacing w:lineRule="auto" w:line="276"/>
                              <w:rPr/>
                            </w:pPr>
                            <w:r>
                              <w:rPr/>
                              <w:t>Udam tese volor aut auta venda ntiatem ut velesequam.</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31.95pt;mso-wrap-distance-left:9.05pt;mso-wrap-distance-right:9.05pt;mso-wrap-distance-top:0pt;mso-wrap-distance-bottom:0pt;margin-top:342.6pt;mso-position-vertical-relative:text;margin-left:321pt;mso-position-horizontal-relative:margin">
                <v:fill opacity="0f"/>
                <v:textbox inset="0.000694444444444445in,0.000694444444444445in,0.000694444444444445in,0.000694444444444445in">
                  <w:txbxContent>
                    <w:p>
                      <w:pPr>
                        <w:pStyle w:val="1014LeftJustifyBodyParagraph1014"/>
                        <w:spacing w:lineRule="auto" w:line="276"/>
                        <w:rPr/>
                      </w:pPr>
                      <w:r>
                        <w:rPr/>
                        <w:t>Udam tese volor aut auta venda ntiatem ut velesequam.</w:t>
                      </w:r>
                    </w:p>
                    <w:p>
                      <w:pPr>
                        <w:pStyle w:val="Normal"/>
                        <w:rPr/>
                      </w:pPr>
                      <w:r>
                        <w:rPr/>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219">
                <wp:simplePos x="0" y="0"/>
                <wp:positionH relativeFrom="column">
                  <wp:posOffset>2861945</wp:posOffset>
                </wp:positionH>
                <wp:positionV relativeFrom="paragraph">
                  <wp:posOffset>5634355</wp:posOffset>
                </wp:positionV>
                <wp:extent cx="146050" cy="144780"/>
                <wp:effectExtent l="0" t="635" r="635" b="635"/>
                <wp:wrapNone/>
                <wp:docPr id="262" name=""/>
                <a:graphic xmlns:a="http://schemas.openxmlformats.org/drawingml/2006/main">
                  <a:graphicData uri="http://schemas.microsoft.com/office/word/2010/wordprocessingShape">
                    <wps:wsp>
                      <wps:cNvSpPr/>
                      <wps:spPr>
                        <a:xfrm>
                          <a:off x="0" y="0"/>
                          <a:ext cx="146160" cy="144720"/>
                        </a:xfrm>
                        <a:custGeom>
                          <a:avLst/>
                          <a:gdLst/>
                          <a:ahLst/>
                          <a:rect l="l" t="t" r="r" b="b"/>
                          <a:pathLst>
                            <a:path w="47" h="47">
                              <a:moveTo>
                                <a:pt x="21" y="14"/>
                              </a:moveTo>
                              <a:cubicBezTo>
                                <a:pt x="20" y="13"/>
                                <a:pt x="20" y="11"/>
                                <a:pt x="21" y="11"/>
                              </a:cubicBezTo>
                              <a:cubicBezTo>
                                <a:pt x="22" y="10"/>
                                <a:pt x="22" y="10"/>
                                <a:pt x="22" y="10"/>
                              </a:cubicBezTo>
                              <a:cubicBezTo>
                                <a:pt x="22" y="9"/>
                                <a:pt x="24" y="9"/>
                                <a:pt x="25" y="10"/>
                              </a:cubicBezTo>
                              <a:cubicBezTo>
                                <a:pt x="37" y="22"/>
                                <a:pt x="37" y="22"/>
                                <a:pt x="37" y="22"/>
                              </a:cubicBezTo>
                              <a:cubicBezTo>
                                <a:pt x="38" y="23"/>
                                <a:pt x="38" y="24"/>
                                <a:pt x="37" y="25"/>
                              </a:cubicBezTo>
                              <a:cubicBezTo>
                                <a:pt x="25" y="38"/>
                                <a:pt x="25" y="38"/>
                                <a:pt x="25" y="38"/>
                              </a:cubicBezTo>
                              <a:cubicBezTo>
                                <a:pt x="24" y="38"/>
                                <a:pt x="22" y="38"/>
                                <a:pt x="22" y="38"/>
                              </a:cubicBezTo>
                              <a:cubicBezTo>
                                <a:pt x="21" y="37"/>
                                <a:pt x="21" y="37"/>
                                <a:pt x="21" y="37"/>
                              </a:cubicBezTo>
                              <a:cubicBezTo>
                                <a:pt x="20" y="36"/>
                                <a:pt x="20" y="34"/>
                                <a:pt x="21" y="33"/>
                              </a:cubicBezTo>
                              <a:cubicBezTo>
                                <a:pt x="28" y="27"/>
                                <a:pt x="28" y="27"/>
                                <a:pt x="28" y="27"/>
                              </a:cubicBezTo>
                              <a:cubicBezTo>
                                <a:pt x="11" y="27"/>
                                <a:pt x="11" y="27"/>
                                <a:pt x="11" y="27"/>
                              </a:cubicBezTo>
                              <a:cubicBezTo>
                                <a:pt x="9" y="27"/>
                                <a:pt x="8" y="26"/>
                                <a:pt x="8" y="24"/>
                              </a:cubicBezTo>
                              <a:cubicBezTo>
                                <a:pt x="8" y="23"/>
                                <a:pt x="8" y="23"/>
                                <a:pt x="8" y="23"/>
                              </a:cubicBezTo>
                              <a:cubicBezTo>
                                <a:pt x="8" y="22"/>
                                <a:pt x="9" y="21"/>
                                <a:pt x="11" y="21"/>
                              </a:cubicBezTo>
                              <a:cubicBezTo>
                                <a:pt x="28" y="21"/>
                                <a:pt x="28" y="21"/>
                                <a:pt x="28" y="21"/>
                              </a:cubicBezTo>
                              <a:lnTo>
                                <a:pt x="21" y="14"/>
                              </a:lnTo>
                              <a:close/>
                              <a:moveTo>
                                <a:pt x="23" y="0"/>
                              </a:moveTo>
                              <a:cubicBezTo>
                                <a:pt x="10" y="0"/>
                                <a:pt x="0" y="11"/>
                                <a:pt x="0" y="24"/>
                              </a:cubicBezTo>
                              <a:cubicBezTo>
                                <a:pt x="0" y="36"/>
                                <a:pt x="10" y="47"/>
                                <a:pt x="23" y="47"/>
                              </a:cubicBezTo>
                              <a:cubicBezTo>
                                <a:pt x="36" y="47"/>
                                <a:pt x="47" y="36"/>
                                <a:pt x="47" y="24"/>
                              </a:cubicBezTo>
                              <a:cubicBezTo>
                                <a:pt x="47" y="11"/>
                                <a:pt x="36" y="0"/>
                                <a:pt x="23"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47,47" path="m21,14c20,13,20,11,21,11c22,10,22,10,22,10c22,9,24,9,25,10c37,22,37,22,37,22c38,23,38,24,37,25c25,38,25,38,25,38c24,38,22,38,22,38c21,37,21,37,21,37c20,36,20,34,21,33c28,27,28,27,28,27c11,27,11,27,11,27c9,27,8,26,8,24c8,23,8,23,8,23c8,22,9,21,11,21c28,21,28,21,28,21l21,14xm23,0c10,0,0,11,0,24c0,36,10,47,23,47c36,47,47,36,47,24c47,11,36,0,23,0e" fillcolor="#ffcb05" stroked="f" o:allowincell="f" style="position:absolute;margin-left:225.35pt;margin-top:443.65pt;width:11.45pt;height:11.35pt;mso-wrap-style:none;v-text-anchor:middle">
                <v:fill o:detectmouseclick="t" type="solid" color2="#0034fa"/>
                <v:stroke color="#3465a4" joinstyle="round" endcap="flat"/>
                <w10:wrap type="none"/>
              </v:shape>
            </w:pict>
          </mc:Fallback>
        </mc:AlternateContent>
      </w:r>
    </w:p>
    <w:p>
      <w:pPr>
        <w:pStyle w:val="Normal"/>
        <w:rPr>
          <w:rFonts w:ascii="Lato" w:hAnsi="Lato" w:cs="Lato"/>
        </w:rPr>
      </w:pPr>
      <w:r>
        <mc:AlternateContent>
          <mc:Choice Requires="wps">
            <w:drawing>
              <wp:anchor behindDoc="1" distT="0" distB="0" distL="114935" distR="114935" simplePos="0" locked="0" layoutInCell="0" allowOverlap="1" relativeHeight="57">
                <wp:simplePos x="0" y="0"/>
                <wp:positionH relativeFrom="margin">
                  <wp:posOffset>-3066415</wp:posOffset>
                </wp:positionH>
                <wp:positionV relativeFrom="paragraph">
                  <wp:posOffset>-993775</wp:posOffset>
                </wp:positionV>
                <wp:extent cx="10163810" cy="2967990"/>
                <wp:effectExtent l="60960" t="2342515" r="60960" b="2341880"/>
                <wp:wrapNone/>
                <wp:docPr id="263" name=""/>
                <a:graphic xmlns:a="http://schemas.openxmlformats.org/drawingml/2006/main">
                  <a:graphicData uri="http://schemas.microsoft.com/office/word/2010/wordprocessingShape">
                    <wps:wsp>
                      <wps:cNvSpPr/>
                      <wps:spPr>
                        <a:xfrm rot="19800000">
                          <a:off x="0" y="0"/>
                          <a:ext cx="10163880" cy="29678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1.5pt;margin-top:-78.3pt;width:800.25pt;height:233.65pt;mso-wrap-style:none;v-text-anchor:middle;rotation:330;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994410</wp:posOffset>
                </wp:positionH>
                <wp:positionV relativeFrom="paragraph">
                  <wp:posOffset>-638175</wp:posOffset>
                </wp:positionV>
                <wp:extent cx="8210550" cy="457200"/>
                <wp:effectExtent l="0" t="0" r="0" b="0"/>
                <wp:wrapNone/>
                <wp:docPr id="264" name=""/>
                <a:graphic xmlns:a="http://schemas.openxmlformats.org/drawingml/2006/main">
                  <a:graphicData uri="http://schemas.microsoft.com/office/word/2010/wordprocessingShape">
                    <wps:wsp>
                      <wps:cNvSpPr/>
                      <wps:spPr>
                        <a:xfrm>
                          <a:off x="0" y="0"/>
                          <a:ext cx="8210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3pt;margin-top:-50.25pt;width:646.4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27">
                <wp:simplePos x="0" y="0"/>
                <wp:positionH relativeFrom="margin">
                  <wp:posOffset>635</wp:posOffset>
                </wp:positionH>
                <wp:positionV relativeFrom="paragraph">
                  <wp:posOffset>-563880</wp:posOffset>
                </wp:positionV>
                <wp:extent cx="1280160" cy="293370"/>
                <wp:effectExtent l="635" t="0" r="0" b="0"/>
                <wp:wrapNone/>
                <wp:docPr id="265"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05pt;margin-top:-44.4pt;width:100.8pt;height:23.1pt" coordorigin="1,-888"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2;top:-739;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4;top:-689;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1;top:-888;width:408;height:461;mso-wrap-style:none;v-text-anchor:middle;mso-position-horizontal-relative:margin">
                  <v:fill o:detectmouseclick="t" type="solid" color2="#0034fa"/>
                  <v:stroke color="#3465a4" joinstyle="round" endcap="flat"/>
                  <w10:wrap type="none"/>
                </v:shape>
              </v:group>
            </w:pict>
          </mc:Fallback>
        </mc:AlternateContent>
      </w: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55245</wp:posOffset>
                </wp:positionV>
                <wp:extent cx="4533900" cy="276225"/>
                <wp:effectExtent l="0" t="0" r="0" b="0"/>
                <wp:wrapNone/>
                <wp:docPr id="266" name="Frame129"/>
                <a:graphic xmlns:a="http://schemas.openxmlformats.org/drawingml/2006/main">
                  <a:graphicData uri="http://schemas.microsoft.com/office/word/2010/wordprocessingShape">
                    <wps:wsp>
                      <wps:cNvSpPr txBox="1"/>
                      <wps:spPr>
                        <a:xfrm>
                          <a:off x="0" y="0"/>
                          <a:ext cx="45339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ke a moment to view some of</w:t>
                            </w:r>
                          </w:p>
                        </w:txbxContent>
                      </wps:txbx>
                      <wps:bodyPr anchor="t" lIns="635" tIns="635" rIns="635" bIns="635">
                        <a:noAutofit/>
                      </wps:bodyPr>
                    </wps:wsp>
                  </a:graphicData>
                </a:graphic>
              </wp:anchor>
            </w:drawing>
          </mc:Choice>
          <mc:Fallback>
            <w:pict>
              <v:rect fillcolor="#FFFFFF" style="position:absolute;rotation:-0;width:357pt;height:21.75pt;mso-wrap-distance-left:9.05pt;mso-wrap-distance-right:9.05pt;mso-wrap-distance-top:0pt;mso-wrap-distance-bottom:0pt;margin-top:4.3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ke a moment to view some of</w:t>
                      </w:r>
                    </w:p>
                  </w:txbxContent>
                </v:textbox>
                <w10:wrap type="none"/>
              </v:rect>
            </w:pict>
          </mc:Fallback>
        </mc:AlternateConten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216">
                <wp:simplePos x="0" y="0"/>
                <wp:positionH relativeFrom="margin">
                  <wp:posOffset>0</wp:posOffset>
                </wp:positionH>
                <wp:positionV relativeFrom="paragraph">
                  <wp:posOffset>147320</wp:posOffset>
                </wp:positionV>
                <wp:extent cx="5114925" cy="485775"/>
                <wp:effectExtent l="0" t="0" r="0" b="0"/>
                <wp:wrapNone/>
                <wp:docPr id="267" name="Frame130"/>
                <a:graphic xmlns:a="http://schemas.openxmlformats.org/drawingml/2006/main">
                  <a:graphicData uri="http://schemas.microsoft.com/office/word/2010/wordprocessingShape">
                    <wps:wsp>
                      <wps:cNvSpPr txBox="1"/>
                      <wps:spPr>
                        <a:xfrm>
                          <a:off x="0" y="0"/>
                          <a:ext cx="5114925"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Our Latest Work</w:t>
                            </w:r>
                          </w:p>
                        </w:txbxContent>
                      </wps:txbx>
                      <wps:bodyPr anchor="t" lIns="635" tIns="635" rIns="635" bIns="635">
                        <a:noAutofit/>
                      </wps:bodyPr>
                    </wps:wsp>
                  </a:graphicData>
                </a:graphic>
              </wp:anchor>
            </w:drawing>
          </mc:Choice>
          <mc:Fallback>
            <w:pict>
              <v:rect fillcolor="#FFFFFF" style="position:absolute;rotation:-0;width:402.75pt;height:38.25pt;mso-wrap-distance-left:9.05pt;mso-wrap-distance-right:9.05pt;mso-wrap-distance-top:0pt;mso-wrap-distance-bottom:0pt;margin-top:11.6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Our Latest Work</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218">
                <wp:simplePos x="0" y="0"/>
                <wp:positionH relativeFrom="column">
                  <wp:posOffset>-9525</wp:posOffset>
                </wp:positionH>
                <wp:positionV relativeFrom="paragraph">
                  <wp:posOffset>88900</wp:posOffset>
                </wp:positionV>
                <wp:extent cx="3017520" cy="3246120"/>
                <wp:effectExtent l="0" t="0" r="0" b="0"/>
                <wp:wrapNone/>
                <wp:docPr id="268" name=""/>
                <a:graphic xmlns:a="http://schemas.openxmlformats.org/drawingml/2006/main">
                  <a:graphicData uri="http://schemas.microsoft.com/office/word/2010/wordprocessingShape">
                    <wps:wsp>
                      <wps:cNvSpPr/>
                      <wps:spPr>
                        <a:xfrm>
                          <a:off x="0" y="0"/>
                          <a:ext cx="3017520" cy="32461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75pt;margin-top:7pt;width:237.55pt;height:255.5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160395</wp:posOffset>
                </wp:positionH>
                <wp:positionV relativeFrom="paragraph">
                  <wp:posOffset>1375410</wp:posOffset>
                </wp:positionV>
                <wp:extent cx="3017520" cy="2967990"/>
                <wp:effectExtent l="0" t="0" r="0" b="0"/>
                <wp:wrapNone/>
                <wp:docPr id="269" name=""/>
                <a:graphic xmlns:a="http://schemas.openxmlformats.org/drawingml/2006/main">
                  <a:graphicData uri="http://schemas.microsoft.com/office/word/2010/wordprocessingShape">
                    <wps:wsp>
                      <wps:cNvSpPr/>
                      <wps:spPr>
                        <a:xfrm>
                          <a:off x="0" y="0"/>
                          <a:ext cx="3017520" cy="29678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85pt;margin-top:108.3pt;width:237.55pt;height:233.6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3160395</wp:posOffset>
                </wp:positionH>
                <wp:positionV relativeFrom="paragraph">
                  <wp:posOffset>4495800</wp:posOffset>
                </wp:positionV>
                <wp:extent cx="3017520" cy="2247900"/>
                <wp:effectExtent l="0" t="0" r="0" b="0"/>
                <wp:wrapNone/>
                <wp:docPr id="270" name=""/>
                <a:graphic xmlns:a="http://schemas.openxmlformats.org/drawingml/2006/main">
                  <a:graphicData uri="http://schemas.microsoft.com/office/word/2010/wordprocessingShape">
                    <wps:wsp>
                      <wps:cNvSpPr/>
                      <wps:spPr>
                        <a:xfrm>
                          <a:off x="0" y="0"/>
                          <a:ext cx="3017520" cy="22478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85pt;margin-top:354pt;width:237.55pt;height:176.95pt;mso-wrap-style:none;v-text-anchor:middle">
                <v:fill o:detectmouseclick="t" type="solid" color2="#272727"/>
                <v:stroke color="#3465a4" joinstyle="round" endcap="flat"/>
                <w10:wrap type="none"/>
              </v:rect>
            </w:pict>
          </mc:Fallback>
        </mc:AlternateContent>
      </w:r>
      <w:r>
        <w:rPr>
          <w:rFonts w:cs="Lato" w:ascii="Lato" w:hAnsi="Lato"/>
        </w:rPr>
        <w:t xml:space="preserve">                                                                                                                                                                                                                                                                                                                                                                                                                                                                                                   </w:t>
      </w:r>
      <w:r>
        <mc:AlternateContent>
          <mc:Choice Requires="wps">
            <w:drawing>
              <wp:anchor behindDoc="0" distT="0" distB="0" distL="114935" distR="114935" simplePos="0" locked="0" layoutInCell="0" allowOverlap="1" relativeHeight="217">
                <wp:simplePos x="0" y="0"/>
                <wp:positionH relativeFrom="margin">
                  <wp:posOffset>3758565</wp:posOffset>
                </wp:positionH>
                <wp:positionV relativeFrom="paragraph">
                  <wp:posOffset>89535</wp:posOffset>
                </wp:positionV>
                <wp:extent cx="2495550" cy="1158875"/>
                <wp:effectExtent l="0" t="0" r="0" b="0"/>
                <wp:wrapNone/>
                <wp:docPr id="271" name="Frame133"/>
                <a:graphic xmlns:a="http://schemas.openxmlformats.org/drawingml/2006/main">
                  <a:graphicData uri="http://schemas.microsoft.com/office/word/2010/wordprocessingShape">
                    <wps:wsp>
                      <wps:cNvSpPr txBox="1"/>
                      <wps:spPr>
                        <a:xfrm>
                          <a:off x="0" y="0"/>
                          <a:ext cx="2495550" cy="1158875"/>
                        </a:xfrm>
                        <a:prstGeom prst="rect"/>
                        <a:solidFill>
                          <a:srgbClr val="FFFFFF">
                            <a:alpha val="0"/>
                          </a:srgbClr>
                        </a:solidFill>
                      </wps:spPr>
                      <wps:txbx>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wps:txbx>
                      <wps:bodyPr anchor="t" lIns="635" tIns="635" rIns="635" bIns="635">
                        <a:noAutofit/>
                      </wps:bodyPr>
                    </wps:wsp>
                  </a:graphicData>
                </a:graphic>
              </wp:anchor>
            </w:drawing>
          </mc:Choice>
          <mc:Fallback>
            <w:pict>
              <v:rect fillcolor="#FFFFFF" style="position:absolute;rotation:-0;width:196.5pt;height:91.25pt;mso-wrap-distance-left:9.05pt;mso-wrap-distance-right:9.05pt;mso-wrap-distance-top:0pt;mso-wrap-distance-bottom:0pt;margin-top:7.05pt;mso-position-vertical-relative:text;margin-left:295.95pt;mso-position-horizontal-relative:margin">
                <v:fill opacity="0f"/>
                <v:textbox inset="0.000694444444444445in,0.000694444444444445in,0.000694444444444445in,0.000694444444444445in">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9525</wp:posOffset>
                </wp:positionH>
                <wp:positionV relativeFrom="paragraph">
                  <wp:posOffset>3557905</wp:posOffset>
                </wp:positionV>
                <wp:extent cx="2495550" cy="2642870"/>
                <wp:effectExtent l="0" t="0" r="0" b="0"/>
                <wp:wrapNone/>
                <wp:docPr id="272" name="Frame131"/>
                <a:graphic xmlns:a="http://schemas.openxmlformats.org/drawingml/2006/main">
                  <a:graphicData uri="http://schemas.microsoft.com/office/word/2010/wordprocessingShape">
                    <wps:wsp>
                      <wps:cNvSpPr txBox="1"/>
                      <wps:spPr>
                        <a:xfrm>
                          <a:off x="0" y="0"/>
                          <a:ext cx="2495550" cy="2642870"/>
                        </a:xfrm>
                        <a:prstGeom prst="rect"/>
                        <a:solidFill>
                          <a:srgbClr val="FFFFFF">
                            <a:alpha val="0"/>
                          </a:srgbClr>
                        </a:solidFill>
                      </wps:spPr>
                      <wps:txbx>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w:t>
                            </w:r>
                          </w:p>
                          <w:p>
                            <w:pPr>
                              <w:pStyle w:val="1014LeftJustifyBodyParagraph1014"/>
                              <w:spacing w:lineRule="auto" w:line="276"/>
                              <w:jc w:val="left"/>
                              <w:rPr/>
                            </w:pPr>
                            <w:r>
                              <w:rPr/>
                              <w:t>Udam, te se volor aut auta vendantia tem ut velesequam entur sit imus serum aut aut et, andis am, omnimen dandae. entur sit imus serum aut aut et, andis am.</w:t>
                            </w:r>
                          </w:p>
                        </w:txbxContent>
                      </wps:txbx>
                      <wps:bodyPr anchor="t" lIns="635" tIns="635" rIns="635" bIns="635">
                        <a:noAutofit/>
                      </wps:bodyPr>
                    </wps:wsp>
                  </a:graphicData>
                </a:graphic>
              </wp:anchor>
            </w:drawing>
          </mc:Choice>
          <mc:Fallback>
            <w:pict>
              <v:rect fillcolor="#FFFFFF" style="position:absolute;rotation:-0;width:196.5pt;height:208.1pt;mso-wrap-distance-left:9.05pt;mso-wrap-distance-right:9.05pt;mso-wrap-distance-top:0pt;mso-wrap-distance-bottom:0pt;margin-top:280.15pt;mso-position-vertical-relative:text;margin-left:-0.75pt;mso-position-horizontal-relative:margin">
                <v:fill opacity="0f"/>
                <v:textbox inset="0.000694444444444445in,0.000694444444444445in,0.000694444444444445in,0.000694444444444445in">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w:t>
                      </w:r>
                    </w:p>
                    <w:p>
                      <w:pPr>
                        <w:pStyle w:val="1014LeftJustifyBodyParagraph1014"/>
                        <w:spacing w:lineRule="auto" w:line="276"/>
                        <w:jc w:val="left"/>
                        <w:rPr/>
                      </w:pPr>
                      <w:r>
                        <w:rPr/>
                        <w:t>Udam, te se volor aut auta vendantia tem ut velesequam entur sit imus serum aut aut et, andis am, omnimen dandae. entur sit imus serum aut aut et, andis am.</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9525</wp:posOffset>
                </wp:positionH>
                <wp:positionV relativeFrom="paragraph">
                  <wp:posOffset>6438900</wp:posOffset>
                </wp:positionV>
                <wp:extent cx="2495550" cy="466725"/>
                <wp:effectExtent l="0" t="0" r="0" b="0"/>
                <wp:wrapNone/>
                <wp:docPr id="273" name="Frame132"/>
                <a:graphic xmlns:a="http://schemas.openxmlformats.org/drawingml/2006/main">
                  <a:graphicData uri="http://schemas.microsoft.com/office/word/2010/wordprocessingShape">
                    <wps:wsp>
                      <wps:cNvSpPr txBox="1"/>
                      <wps:spPr>
                        <a:xfrm>
                          <a:off x="0" y="0"/>
                          <a:ext cx="2495550" cy="466725"/>
                        </a:xfrm>
                        <a:prstGeom prst="rect"/>
                        <a:solidFill>
                          <a:srgbClr val="FFFFFF">
                            <a:alpha val="0"/>
                          </a:srgbClr>
                        </a:solidFill>
                      </wps:spPr>
                      <wps:txbx>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wps:txbx>
                      <wps:bodyPr anchor="t" lIns="635" tIns="635" rIns="635" bIns="635">
                        <a:noAutofit/>
                      </wps:bodyPr>
                    </wps:wsp>
                  </a:graphicData>
                </a:graphic>
              </wp:anchor>
            </w:drawing>
          </mc:Choice>
          <mc:Fallback>
            <w:pict>
              <v:rect fillcolor="#FFFFFF" style="position:absolute;rotation:-0;width:196.5pt;height:36.75pt;mso-wrap-distance-left:9.05pt;mso-wrap-distance-right:9.05pt;mso-wrap-distance-top:0pt;mso-wrap-distance-bottom:0pt;margin-top:507pt;mso-position-vertical-relative:text;margin-left:-0.75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115">
                <wp:simplePos x="0" y="0"/>
                <wp:positionH relativeFrom="column">
                  <wp:posOffset>-206375</wp:posOffset>
                </wp:positionH>
                <wp:positionV relativeFrom="paragraph">
                  <wp:posOffset>5434330</wp:posOffset>
                </wp:positionV>
                <wp:extent cx="932815" cy="552450"/>
                <wp:effectExtent l="635" t="0" r="0" b="0"/>
                <wp:wrapNone/>
                <wp:docPr id="274" name=""/>
                <a:graphic xmlns:a="http://schemas.openxmlformats.org/drawingml/2006/main">
                  <a:graphicData uri="http://schemas.microsoft.com/office/word/2010/wordprocessingShape">
                    <wps:wsp>
                      <wps:cNvSpPr/>
                      <wps:spPr>
                        <a:xfrm>
                          <a:off x="0" y="0"/>
                          <a:ext cx="932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5pt;margin-top:427.9pt;width:73.4pt;height:43.45pt;mso-wrap-style:none;v-text-anchor:middle">
                <v:fill o:detectmouseclick="t" type="solid" color2="black"/>
                <v:stroke color="#3465a4" joinstyle="round" endcap="flat"/>
                <w10:wrap type="none"/>
              </v:rect>
            </w:pict>
          </mc:Fallback>
        </mc:AlternateContent>
      </w:r>
    </w:p>
    <w:p>
      <w:pPr>
        <w:pStyle w:val="Normal"/>
        <w:rPr>
          <w:rFonts w:ascii="Lato" w:hAnsi="Lato" w:cs="Lato"/>
        </w:rPr>
      </w:pPr>
      <w:r>
        <w:rPr>
          <w:rFonts w:cs="Lato" w:ascii="Lato" w:hAnsi="Lato"/>
        </w:rPr>
      </w:r>
      <w:r>
        <w:br w:type="page"/>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247015</wp:posOffset>
                </wp:positionV>
                <wp:extent cx="6187440" cy="4625975"/>
                <wp:effectExtent l="0" t="635" r="0" b="0"/>
                <wp:wrapNone/>
                <wp:docPr id="275" name=""/>
                <a:graphic xmlns:a="http://schemas.openxmlformats.org/drawingml/2006/main">
                  <a:graphicData uri="http://schemas.microsoft.com/office/word/2010/wordprocessingShape">
                    <wps:wsp>
                      <wps:cNvSpPr/>
                      <wps:spPr>
                        <a:xfrm>
                          <a:off x="0" y="0"/>
                          <a:ext cx="6187320" cy="46260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19.45pt;width:487.15pt;height:364.2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628140</wp:posOffset>
                </wp:positionH>
                <wp:positionV relativeFrom="paragraph">
                  <wp:posOffset>-1285875</wp:posOffset>
                </wp:positionV>
                <wp:extent cx="1971675" cy="914400"/>
                <wp:effectExtent l="96520" t="431800" r="97155" b="432435"/>
                <wp:wrapNone/>
                <wp:docPr id="276" name=""/>
                <a:graphic xmlns:a="http://schemas.openxmlformats.org/drawingml/2006/main">
                  <a:graphicData uri="http://schemas.microsoft.com/office/word/2010/wordprocessingShape">
                    <wps:wsp>
                      <wps:cNvSpPr/>
                      <wps:spPr>
                        <a:xfrm rot="19800000">
                          <a:off x="0" y="0"/>
                          <a:ext cx="1971720" cy="9144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28.25pt;margin-top:-101.35pt;width:155.2pt;height:71.95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963930</wp:posOffset>
                </wp:positionH>
                <wp:positionV relativeFrom="paragraph">
                  <wp:posOffset>-647700</wp:posOffset>
                </wp:positionV>
                <wp:extent cx="1463040" cy="457200"/>
                <wp:effectExtent l="0" t="0" r="0" b="0"/>
                <wp:wrapNone/>
                <wp:docPr id="277"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9pt;margin-top:-51pt;width:115.15pt;height:35.95pt;mso-wrap-style:none;v-text-anchor:middle">
                <v:fill o:detectmouseclick="t" type="solid" color2="black"/>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88">
                <wp:simplePos x="0" y="0"/>
                <wp:positionH relativeFrom="column">
                  <wp:posOffset>-87630</wp:posOffset>
                </wp:positionH>
                <wp:positionV relativeFrom="paragraph">
                  <wp:posOffset>834390</wp:posOffset>
                </wp:positionV>
                <wp:extent cx="3257550" cy="1762125"/>
                <wp:effectExtent l="0" t="635" r="0" b="0"/>
                <wp:wrapNone/>
                <wp:docPr id="278" name=""/>
                <a:graphic xmlns:a="http://schemas.openxmlformats.org/drawingml/2006/main">
                  <a:graphicData uri="http://schemas.microsoft.com/office/word/2010/wordprocessingShape">
                    <wps:wsp>
                      <wps:cNvSpPr/>
                      <wps:spPr>
                        <a:xfrm>
                          <a:off x="0" y="0"/>
                          <a:ext cx="3257640" cy="176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pt;margin-top:65.7pt;width:256.45pt;height:13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169920</wp:posOffset>
                </wp:positionH>
                <wp:positionV relativeFrom="paragraph">
                  <wp:posOffset>4453890</wp:posOffset>
                </wp:positionV>
                <wp:extent cx="3017520" cy="1207770"/>
                <wp:effectExtent l="0" t="0" r="0" b="0"/>
                <wp:wrapNone/>
                <wp:docPr id="279" name=""/>
                <a:graphic xmlns:a="http://schemas.openxmlformats.org/drawingml/2006/main">
                  <a:graphicData uri="http://schemas.microsoft.com/office/word/2010/wordprocessingShape">
                    <wps:wsp>
                      <wps:cNvSpPr/>
                      <wps:spPr>
                        <a:xfrm>
                          <a:off x="0" y="0"/>
                          <a:ext cx="3017520" cy="12078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249.6pt;margin-top:350.7pt;width:237.55pt;height:95.05pt;mso-wrap-style:none;v-text-anchor:middle">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169920</wp:posOffset>
                </wp:positionH>
                <wp:positionV relativeFrom="paragraph">
                  <wp:posOffset>2396490</wp:posOffset>
                </wp:positionV>
                <wp:extent cx="3017520" cy="1905000"/>
                <wp:effectExtent l="0" t="0" r="0" b="0"/>
                <wp:wrapNone/>
                <wp:docPr id="280" name=""/>
                <a:graphic xmlns:a="http://schemas.openxmlformats.org/drawingml/2006/main">
                  <a:graphicData uri="http://schemas.microsoft.com/office/word/2010/wordprocessingShape">
                    <wps:wsp>
                      <wps:cNvSpPr/>
                      <wps:spPr>
                        <a:xfrm>
                          <a:off x="0" y="0"/>
                          <a:ext cx="3017520" cy="19051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9.6pt;margin-top:188.7pt;width:237.55pt;height:149.95pt;mso-wrap-style:none;v-text-anchor:middle;mso-position-horizontal-relative:margin">
                <v:fill o:detectmouseclick="t" type="solid" color2="#272727"/>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2510790</wp:posOffset>
                </wp:positionV>
                <wp:extent cx="2495550" cy="2466975"/>
                <wp:effectExtent l="0" t="0" r="0" b="0"/>
                <wp:wrapNone/>
                <wp:docPr id="281" name="Frame136"/>
                <a:graphic xmlns:a="http://schemas.openxmlformats.org/drawingml/2006/main">
                  <a:graphicData uri="http://schemas.microsoft.com/office/word/2010/wordprocessingShape">
                    <wps:wsp>
                      <wps:cNvSpPr txBox="1"/>
                      <wps:spPr>
                        <a:xfrm>
                          <a:off x="0" y="0"/>
                          <a:ext cx="2495550" cy="2466975"/>
                        </a:xfrm>
                        <a:prstGeom prst="rect"/>
                        <a:solidFill>
                          <a:srgbClr val="FFFFFF">
                            <a:alpha val="0"/>
                          </a:srgbClr>
                        </a:solidFill>
                      </wps:spPr>
                      <wps:txbx>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 Udam, te se volor aut auta vendantia tem ut velesequam entur sit imus serum aut aut et, andis am, omnimen dandae.</w:t>
                            </w:r>
                          </w:p>
                        </w:txbxContent>
                      </wps:txbx>
                      <wps:bodyPr anchor="t" lIns="635" tIns="635" rIns="635" bIns="635">
                        <a:noAutofit/>
                      </wps:bodyPr>
                    </wps:wsp>
                  </a:graphicData>
                </a:graphic>
              </wp:anchor>
            </w:drawing>
          </mc:Choice>
          <mc:Fallback>
            <w:pict>
              <v:rect fillcolor="#FFFFFF" style="position:absolute;rotation:-0;width:196.5pt;height:194.25pt;mso-wrap-distance-left:9.05pt;mso-wrap-distance-right:9.05pt;mso-wrap-distance-top:0pt;mso-wrap-distance-bottom:0pt;margin-top:197.7pt;mso-position-vertical-relative:text;margin-left:0pt;mso-position-horizontal-relative:margin">
                <v:fill opacity="0f"/>
                <v:textbox inset="0.000694444444444445in,0.000694444444444445in,0.000694444444444445in,0.000694444444444445in">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 Udam, te se volor aut auta vendantia tem ut velesequam entur sit imus serum aut aut et, andis am, omnimen danda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66675</wp:posOffset>
                </wp:positionH>
                <wp:positionV relativeFrom="paragraph">
                  <wp:posOffset>1158240</wp:posOffset>
                </wp:positionV>
                <wp:extent cx="2495550" cy="1158875"/>
                <wp:effectExtent l="0" t="0" r="0" b="0"/>
                <wp:wrapNone/>
                <wp:docPr id="282" name="Frame135"/>
                <a:graphic xmlns:a="http://schemas.openxmlformats.org/drawingml/2006/main">
                  <a:graphicData uri="http://schemas.microsoft.com/office/word/2010/wordprocessingShape">
                    <wps:wsp>
                      <wps:cNvSpPr txBox="1"/>
                      <wps:spPr>
                        <a:xfrm>
                          <a:off x="0" y="0"/>
                          <a:ext cx="2495550" cy="1158875"/>
                        </a:xfrm>
                        <a:prstGeom prst="rect"/>
                        <a:solidFill>
                          <a:srgbClr val="FFFFFF">
                            <a:alpha val="0"/>
                          </a:srgbClr>
                        </a:solidFill>
                      </wps:spPr>
                      <wps:txbx>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wps:txbx>
                      <wps:bodyPr anchor="t" lIns="635" tIns="635" rIns="635" bIns="635">
                        <a:noAutofit/>
                      </wps:bodyPr>
                    </wps:wsp>
                  </a:graphicData>
                </a:graphic>
              </wp:anchor>
            </w:drawing>
          </mc:Choice>
          <mc:Fallback>
            <w:pict>
              <v:rect fillcolor="#FFFFFF" style="position:absolute;rotation:-0;width:196.5pt;height:91.25pt;mso-wrap-distance-left:9.05pt;mso-wrap-distance-right:9.05pt;mso-wrap-distance-top:0pt;mso-wrap-distance-bottom:0pt;margin-top:91.2pt;mso-position-vertical-relative:text;margin-left:5.25pt;mso-position-horizontal-relative:margin">
                <v:fill opacity="0f"/>
                <v:textbox inset="0.000694444444444445in,0.000694444444444445in,0.000694444444444445in,0.000694444444444445in">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358765</wp:posOffset>
                </wp:positionV>
                <wp:extent cx="2495550" cy="466725"/>
                <wp:effectExtent l="0" t="0" r="0" b="0"/>
                <wp:wrapNone/>
                <wp:docPr id="283" name="Frame137"/>
                <a:graphic xmlns:a="http://schemas.openxmlformats.org/drawingml/2006/main">
                  <a:graphicData uri="http://schemas.microsoft.com/office/word/2010/wordprocessingShape">
                    <wps:wsp>
                      <wps:cNvSpPr txBox="1"/>
                      <wps:spPr>
                        <a:xfrm>
                          <a:off x="0" y="0"/>
                          <a:ext cx="2495550" cy="466725"/>
                        </a:xfrm>
                        <a:prstGeom prst="rect"/>
                        <a:solidFill>
                          <a:srgbClr val="FFFFFF">
                            <a:alpha val="0"/>
                          </a:srgbClr>
                        </a:solidFill>
                      </wps:spPr>
                      <wps:txbx>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wps:txbx>
                      <wps:bodyPr anchor="t" lIns="635" tIns="635" rIns="635" bIns="635">
                        <a:noAutofit/>
                      </wps:bodyPr>
                    </wps:wsp>
                  </a:graphicData>
                </a:graphic>
              </wp:anchor>
            </w:drawing>
          </mc:Choice>
          <mc:Fallback>
            <w:pict>
              <v:rect fillcolor="#FFFFFF" style="position:absolute;rotation:-0;width:196.5pt;height:36.75pt;mso-wrap-distance-left:9.05pt;mso-wrap-distance-right:9.05pt;mso-wrap-distance-top:0pt;mso-wrap-distance-bottom:0pt;margin-top:421.95pt;mso-position-vertical-relative:text;margin-left:0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3575050</wp:posOffset>
                </wp:positionH>
                <wp:positionV relativeFrom="paragraph">
                  <wp:posOffset>4701540</wp:posOffset>
                </wp:positionV>
                <wp:extent cx="2263775" cy="742950"/>
                <wp:effectExtent l="0" t="0" r="0" b="0"/>
                <wp:wrapNone/>
                <wp:docPr id="284" name="Frame134"/>
                <a:graphic xmlns:a="http://schemas.openxmlformats.org/drawingml/2006/main">
                  <a:graphicData uri="http://schemas.microsoft.com/office/word/2010/wordprocessingShape">
                    <wps:wsp>
                      <wps:cNvSpPr txBox="1"/>
                      <wps:spPr>
                        <a:xfrm>
                          <a:off x="0" y="0"/>
                          <a:ext cx="2263775" cy="742950"/>
                        </a:xfrm>
                        <a:prstGeom prst="rect"/>
                        <a:solidFill>
                          <a:srgbClr val="FFFFFF">
                            <a:alpha val="0"/>
                          </a:srgbClr>
                        </a:solidFill>
                      </wps:spPr>
                      <wps:txbx>
                        <w:txbxContent>
                          <w:p>
                            <w:pPr>
                              <w:pStyle w:val="1014LeftJustifyBodyParagraph1014"/>
                              <w:spacing w:lineRule="auto" w:line="276"/>
                              <w:jc w:val="center"/>
                              <w:rPr/>
                            </w:pPr>
                            <w:r>
                              <w:rPr>
                                <w:b/>
                                <w:color w:val="FFFFFF"/>
                                <w:sz w:val="28"/>
                                <w:szCs w:val="28"/>
                              </w:rPr>
                              <w:t>To see full portfolio visit our website</w:t>
                            </w:r>
                            <w:r>
                              <w:rPr>
                                <w:b/>
                                <w:sz w:val="28"/>
                                <w:szCs w:val="28"/>
                              </w:rPr>
                              <w:t xml:space="preserve"> </w:t>
                            </w:r>
                            <w:r>
                              <w:rPr>
                                <w:b/>
                                <w:color w:val="FFFFFF"/>
                                <w:sz w:val="28"/>
                                <w:szCs w:val="28"/>
                              </w:rPr>
                              <w:t>“</w:t>
                            </w:r>
                            <w:r>
                              <w:rPr>
                                <w:b/>
                                <w:color w:val="FFCB05"/>
                                <w:sz w:val="28"/>
                                <w:szCs w:val="28"/>
                              </w:rPr>
                              <w:t>www.website.com</w:t>
                            </w:r>
                            <w:r>
                              <w:rPr>
                                <w:b/>
                                <w:color w:val="FFFFFF"/>
                                <w:sz w:val="28"/>
                                <w:szCs w:val="28"/>
                              </w:rPr>
                              <w:t>”</w:t>
                            </w:r>
                          </w:p>
                        </w:txbxContent>
                      </wps:txbx>
                      <wps:bodyPr anchor="t" lIns="635" tIns="635" rIns="635" bIns="635">
                        <a:noAutofit/>
                      </wps:bodyPr>
                    </wps:wsp>
                  </a:graphicData>
                </a:graphic>
              </wp:anchor>
            </w:drawing>
          </mc:Choice>
          <mc:Fallback>
            <w:pict>
              <v:rect fillcolor="#FFFFFF" style="position:absolute;rotation:-0;width:178.25pt;height:58.5pt;mso-wrap-distance-left:9.05pt;mso-wrap-distance-right:9.05pt;mso-wrap-distance-top:0pt;mso-wrap-distance-bottom:0pt;margin-top:370.2pt;mso-position-vertical-relative:text;margin-left:281.5pt;mso-position-horizontal-relative:margin">
                <v:fill opacity="0f"/>
                <v:textbox inset="0.000694444444444445in,0.000694444444444445in,0.000694444444444445in,0.000694444444444445in">
                  <w:txbxContent>
                    <w:p>
                      <w:pPr>
                        <w:pStyle w:val="1014LeftJustifyBodyParagraph1014"/>
                        <w:spacing w:lineRule="auto" w:line="276"/>
                        <w:jc w:val="center"/>
                        <w:rPr/>
                      </w:pPr>
                      <w:r>
                        <w:rPr>
                          <w:b/>
                          <w:color w:val="FFFFFF"/>
                          <w:sz w:val="28"/>
                          <w:szCs w:val="28"/>
                        </w:rPr>
                        <w:t>To see full portfolio visit our website</w:t>
                      </w:r>
                      <w:r>
                        <w:rPr>
                          <w:b/>
                          <w:sz w:val="28"/>
                          <w:szCs w:val="28"/>
                        </w:rPr>
                        <w:t xml:space="preserve"> </w:t>
                      </w:r>
                      <w:r>
                        <w:rPr>
                          <w:b/>
                          <w:color w:val="FFFFFF"/>
                          <w:sz w:val="28"/>
                          <w:szCs w:val="28"/>
                        </w:rPr>
                        <w:t>“</w:t>
                      </w:r>
                      <w:r>
                        <w:rPr>
                          <w:b/>
                          <w:color w:val="FFCB05"/>
                          <w:sz w:val="28"/>
                          <w:szCs w:val="28"/>
                        </w:rPr>
                        <w:t>www.website.com</w:t>
                      </w:r>
                      <w:r>
                        <w:rPr>
                          <w:b/>
                          <w:color w:val="FFFFFF"/>
                          <w:sz w:val="28"/>
                          <w:szCs w:val="28"/>
                        </w:rPr>
                        <w:t>”</w:t>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sz w:val="24"/>
          <w:szCs w:val="24"/>
          <w:lang w:val="en-US" w:eastAsia="en-US"/>
        </w:rPr>
      </w:pPr>
      <w:r>
        <w:rPr>
          <w:rFonts w:cs="Lato" w:ascii="Lato" w:hAnsi="Lato"/>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572510</wp:posOffset>
                </wp:positionH>
                <wp:positionV relativeFrom="paragraph">
                  <wp:posOffset>-10226040</wp:posOffset>
                </wp:positionV>
                <wp:extent cx="10762615" cy="6209030"/>
                <wp:effectExtent l="1270" t="0" r="0" b="635"/>
                <wp:wrapNone/>
                <wp:docPr id="285" name=""/>
                <a:graphic xmlns:a="http://schemas.openxmlformats.org/drawingml/2006/main">
                  <a:graphicData uri="http://schemas.microsoft.com/office/word/2010/wordprocessingShape">
                    <wps:wsp>
                      <wps:cNvSpPr/>
                      <wps:spPr>
                        <a:xfrm>
                          <a:off x="0" y="0"/>
                          <a:ext cx="10762560" cy="6208920"/>
                        </a:xfrm>
                        <a:custGeom>
                          <a:avLst/>
                          <a:gdLst/>
                          <a:ahLst/>
                          <a:rect l="l" t="t" r="r" b="b"/>
                          <a:pathLst>
                            <a:path w="9360" h="5400">
                              <a:moveTo>
                                <a:pt x="3551" y="5400"/>
                              </a:moveTo>
                              <a:lnTo>
                                <a:pt x="0" y="3351"/>
                              </a:lnTo>
                              <a:lnTo>
                                <a:pt x="5809" y="0"/>
                              </a:lnTo>
                              <a:lnTo>
                                <a:pt x="5809" y="0"/>
                              </a:lnTo>
                              <a:lnTo>
                                <a:pt x="9360" y="2048"/>
                              </a:lnTo>
                              <a:lnTo>
                                <a:pt x="3551" y="5400"/>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60,5400" path="m3551,5400l0,3351l5809,0l5809,0l9360,2048l3551,5400xe" fillcolor="#ffcb05" stroked="f" o:allowincell="f" style="position:absolute;margin-left:-281.3pt;margin-top:-805.2pt;width:847.4pt;height:488.8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72185</wp:posOffset>
                </wp:positionH>
                <wp:positionV relativeFrom="paragraph">
                  <wp:posOffset>-7474585</wp:posOffset>
                </wp:positionV>
                <wp:extent cx="8392160" cy="457200"/>
                <wp:effectExtent l="0" t="0" r="0" b="0"/>
                <wp:wrapNone/>
                <wp:docPr id="286" name=""/>
                <a:graphic xmlns:a="http://schemas.openxmlformats.org/drawingml/2006/main">
                  <a:graphicData uri="http://schemas.microsoft.com/office/word/2010/wordprocessingShape">
                    <wps:wsp>
                      <wps:cNvSpPr/>
                      <wps:spPr>
                        <a:xfrm>
                          <a:off x="0" y="0"/>
                          <a:ext cx="8392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55pt;margin-top:-588.55pt;width:660.7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3028950</wp:posOffset>
                </wp:positionH>
                <wp:positionV relativeFrom="paragraph">
                  <wp:posOffset>-4200525</wp:posOffset>
                </wp:positionV>
                <wp:extent cx="3333750" cy="657225"/>
                <wp:effectExtent l="0" t="0" r="635" b="635"/>
                <wp:wrapNone/>
                <wp:docPr id="287" name=""/>
                <a:graphic xmlns:a="http://schemas.openxmlformats.org/drawingml/2006/main">
                  <a:graphicData uri="http://schemas.microsoft.com/office/word/2010/wordprocessingShape">
                    <wps:wsp>
                      <wps:cNvSpPr/>
                      <wps:spPr>
                        <a:xfrm>
                          <a:off x="0" y="0"/>
                          <a:ext cx="3333600" cy="6573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5pt;margin-top:-330.75pt;width:262.45pt;height:51.7pt;mso-wrap-style:none;v-text-anchor:middle;mso-position-horizontal-relative:margin" type="_x0000_t202">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40">
                <wp:simplePos x="0" y="0"/>
                <wp:positionH relativeFrom="column">
                  <wp:posOffset>4232910</wp:posOffset>
                </wp:positionH>
                <wp:positionV relativeFrom="paragraph">
                  <wp:posOffset>-7474585</wp:posOffset>
                </wp:positionV>
                <wp:extent cx="7686675" cy="457200"/>
                <wp:effectExtent l="635" t="0" r="0" b="0"/>
                <wp:wrapNone/>
                <wp:docPr id="288"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3pt;margin-top:-588.55pt;width:605.2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9525</wp:posOffset>
                </wp:positionH>
                <wp:positionV relativeFrom="paragraph">
                  <wp:posOffset>-4791075</wp:posOffset>
                </wp:positionV>
                <wp:extent cx="1005840" cy="1005840"/>
                <wp:effectExtent l="0" t="635" r="635" b="635"/>
                <wp:wrapNone/>
                <wp:docPr id="289" name=""/>
                <a:graphic xmlns:a="http://schemas.openxmlformats.org/drawingml/2006/main">
                  <a:graphicData uri="http://schemas.microsoft.com/office/word/2010/wordprocessingShape">
                    <wps:wsp>
                      <wps:cNvSpPr/>
                      <wps:spPr>
                        <a:xfrm>
                          <a:off x="0" y="0"/>
                          <a:ext cx="1005840" cy="100584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0.75pt;margin-top:-377.25pt;width:79.15pt;height:79.15pt;mso-wrap-style:none;v-text-anchor:middle">
                <v:fill o:detectmouseclick="t" type="solid" color2="#dccebd"/>
                <v:stroke color="#3465a4" joinstyle="round" endcap="flat"/>
                <w10:wrap type="none"/>
              </v:oval>
            </w:pict>
          </mc:Fallback>
        </mc:AlternateContent>
        <mc:AlternateContent>
          <mc:Choice Requires="wpg">
            <w:drawing>
              <wp:anchor behindDoc="0" distT="0" distB="0" distL="114935" distR="114935" simplePos="0" locked="0" layoutInCell="0" allowOverlap="1" relativeHeight="424">
                <wp:simplePos x="0" y="0"/>
                <wp:positionH relativeFrom="margin">
                  <wp:align>left</wp:align>
                </wp:positionH>
                <wp:positionV relativeFrom="paragraph">
                  <wp:posOffset>-7397750</wp:posOffset>
                </wp:positionV>
                <wp:extent cx="1280160" cy="293370"/>
                <wp:effectExtent l="635" t="0" r="0" b="0"/>
                <wp:wrapNone/>
                <wp:docPr id="290"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9.05pt;margin-top:-582.5pt;width:100.8pt;height:23.1pt" coordorigin="181,-11650"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502;top:-11501;width:694;height:158;mso-wrap-style:none;v-text-anchor:middle;mso-position-horizontal:left;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674;top:-11451;width:808;height:108;mso-wrap-style:none;v-text-anchor:middle;mso-position-horizontal:left;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181;top:-11650;width:408;height:461;mso-wrap-style:none;v-text-anchor:middle;mso-position-horizontal:left;mso-position-horizontal-relative:margin">
                  <v:fill o:detectmouseclick="t" type="solid" color2="#0034f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0">
                <wp:simplePos x="0" y="0"/>
                <wp:positionH relativeFrom="column">
                  <wp:posOffset>272415</wp:posOffset>
                </wp:positionH>
                <wp:positionV relativeFrom="paragraph">
                  <wp:posOffset>-4457700</wp:posOffset>
                </wp:positionV>
                <wp:extent cx="457200" cy="339090"/>
                <wp:effectExtent l="0" t="635" r="635" b="635"/>
                <wp:wrapNone/>
                <wp:docPr id="291" name=""/>
                <a:graphic xmlns:a="http://schemas.openxmlformats.org/drawingml/2006/main">
                  <a:graphicData uri="http://schemas.microsoft.com/office/word/2010/wordprocessingShape">
                    <wps:wsp>
                      <wps:cNvSpPr/>
                      <wps:spPr>
                        <a:xfrm>
                          <a:off x="0" y="0"/>
                          <a:ext cx="457200" cy="33912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white" stroked="f" o:allowincell="f" style="position:absolute;margin-left:21.45pt;margin-top:-351pt;width:35.95pt;height:26.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400550</wp:posOffset>
                </wp:positionH>
                <wp:positionV relativeFrom="paragraph">
                  <wp:posOffset>676275</wp:posOffset>
                </wp:positionV>
                <wp:extent cx="269875" cy="200025"/>
                <wp:effectExtent l="635" t="1270" r="0" b="0"/>
                <wp:wrapNone/>
                <wp:docPr id="292" name=""/>
                <a:graphic xmlns:a="http://schemas.openxmlformats.org/drawingml/2006/main">
                  <a:graphicData uri="http://schemas.microsoft.com/office/word/2010/wordprocessingShape">
                    <wps:wsp>
                      <wps:cNvSpPr/>
                      <wps:spPr>
                        <a:xfrm>
                          <a:off x="0" y="0"/>
                          <a:ext cx="270000" cy="20016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7e8c93"/>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7e8c93" stroked="f" o:allowincell="f" style="position:absolute;margin-left:346.5pt;margin-top:53.25pt;width:21.2pt;height:15.7pt;mso-wrap-style:none;v-text-anchor:middle">
                <v:fill o:detectmouseclick="t" type="solid" color2="#81736c"/>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57575</wp:posOffset>
                </wp:positionH>
                <wp:positionV relativeFrom="paragraph">
                  <wp:posOffset>676275</wp:posOffset>
                </wp:positionV>
                <wp:extent cx="250825" cy="200025"/>
                <wp:effectExtent l="635" t="1270" r="635" b="0"/>
                <wp:wrapNone/>
                <wp:docPr id="293" name=""/>
                <a:graphic xmlns:a="http://schemas.openxmlformats.org/drawingml/2006/main">
                  <a:graphicData uri="http://schemas.microsoft.com/office/word/2010/wordprocessingShape">
                    <wps:wsp>
                      <wps:cNvSpPr/>
                      <wps:spPr>
                        <a:xfrm>
                          <a:off x="0" y="0"/>
                          <a:ext cx="250920" cy="200160"/>
                        </a:xfrm>
                        <a:custGeom>
                          <a:avLst/>
                          <a:gdLst/>
                          <a:ahLst/>
                          <a:rect l="l" t="t" r="r" b="b"/>
                          <a:pathLst>
                            <a:path w="67" h="54">
                              <a:moveTo>
                                <a:pt x="66" y="22"/>
                              </a:moveTo>
                              <a:cubicBezTo>
                                <a:pt x="59" y="22"/>
                                <a:pt x="59" y="22"/>
                                <a:pt x="59" y="22"/>
                              </a:cubicBezTo>
                              <a:cubicBezTo>
                                <a:pt x="59" y="15"/>
                                <a:pt x="59" y="15"/>
                                <a:pt x="59" y="15"/>
                              </a:cubicBezTo>
                              <a:cubicBezTo>
                                <a:pt x="59" y="14"/>
                                <a:pt x="58" y="14"/>
                                <a:pt x="57" y="14"/>
                              </a:cubicBezTo>
                              <a:cubicBezTo>
                                <a:pt x="54" y="14"/>
                                <a:pt x="54" y="14"/>
                                <a:pt x="54" y="14"/>
                              </a:cubicBezTo>
                              <a:cubicBezTo>
                                <a:pt x="53" y="14"/>
                                <a:pt x="52" y="14"/>
                                <a:pt x="52" y="15"/>
                              </a:cubicBezTo>
                              <a:cubicBezTo>
                                <a:pt x="52" y="22"/>
                                <a:pt x="52" y="22"/>
                                <a:pt x="52" y="22"/>
                              </a:cubicBezTo>
                              <a:cubicBezTo>
                                <a:pt x="45" y="22"/>
                                <a:pt x="45" y="22"/>
                                <a:pt x="45" y="22"/>
                              </a:cubicBezTo>
                              <a:cubicBezTo>
                                <a:pt x="44" y="22"/>
                                <a:pt x="44" y="23"/>
                                <a:pt x="44" y="24"/>
                              </a:cubicBezTo>
                              <a:cubicBezTo>
                                <a:pt x="44" y="27"/>
                                <a:pt x="44" y="27"/>
                                <a:pt x="44" y="27"/>
                              </a:cubicBezTo>
                              <a:cubicBezTo>
                                <a:pt x="44" y="28"/>
                                <a:pt x="44" y="29"/>
                                <a:pt x="45" y="29"/>
                              </a:cubicBezTo>
                              <a:cubicBezTo>
                                <a:pt x="52" y="29"/>
                                <a:pt x="52" y="29"/>
                                <a:pt x="52" y="29"/>
                              </a:cubicBezTo>
                              <a:cubicBezTo>
                                <a:pt x="52" y="36"/>
                                <a:pt x="52" y="36"/>
                                <a:pt x="52" y="36"/>
                              </a:cubicBezTo>
                              <a:cubicBezTo>
                                <a:pt x="52" y="37"/>
                                <a:pt x="53" y="37"/>
                                <a:pt x="54" y="37"/>
                              </a:cubicBezTo>
                              <a:cubicBezTo>
                                <a:pt x="57" y="37"/>
                                <a:pt x="57" y="37"/>
                                <a:pt x="57" y="37"/>
                              </a:cubicBezTo>
                              <a:cubicBezTo>
                                <a:pt x="58" y="37"/>
                                <a:pt x="59" y="37"/>
                                <a:pt x="59" y="36"/>
                              </a:cubicBezTo>
                              <a:cubicBezTo>
                                <a:pt x="59" y="29"/>
                                <a:pt x="59" y="29"/>
                                <a:pt x="59" y="29"/>
                              </a:cubicBezTo>
                              <a:cubicBezTo>
                                <a:pt x="66" y="29"/>
                                <a:pt x="66" y="29"/>
                                <a:pt x="66" y="29"/>
                              </a:cubicBezTo>
                              <a:cubicBezTo>
                                <a:pt x="67" y="29"/>
                                <a:pt x="67" y="28"/>
                                <a:pt x="67" y="27"/>
                              </a:cubicBezTo>
                              <a:cubicBezTo>
                                <a:pt x="67" y="24"/>
                                <a:pt x="67" y="24"/>
                                <a:pt x="67" y="24"/>
                              </a:cubicBezTo>
                              <a:cubicBezTo>
                                <a:pt x="67" y="23"/>
                                <a:pt x="67" y="22"/>
                                <a:pt x="66" y="22"/>
                              </a:cubicBezTo>
                              <a:moveTo>
                                <a:pt x="23" y="27"/>
                              </a:moveTo>
                              <a:cubicBezTo>
                                <a:pt x="31" y="27"/>
                                <a:pt x="37" y="21"/>
                                <a:pt x="37" y="14"/>
                              </a:cubicBezTo>
                              <a:cubicBezTo>
                                <a:pt x="37" y="6"/>
                                <a:pt x="31" y="0"/>
                                <a:pt x="23" y="0"/>
                              </a:cubicBezTo>
                              <a:cubicBezTo>
                                <a:pt x="16" y="0"/>
                                <a:pt x="10" y="6"/>
                                <a:pt x="10" y="14"/>
                              </a:cubicBezTo>
                              <a:cubicBezTo>
                                <a:pt x="10" y="21"/>
                                <a:pt x="16" y="27"/>
                                <a:pt x="23" y="27"/>
                              </a:cubicBezTo>
                              <a:moveTo>
                                <a:pt x="33" y="31"/>
                              </a:moveTo>
                              <a:cubicBezTo>
                                <a:pt x="31" y="31"/>
                                <a:pt x="31" y="31"/>
                                <a:pt x="31" y="31"/>
                              </a:cubicBezTo>
                              <a:cubicBezTo>
                                <a:pt x="29" y="32"/>
                                <a:pt x="26" y="32"/>
                                <a:pt x="23" y="32"/>
                              </a:cubicBezTo>
                              <a:cubicBezTo>
                                <a:pt x="21" y="32"/>
                                <a:pt x="18" y="32"/>
                                <a:pt x="16" y="31"/>
                              </a:cubicBezTo>
                              <a:cubicBezTo>
                                <a:pt x="14" y="31"/>
                                <a:pt x="14" y="31"/>
                                <a:pt x="14" y="31"/>
                              </a:cubicBezTo>
                              <a:cubicBezTo>
                                <a:pt x="6" y="31"/>
                                <a:pt x="0" y="37"/>
                                <a:pt x="0" y="45"/>
                              </a:cubicBezTo>
                              <a:cubicBezTo>
                                <a:pt x="0" y="49"/>
                                <a:pt x="0" y="49"/>
                                <a:pt x="0" y="49"/>
                              </a:cubicBezTo>
                              <a:cubicBezTo>
                                <a:pt x="0" y="52"/>
                                <a:pt x="2" y="54"/>
                                <a:pt x="5" y="54"/>
                              </a:cubicBezTo>
                              <a:cubicBezTo>
                                <a:pt x="42" y="54"/>
                                <a:pt x="42" y="54"/>
                                <a:pt x="42" y="54"/>
                              </a:cubicBezTo>
                              <a:cubicBezTo>
                                <a:pt x="45" y="54"/>
                                <a:pt x="47" y="52"/>
                                <a:pt x="47" y="49"/>
                              </a:cubicBezTo>
                              <a:cubicBezTo>
                                <a:pt x="47" y="45"/>
                                <a:pt x="47" y="45"/>
                                <a:pt x="47" y="45"/>
                              </a:cubicBezTo>
                              <a:cubicBezTo>
                                <a:pt x="47" y="37"/>
                                <a:pt x="41" y="31"/>
                                <a:pt x="33" y="31"/>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67,54" path="m66,22c59,22,59,22,59,22c59,15,59,15,59,15c59,14,58,14,57,14c54,14,54,14,54,14c53,14,52,14,52,15c52,22,52,22,52,22c45,22,45,22,45,22c44,22,44,23,44,24c44,27,44,27,44,27c44,28,44,29,45,29c52,29,52,29,52,29c52,36,52,36,52,36c52,37,53,37,54,37c57,37,57,37,57,37c58,37,59,37,59,36c59,29,59,29,59,29c66,29,66,29,66,29c67,29,67,28,67,27c67,24,67,24,67,24c67,23,67,22,66,22m23,27c31,27,37,21,37,14c37,6,31,0,23,0c16,0,10,6,10,14c10,21,16,27,23,27m33,31c31,31,31,31,31,31c29,32,26,32,23,32c21,32,18,32,16,31c14,31,14,31,14,31c6,31,0,37,0,45c0,49,0,49,0,49c0,52,2,54,5,54c42,54,42,54,42,54c45,54,47,52,47,49c47,45,47,45,47,45c47,37,41,31,33,31e" fillcolor="#233142" stroked="f" o:allowincell="f" style="position:absolute;margin-left:272.25pt;margin-top:53.25pt;width:19.7pt;height:15.7pt;mso-wrap-style:none;v-text-anchor:middle">
                <v:fill o:detectmouseclick="t" type="solid" color2="#dcceb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margin">
                  <wp:posOffset>2362200</wp:posOffset>
                </wp:positionH>
                <wp:positionV relativeFrom="paragraph">
                  <wp:posOffset>-3585210</wp:posOffset>
                </wp:positionV>
                <wp:extent cx="4324350" cy="4242435"/>
                <wp:effectExtent l="0" t="0" r="0" b="0"/>
                <wp:wrapNone/>
                <wp:docPr id="294" name="Frame141"/>
                <a:graphic xmlns:a="http://schemas.openxmlformats.org/drawingml/2006/main">
                  <a:graphicData uri="http://schemas.microsoft.com/office/word/2010/wordprocessingShape">
                    <wps:wsp>
                      <wps:cNvSpPr txBox="1"/>
                      <wps:spPr>
                        <a:xfrm>
                          <a:off x="0" y="0"/>
                          <a:ext cx="4324350" cy="4242435"/>
                        </a:xfrm>
                        <a:prstGeom prst="rect"/>
                        <a:solidFill>
                          <a:srgbClr val="FFFFFF">
                            <a:alpha val="0"/>
                          </a:srgbClr>
                        </a:solidFill>
                      </wps:spPr>
                      <wps:txbx>
                        <w:txbxContent>
                          <w:p>
                            <w:pPr>
                              <w:pStyle w:val="Normal"/>
                              <w:jc w:val="center"/>
                              <w:rPr>
                                <w:szCs w:val="60"/>
                                <w:lang w:val="en-US" w:eastAsia="en-US"/>
                              </w:rPr>
                            </w:pPr>
                            <w:r>
                              <w:rPr>
                                <w:szCs w:val="60"/>
                                <w:lang w:val="en-US" w:eastAsia="en-US"/>
                              </w:rPr>
                              <w:drawing>
                                <wp:inline distT="0" distB="0" distL="0" distR="0">
                                  <wp:extent cx="3332480" cy="4104640"/>
                                  <wp:effectExtent l="0" t="0" r="0" b="0"/>
                                  <wp:docPr id="29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Chart 10" descr=""/>
                                          <pic:cNvPicPr>
                                            <a:picLocks noChangeAspect="1" noChangeArrowheads="1"/>
                                          </pic:cNvPicPr>
                                        </pic:nvPicPr>
                                        <pic:blipFill>
                                          <a:blip r:embed="rId2"/>
                                          <a:srcRect l="-4752" t="-2394" r="-12660" b="-3875"/>
                                          <a:stretch>
                                            <a:fillRect/>
                                          </a:stretch>
                                        </pic:blipFill>
                                        <pic:spPr bwMode="auto">
                                          <a:xfrm>
                                            <a:off x="0" y="0"/>
                                            <a:ext cx="3332480" cy="4104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334.05pt;mso-wrap-distance-left:9.05pt;mso-wrap-distance-right:9.05pt;mso-wrap-distance-top:0pt;mso-wrap-distance-bottom:0pt;margin-top:-282.3pt;mso-position-vertical-relative:text;margin-left:186pt;mso-position-horizontal-relative:margin">
                <v:fill opacity="0f"/>
                <v:textbox inset="0.000694444444444445in,0.000694444444444445in,0.000694444444444445in,0.000694444444444445in">
                  <w:txbxContent>
                    <w:p>
                      <w:pPr>
                        <w:pStyle w:val="Normal"/>
                        <w:jc w:val="center"/>
                        <w:rPr>
                          <w:szCs w:val="60"/>
                          <w:lang w:val="en-US" w:eastAsia="en-US"/>
                        </w:rPr>
                      </w:pPr>
                      <w:r>
                        <w:rPr>
                          <w:szCs w:val="60"/>
                          <w:lang w:val="en-US" w:eastAsia="en-US"/>
                        </w:rPr>
                        <w:drawing>
                          <wp:inline distT="0" distB="0" distL="0" distR="0">
                            <wp:extent cx="3332480" cy="4104640"/>
                            <wp:effectExtent l="0" t="0" r="0" b="0"/>
                            <wp:docPr id="29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hart 10" descr=""/>
                                    <pic:cNvPicPr>
                                      <a:picLocks noChangeAspect="1" noChangeArrowheads="1"/>
                                    </pic:cNvPicPr>
                                  </pic:nvPicPr>
                                  <pic:blipFill>
                                    <a:blip r:embed="rId3"/>
                                    <a:srcRect l="-4752" t="-2394" r="-12660" b="-3875"/>
                                    <a:stretch>
                                      <a:fillRect/>
                                    </a:stretch>
                                  </pic:blipFill>
                                  <pic:spPr bwMode="auto">
                                    <a:xfrm>
                                      <a:off x="0" y="0"/>
                                      <a:ext cx="3332480" cy="410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0</wp:posOffset>
                </wp:positionH>
                <wp:positionV relativeFrom="paragraph">
                  <wp:posOffset>-3429000</wp:posOffset>
                </wp:positionV>
                <wp:extent cx="2305050" cy="990600"/>
                <wp:effectExtent l="0" t="0" r="0" b="0"/>
                <wp:wrapNone/>
                <wp:docPr id="297" name="Frame144"/>
                <a:graphic xmlns:a="http://schemas.openxmlformats.org/drawingml/2006/main">
                  <a:graphicData uri="http://schemas.microsoft.com/office/word/2010/wordprocessingShape">
                    <wps:wsp>
                      <wps:cNvSpPr txBox="1"/>
                      <wps:spPr>
                        <a:xfrm>
                          <a:off x="0" y="0"/>
                          <a:ext cx="2305050" cy="990600"/>
                        </a:xfrm>
                        <a:prstGeom prst="rect"/>
                        <a:solidFill>
                          <a:srgbClr val="FFFFFF">
                            <a:alpha val="0"/>
                          </a:srgbClr>
                        </a:solidFill>
                      </wps:spPr>
                      <wps:txbx>
                        <w:txbxContent>
                          <w:p>
                            <w:pPr>
                              <w:pStyle w:val="Body1014LeftJustifyBody1014"/>
                              <w:spacing w:lineRule="auto" w:line="240"/>
                              <w:jc w:val="left"/>
                              <w:rPr>
                                <w:rFonts w:ascii="Lato" w:hAnsi="Lato" w:cs="Lato"/>
                                <w:b/>
                                <w:b/>
                                <w:sz w:val="24"/>
                                <w:szCs w:val="24"/>
                              </w:rPr>
                            </w:pPr>
                            <w:r>
                              <w:rPr>
                                <w:rFonts w:cs="Lato" w:ascii="Lato" w:hAnsi="Lato"/>
                                <w:b/>
                                <w:sz w:val="24"/>
                                <w:szCs w:val="24"/>
                              </w:rPr>
                              <w:t xml:space="preserve">Acepudis aut acea sendis aut oditi am nos nectorro dol upie nimusda eperspelest volu. Iquaes empelen isptae net volut dolorest cum ab ius re quid Quia nullore mpa. </w:t>
                            </w:r>
                          </w:p>
                        </w:txbxContent>
                      </wps:txbx>
                      <wps:bodyPr anchor="t" lIns="635" tIns="635" rIns="635" bIns="635">
                        <a:noAutofit/>
                      </wps:bodyPr>
                    </wps:wsp>
                  </a:graphicData>
                </a:graphic>
              </wp:anchor>
            </w:drawing>
          </mc:Choice>
          <mc:Fallback>
            <w:pict>
              <v:rect fillcolor="#FFFFFF" style="position:absolute;rotation:-0;width:181.5pt;height:78pt;mso-wrap-distance-left:9.05pt;mso-wrap-distance-right:9.05pt;mso-wrap-distance-top:0pt;mso-wrap-distance-bottom:0pt;margin-top:-270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4"/>
                          <w:szCs w:val="24"/>
                        </w:rPr>
                      </w:pPr>
                      <w:r>
                        <w:rPr>
                          <w:rFonts w:cs="Lato" w:ascii="Lato" w:hAnsi="Lato"/>
                          <w:b/>
                          <w:sz w:val="24"/>
                          <w:szCs w:val="24"/>
                        </w:rPr>
                        <w:t xml:space="preserve">Acepudis aut acea sendis aut oditi am nos nectorro dol upie nimusda eperspelest volu. Iquaes empelen isptae net volut dolorest cum ab ius re quid Quia nullore mpa. </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0</wp:posOffset>
                </wp:positionH>
                <wp:positionV relativeFrom="paragraph">
                  <wp:posOffset>-2314575</wp:posOffset>
                </wp:positionV>
                <wp:extent cx="2305050" cy="3566160"/>
                <wp:effectExtent l="0" t="0" r="0" b="0"/>
                <wp:wrapNone/>
                <wp:docPr id="298" name="Frame143"/>
                <a:graphic xmlns:a="http://schemas.openxmlformats.org/drawingml/2006/main">
                  <a:graphicData uri="http://schemas.microsoft.com/office/word/2010/wordprocessingShape">
                    <wps:wsp>
                      <wps:cNvSpPr txBox="1"/>
                      <wps:spPr>
                        <a:xfrm>
                          <a:off x="0" y="0"/>
                          <a:ext cx="2305050" cy="356616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Porrorem dem escipsuntia conempor aliqui veliqui quas assunda epudit alibeate.Iquaes Tempelenis.  ptae net volut dolorest cum ab ius re quid Acepudis aut acea sendis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Aut oditi am nos nectorro dol upie nimusda eperspelest volu. Iquaes Tempelen isptae net volut dolorest cum ab ius re quid Quia nullore mpa di consequ idempore.Pro blam rerspis modis ellenim porrorem dem escipsuntia conempor aliqui veliqui quas assunda epudit alibeate assunda Iquaes Tempelenis.  Cptae net volut dolorest ..</w:t>
                            </w:r>
                          </w:p>
                        </w:txbxContent>
                      </wps:txbx>
                      <wps:bodyPr anchor="t" lIns="635" tIns="635" rIns="635" bIns="635">
                        <a:noAutofit/>
                      </wps:bodyPr>
                    </wps:wsp>
                  </a:graphicData>
                </a:graphic>
              </wp:anchor>
            </w:drawing>
          </mc:Choice>
          <mc:Fallback>
            <w:pict>
              <v:rect fillcolor="#FFFFFF" style="position:absolute;rotation:-0;width:181.5pt;height:280.8pt;mso-wrap-distance-left:9.05pt;mso-wrap-distance-right:9.05pt;mso-wrap-distance-top:0pt;mso-wrap-distance-bottom:0pt;margin-top:-182.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Porrorem dem escipsuntia conempor aliqui veliqui quas assunda epudit alibeate.Iquaes Tempelenis.  ptae net volut dolorest cum ab ius re quid Acepudis aut acea sendis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Aut oditi am nos nectorro dol upie nimusda eperspelest volu. Iquaes Tempelen isptae net volut dolorest cum ab ius re quid Quia nullore mpa di consequ idempore.Pro blam rerspis modis ellenim porrorem dem escipsuntia conempor aliqui veliqui quas assunda epudit alibeate assunda Iquaes Tempelenis.  Cptae net volut dolorest ..</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0</wp:posOffset>
                </wp:positionH>
                <wp:positionV relativeFrom="paragraph">
                  <wp:posOffset>-6630035</wp:posOffset>
                </wp:positionV>
                <wp:extent cx="2933700" cy="276225"/>
                <wp:effectExtent l="0" t="0" r="0" b="0"/>
                <wp:wrapNone/>
                <wp:docPr id="299" name="Frame146"/>
                <a:graphic xmlns:a="http://schemas.openxmlformats.org/drawingml/2006/main">
                  <a:graphicData uri="http://schemas.microsoft.com/office/word/2010/wordprocessingShape">
                    <wps:wsp>
                      <wps:cNvSpPr txBox="1"/>
                      <wps:spPr>
                        <a:xfrm>
                          <a:off x="0" y="0"/>
                          <a:ext cx="29337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Overview</w:t>
                            </w:r>
                          </w:p>
                        </w:txbxContent>
                      </wps:txbx>
                      <wps:bodyPr anchor="t" lIns="635" tIns="635" rIns="635" bIns="635">
                        <a:noAutofit/>
                      </wps:bodyPr>
                    </wps:wsp>
                  </a:graphicData>
                </a:graphic>
              </wp:anchor>
            </w:drawing>
          </mc:Choice>
          <mc:Fallback>
            <w:pict>
              <v:rect fillcolor="#FFFFFF" style="position:absolute;rotation:-0;width:231pt;height:21.75pt;mso-wrap-distance-left:9.05pt;mso-wrap-distance-right:9.05pt;mso-wrap-distance-top:0pt;mso-wrap-distance-bottom:0pt;margin-top:-522.0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Overview</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0</wp:posOffset>
                </wp:positionH>
                <wp:positionV relativeFrom="paragraph">
                  <wp:posOffset>-6360795</wp:posOffset>
                </wp:positionV>
                <wp:extent cx="3912870" cy="1066800"/>
                <wp:effectExtent l="0" t="0" r="0" b="0"/>
                <wp:wrapNone/>
                <wp:docPr id="300" name="Frame145"/>
                <a:graphic xmlns:a="http://schemas.openxmlformats.org/drawingml/2006/main">
                  <a:graphicData uri="http://schemas.microsoft.com/office/word/2010/wordprocessingShape">
                    <wps:wsp>
                      <wps:cNvSpPr txBox="1"/>
                      <wps:spPr>
                        <a:xfrm>
                          <a:off x="0" y="0"/>
                          <a:ext cx="3912870" cy="1066800"/>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Business Highlights</w:t>
                            </w:r>
                          </w:p>
                          <w:p>
                            <w:pPr>
                              <w:pStyle w:val="Normal"/>
                              <w:spacing w:lineRule="auto" w:line="240"/>
                              <w:rPr>
                                <w:rFonts w:ascii="Lato" w:hAnsi="Lato" w:cs="Lato"/>
                                <w:b/>
                                <w:b/>
                                <w:sz w:val="60"/>
                                <w:szCs w:val="60"/>
                                <w:lang w:val="en-IN"/>
                              </w:rPr>
                            </w:pPr>
                            <w:r>
                              <w:rPr>
                                <w:rFonts w:cs="Lato" w:ascii="Lato" w:hAnsi="Lato"/>
                                <w:b/>
                                <w:sz w:val="60"/>
                                <w:szCs w:val="60"/>
                                <w:lang w:val="en-IN"/>
                              </w:rPr>
                              <w:t>202021</w:t>
                            </w:r>
                          </w:p>
                        </w:txbxContent>
                      </wps:txbx>
                      <wps:bodyPr anchor="t" lIns="635" tIns="635" rIns="635" bIns="635">
                        <a:noAutofit/>
                      </wps:bodyPr>
                    </wps:wsp>
                  </a:graphicData>
                </a:graphic>
              </wp:anchor>
            </w:drawing>
          </mc:Choice>
          <mc:Fallback>
            <w:pict>
              <v:rect fillcolor="#FFFFFF" style="position:absolute;rotation:-0;width:308.1pt;height:84pt;mso-wrap-distance-left:9.05pt;mso-wrap-distance-right:9.05pt;mso-wrap-distance-top:0pt;mso-wrap-distance-bottom:0pt;margin-top:-500.8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Business Highlights</w:t>
                      </w:r>
                    </w:p>
                    <w:p>
                      <w:pPr>
                        <w:pStyle w:val="Normal"/>
                        <w:spacing w:lineRule="auto" w:line="240"/>
                        <w:rPr>
                          <w:rFonts w:ascii="Lato" w:hAnsi="Lato" w:cs="Lato"/>
                          <w:b/>
                          <w:b/>
                          <w:sz w:val="60"/>
                          <w:szCs w:val="60"/>
                          <w:lang w:val="en-IN"/>
                        </w:rPr>
                      </w:pPr>
                      <w:r>
                        <w:rPr>
                          <w:rFonts w:cs="Lato" w:ascii="Lato" w:hAnsi="Lato"/>
                          <w:b/>
                          <w:sz w:val="60"/>
                          <w:szCs w:val="60"/>
                          <w:lang w:val="en-IN"/>
                        </w:rPr>
                        <w:t>202021</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2876550</wp:posOffset>
                </wp:positionH>
                <wp:positionV relativeFrom="paragraph">
                  <wp:posOffset>-4667250</wp:posOffset>
                </wp:positionV>
                <wp:extent cx="3333750" cy="657225"/>
                <wp:effectExtent l="0" t="0" r="0" b="0"/>
                <wp:wrapNone/>
                <wp:docPr id="301" name="Frame142"/>
                <a:graphic xmlns:a="http://schemas.openxmlformats.org/drawingml/2006/main">
                  <a:graphicData uri="http://schemas.microsoft.com/office/word/2010/wordprocessingShape">
                    <wps:wsp>
                      <wps:cNvSpPr txBox="1"/>
                      <wps:spPr>
                        <a:xfrm>
                          <a:off x="0" y="0"/>
                          <a:ext cx="3333750" cy="657225"/>
                        </a:xfrm>
                        <a:prstGeom prst="rect"/>
                        <a:solidFill>
                          <a:srgbClr val="FFFFFF">
                            <a:alpha val="0"/>
                          </a:srgbClr>
                        </a:solidFill>
                      </wps:spPr>
                      <wps:txbx>
                        <w:txbxContent>
                          <w:p>
                            <w:pPr>
                              <w:pStyle w:val="Normal"/>
                              <w:spacing w:lineRule="auto" w:line="240"/>
                              <w:rPr>
                                <w:rFonts w:ascii="Lato" w:hAnsi="Lato" w:cs="Lato"/>
                                <w:b/>
                                <w:b/>
                                <w:sz w:val="36"/>
                                <w:szCs w:val="36"/>
                                <w:lang w:val="en-IN"/>
                              </w:rPr>
                            </w:pPr>
                            <w:r>
                              <w:rPr>
                                <w:rFonts w:cs="Lato" w:ascii="Lato" w:hAnsi="Lato"/>
                                <w:b/>
                                <w:sz w:val="36"/>
                                <w:szCs w:val="36"/>
                                <w:lang w:val="en-IN"/>
                              </w:rPr>
                              <w:t>We achieved high growth in</w:t>
                            </w:r>
                          </w:p>
                          <w:p>
                            <w:pPr>
                              <w:pStyle w:val="Normal"/>
                              <w:spacing w:lineRule="auto" w:line="240"/>
                              <w:rPr>
                                <w:rFonts w:ascii="Lato" w:hAnsi="Lato" w:cs="Lato"/>
                                <w:b/>
                                <w:b/>
                                <w:sz w:val="36"/>
                                <w:szCs w:val="36"/>
                                <w:lang w:val="en-IN"/>
                              </w:rPr>
                            </w:pPr>
                            <w:r>
                              <w:rPr>
                                <w:rFonts w:cs="Lato" w:ascii="Lato" w:hAnsi="Lato"/>
                                <w:b/>
                                <w:sz w:val="36"/>
                                <w:szCs w:val="36"/>
                                <w:lang w:val="en-IN"/>
                              </w:rPr>
                              <w:t>our net sales 202021</w:t>
                            </w:r>
                          </w:p>
                        </w:txbxContent>
                      </wps:txbx>
                      <wps:bodyPr anchor="t" lIns="635" tIns="635" rIns="635" bIns="635">
                        <a:noAutofit/>
                      </wps:bodyPr>
                    </wps:wsp>
                  </a:graphicData>
                </a:graphic>
              </wp:anchor>
            </w:drawing>
          </mc:Choice>
          <mc:Fallback>
            <w:pict>
              <v:rect fillcolor="#FFFFFF" style="position:absolute;rotation:-0;width:262.5pt;height:51.75pt;mso-wrap-distance-left:9.05pt;mso-wrap-distance-right:9.05pt;mso-wrap-distance-top:0pt;mso-wrap-distance-bottom:0pt;margin-top:-367.5pt;mso-position-vertical-relative:text;margin-left:226.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36"/>
                          <w:szCs w:val="36"/>
                          <w:lang w:val="en-IN"/>
                        </w:rPr>
                      </w:pPr>
                      <w:r>
                        <w:rPr>
                          <w:rFonts w:cs="Lato" w:ascii="Lato" w:hAnsi="Lato"/>
                          <w:b/>
                          <w:sz w:val="36"/>
                          <w:szCs w:val="36"/>
                          <w:lang w:val="en-IN"/>
                        </w:rPr>
                        <w:t>We achieved high growth in</w:t>
                      </w:r>
                    </w:p>
                    <w:p>
                      <w:pPr>
                        <w:pStyle w:val="Normal"/>
                        <w:spacing w:lineRule="auto" w:line="240"/>
                        <w:rPr>
                          <w:rFonts w:ascii="Lato" w:hAnsi="Lato" w:cs="Lato"/>
                          <w:b/>
                          <w:b/>
                          <w:sz w:val="36"/>
                          <w:szCs w:val="36"/>
                          <w:lang w:val="en-IN"/>
                        </w:rPr>
                      </w:pPr>
                      <w:r>
                        <w:rPr>
                          <w:rFonts w:cs="Lato" w:ascii="Lato" w:hAnsi="Lato"/>
                          <w:b/>
                          <w:sz w:val="36"/>
                          <w:szCs w:val="36"/>
                          <w:lang w:val="en-IN"/>
                        </w:rPr>
                        <w:t>our net sales 202021</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margin">
                  <wp:posOffset>3457575</wp:posOffset>
                </wp:positionH>
                <wp:positionV relativeFrom="paragraph">
                  <wp:posOffset>1000125</wp:posOffset>
                </wp:positionV>
                <wp:extent cx="828675" cy="457200"/>
                <wp:effectExtent l="0" t="0" r="0" b="0"/>
                <wp:wrapNone/>
                <wp:docPr id="302" name="Frame140"/>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Body1014LeftJustifyBody1014"/>
                              <w:spacing w:lineRule="auto" w:line="240"/>
                              <w:rPr>
                                <w:rFonts w:ascii="Lato" w:hAnsi="Lato" w:cs="Lato"/>
                                <w:sz w:val="16"/>
                                <w:szCs w:val="16"/>
                              </w:rPr>
                            </w:pPr>
                            <w:r>
                              <w:rPr>
                                <w:rFonts w:cs="Lato" w:ascii="Lato" w:hAnsi="Lato"/>
                                <w:sz w:val="16"/>
                                <w:szCs w:val="16"/>
                              </w:rPr>
                              <w:t>150</w:t>
                            </w:r>
                          </w:p>
                          <w:p>
                            <w:pPr>
                              <w:pStyle w:val="Body1014LeftJustifyBody1014"/>
                              <w:spacing w:lineRule="auto" w:line="240"/>
                              <w:rPr>
                                <w:rFonts w:ascii="Lato" w:hAnsi="Lato" w:cs="Lato"/>
                                <w:sz w:val="16"/>
                                <w:szCs w:val="16"/>
                              </w:rPr>
                            </w:pPr>
                            <w:r>
                              <w:rPr>
                                <w:rFonts w:cs="Lato" w:ascii="Lato" w:hAnsi="Lato"/>
                                <w:sz w:val="16"/>
                                <w:szCs w:val="16"/>
                              </w:rPr>
                              <w:t>New Clients</w:t>
                            </w:r>
                          </w:p>
                        </w:txbxContent>
                      </wps:txbx>
                      <wps:bodyPr anchor="t" lIns="635" tIns="635" rIns="635" bIns="635">
                        <a:noAutofit/>
                      </wps:bodyPr>
                    </wps:wsp>
                  </a:graphicData>
                </a:graphic>
              </wp:anchor>
            </w:drawing>
          </mc:Choice>
          <mc:Fallback>
            <w:pict>
              <v:rect fillcolor="#FFFFFF" style="position:absolute;rotation:-0;width:65.25pt;height:36pt;mso-wrap-distance-left:9.05pt;mso-wrap-distance-right:9.05pt;mso-wrap-distance-top:0pt;mso-wrap-distance-bottom:0pt;margin-top:78.75pt;mso-position-vertical-relative:text;margin-left:272.25pt;mso-position-horizontal-relative:margin">
                <v:fill opacity="0f"/>
                <v:textbox inset="0.000694444444444445in,0.000694444444444445in,0.000694444444444445in,0.000694444444444445in">
                  <w:txbxContent>
                    <w:p>
                      <w:pPr>
                        <w:pStyle w:val="Body1014LeftJustifyBody1014"/>
                        <w:spacing w:lineRule="auto" w:line="240"/>
                        <w:rPr>
                          <w:rFonts w:ascii="Lato" w:hAnsi="Lato" w:cs="Lato"/>
                          <w:sz w:val="16"/>
                          <w:szCs w:val="16"/>
                        </w:rPr>
                      </w:pPr>
                      <w:r>
                        <w:rPr>
                          <w:rFonts w:cs="Lato" w:ascii="Lato" w:hAnsi="Lato"/>
                          <w:sz w:val="16"/>
                          <w:szCs w:val="16"/>
                        </w:rPr>
                        <w:t>150</w:t>
                      </w:r>
                    </w:p>
                    <w:p>
                      <w:pPr>
                        <w:pStyle w:val="Body1014LeftJustifyBody1014"/>
                        <w:spacing w:lineRule="auto" w:line="240"/>
                        <w:rPr>
                          <w:rFonts w:ascii="Lato" w:hAnsi="Lato" w:cs="Lato"/>
                          <w:sz w:val="16"/>
                          <w:szCs w:val="16"/>
                        </w:rPr>
                      </w:pPr>
                      <w:r>
                        <w:rPr>
                          <w:rFonts w:cs="Lato" w:ascii="Lato" w:hAnsi="Lato"/>
                          <w:sz w:val="16"/>
                          <w:szCs w:val="16"/>
                        </w:rPr>
                        <w:t>New Clients</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margin">
                  <wp:posOffset>4400550</wp:posOffset>
                </wp:positionH>
                <wp:positionV relativeFrom="paragraph">
                  <wp:posOffset>1000125</wp:posOffset>
                </wp:positionV>
                <wp:extent cx="828675" cy="457200"/>
                <wp:effectExtent l="0" t="0" r="0" b="0"/>
                <wp:wrapNone/>
                <wp:docPr id="303" name="Frame138"/>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Body1014LeftJustifyBody1014"/>
                              <w:spacing w:lineRule="auto" w:line="240"/>
                              <w:rPr>
                                <w:rFonts w:ascii="Lato" w:hAnsi="Lato" w:cs="Lato"/>
                                <w:sz w:val="16"/>
                                <w:szCs w:val="16"/>
                              </w:rPr>
                            </w:pPr>
                            <w:r>
                              <w:rPr>
                                <w:rFonts w:cs="Lato" w:ascii="Lato" w:hAnsi="Lato"/>
                                <w:sz w:val="16"/>
                                <w:szCs w:val="16"/>
                              </w:rPr>
                              <w:t>$197,567</w:t>
                            </w:r>
                          </w:p>
                          <w:p>
                            <w:pPr>
                              <w:pStyle w:val="Body1014LeftJustifyBody1014"/>
                              <w:spacing w:lineRule="auto" w:line="240"/>
                              <w:rPr>
                                <w:rFonts w:ascii="Lato" w:hAnsi="Lato" w:cs="Lato"/>
                                <w:sz w:val="16"/>
                                <w:szCs w:val="16"/>
                              </w:rPr>
                            </w:pPr>
                            <w:r>
                              <w:rPr>
                                <w:rFonts w:cs="Lato" w:ascii="Lato" w:hAnsi="Lato"/>
                                <w:sz w:val="16"/>
                                <w:szCs w:val="16"/>
                              </w:rPr>
                              <w:t>Sales Revenue</w:t>
                            </w:r>
                          </w:p>
                        </w:txbxContent>
                      </wps:txbx>
                      <wps:bodyPr anchor="t" lIns="635" tIns="635" rIns="635" bIns="635">
                        <a:noAutofit/>
                      </wps:bodyPr>
                    </wps:wsp>
                  </a:graphicData>
                </a:graphic>
              </wp:anchor>
            </w:drawing>
          </mc:Choice>
          <mc:Fallback>
            <w:pict>
              <v:rect fillcolor="#FFFFFF" style="position:absolute;rotation:-0;width:65.25pt;height:36pt;mso-wrap-distance-left:9.05pt;mso-wrap-distance-right:9.05pt;mso-wrap-distance-top:0pt;mso-wrap-distance-bottom:0pt;margin-top:78.75pt;mso-position-vertical-relative:text;margin-left:346.5pt;mso-position-horizontal-relative:margin">
                <v:fill opacity="0f"/>
                <v:textbox inset="0.000694444444444445in,0.000694444444444445in,0.000694444444444445in,0.000694444444444445in">
                  <w:txbxContent>
                    <w:p>
                      <w:pPr>
                        <w:pStyle w:val="Body1014LeftJustifyBody1014"/>
                        <w:spacing w:lineRule="auto" w:line="240"/>
                        <w:rPr>
                          <w:rFonts w:ascii="Lato" w:hAnsi="Lato" w:cs="Lato"/>
                          <w:sz w:val="16"/>
                          <w:szCs w:val="16"/>
                        </w:rPr>
                      </w:pPr>
                      <w:r>
                        <w:rPr>
                          <w:rFonts w:cs="Lato" w:ascii="Lato" w:hAnsi="Lato"/>
                          <w:sz w:val="16"/>
                          <w:szCs w:val="16"/>
                        </w:rPr>
                        <w:t>$197,567</w:t>
                      </w:r>
                    </w:p>
                    <w:p>
                      <w:pPr>
                        <w:pStyle w:val="Body1014LeftJustifyBody1014"/>
                        <w:spacing w:lineRule="auto" w:line="240"/>
                        <w:rPr>
                          <w:rFonts w:ascii="Lato" w:hAnsi="Lato" w:cs="Lato"/>
                          <w:sz w:val="16"/>
                          <w:szCs w:val="16"/>
                        </w:rPr>
                      </w:pPr>
                      <w:r>
                        <w:rPr>
                          <w:rFonts w:cs="Lato" w:ascii="Lato" w:hAnsi="Lato"/>
                          <w:sz w:val="16"/>
                          <w:szCs w:val="16"/>
                        </w:rPr>
                        <w:t>Sales Revenue</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margin">
                  <wp:posOffset>5381625</wp:posOffset>
                </wp:positionH>
                <wp:positionV relativeFrom="paragraph">
                  <wp:posOffset>1000125</wp:posOffset>
                </wp:positionV>
                <wp:extent cx="828675" cy="457200"/>
                <wp:effectExtent l="0" t="0" r="0" b="0"/>
                <wp:wrapNone/>
                <wp:docPr id="304" name="Frame139"/>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Body1014LeftJustifyBody1014"/>
                              <w:spacing w:lineRule="auto" w:line="240"/>
                              <w:rPr>
                                <w:rFonts w:ascii="Lato" w:hAnsi="Lato" w:cs="Lato"/>
                                <w:sz w:val="16"/>
                                <w:szCs w:val="16"/>
                              </w:rPr>
                            </w:pPr>
                            <w:r>
                              <w:rPr>
                                <w:rFonts w:cs="Lato" w:ascii="Lato" w:hAnsi="Lato"/>
                                <w:sz w:val="16"/>
                                <w:szCs w:val="16"/>
                              </w:rPr>
                              <w:t>$90,605</w:t>
                            </w:r>
                          </w:p>
                          <w:p>
                            <w:pPr>
                              <w:pStyle w:val="Body1014LeftJustifyBody1014"/>
                              <w:spacing w:lineRule="auto" w:line="240"/>
                              <w:rPr>
                                <w:rFonts w:ascii="Lato" w:hAnsi="Lato" w:cs="Lato"/>
                                <w:sz w:val="16"/>
                                <w:szCs w:val="16"/>
                              </w:rPr>
                            </w:pPr>
                            <w:r>
                              <w:rPr>
                                <w:rFonts w:cs="Lato" w:ascii="Lato" w:hAnsi="Lato"/>
                                <w:sz w:val="16"/>
                                <w:szCs w:val="16"/>
                              </w:rPr>
                              <w:t>Net Profit</w:t>
                            </w:r>
                          </w:p>
                        </w:txbxContent>
                      </wps:txbx>
                      <wps:bodyPr anchor="t" lIns="635" tIns="635" rIns="635" bIns="635">
                        <a:noAutofit/>
                      </wps:bodyPr>
                    </wps:wsp>
                  </a:graphicData>
                </a:graphic>
              </wp:anchor>
            </w:drawing>
          </mc:Choice>
          <mc:Fallback>
            <w:pict>
              <v:rect fillcolor="#FFFFFF" style="position:absolute;rotation:-0;width:65.25pt;height:36pt;mso-wrap-distance-left:9.05pt;mso-wrap-distance-right:9.05pt;mso-wrap-distance-top:0pt;mso-wrap-distance-bottom:0pt;margin-top:78.75pt;mso-position-vertical-relative:text;margin-left:423.75pt;mso-position-horizontal-relative:margin">
                <v:fill opacity="0f"/>
                <v:textbox inset="0.000694444444444445in,0.000694444444444445in,0.000694444444444445in,0.000694444444444445in">
                  <w:txbxContent>
                    <w:p>
                      <w:pPr>
                        <w:pStyle w:val="Body1014LeftJustifyBody1014"/>
                        <w:spacing w:lineRule="auto" w:line="240"/>
                        <w:rPr>
                          <w:rFonts w:ascii="Lato" w:hAnsi="Lato" w:cs="Lato"/>
                          <w:sz w:val="16"/>
                          <w:szCs w:val="16"/>
                        </w:rPr>
                      </w:pPr>
                      <w:r>
                        <w:rPr>
                          <w:rFonts w:cs="Lato" w:ascii="Lato" w:hAnsi="Lato"/>
                          <w:sz w:val="16"/>
                          <w:szCs w:val="16"/>
                        </w:rPr>
                        <w:t>$90,605</w:t>
                      </w:r>
                    </w:p>
                    <w:p>
                      <w:pPr>
                        <w:pStyle w:val="Body1014LeftJustifyBody1014"/>
                        <w:spacing w:lineRule="auto" w:line="240"/>
                        <w:rPr>
                          <w:rFonts w:ascii="Lato" w:hAnsi="Lato" w:cs="Lato"/>
                          <w:sz w:val="16"/>
                          <w:szCs w:val="16"/>
                        </w:rPr>
                      </w:pPr>
                      <w:r>
                        <w:rPr>
                          <w:rFonts w:cs="Lato" w:ascii="Lato" w:hAnsi="Lato"/>
                          <w:sz w:val="16"/>
                          <w:szCs w:val="16"/>
                        </w:rPr>
                        <w:t>Net Profit</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524">
                <wp:simplePos x="0" y="0"/>
                <wp:positionH relativeFrom="column">
                  <wp:posOffset>5381625</wp:posOffset>
                </wp:positionH>
                <wp:positionV relativeFrom="paragraph">
                  <wp:posOffset>501015</wp:posOffset>
                </wp:positionV>
                <wp:extent cx="202565" cy="200025"/>
                <wp:effectExtent l="635" t="635" r="635" b="0"/>
                <wp:wrapNone/>
                <wp:docPr id="305" name=""/>
                <a:graphic xmlns:a="http://schemas.openxmlformats.org/drawingml/2006/main">
                  <a:graphicData uri="http://schemas.microsoft.com/office/word/2010/wordprocessingShape">
                    <wps:wsp>
                      <wps:cNvSpPr/>
                      <wps:spPr>
                        <a:xfrm>
                          <a:off x="0" y="0"/>
                          <a:ext cx="202680" cy="200160"/>
                        </a:xfrm>
                        <a:custGeom>
                          <a:avLst/>
                          <a:gdLst/>
                          <a:ahLst/>
                          <a:rect l="l" t="t" r="r" b="b"/>
                          <a:pathLst>
                            <a:path w="54" h="54">
                              <a:moveTo>
                                <a:pt x="0" y="43"/>
                              </a:moveTo>
                              <a:cubicBezTo>
                                <a:pt x="0" y="47"/>
                                <a:pt x="0" y="47"/>
                                <a:pt x="0" y="47"/>
                              </a:cubicBezTo>
                              <a:cubicBezTo>
                                <a:pt x="0" y="51"/>
                                <a:pt x="10" y="54"/>
                                <a:pt x="21" y="54"/>
                              </a:cubicBezTo>
                              <a:cubicBezTo>
                                <a:pt x="32" y="54"/>
                                <a:pt x="41" y="51"/>
                                <a:pt x="41" y="47"/>
                              </a:cubicBezTo>
                              <a:cubicBezTo>
                                <a:pt x="41" y="43"/>
                                <a:pt x="41" y="43"/>
                                <a:pt x="41" y="43"/>
                              </a:cubicBezTo>
                              <a:cubicBezTo>
                                <a:pt x="37" y="46"/>
                                <a:pt x="29" y="47"/>
                                <a:pt x="21" y="47"/>
                              </a:cubicBezTo>
                              <a:cubicBezTo>
                                <a:pt x="13" y="47"/>
                                <a:pt x="5" y="46"/>
                                <a:pt x="0" y="43"/>
                              </a:cubicBezTo>
                              <a:moveTo>
                                <a:pt x="34" y="14"/>
                              </a:moveTo>
                              <a:cubicBezTo>
                                <a:pt x="45" y="14"/>
                                <a:pt x="54" y="11"/>
                                <a:pt x="54" y="7"/>
                              </a:cubicBezTo>
                              <a:cubicBezTo>
                                <a:pt x="54" y="3"/>
                                <a:pt x="45" y="0"/>
                                <a:pt x="34" y="0"/>
                              </a:cubicBezTo>
                              <a:cubicBezTo>
                                <a:pt x="23" y="0"/>
                                <a:pt x="14" y="3"/>
                                <a:pt x="14" y="7"/>
                              </a:cubicBezTo>
                              <a:cubicBezTo>
                                <a:pt x="14" y="11"/>
                                <a:pt x="23" y="14"/>
                                <a:pt x="34" y="14"/>
                              </a:cubicBezTo>
                              <a:moveTo>
                                <a:pt x="0" y="32"/>
                              </a:moveTo>
                              <a:cubicBezTo>
                                <a:pt x="0" y="37"/>
                                <a:pt x="0" y="37"/>
                                <a:pt x="0" y="37"/>
                              </a:cubicBezTo>
                              <a:cubicBezTo>
                                <a:pt x="0" y="41"/>
                                <a:pt x="10" y="44"/>
                                <a:pt x="21" y="44"/>
                              </a:cubicBezTo>
                              <a:cubicBezTo>
                                <a:pt x="32" y="44"/>
                                <a:pt x="41" y="41"/>
                                <a:pt x="41" y="37"/>
                              </a:cubicBezTo>
                              <a:cubicBezTo>
                                <a:pt x="41" y="32"/>
                                <a:pt x="41" y="32"/>
                                <a:pt x="41" y="32"/>
                              </a:cubicBezTo>
                              <a:cubicBezTo>
                                <a:pt x="37" y="35"/>
                                <a:pt x="29" y="37"/>
                                <a:pt x="21" y="37"/>
                              </a:cubicBezTo>
                              <a:cubicBezTo>
                                <a:pt x="13" y="37"/>
                                <a:pt x="5" y="35"/>
                                <a:pt x="0" y="32"/>
                              </a:cubicBezTo>
                              <a:moveTo>
                                <a:pt x="44" y="33"/>
                              </a:moveTo>
                              <a:cubicBezTo>
                                <a:pt x="50" y="32"/>
                                <a:pt x="54" y="30"/>
                                <a:pt x="54" y="27"/>
                              </a:cubicBezTo>
                              <a:cubicBezTo>
                                <a:pt x="54" y="23"/>
                                <a:pt x="54" y="23"/>
                                <a:pt x="54" y="23"/>
                              </a:cubicBezTo>
                              <a:cubicBezTo>
                                <a:pt x="52" y="24"/>
                                <a:pt x="48" y="26"/>
                                <a:pt x="44" y="26"/>
                              </a:cubicBezTo>
                              <a:lnTo>
                                <a:pt x="44" y="33"/>
                              </a:lnTo>
                              <a:close/>
                              <a:moveTo>
                                <a:pt x="21" y="17"/>
                              </a:moveTo>
                              <a:cubicBezTo>
                                <a:pt x="10" y="17"/>
                                <a:pt x="0" y="21"/>
                                <a:pt x="0" y="26"/>
                              </a:cubicBezTo>
                              <a:cubicBezTo>
                                <a:pt x="0" y="30"/>
                                <a:pt x="10" y="34"/>
                                <a:pt x="21" y="34"/>
                              </a:cubicBezTo>
                              <a:cubicBezTo>
                                <a:pt x="32" y="34"/>
                                <a:pt x="41" y="30"/>
                                <a:pt x="41" y="26"/>
                              </a:cubicBezTo>
                              <a:cubicBezTo>
                                <a:pt x="41" y="21"/>
                                <a:pt x="32" y="17"/>
                                <a:pt x="21" y="17"/>
                              </a:cubicBezTo>
                              <a:moveTo>
                                <a:pt x="44" y="23"/>
                              </a:moveTo>
                              <a:cubicBezTo>
                                <a:pt x="50" y="22"/>
                                <a:pt x="54" y="20"/>
                                <a:pt x="54" y="17"/>
                              </a:cubicBezTo>
                              <a:cubicBezTo>
                                <a:pt x="54" y="13"/>
                                <a:pt x="54" y="13"/>
                                <a:pt x="54" y="13"/>
                              </a:cubicBezTo>
                              <a:cubicBezTo>
                                <a:pt x="51" y="15"/>
                                <a:pt x="44" y="17"/>
                                <a:pt x="38" y="17"/>
                              </a:cubicBezTo>
                              <a:cubicBezTo>
                                <a:pt x="41" y="18"/>
                                <a:pt x="43" y="21"/>
                                <a:pt x="44" y="2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4,54" path="m0,43c0,47,0,47,0,47c0,51,10,54,21,54c32,54,41,51,41,47c41,43,41,43,41,43c37,46,29,47,21,47c13,47,5,46,0,43m34,14c45,14,54,11,54,7c54,3,45,0,34,0c23,0,14,3,14,7c14,11,23,14,34,14m0,32c0,37,0,37,0,37c0,41,10,44,21,44c32,44,41,41,41,37c41,32,41,32,41,32c37,35,29,37,21,37c13,37,5,35,0,32m44,33c50,32,54,30,54,27c54,23,54,23,54,23c52,24,48,26,44,26l44,33xm21,17c10,17,0,21,0,26c0,30,10,34,21,34c32,34,41,30,41,26c41,21,32,17,21,17m44,23c50,22,54,20,54,17c54,13,54,13,54,13c51,15,44,17,38,17c41,18,43,21,44,23e" fillcolor="#ffcb05" stroked="f" o:allowincell="f" style="position:absolute;margin-left:423.75pt;margin-top:39.45pt;width:15.9pt;height:15.7pt;mso-wrap-style:none;v-text-anchor:middle">
                <v:fill o:detectmouseclick="t" type="solid" color2="#0034fa"/>
                <v:stroke color="#3465a4" joinstyle="round" endcap="flat"/>
                <w10:wrap type="none"/>
              </v:shape>
            </w:pict>
          </mc:Fallback>
        </mc:AlternateContent>
      </w:r>
      <w:r>
        <w:br w:type="page"/>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sz w:val="24"/>
          <w:szCs w:val="24"/>
          <w:lang w:val="en-US" w:eastAsia="en-US"/>
        </w:rPr>
      </w:pPr>
      <w:r>
        <w:rPr>
          <w:rFonts w:cs="Lato" w:ascii="Lato" w:hAnsi="Lato"/>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5388610</wp:posOffset>
                </wp:positionV>
                <wp:extent cx="647700" cy="647700"/>
                <wp:effectExtent l="0" t="0" r="1270" b="635"/>
                <wp:wrapNone/>
                <wp:docPr id="306" name=""/>
                <a:graphic xmlns:a="http://schemas.openxmlformats.org/drawingml/2006/main">
                  <a:graphicData uri="http://schemas.microsoft.com/office/word/2010/wordprocessingShape">
                    <wps:wsp>
                      <wps:cNvSpPr/>
                      <wps:spPr>
                        <a:xfrm>
                          <a:off x="0" y="0"/>
                          <a:ext cx="647640" cy="647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0pt;margin-top:-424.3pt;width:50.95pt;height:50.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margin">
                  <wp:posOffset>5080</wp:posOffset>
                </wp:positionH>
                <wp:positionV relativeFrom="paragraph">
                  <wp:posOffset>-6576695</wp:posOffset>
                </wp:positionV>
                <wp:extent cx="6191250" cy="1270"/>
                <wp:effectExtent l="635" t="5080" r="635" b="5080"/>
                <wp:wrapNone/>
                <wp:docPr id="307" name=""/>
                <a:graphic xmlns:a="http://schemas.openxmlformats.org/drawingml/2006/main">
                  <a:graphicData uri="http://schemas.microsoft.com/office/word/2010/wordprocessingShape">
                    <wps:wsp>
                      <wps:cNvCnPr/>
                      <wps:spPr>
                        <a:xfrm>
                          <a:off x="0" y="0"/>
                          <a:ext cx="61916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4pt;margin-top:-517.85pt;width:487.5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5080</wp:posOffset>
                </wp:positionH>
                <wp:positionV relativeFrom="paragraph">
                  <wp:posOffset>-3060700</wp:posOffset>
                </wp:positionV>
                <wp:extent cx="6191250" cy="1270"/>
                <wp:effectExtent l="635" t="5080" r="635" b="5080"/>
                <wp:wrapNone/>
                <wp:docPr id="308" name=""/>
                <a:graphic xmlns:a="http://schemas.openxmlformats.org/drawingml/2006/main">
                  <a:graphicData uri="http://schemas.microsoft.com/office/word/2010/wordprocessingShape">
                    <wps:wsp>
                      <wps:cNvCnPr/>
                      <wps:spPr>
                        <a:xfrm>
                          <a:off x="0" y="0"/>
                          <a:ext cx="61916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4pt;margin-top:-241pt;width:487.5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5080</wp:posOffset>
                </wp:positionH>
                <wp:positionV relativeFrom="paragraph">
                  <wp:posOffset>-52070</wp:posOffset>
                </wp:positionV>
                <wp:extent cx="6191250" cy="1270"/>
                <wp:effectExtent l="635" t="5080" r="635" b="5080"/>
                <wp:wrapNone/>
                <wp:docPr id="309" name=""/>
                <a:graphic xmlns:a="http://schemas.openxmlformats.org/drawingml/2006/main">
                  <a:graphicData uri="http://schemas.microsoft.com/office/word/2010/wordprocessingShape">
                    <wps:wsp>
                      <wps:cNvCnPr/>
                      <wps:spPr>
                        <a:xfrm>
                          <a:off x="0" y="0"/>
                          <a:ext cx="61916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4pt;margin-top:-4.1pt;width:487.5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2">
                <wp:simplePos x="0" y="0"/>
                <wp:positionH relativeFrom="margin">
                  <wp:posOffset>5080</wp:posOffset>
                </wp:positionH>
                <wp:positionV relativeFrom="paragraph">
                  <wp:posOffset>1461135</wp:posOffset>
                </wp:positionV>
                <wp:extent cx="6191250" cy="1270"/>
                <wp:effectExtent l="635" t="5080" r="635" b="5080"/>
                <wp:wrapNone/>
                <wp:docPr id="310" name=""/>
                <a:graphic xmlns:a="http://schemas.openxmlformats.org/drawingml/2006/main">
                  <a:graphicData uri="http://schemas.microsoft.com/office/word/2010/wordprocessingShape">
                    <wps:wsp>
                      <wps:cNvCnPr/>
                      <wps:spPr>
                        <a:xfrm>
                          <a:off x="0" y="0"/>
                          <a:ext cx="619164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4pt;margin-top:111.85pt;width:487.5pt;height:0.05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057400</wp:posOffset>
                </wp:positionH>
                <wp:positionV relativeFrom="paragraph">
                  <wp:posOffset>-6576695</wp:posOffset>
                </wp:positionV>
                <wp:extent cx="1270" cy="8037830"/>
                <wp:effectExtent l="5080" t="635" r="5080" b="635"/>
                <wp:wrapNone/>
                <wp:docPr id="311" name=""/>
                <a:graphic xmlns:a="http://schemas.openxmlformats.org/drawingml/2006/main">
                  <a:graphicData uri="http://schemas.microsoft.com/office/word/2010/wordprocessingShape">
                    <wps:wsp>
                      <wps:cNvCnPr/>
                      <wps:spPr>
                        <a:xfrm>
                          <a:off x="0" y="0"/>
                          <a:ext cx="1800" cy="803808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62pt;margin-top:-520.95pt;width:0.1pt;height:632.85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margin">
                  <wp:posOffset>-18415</wp:posOffset>
                </wp:positionH>
                <wp:positionV relativeFrom="paragraph">
                  <wp:posOffset>-1547495</wp:posOffset>
                </wp:positionV>
                <wp:extent cx="2076450" cy="1270"/>
                <wp:effectExtent l="635" t="5080" r="635" b="5080"/>
                <wp:wrapNone/>
                <wp:docPr id="312" name=""/>
                <a:graphic xmlns:a="http://schemas.openxmlformats.org/drawingml/2006/main">
                  <a:graphicData uri="http://schemas.microsoft.com/office/word/2010/wordprocessingShape">
                    <wps:wsp>
                      <wps:cNvCnPr/>
                      <wps:spPr>
                        <a:xfrm>
                          <a:off x="0" y="0"/>
                          <a:ext cx="20768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45pt;margin-top:-121.85pt;width:163.5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4124325</wp:posOffset>
                </wp:positionH>
                <wp:positionV relativeFrom="paragraph">
                  <wp:posOffset>-3060700</wp:posOffset>
                </wp:positionV>
                <wp:extent cx="1270" cy="3009265"/>
                <wp:effectExtent l="5080" t="635" r="5080" b="635"/>
                <wp:wrapNone/>
                <wp:docPr id="313"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4.75pt;margin-top:-241pt;width:0.1pt;height:236.95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299335</wp:posOffset>
                </wp:positionH>
                <wp:positionV relativeFrom="paragraph">
                  <wp:posOffset>507365</wp:posOffset>
                </wp:positionV>
                <wp:extent cx="113665" cy="301625"/>
                <wp:effectExtent l="635" t="1270" r="0" b="0"/>
                <wp:wrapNone/>
                <wp:docPr id="314"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181.05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2588260</wp:posOffset>
                </wp:positionH>
                <wp:positionV relativeFrom="paragraph">
                  <wp:posOffset>507365</wp:posOffset>
                </wp:positionV>
                <wp:extent cx="113665" cy="301625"/>
                <wp:effectExtent l="635" t="1270" r="0" b="0"/>
                <wp:wrapNone/>
                <wp:docPr id="315"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03.8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877820</wp:posOffset>
                </wp:positionH>
                <wp:positionV relativeFrom="paragraph">
                  <wp:posOffset>507365</wp:posOffset>
                </wp:positionV>
                <wp:extent cx="113665" cy="301625"/>
                <wp:effectExtent l="635" t="1270" r="635" b="0"/>
                <wp:wrapNone/>
                <wp:docPr id="316"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26.6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3166745</wp:posOffset>
                </wp:positionH>
                <wp:positionV relativeFrom="paragraph">
                  <wp:posOffset>507365</wp:posOffset>
                </wp:positionV>
                <wp:extent cx="113665" cy="301625"/>
                <wp:effectExtent l="635" t="1270" r="635" b="0"/>
                <wp:wrapNone/>
                <wp:docPr id="317"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49.35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456305</wp:posOffset>
                </wp:positionH>
                <wp:positionV relativeFrom="paragraph">
                  <wp:posOffset>507365</wp:posOffset>
                </wp:positionV>
                <wp:extent cx="113665" cy="301625"/>
                <wp:effectExtent l="635" t="1270" r="0" b="0"/>
                <wp:wrapNone/>
                <wp:docPr id="318"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72.15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745230</wp:posOffset>
                </wp:positionH>
                <wp:positionV relativeFrom="paragraph">
                  <wp:posOffset>507365</wp:posOffset>
                </wp:positionV>
                <wp:extent cx="113665" cy="301625"/>
                <wp:effectExtent l="635" t="1270" r="0" b="0"/>
                <wp:wrapNone/>
                <wp:docPr id="319"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94.9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4034790</wp:posOffset>
                </wp:positionH>
                <wp:positionV relativeFrom="paragraph">
                  <wp:posOffset>507365</wp:posOffset>
                </wp:positionV>
                <wp:extent cx="113665" cy="301625"/>
                <wp:effectExtent l="635" t="1270" r="0" b="0"/>
                <wp:wrapNone/>
                <wp:docPr id="320"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17.7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323715</wp:posOffset>
                </wp:positionH>
                <wp:positionV relativeFrom="paragraph">
                  <wp:posOffset>507365</wp:posOffset>
                </wp:positionV>
                <wp:extent cx="113665" cy="301625"/>
                <wp:effectExtent l="635" t="1270" r="0" b="0"/>
                <wp:wrapNone/>
                <wp:docPr id="321"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40.45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4613275</wp:posOffset>
                </wp:positionH>
                <wp:positionV relativeFrom="paragraph">
                  <wp:posOffset>507365</wp:posOffset>
                </wp:positionV>
                <wp:extent cx="113665" cy="301625"/>
                <wp:effectExtent l="635" t="1270" r="0" b="0"/>
                <wp:wrapNone/>
                <wp:docPr id="322"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63.25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4902835</wp:posOffset>
                </wp:positionH>
                <wp:positionV relativeFrom="paragraph">
                  <wp:posOffset>507365</wp:posOffset>
                </wp:positionV>
                <wp:extent cx="113665" cy="301625"/>
                <wp:effectExtent l="635" t="1270" r="635" b="0"/>
                <wp:wrapNone/>
                <wp:docPr id="323"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86.05pt;margin-top:39.95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column">
                  <wp:posOffset>3456305</wp:posOffset>
                </wp:positionH>
                <wp:positionV relativeFrom="paragraph">
                  <wp:posOffset>942975</wp:posOffset>
                </wp:positionV>
                <wp:extent cx="144780" cy="301625"/>
                <wp:effectExtent l="0" t="635" r="0" b="0"/>
                <wp:wrapNone/>
                <wp:docPr id="324"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272.1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column">
                  <wp:posOffset>3744595</wp:posOffset>
                </wp:positionH>
                <wp:positionV relativeFrom="paragraph">
                  <wp:posOffset>942975</wp:posOffset>
                </wp:positionV>
                <wp:extent cx="144780" cy="301625"/>
                <wp:effectExtent l="0" t="635" r="0" b="0"/>
                <wp:wrapNone/>
                <wp:docPr id="325"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294.8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6">
                <wp:simplePos x="0" y="0"/>
                <wp:positionH relativeFrom="column">
                  <wp:posOffset>4032885</wp:posOffset>
                </wp:positionH>
                <wp:positionV relativeFrom="paragraph">
                  <wp:posOffset>942975</wp:posOffset>
                </wp:positionV>
                <wp:extent cx="144780" cy="301625"/>
                <wp:effectExtent l="0" t="635" r="0" b="0"/>
                <wp:wrapNone/>
                <wp:docPr id="326"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17.5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7">
                <wp:simplePos x="0" y="0"/>
                <wp:positionH relativeFrom="column">
                  <wp:posOffset>4321175</wp:posOffset>
                </wp:positionH>
                <wp:positionV relativeFrom="paragraph">
                  <wp:posOffset>942975</wp:posOffset>
                </wp:positionV>
                <wp:extent cx="144780" cy="301625"/>
                <wp:effectExtent l="0" t="635" r="0" b="0"/>
                <wp:wrapNone/>
                <wp:docPr id="327"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40.2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8">
                <wp:simplePos x="0" y="0"/>
                <wp:positionH relativeFrom="column">
                  <wp:posOffset>4609465</wp:posOffset>
                </wp:positionH>
                <wp:positionV relativeFrom="paragraph">
                  <wp:posOffset>942975</wp:posOffset>
                </wp:positionV>
                <wp:extent cx="144780" cy="301625"/>
                <wp:effectExtent l="0" t="635" r="0" b="0"/>
                <wp:wrapNone/>
                <wp:docPr id="328"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62.9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9">
                <wp:simplePos x="0" y="0"/>
                <wp:positionH relativeFrom="column">
                  <wp:posOffset>4897755</wp:posOffset>
                </wp:positionH>
                <wp:positionV relativeFrom="paragraph">
                  <wp:posOffset>942975</wp:posOffset>
                </wp:positionV>
                <wp:extent cx="144780" cy="301625"/>
                <wp:effectExtent l="0" t="635" r="0" b="0"/>
                <wp:wrapNone/>
                <wp:docPr id="329"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85.6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0">
                <wp:simplePos x="0" y="0"/>
                <wp:positionH relativeFrom="column">
                  <wp:posOffset>5186045</wp:posOffset>
                </wp:positionH>
                <wp:positionV relativeFrom="paragraph">
                  <wp:posOffset>942975</wp:posOffset>
                </wp:positionV>
                <wp:extent cx="144780" cy="301625"/>
                <wp:effectExtent l="0" t="635" r="0" b="0"/>
                <wp:wrapNone/>
                <wp:docPr id="330"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08.3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1">
                <wp:simplePos x="0" y="0"/>
                <wp:positionH relativeFrom="column">
                  <wp:posOffset>5474335</wp:posOffset>
                </wp:positionH>
                <wp:positionV relativeFrom="paragraph">
                  <wp:posOffset>942975</wp:posOffset>
                </wp:positionV>
                <wp:extent cx="144780" cy="301625"/>
                <wp:effectExtent l="0" t="635" r="0" b="0"/>
                <wp:wrapNone/>
                <wp:docPr id="331"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31.0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2">
                <wp:simplePos x="0" y="0"/>
                <wp:positionH relativeFrom="column">
                  <wp:posOffset>5762625</wp:posOffset>
                </wp:positionH>
                <wp:positionV relativeFrom="paragraph">
                  <wp:posOffset>942975</wp:posOffset>
                </wp:positionV>
                <wp:extent cx="144780" cy="301625"/>
                <wp:effectExtent l="0" t="635" r="0" b="0"/>
                <wp:wrapNone/>
                <wp:docPr id="332"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53.7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3">
                <wp:simplePos x="0" y="0"/>
                <wp:positionH relativeFrom="column">
                  <wp:posOffset>6050915</wp:posOffset>
                </wp:positionH>
                <wp:positionV relativeFrom="paragraph">
                  <wp:posOffset>942975</wp:posOffset>
                </wp:positionV>
                <wp:extent cx="144780" cy="301625"/>
                <wp:effectExtent l="0" t="635" r="0" b="0"/>
                <wp:wrapNone/>
                <wp:docPr id="333"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76.45pt;margin-top:74.25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62865</wp:posOffset>
                </wp:positionH>
                <wp:positionV relativeFrom="paragraph">
                  <wp:posOffset>-1238250</wp:posOffset>
                </wp:positionV>
                <wp:extent cx="307975" cy="304165"/>
                <wp:effectExtent l="635" t="0" r="0" b="635"/>
                <wp:wrapNone/>
                <wp:docPr id="334" name=""/>
                <a:graphic xmlns:a="http://schemas.openxmlformats.org/drawingml/2006/main">
                  <a:graphicData uri="http://schemas.microsoft.com/office/word/2010/wordprocessingShape">
                    <wps:wsp>
                      <wps:cNvSpPr/>
                      <wps:spPr>
                        <a:xfrm>
                          <a:off x="0" y="0"/>
                          <a:ext cx="307800" cy="304200"/>
                        </a:xfrm>
                        <a:custGeom>
                          <a:avLst/>
                          <a:gdLst/>
                          <a:ahLst/>
                          <a:rect l="l" t="t" r="r" b="b"/>
                          <a:pathLst>
                            <a:path w="54" h="54">
                              <a:moveTo>
                                <a:pt x="0" y="43"/>
                              </a:moveTo>
                              <a:cubicBezTo>
                                <a:pt x="0" y="47"/>
                                <a:pt x="0" y="47"/>
                                <a:pt x="0" y="47"/>
                              </a:cubicBezTo>
                              <a:cubicBezTo>
                                <a:pt x="0" y="51"/>
                                <a:pt x="10" y="54"/>
                                <a:pt x="21" y="54"/>
                              </a:cubicBezTo>
                              <a:cubicBezTo>
                                <a:pt x="32" y="54"/>
                                <a:pt x="41" y="51"/>
                                <a:pt x="41" y="47"/>
                              </a:cubicBezTo>
                              <a:cubicBezTo>
                                <a:pt x="41" y="43"/>
                                <a:pt x="41" y="43"/>
                                <a:pt x="41" y="43"/>
                              </a:cubicBezTo>
                              <a:cubicBezTo>
                                <a:pt x="37" y="46"/>
                                <a:pt x="29" y="47"/>
                                <a:pt x="21" y="47"/>
                              </a:cubicBezTo>
                              <a:cubicBezTo>
                                <a:pt x="13" y="47"/>
                                <a:pt x="5" y="46"/>
                                <a:pt x="0" y="43"/>
                              </a:cubicBezTo>
                              <a:moveTo>
                                <a:pt x="34" y="14"/>
                              </a:moveTo>
                              <a:cubicBezTo>
                                <a:pt x="45" y="14"/>
                                <a:pt x="54" y="11"/>
                                <a:pt x="54" y="7"/>
                              </a:cubicBezTo>
                              <a:cubicBezTo>
                                <a:pt x="54" y="3"/>
                                <a:pt x="45" y="0"/>
                                <a:pt x="34" y="0"/>
                              </a:cubicBezTo>
                              <a:cubicBezTo>
                                <a:pt x="23" y="0"/>
                                <a:pt x="14" y="3"/>
                                <a:pt x="14" y="7"/>
                              </a:cubicBezTo>
                              <a:cubicBezTo>
                                <a:pt x="14" y="11"/>
                                <a:pt x="23" y="14"/>
                                <a:pt x="34" y="14"/>
                              </a:cubicBezTo>
                              <a:moveTo>
                                <a:pt x="0" y="32"/>
                              </a:moveTo>
                              <a:cubicBezTo>
                                <a:pt x="0" y="37"/>
                                <a:pt x="0" y="37"/>
                                <a:pt x="0" y="37"/>
                              </a:cubicBezTo>
                              <a:cubicBezTo>
                                <a:pt x="0" y="41"/>
                                <a:pt x="10" y="44"/>
                                <a:pt x="21" y="44"/>
                              </a:cubicBezTo>
                              <a:cubicBezTo>
                                <a:pt x="32" y="44"/>
                                <a:pt x="41" y="41"/>
                                <a:pt x="41" y="37"/>
                              </a:cubicBezTo>
                              <a:cubicBezTo>
                                <a:pt x="41" y="32"/>
                                <a:pt x="41" y="32"/>
                                <a:pt x="41" y="32"/>
                              </a:cubicBezTo>
                              <a:cubicBezTo>
                                <a:pt x="37" y="35"/>
                                <a:pt x="29" y="37"/>
                                <a:pt x="21" y="37"/>
                              </a:cubicBezTo>
                              <a:cubicBezTo>
                                <a:pt x="13" y="37"/>
                                <a:pt x="5" y="35"/>
                                <a:pt x="0" y="32"/>
                              </a:cubicBezTo>
                              <a:moveTo>
                                <a:pt x="44" y="33"/>
                              </a:moveTo>
                              <a:cubicBezTo>
                                <a:pt x="50" y="32"/>
                                <a:pt x="54" y="30"/>
                                <a:pt x="54" y="27"/>
                              </a:cubicBezTo>
                              <a:cubicBezTo>
                                <a:pt x="54" y="23"/>
                                <a:pt x="54" y="23"/>
                                <a:pt x="54" y="23"/>
                              </a:cubicBezTo>
                              <a:cubicBezTo>
                                <a:pt x="52" y="24"/>
                                <a:pt x="48" y="26"/>
                                <a:pt x="44" y="26"/>
                              </a:cubicBezTo>
                              <a:lnTo>
                                <a:pt x="44" y="33"/>
                              </a:lnTo>
                              <a:close/>
                              <a:moveTo>
                                <a:pt x="21" y="17"/>
                              </a:moveTo>
                              <a:cubicBezTo>
                                <a:pt x="10" y="17"/>
                                <a:pt x="0" y="21"/>
                                <a:pt x="0" y="26"/>
                              </a:cubicBezTo>
                              <a:cubicBezTo>
                                <a:pt x="0" y="30"/>
                                <a:pt x="10" y="34"/>
                                <a:pt x="21" y="34"/>
                              </a:cubicBezTo>
                              <a:cubicBezTo>
                                <a:pt x="32" y="34"/>
                                <a:pt x="41" y="30"/>
                                <a:pt x="41" y="26"/>
                              </a:cubicBezTo>
                              <a:cubicBezTo>
                                <a:pt x="41" y="21"/>
                                <a:pt x="32" y="17"/>
                                <a:pt x="21" y="17"/>
                              </a:cubicBezTo>
                              <a:moveTo>
                                <a:pt x="44" y="23"/>
                              </a:moveTo>
                              <a:cubicBezTo>
                                <a:pt x="50" y="22"/>
                                <a:pt x="54" y="20"/>
                                <a:pt x="54" y="17"/>
                              </a:cubicBezTo>
                              <a:cubicBezTo>
                                <a:pt x="54" y="13"/>
                                <a:pt x="54" y="13"/>
                                <a:pt x="54" y="13"/>
                              </a:cubicBezTo>
                              <a:cubicBezTo>
                                <a:pt x="51" y="15"/>
                                <a:pt x="44" y="17"/>
                                <a:pt x="38" y="17"/>
                              </a:cubicBezTo>
                              <a:cubicBezTo>
                                <a:pt x="41" y="18"/>
                                <a:pt x="43" y="21"/>
                                <a:pt x="44" y="2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4,54" path="m0,43c0,47,0,47,0,47c0,51,10,54,21,54c32,54,41,51,41,47c41,43,41,43,41,43c37,46,29,47,21,47c13,47,5,46,0,43m34,14c45,14,54,11,54,7c54,3,45,0,34,0c23,0,14,3,14,7c14,11,23,14,34,14m0,32c0,37,0,37,0,37c0,41,10,44,21,44c32,44,41,41,41,37c41,32,41,32,41,32c37,35,29,37,21,37c13,37,5,35,0,32m44,33c50,32,54,30,54,27c54,23,54,23,54,23c52,24,48,26,44,26l44,33xm21,17c10,17,0,21,0,26c0,30,10,34,21,34c32,34,41,30,41,26c41,21,32,17,21,17m44,23c50,22,54,20,54,17c54,13,54,13,54,13c51,15,44,17,38,17c41,18,43,21,44,23e" fillcolor="#ffcb05" stroked="f" o:allowincell="f" style="position:absolute;margin-left:4.95pt;margin-top:-97.5pt;width:24.2pt;height:23.9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2733675</wp:posOffset>
                </wp:positionV>
                <wp:extent cx="365760" cy="271145"/>
                <wp:effectExtent l="0" t="0" r="635" b="635"/>
                <wp:wrapNone/>
                <wp:docPr id="335" name=""/>
                <a:graphic xmlns:a="http://schemas.openxmlformats.org/drawingml/2006/main">
                  <a:graphicData uri="http://schemas.microsoft.com/office/word/2010/wordprocessingShape">
                    <wps:wsp>
                      <wps:cNvSpPr/>
                      <wps:spPr>
                        <a:xfrm>
                          <a:off x="0" y="0"/>
                          <a:ext cx="365760" cy="27108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ffcb05" stroked="f" o:allowincell="f" style="position:absolute;margin-left:0pt;margin-top:-215.25pt;width:28.75pt;height:2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915920</wp:posOffset>
                </wp:positionH>
                <wp:positionV relativeFrom="paragraph">
                  <wp:posOffset>-2409825</wp:posOffset>
                </wp:positionV>
                <wp:extent cx="365760" cy="292100"/>
                <wp:effectExtent l="635" t="0" r="635" b="0"/>
                <wp:wrapNone/>
                <wp:docPr id="336" name=""/>
                <a:graphic xmlns:a="http://schemas.openxmlformats.org/drawingml/2006/main">
                  <a:graphicData uri="http://schemas.microsoft.com/office/word/2010/wordprocessingShape">
                    <wps:wsp>
                      <wps:cNvSpPr/>
                      <wps:spPr>
                        <a:xfrm>
                          <a:off x="0" y="0"/>
                          <a:ext cx="365760" cy="291960"/>
                        </a:xfrm>
                        <a:custGeom>
                          <a:avLst/>
                          <a:gdLst/>
                          <a:ahLst/>
                          <a:rect l="l" t="t" r="r" b="b"/>
                          <a:pathLst>
                            <a:path w="67" h="54">
                              <a:moveTo>
                                <a:pt x="66" y="22"/>
                              </a:moveTo>
                              <a:cubicBezTo>
                                <a:pt x="59" y="22"/>
                                <a:pt x="59" y="22"/>
                                <a:pt x="59" y="22"/>
                              </a:cubicBezTo>
                              <a:cubicBezTo>
                                <a:pt x="59" y="15"/>
                                <a:pt x="59" y="15"/>
                                <a:pt x="59" y="15"/>
                              </a:cubicBezTo>
                              <a:cubicBezTo>
                                <a:pt x="59" y="14"/>
                                <a:pt x="58" y="14"/>
                                <a:pt x="57" y="14"/>
                              </a:cubicBezTo>
                              <a:cubicBezTo>
                                <a:pt x="54" y="14"/>
                                <a:pt x="54" y="14"/>
                                <a:pt x="54" y="14"/>
                              </a:cubicBezTo>
                              <a:cubicBezTo>
                                <a:pt x="53" y="14"/>
                                <a:pt x="52" y="14"/>
                                <a:pt x="52" y="15"/>
                              </a:cubicBezTo>
                              <a:cubicBezTo>
                                <a:pt x="52" y="22"/>
                                <a:pt x="52" y="22"/>
                                <a:pt x="52" y="22"/>
                              </a:cubicBezTo>
                              <a:cubicBezTo>
                                <a:pt x="45" y="22"/>
                                <a:pt x="45" y="22"/>
                                <a:pt x="45" y="22"/>
                              </a:cubicBezTo>
                              <a:cubicBezTo>
                                <a:pt x="44" y="22"/>
                                <a:pt x="44" y="23"/>
                                <a:pt x="44" y="24"/>
                              </a:cubicBezTo>
                              <a:cubicBezTo>
                                <a:pt x="44" y="27"/>
                                <a:pt x="44" y="27"/>
                                <a:pt x="44" y="27"/>
                              </a:cubicBezTo>
                              <a:cubicBezTo>
                                <a:pt x="44" y="28"/>
                                <a:pt x="44" y="29"/>
                                <a:pt x="45" y="29"/>
                              </a:cubicBezTo>
                              <a:cubicBezTo>
                                <a:pt x="52" y="29"/>
                                <a:pt x="52" y="29"/>
                                <a:pt x="52" y="29"/>
                              </a:cubicBezTo>
                              <a:cubicBezTo>
                                <a:pt x="52" y="36"/>
                                <a:pt x="52" y="36"/>
                                <a:pt x="52" y="36"/>
                              </a:cubicBezTo>
                              <a:cubicBezTo>
                                <a:pt x="52" y="37"/>
                                <a:pt x="53" y="37"/>
                                <a:pt x="54" y="37"/>
                              </a:cubicBezTo>
                              <a:cubicBezTo>
                                <a:pt x="57" y="37"/>
                                <a:pt x="57" y="37"/>
                                <a:pt x="57" y="37"/>
                              </a:cubicBezTo>
                              <a:cubicBezTo>
                                <a:pt x="58" y="37"/>
                                <a:pt x="59" y="37"/>
                                <a:pt x="59" y="36"/>
                              </a:cubicBezTo>
                              <a:cubicBezTo>
                                <a:pt x="59" y="29"/>
                                <a:pt x="59" y="29"/>
                                <a:pt x="59" y="29"/>
                              </a:cubicBezTo>
                              <a:cubicBezTo>
                                <a:pt x="66" y="29"/>
                                <a:pt x="66" y="29"/>
                                <a:pt x="66" y="29"/>
                              </a:cubicBezTo>
                              <a:cubicBezTo>
                                <a:pt x="67" y="29"/>
                                <a:pt x="67" y="28"/>
                                <a:pt x="67" y="27"/>
                              </a:cubicBezTo>
                              <a:cubicBezTo>
                                <a:pt x="67" y="24"/>
                                <a:pt x="67" y="24"/>
                                <a:pt x="67" y="24"/>
                              </a:cubicBezTo>
                              <a:cubicBezTo>
                                <a:pt x="67" y="23"/>
                                <a:pt x="67" y="22"/>
                                <a:pt x="66" y="22"/>
                              </a:cubicBezTo>
                              <a:moveTo>
                                <a:pt x="23" y="27"/>
                              </a:moveTo>
                              <a:cubicBezTo>
                                <a:pt x="31" y="27"/>
                                <a:pt x="37" y="21"/>
                                <a:pt x="37" y="14"/>
                              </a:cubicBezTo>
                              <a:cubicBezTo>
                                <a:pt x="37" y="6"/>
                                <a:pt x="31" y="0"/>
                                <a:pt x="23" y="0"/>
                              </a:cubicBezTo>
                              <a:cubicBezTo>
                                <a:pt x="16" y="0"/>
                                <a:pt x="10" y="6"/>
                                <a:pt x="10" y="14"/>
                              </a:cubicBezTo>
                              <a:cubicBezTo>
                                <a:pt x="10" y="21"/>
                                <a:pt x="16" y="27"/>
                                <a:pt x="23" y="27"/>
                              </a:cubicBezTo>
                              <a:moveTo>
                                <a:pt x="33" y="31"/>
                              </a:moveTo>
                              <a:cubicBezTo>
                                <a:pt x="31" y="31"/>
                                <a:pt x="31" y="31"/>
                                <a:pt x="31" y="31"/>
                              </a:cubicBezTo>
                              <a:cubicBezTo>
                                <a:pt x="29" y="32"/>
                                <a:pt x="26" y="32"/>
                                <a:pt x="23" y="32"/>
                              </a:cubicBezTo>
                              <a:cubicBezTo>
                                <a:pt x="21" y="32"/>
                                <a:pt x="18" y="32"/>
                                <a:pt x="16" y="31"/>
                              </a:cubicBezTo>
                              <a:cubicBezTo>
                                <a:pt x="14" y="31"/>
                                <a:pt x="14" y="31"/>
                                <a:pt x="14" y="31"/>
                              </a:cubicBezTo>
                              <a:cubicBezTo>
                                <a:pt x="6" y="31"/>
                                <a:pt x="0" y="37"/>
                                <a:pt x="0" y="45"/>
                              </a:cubicBezTo>
                              <a:cubicBezTo>
                                <a:pt x="0" y="49"/>
                                <a:pt x="0" y="49"/>
                                <a:pt x="0" y="49"/>
                              </a:cubicBezTo>
                              <a:cubicBezTo>
                                <a:pt x="0" y="52"/>
                                <a:pt x="2" y="54"/>
                                <a:pt x="5" y="54"/>
                              </a:cubicBezTo>
                              <a:cubicBezTo>
                                <a:pt x="42" y="54"/>
                                <a:pt x="42" y="54"/>
                                <a:pt x="42" y="54"/>
                              </a:cubicBezTo>
                              <a:cubicBezTo>
                                <a:pt x="45" y="54"/>
                                <a:pt x="47" y="52"/>
                                <a:pt x="47" y="49"/>
                              </a:cubicBezTo>
                              <a:cubicBezTo>
                                <a:pt x="47" y="45"/>
                                <a:pt x="47" y="45"/>
                                <a:pt x="47" y="45"/>
                              </a:cubicBezTo>
                              <a:cubicBezTo>
                                <a:pt x="47" y="37"/>
                                <a:pt x="41" y="31"/>
                                <a:pt x="33" y="31"/>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67,54" path="m66,22c59,22,59,22,59,22c59,15,59,15,59,15c59,14,58,14,57,14c54,14,54,14,54,14c53,14,52,14,52,15c52,22,52,22,52,22c45,22,45,22,45,22c44,22,44,23,44,24c44,27,44,27,44,27c44,28,44,29,45,29c52,29,52,29,52,29c52,36,52,36,52,36c52,37,53,37,54,37c57,37,57,37,57,37c58,37,59,37,59,36c59,29,59,29,59,29c66,29,66,29,66,29c67,29,67,28,67,27c67,24,67,24,67,24c67,23,67,22,66,22m23,27c31,27,37,21,37,14c37,6,31,0,23,0c16,0,10,6,10,14c10,21,16,27,23,27m33,31c31,31,31,31,31,31c29,32,26,32,23,32c21,32,18,32,16,31c14,31,14,31,14,31c6,31,0,37,0,45c0,49,0,49,0,49c0,52,2,54,5,54c42,54,42,54,42,54c45,54,47,52,47,49c47,45,47,45,47,45c47,37,41,31,33,31e" fillcolor="#ffcb05" stroked="f" o:allowincell="f" style="position:absolute;margin-left:229.6pt;margin-top:-189.75pt;width:28.75pt;height:22.9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940935</wp:posOffset>
                </wp:positionH>
                <wp:positionV relativeFrom="paragraph">
                  <wp:posOffset>-2409825</wp:posOffset>
                </wp:positionV>
                <wp:extent cx="365760" cy="271145"/>
                <wp:effectExtent l="0" t="0" r="635" b="635"/>
                <wp:wrapNone/>
                <wp:docPr id="337" name=""/>
                <a:graphic xmlns:a="http://schemas.openxmlformats.org/drawingml/2006/main">
                  <a:graphicData uri="http://schemas.microsoft.com/office/word/2010/wordprocessingShape">
                    <wps:wsp>
                      <wps:cNvSpPr/>
                      <wps:spPr>
                        <a:xfrm>
                          <a:off x="0" y="0"/>
                          <a:ext cx="365760" cy="27108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ffcb05" stroked="f" o:allowincell="f" style="position:absolute;margin-left:389.05pt;margin-top:-189.75pt;width:28.75pt;height:2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3665" simplePos="0" locked="0" layoutInCell="0" allowOverlap="1" relativeHeight="519">
                <wp:simplePos x="0" y="0"/>
                <wp:positionH relativeFrom="column">
                  <wp:posOffset>3204845</wp:posOffset>
                </wp:positionH>
                <wp:positionV relativeFrom="paragraph">
                  <wp:posOffset>-5267325</wp:posOffset>
                </wp:positionV>
                <wp:extent cx="365760" cy="339725"/>
                <wp:effectExtent l="0" t="0" r="0" b="635"/>
                <wp:wrapNone/>
                <wp:docPr id="338" name=""/>
                <a:graphic xmlns:a="http://schemas.openxmlformats.org/drawingml/2006/main">
                  <a:graphicData uri="http://schemas.microsoft.com/office/word/2010/wordprocessingShape">
                    <wps:wsp>
                      <wps:cNvSpPr/>
                      <wps:spPr>
                        <a:xfrm>
                          <a:off x="0" y="0"/>
                          <a:ext cx="365760" cy="339840"/>
                        </a:xfrm>
                        <a:custGeom>
                          <a:avLst/>
                          <a:gdLst/>
                          <a:ahLst/>
                          <a:rect l="l" t="t" r="r" b="b"/>
                          <a:pathLst>
                            <a:path w="114" h="107">
                              <a:moveTo>
                                <a:pt x="111" y="69"/>
                              </a:moveTo>
                              <a:cubicBezTo>
                                <a:pt x="109" y="66"/>
                                <a:pt x="105" y="67"/>
                                <a:pt x="103" y="69"/>
                              </a:cubicBezTo>
                              <a:cubicBezTo>
                                <a:pt x="84" y="84"/>
                                <a:pt x="84" y="84"/>
                                <a:pt x="84" y="84"/>
                              </a:cubicBezTo>
                              <a:cubicBezTo>
                                <a:pt x="82" y="86"/>
                                <a:pt x="79" y="87"/>
                                <a:pt x="76" y="87"/>
                              </a:cubicBezTo>
                              <a:cubicBezTo>
                                <a:pt x="53" y="87"/>
                                <a:pt x="53" y="87"/>
                                <a:pt x="53" y="87"/>
                              </a:cubicBezTo>
                              <a:cubicBezTo>
                                <a:pt x="51" y="87"/>
                                <a:pt x="50" y="85"/>
                                <a:pt x="50" y="84"/>
                              </a:cubicBezTo>
                              <a:cubicBezTo>
                                <a:pt x="50" y="82"/>
                                <a:pt x="51" y="80"/>
                                <a:pt x="53" y="80"/>
                              </a:cubicBezTo>
                              <a:cubicBezTo>
                                <a:pt x="69" y="80"/>
                                <a:pt x="69" y="80"/>
                                <a:pt x="69" y="80"/>
                              </a:cubicBezTo>
                              <a:cubicBezTo>
                                <a:pt x="72" y="80"/>
                                <a:pt x="75" y="78"/>
                                <a:pt x="75" y="75"/>
                              </a:cubicBezTo>
                              <a:cubicBezTo>
                                <a:pt x="76" y="71"/>
                                <a:pt x="73" y="67"/>
                                <a:pt x="69" y="67"/>
                              </a:cubicBezTo>
                              <a:cubicBezTo>
                                <a:pt x="37" y="67"/>
                                <a:pt x="37" y="67"/>
                                <a:pt x="37" y="67"/>
                              </a:cubicBezTo>
                              <a:cubicBezTo>
                                <a:pt x="32" y="67"/>
                                <a:pt x="27" y="69"/>
                                <a:pt x="23" y="72"/>
                              </a:cubicBezTo>
                              <a:cubicBezTo>
                                <a:pt x="14" y="80"/>
                                <a:pt x="14" y="80"/>
                                <a:pt x="14" y="80"/>
                              </a:cubicBezTo>
                              <a:cubicBezTo>
                                <a:pt x="3" y="80"/>
                                <a:pt x="3" y="80"/>
                                <a:pt x="3" y="80"/>
                              </a:cubicBezTo>
                              <a:cubicBezTo>
                                <a:pt x="1" y="80"/>
                                <a:pt x="0" y="82"/>
                                <a:pt x="0" y="84"/>
                              </a:cubicBezTo>
                              <a:cubicBezTo>
                                <a:pt x="0" y="104"/>
                                <a:pt x="0" y="104"/>
                                <a:pt x="0" y="104"/>
                              </a:cubicBezTo>
                              <a:cubicBezTo>
                                <a:pt x="0" y="105"/>
                                <a:pt x="1" y="107"/>
                                <a:pt x="3" y="107"/>
                              </a:cubicBezTo>
                              <a:cubicBezTo>
                                <a:pt x="73" y="107"/>
                                <a:pt x="73" y="107"/>
                                <a:pt x="73" y="107"/>
                              </a:cubicBezTo>
                              <a:cubicBezTo>
                                <a:pt x="76" y="107"/>
                                <a:pt x="79" y="106"/>
                                <a:pt x="81" y="104"/>
                              </a:cubicBezTo>
                              <a:cubicBezTo>
                                <a:pt x="111" y="79"/>
                                <a:pt x="111" y="79"/>
                                <a:pt x="111" y="79"/>
                              </a:cubicBezTo>
                              <a:cubicBezTo>
                                <a:pt x="114" y="76"/>
                                <a:pt x="114" y="71"/>
                                <a:pt x="111" y="69"/>
                              </a:cubicBezTo>
                              <a:moveTo>
                                <a:pt x="53" y="30"/>
                              </a:moveTo>
                              <a:cubicBezTo>
                                <a:pt x="64" y="33"/>
                                <a:pt x="64" y="33"/>
                                <a:pt x="64" y="33"/>
                              </a:cubicBezTo>
                              <a:cubicBezTo>
                                <a:pt x="65" y="34"/>
                                <a:pt x="65" y="34"/>
                                <a:pt x="65" y="35"/>
                              </a:cubicBezTo>
                              <a:cubicBezTo>
                                <a:pt x="65" y="36"/>
                                <a:pt x="64" y="37"/>
                                <a:pt x="63" y="37"/>
                              </a:cubicBezTo>
                              <a:cubicBezTo>
                                <a:pt x="56" y="37"/>
                                <a:pt x="56" y="37"/>
                                <a:pt x="56" y="37"/>
                              </a:cubicBezTo>
                              <a:cubicBezTo>
                                <a:pt x="56" y="37"/>
                                <a:pt x="55" y="37"/>
                                <a:pt x="54" y="36"/>
                              </a:cubicBezTo>
                              <a:cubicBezTo>
                                <a:pt x="53" y="36"/>
                                <a:pt x="52" y="36"/>
                                <a:pt x="51" y="37"/>
                              </a:cubicBezTo>
                              <a:cubicBezTo>
                                <a:pt x="48" y="40"/>
                                <a:pt x="48" y="40"/>
                                <a:pt x="48" y="40"/>
                              </a:cubicBezTo>
                              <a:cubicBezTo>
                                <a:pt x="47" y="41"/>
                                <a:pt x="47" y="43"/>
                                <a:pt x="48" y="44"/>
                              </a:cubicBezTo>
                              <a:cubicBezTo>
                                <a:pt x="50" y="45"/>
                                <a:pt x="52" y="46"/>
                                <a:pt x="55" y="47"/>
                              </a:cubicBezTo>
                              <a:cubicBezTo>
                                <a:pt x="55" y="50"/>
                                <a:pt x="55" y="50"/>
                                <a:pt x="55" y="50"/>
                              </a:cubicBezTo>
                              <a:cubicBezTo>
                                <a:pt x="55" y="52"/>
                                <a:pt x="56" y="54"/>
                                <a:pt x="58" y="54"/>
                              </a:cubicBezTo>
                              <a:cubicBezTo>
                                <a:pt x="61" y="54"/>
                                <a:pt x="61" y="54"/>
                                <a:pt x="61" y="54"/>
                              </a:cubicBezTo>
                              <a:cubicBezTo>
                                <a:pt x="63" y="54"/>
                                <a:pt x="65" y="52"/>
                                <a:pt x="65" y="50"/>
                              </a:cubicBezTo>
                              <a:cubicBezTo>
                                <a:pt x="65" y="47"/>
                                <a:pt x="65" y="47"/>
                                <a:pt x="65" y="47"/>
                              </a:cubicBezTo>
                              <a:cubicBezTo>
                                <a:pt x="71" y="46"/>
                                <a:pt x="76" y="40"/>
                                <a:pt x="75" y="33"/>
                              </a:cubicBezTo>
                              <a:cubicBezTo>
                                <a:pt x="74" y="29"/>
                                <a:pt x="71" y="25"/>
                                <a:pt x="66" y="24"/>
                              </a:cubicBezTo>
                              <a:cubicBezTo>
                                <a:pt x="56" y="21"/>
                                <a:pt x="56" y="21"/>
                                <a:pt x="56" y="21"/>
                              </a:cubicBezTo>
                              <a:cubicBezTo>
                                <a:pt x="55" y="20"/>
                                <a:pt x="54" y="20"/>
                                <a:pt x="54" y="19"/>
                              </a:cubicBezTo>
                              <a:cubicBezTo>
                                <a:pt x="54" y="18"/>
                                <a:pt x="55" y="17"/>
                                <a:pt x="56" y="17"/>
                              </a:cubicBezTo>
                              <a:cubicBezTo>
                                <a:pt x="63" y="17"/>
                                <a:pt x="63" y="17"/>
                                <a:pt x="63" y="17"/>
                              </a:cubicBezTo>
                              <a:cubicBezTo>
                                <a:pt x="64" y="17"/>
                                <a:pt x="64" y="17"/>
                                <a:pt x="65" y="18"/>
                              </a:cubicBezTo>
                              <a:cubicBezTo>
                                <a:pt x="66" y="18"/>
                                <a:pt x="67" y="18"/>
                                <a:pt x="68" y="17"/>
                              </a:cubicBezTo>
                              <a:cubicBezTo>
                                <a:pt x="72" y="13"/>
                                <a:pt x="72" y="13"/>
                                <a:pt x="72" y="13"/>
                              </a:cubicBezTo>
                              <a:cubicBezTo>
                                <a:pt x="73" y="12"/>
                                <a:pt x="73" y="11"/>
                                <a:pt x="71" y="10"/>
                              </a:cubicBezTo>
                              <a:cubicBezTo>
                                <a:pt x="69" y="8"/>
                                <a:pt x="67" y="8"/>
                                <a:pt x="65" y="7"/>
                              </a:cubicBezTo>
                              <a:cubicBezTo>
                                <a:pt x="65" y="4"/>
                                <a:pt x="65" y="4"/>
                                <a:pt x="65" y="4"/>
                              </a:cubicBezTo>
                              <a:cubicBezTo>
                                <a:pt x="65" y="2"/>
                                <a:pt x="63" y="0"/>
                                <a:pt x="61" y="0"/>
                              </a:cubicBezTo>
                              <a:cubicBezTo>
                                <a:pt x="58" y="0"/>
                                <a:pt x="58" y="0"/>
                                <a:pt x="58" y="0"/>
                              </a:cubicBezTo>
                              <a:cubicBezTo>
                                <a:pt x="56" y="0"/>
                                <a:pt x="55" y="2"/>
                                <a:pt x="55" y="4"/>
                              </a:cubicBezTo>
                              <a:cubicBezTo>
                                <a:pt x="55" y="7"/>
                                <a:pt x="55" y="7"/>
                                <a:pt x="55" y="7"/>
                              </a:cubicBezTo>
                              <a:cubicBezTo>
                                <a:pt x="48" y="8"/>
                                <a:pt x="44" y="14"/>
                                <a:pt x="44" y="20"/>
                              </a:cubicBezTo>
                              <a:cubicBezTo>
                                <a:pt x="45" y="25"/>
                                <a:pt x="49" y="29"/>
                                <a:pt x="53" y="3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4,107" path="m111,69c109,66,105,67,103,69c84,84,84,84,84,84c82,86,79,87,76,87c53,87,53,87,53,87c51,87,50,85,50,84c50,82,51,80,53,80c69,80,69,80,69,80c72,80,75,78,75,75c76,71,73,67,69,67c37,67,37,67,37,67c32,67,27,69,23,72c14,80,14,80,14,80c3,80,3,80,3,80c1,80,0,82,0,84c0,104,0,104,0,104c0,105,1,107,3,107c73,107,73,107,73,107c76,107,79,106,81,104c111,79,111,79,111,79c114,76,114,71,111,69m53,30c64,33,64,33,64,33c65,34,65,34,65,35c65,36,64,37,63,37c56,37,56,37,56,37c56,37,55,37,54,36c53,36,52,36,51,37c48,40,48,40,48,40c47,41,47,43,48,44c50,45,52,46,55,47c55,50,55,50,55,50c55,52,56,54,58,54c61,54,61,54,61,54c63,54,65,52,65,50c65,47,65,47,65,47c71,46,76,40,75,33c74,29,71,25,66,24c56,21,56,21,56,21c55,20,54,20,54,19c54,18,55,17,56,17c63,17,63,17,63,17c64,17,64,17,65,18c66,18,67,18,68,17c72,13,72,13,72,13c73,12,73,11,71,10c69,8,67,8,65,7c65,4,65,4,65,4c65,2,63,0,61,0c58,0,58,0,58,0c56,0,55,2,55,4c55,7,55,7,55,7c48,8,44,14,44,20c45,25,49,29,53,30e" fillcolor="black" stroked="f" o:allowincell="f" style="position:absolute;margin-left:252.35pt;margin-top:-414.75pt;width:28.75pt;height:26.7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margin">
                  <wp:posOffset>2153920</wp:posOffset>
                </wp:positionH>
                <wp:positionV relativeFrom="paragraph">
                  <wp:posOffset>-6063615</wp:posOffset>
                </wp:positionV>
                <wp:extent cx="3051810" cy="1979930"/>
                <wp:effectExtent l="0" t="0" r="0" b="0"/>
                <wp:wrapNone/>
                <wp:docPr id="339" name="Frame147"/>
                <a:graphic xmlns:a="http://schemas.openxmlformats.org/drawingml/2006/main">
                  <a:graphicData uri="http://schemas.microsoft.com/office/word/2010/wordprocessingShape">
                    <wps:wsp>
                      <wps:cNvSpPr txBox="1"/>
                      <wps:spPr>
                        <a:xfrm>
                          <a:off x="0" y="0"/>
                          <a:ext cx="3051810" cy="1979930"/>
                        </a:xfrm>
                        <a:prstGeom prst="rect"/>
                        <a:solidFill>
                          <a:srgbClr val="FFFFFF">
                            <a:alpha val="0"/>
                          </a:srgbClr>
                        </a:solidFill>
                      </wps:spPr>
                      <wps:txbx>
                        <w:txbxContent>
                          <w:p>
                            <w:pPr>
                              <w:pStyle w:val="Normal"/>
                              <w:spacing w:lineRule="auto" w:line="240"/>
                              <w:rPr>
                                <w:rFonts w:ascii="Lato" w:hAnsi="Lato" w:cs="Lato"/>
                                <w:sz w:val="28"/>
                                <w:szCs w:val="28"/>
                              </w:rPr>
                            </w:pPr>
                            <w:r>
                              <w:rPr>
                                <w:rFonts w:cs="Lato" w:ascii="Lato" w:hAnsi="Lato"/>
                                <w:sz w:val="28"/>
                                <w:szCs w:val="28"/>
                              </w:rPr>
                              <w:object w:dxaOrig="480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5pt;height:155.8pt" filled="f" o:ole="">
                                  <v:imagedata r:id="rId5" o:title=""/>
                                </v:shape>
                                <o:OLEObject Type="Embed" ProgID="" ShapeID="ole_rId4" DrawAspect="Content" ObjectID="_212053464" r:id="rId4"/>
                              </w:object>
                            </w:r>
                          </w:p>
                        </w:txbxContent>
                      </wps:txbx>
                      <wps:bodyPr anchor="t" lIns="635" tIns="635" rIns="635" bIns="635">
                        <a:spAutoFit/>
                      </wps:bodyPr>
                    </wps:wsp>
                  </a:graphicData>
                </a:graphic>
              </wp:anchor>
            </w:drawing>
          </mc:Choice>
          <mc:Fallback>
            <w:pict>
              <v:rect fillcolor="#FFFFFF" style="position:absolute;rotation:-0;width:240.3pt;height:155.9pt;mso-wrap-distance-left:9.05pt;mso-wrap-distance-right:9.05pt;mso-wrap-distance-top:0pt;mso-wrap-distance-bottom:0pt;margin-top:-477.45pt;mso-position-vertical-relative:text;margin-left:169.6pt;mso-position-horizontal-relative:margin">
                <v:fill opacity="0f"/>
                <v:textbox inset="0.000694444444444445in,0.000694444444444445in,0.000694444444444445in,0.000694444444444445in">
                  <w:txbxContent>
                    <w:p>
                      <w:pPr>
                        <w:pStyle w:val="Normal"/>
                        <w:spacing w:lineRule="auto" w:line="240"/>
                        <w:rPr>
                          <w:rFonts w:ascii="Lato" w:hAnsi="Lato" w:cs="Lato"/>
                          <w:sz w:val="28"/>
                          <w:szCs w:val="28"/>
                        </w:rPr>
                      </w:pPr>
                      <w:r>
                        <w:rPr>
                          <w:rFonts w:cs="Lato" w:ascii="Lato" w:hAnsi="Lato"/>
                          <w:sz w:val="28"/>
                          <w:szCs w:val="28"/>
                        </w:rPr>
                        <w:object w:dxaOrig="480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15pt;height:155.8pt" filled="f" o:ole="">
                            <v:imagedata r:id="rId7" o:title=""/>
                          </v:shape>
                          <o:OLEObject Type="Embed" ProgID="" ShapeID="ole_rId6" DrawAspect="Content" ObjectID="_2009244927" r:id="rId6"/>
                        </w:objec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2352675</wp:posOffset>
                </wp:positionH>
                <wp:positionV relativeFrom="paragraph">
                  <wp:posOffset>-847725</wp:posOffset>
                </wp:positionV>
                <wp:extent cx="1676400" cy="640080"/>
                <wp:effectExtent l="0" t="0" r="0" b="0"/>
                <wp:wrapNone/>
                <wp:docPr id="340" name="Frame169"/>
                <a:graphic xmlns:a="http://schemas.openxmlformats.org/drawingml/2006/main">
                  <a:graphicData uri="http://schemas.microsoft.com/office/word/2010/wordprocessingShape">
                    <wps:wsp>
                      <wps:cNvSpPr txBox="1"/>
                      <wps:spPr>
                        <a:xfrm>
                          <a:off x="0" y="0"/>
                          <a:ext cx="1676400" cy="640080"/>
                        </a:xfrm>
                        <a:prstGeom prst="rect"/>
                        <a:solidFill>
                          <a:srgbClr val="FFFFFF">
                            <a:alpha val="0"/>
                          </a:srgbClr>
                        </a:solidFill>
                      </wps:spPr>
                      <wps:txbx>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wps:txbx>
                      <wps:bodyPr anchor="t" lIns="635" tIns="635" rIns="635" bIns="635">
                        <a:noAutofit/>
                      </wps:bodyPr>
                    </wps:wsp>
                  </a:graphicData>
                </a:graphic>
              </wp:anchor>
            </w:drawing>
          </mc:Choice>
          <mc:Fallback>
            <w:pict>
              <v:rect fillcolor="#FFFFFF" style="position:absolute;rotation:-0;width:132pt;height:50.4pt;mso-wrap-distance-left:9.05pt;mso-wrap-distance-right:9.05pt;mso-wrap-distance-top:0pt;mso-wrap-distance-bottom:0pt;margin-top:-66.7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4362450</wp:posOffset>
                </wp:positionH>
                <wp:positionV relativeFrom="paragraph">
                  <wp:posOffset>-847725</wp:posOffset>
                </wp:positionV>
                <wp:extent cx="1676400" cy="640080"/>
                <wp:effectExtent l="0" t="0" r="0" b="0"/>
                <wp:wrapNone/>
                <wp:docPr id="341" name="Frame175"/>
                <a:graphic xmlns:a="http://schemas.openxmlformats.org/drawingml/2006/main">
                  <a:graphicData uri="http://schemas.microsoft.com/office/word/2010/wordprocessingShape">
                    <wps:wsp>
                      <wps:cNvSpPr txBox="1"/>
                      <wps:spPr>
                        <a:xfrm>
                          <a:off x="0" y="0"/>
                          <a:ext cx="1676400" cy="640080"/>
                        </a:xfrm>
                        <a:prstGeom prst="rect"/>
                        <a:solidFill>
                          <a:srgbClr val="FFFFFF">
                            <a:alpha val="0"/>
                          </a:srgbClr>
                        </a:solidFill>
                      </wps:spPr>
                      <wps:txbx>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wps:txbx>
                      <wps:bodyPr anchor="t" lIns="635" tIns="635" rIns="635" bIns="635">
                        <a:noAutofit/>
                      </wps:bodyPr>
                    </wps:wsp>
                  </a:graphicData>
                </a:graphic>
              </wp:anchor>
            </w:drawing>
          </mc:Choice>
          <mc:Fallback>
            <w:pict>
              <v:rect fillcolor="#FFFFFF" style="position:absolute;rotation:-0;width:132pt;height:50.4pt;mso-wrap-distance-left:9.05pt;mso-wrap-distance-right:9.05pt;mso-wrap-distance-top:0pt;mso-wrap-distance-bottom:0pt;margin-top:-66.7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margin">
                  <wp:posOffset>4362450</wp:posOffset>
                </wp:positionH>
                <wp:positionV relativeFrom="paragraph">
                  <wp:posOffset>-2771775</wp:posOffset>
                </wp:positionV>
                <wp:extent cx="1676400" cy="247650"/>
                <wp:effectExtent l="0" t="0" r="0" b="0"/>
                <wp:wrapNone/>
                <wp:docPr id="342" name="Frame174"/>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218.2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4362450</wp:posOffset>
                </wp:positionH>
                <wp:positionV relativeFrom="paragraph">
                  <wp:posOffset>-1981200</wp:posOffset>
                </wp:positionV>
                <wp:extent cx="1676400" cy="247650"/>
                <wp:effectExtent l="0" t="0" r="0" b="0"/>
                <wp:wrapNone/>
                <wp:docPr id="343" name="Frame172"/>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56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4362450</wp:posOffset>
                </wp:positionH>
                <wp:positionV relativeFrom="paragraph">
                  <wp:posOffset>-1266825</wp:posOffset>
                </wp:positionV>
                <wp:extent cx="1676400" cy="247650"/>
                <wp:effectExtent l="0" t="0" r="0" b="0"/>
                <wp:wrapNone/>
                <wp:docPr id="344" name="Frame171"/>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99.7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4362450</wp:posOffset>
                </wp:positionH>
                <wp:positionV relativeFrom="paragraph">
                  <wp:posOffset>-1771650</wp:posOffset>
                </wp:positionV>
                <wp:extent cx="1676400" cy="504825"/>
                <wp:effectExtent l="0" t="0" r="0" b="0"/>
                <wp:wrapNone/>
                <wp:docPr id="345" name="Frame173"/>
                <a:graphic xmlns:a="http://schemas.openxmlformats.org/drawingml/2006/main">
                  <a:graphicData uri="http://schemas.microsoft.com/office/word/2010/wordprocessingShape">
                    <wps:wsp>
                      <wps:cNvSpPr txBox="1"/>
                      <wps:spPr>
                        <a:xfrm>
                          <a:off x="0" y="0"/>
                          <a:ext cx="1676400" cy="504825"/>
                        </a:xfrm>
                        <a:prstGeom prst="rect"/>
                        <a:solidFill>
                          <a:srgbClr val="FFFFFF">
                            <a:alpha val="0"/>
                          </a:srgbClr>
                        </a:solidFill>
                      </wps:spPr>
                      <wps:txbx>
                        <w:txbxContent>
                          <w:p>
                            <w:pPr>
                              <w:pStyle w:val="Body1014LeftJustifyBody1014"/>
                              <w:spacing w:lineRule="auto" w:line="276"/>
                              <w:jc w:val="center"/>
                              <w:rPr>
                                <w:rFonts w:ascii="Lato" w:hAnsi="Lato" w:cs="Lato"/>
                                <w:b/>
                                <w:b/>
                                <w:sz w:val="60"/>
                                <w:szCs w:val="60"/>
                              </w:rPr>
                            </w:pPr>
                            <w:r>
                              <w:rPr>
                                <w:rFonts w:cs="Lato" w:ascii="Lato" w:hAnsi="Lato"/>
                                <w:b/>
                                <w:sz w:val="60"/>
                                <w:szCs w:val="60"/>
                              </w:rPr>
                              <w:t>+3.5m</w:t>
                            </w:r>
                          </w:p>
                        </w:txbxContent>
                      </wps:txbx>
                      <wps:bodyPr anchor="t" lIns="635" tIns="635" rIns="635" bIns="635">
                        <a:noAutofit/>
                      </wps:bodyPr>
                    </wps:wsp>
                  </a:graphicData>
                </a:graphic>
              </wp:anchor>
            </w:drawing>
          </mc:Choice>
          <mc:Fallback>
            <w:pict>
              <v:rect fillcolor="#FFFFFF" style="position:absolute;rotation:-0;width:132pt;height:39.75pt;mso-wrap-distance-left:9.05pt;mso-wrap-distance-right:9.05pt;mso-wrap-distance-top:0pt;mso-wrap-distance-bottom:0pt;margin-top:-139.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60"/>
                          <w:szCs w:val="60"/>
                        </w:rPr>
                      </w:pPr>
                      <w:r>
                        <w:rPr>
                          <w:rFonts w:cs="Lato" w:ascii="Lato" w:hAnsi="Lato"/>
                          <w:b/>
                          <w:sz w:val="60"/>
                          <w:szCs w:val="60"/>
                        </w:rPr>
                        <w:t>+3.5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2352675</wp:posOffset>
                </wp:positionH>
                <wp:positionV relativeFrom="paragraph">
                  <wp:posOffset>-2771775</wp:posOffset>
                </wp:positionV>
                <wp:extent cx="1676400" cy="247650"/>
                <wp:effectExtent l="0" t="0" r="0" b="0"/>
                <wp:wrapNone/>
                <wp:docPr id="346" name="Frame168"/>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218.2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2352675</wp:posOffset>
                </wp:positionH>
                <wp:positionV relativeFrom="paragraph">
                  <wp:posOffset>-1981200</wp:posOffset>
                </wp:positionV>
                <wp:extent cx="1676400" cy="247650"/>
                <wp:effectExtent l="0" t="0" r="0" b="0"/>
                <wp:wrapNone/>
                <wp:docPr id="347" name="Frame167"/>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56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2352675</wp:posOffset>
                </wp:positionH>
                <wp:positionV relativeFrom="paragraph">
                  <wp:posOffset>-1266825</wp:posOffset>
                </wp:positionV>
                <wp:extent cx="1676400" cy="247650"/>
                <wp:effectExtent l="0" t="0" r="0" b="0"/>
                <wp:wrapNone/>
                <wp:docPr id="348" name="Frame170"/>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99.7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2352675</wp:posOffset>
                </wp:positionH>
                <wp:positionV relativeFrom="paragraph">
                  <wp:posOffset>-1771650</wp:posOffset>
                </wp:positionV>
                <wp:extent cx="1676400" cy="504825"/>
                <wp:effectExtent l="0" t="0" r="0" b="0"/>
                <wp:wrapNone/>
                <wp:docPr id="349" name="Frame166"/>
                <a:graphic xmlns:a="http://schemas.openxmlformats.org/drawingml/2006/main">
                  <a:graphicData uri="http://schemas.microsoft.com/office/word/2010/wordprocessingShape">
                    <wps:wsp>
                      <wps:cNvSpPr txBox="1"/>
                      <wps:spPr>
                        <a:xfrm>
                          <a:off x="0" y="0"/>
                          <a:ext cx="1676400" cy="504825"/>
                        </a:xfrm>
                        <a:prstGeom prst="rect"/>
                        <a:solidFill>
                          <a:srgbClr val="FFFFFF">
                            <a:alpha val="0"/>
                          </a:srgbClr>
                        </a:solidFill>
                      </wps:spPr>
                      <wps:txbx>
                        <w:txbxContent>
                          <w:p>
                            <w:pPr>
                              <w:pStyle w:val="Body1014LeftJustifyBody1014"/>
                              <w:spacing w:lineRule="auto" w:line="276"/>
                              <w:jc w:val="center"/>
                              <w:rPr>
                                <w:rFonts w:ascii="Lato" w:hAnsi="Lato" w:cs="Lato"/>
                                <w:b/>
                                <w:b/>
                                <w:sz w:val="60"/>
                                <w:szCs w:val="60"/>
                              </w:rPr>
                            </w:pPr>
                            <w:r>
                              <w:rPr>
                                <w:rFonts w:cs="Lato" w:ascii="Lato" w:hAnsi="Lato"/>
                                <w:b/>
                                <w:sz w:val="60"/>
                                <w:szCs w:val="60"/>
                              </w:rPr>
                              <w:t>+12%</w:t>
                            </w:r>
                          </w:p>
                        </w:txbxContent>
                      </wps:txbx>
                      <wps:bodyPr anchor="t" lIns="635" tIns="635" rIns="635" bIns="635">
                        <a:noAutofit/>
                      </wps:bodyPr>
                    </wps:wsp>
                  </a:graphicData>
                </a:graphic>
              </wp:anchor>
            </w:drawing>
          </mc:Choice>
          <mc:Fallback>
            <w:pict>
              <v:rect fillcolor="#FFFFFF" style="position:absolute;rotation:-0;width:132pt;height:39.75pt;mso-wrap-distance-left:9.05pt;mso-wrap-distance-right:9.05pt;mso-wrap-distance-top:0pt;mso-wrap-distance-bottom:0pt;margin-top:-139.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60"/>
                          <w:szCs w:val="60"/>
                        </w:rPr>
                      </w:pPr>
                      <w:r>
                        <w:rPr>
                          <w:rFonts w:cs="Lato" w:ascii="Lato" w:hAnsi="Lato"/>
                          <w:b/>
                          <w:sz w:val="60"/>
                          <w:szCs w:val="60"/>
                        </w:rPr>
                        <w:t>+12%</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533400</wp:posOffset>
                </wp:positionH>
                <wp:positionV relativeFrom="paragraph">
                  <wp:posOffset>-2771775</wp:posOffset>
                </wp:positionV>
                <wp:extent cx="1463040" cy="247650"/>
                <wp:effectExtent l="0" t="0" r="0" b="0"/>
                <wp:wrapNone/>
                <wp:docPr id="350" name="Frame161"/>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218.2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533400</wp:posOffset>
                </wp:positionH>
                <wp:positionV relativeFrom="paragraph">
                  <wp:posOffset>-2000250</wp:posOffset>
                </wp:positionV>
                <wp:extent cx="1371600" cy="247650"/>
                <wp:effectExtent l="0" t="0" r="0" b="0"/>
                <wp:wrapNone/>
                <wp:docPr id="351" name="Frame165"/>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Total Profit Earned</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157.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Total Profit Earned</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533400</wp:posOffset>
                </wp:positionH>
                <wp:positionV relativeFrom="paragraph">
                  <wp:posOffset>-2514600</wp:posOffset>
                </wp:positionV>
                <wp:extent cx="1371600" cy="504825"/>
                <wp:effectExtent l="0" t="0" r="0" b="0"/>
                <wp:wrapNone/>
                <wp:docPr id="352" name="Frame164"/>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Body1014LeftJustifyBody1014"/>
                              <w:spacing w:lineRule="auto" w:line="276"/>
                              <w:jc w:val="left"/>
                              <w:rPr>
                                <w:rFonts w:ascii="Lato" w:hAnsi="Lato" w:cs="Lato"/>
                                <w:b/>
                                <w:b/>
                                <w:sz w:val="60"/>
                                <w:szCs w:val="60"/>
                              </w:rPr>
                            </w:pPr>
                            <w:r>
                              <w:rPr>
                                <w:rFonts w:cs="Lato" w:ascii="Lato" w:hAnsi="Lato"/>
                                <w:b/>
                                <w:sz w:val="60"/>
                                <w:szCs w:val="60"/>
                              </w:rPr>
                              <w:t>+3.5m</w:t>
                            </w:r>
                          </w:p>
                        </w:txbxContent>
                      </wps:txbx>
                      <wps:bodyPr anchor="t" lIns="635" tIns="635" rIns="635" bIns="635">
                        <a:noAutofit/>
                      </wps:bodyPr>
                    </wps:wsp>
                  </a:graphicData>
                </a:graphic>
              </wp:anchor>
            </w:drawing>
          </mc:Choice>
          <mc:Fallback>
            <w:pict>
              <v:rect fillcolor="#FFFFFF" style="position:absolute;rotation:-0;width:108pt;height:39.75pt;mso-wrap-distance-left:9.05pt;mso-wrap-distance-right:9.05pt;mso-wrap-distance-top:0pt;mso-wrap-distance-bottom:0pt;margin-top:-198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60"/>
                          <w:szCs w:val="60"/>
                        </w:rPr>
                      </w:pPr>
                      <w:r>
                        <w:rPr>
                          <w:rFonts w:cs="Lato" w:ascii="Lato" w:hAnsi="Lato"/>
                          <w:b/>
                          <w:sz w:val="60"/>
                          <w:szCs w:val="60"/>
                        </w:rPr>
                        <w:t>+3.5m</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33400</wp:posOffset>
                </wp:positionH>
                <wp:positionV relativeFrom="paragraph">
                  <wp:posOffset>-1276350</wp:posOffset>
                </wp:positionV>
                <wp:extent cx="1463040" cy="247650"/>
                <wp:effectExtent l="0" t="0" r="0" b="0"/>
                <wp:wrapNone/>
                <wp:docPr id="353" name="Frame160"/>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100.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533400</wp:posOffset>
                </wp:positionH>
                <wp:positionV relativeFrom="paragraph">
                  <wp:posOffset>-504825</wp:posOffset>
                </wp:positionV>
                <wp:extent cx="1371600" cy="247650"/>
                <wp:effectExtent l="0" t="0" r="0" b="0"/>
                <wp:wrapNone/>
                <wp:docPr id="354" name="Frame162"/>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Total Assets</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39.7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Total Asset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33400</wp:posOffset>
                </wp:positionH>
                <wp:positionV relativeFrom="paragraph">
                  <wp:posOffset>-1019175</wp:posOffset>
                </wp:positionV>
                <wp:extent cx="1371600" cy="504825"/>
                <wp:effectExtent l="0" t="0" r="0" b="0"/>
                <wp:wrapNone/>
                <wp:docPr id="355" name="Frame163"/>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Body1014LeftJustifyBody1014"/>
                              <w:spacing w:lineRule="auto" w:line="276"/>
                              <w:jc w:val="left"/>
                              <w:rPr>
                                <w:rFonts w:ascii="Lato" w:hAnsi="Lato" w:cs="Lato"/>
                                <w:b/>
                                <w:b/>
                                <w:sz w:val="60"/>
                                <w:szCs w:val="60"/>
                              </w:rPr>
                            </w:pPr>
                            <w:r>
                              <w:rPr>
                                <w:rFonts w:cs="Lato" w:ascii="Lato" w:hAnsi="Lato"/>
                                <w:b/>
                                <w:sz w:val="60"/>
                                <w:szCs w:val="60"/>
                              </w:rPr>
                              <w:t>+20%</w:t>
                            </w:r>
                          </w:p>
                        </w:txbxContent>
                      </wps:txbx>
                      <wps:bodyPr anchor="t" lIns="635" tIns="635" rIns="635" bIns="635">
                        <a:noAutofit/>
                      </wps:bodyPr>
                    </wps:wsp>
                  </a:graphicData>
                </a:graphic>
              </wp:anchor>
            </w:drawing>
          </mc:Choice>
          <mc:Fallback>
            <w:pict>
              <v:rect fillcolor="#FFFFFF" style="position:absolute;rotation:-0;width:108pt;height:39.75pt;mso-wrap-distance-left:9.05pt;mso-wrap-distance-right:9.05pt;mso-wrap-distance-top:0pt;mso-wrap-distance-bottom:0pt;margin-top:-80.2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60"/>
                          <w:szCs w:val="60"/>
                        </w:rPr>
                      </w:pPr>
                      <w:r>
                        <w:rPr>
                          <w:rFonts w:cs="Lato" w:ascii="Lato" w:hAnsi="Lato"/>
                          <w:b/>
                          <w:sz w:val="60"/>
                          <w:szCs w:val="60"/>
                        </w:rPr>
                        <w:t>+20%</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533400</wp:posOffset>
                </wp:positionH>
                <wp:positionV relativeFrom="paragraph">
                  <wp:posOffset>200025</wp:posOffset>
                </wp:positionV>
                <wp:extent cx="1463040" cy="247650"/>
                <wp:effectExtent l="0" t="0" r="0" b="0"/>
                <wp:wrapNone/>
                <wp:docPr id="356" name="Frame153"/>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15.7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33400</wp:posOffset>
                </wp:positionH>
                <wp:positionV relativeFrom="paragraph">
                  <wp:posOffset>971550</wp:posOffset>
                </wp:positionV>
                <wp:extent cx="1371600" cy="247650"/>
                <wp:effectExtent l="0" t="0" r="0" b="0"/>
                <wp:wrapNone/>
                <wp:docPr id="357" name="Frame152"/>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Total Liabilitites</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76.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Total Liabilitites</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33400</wp:posOffset>
                </wp:positionH>
                <wp:positionV relativeFrom="paragraph">
                  <wp:posOffset>457200</wp:posOffset>
                </wp:positionV>
                <wp:extent cx="1371600" cy="504825"/>
                <wp:effectExtent l="0" t="0" r="0" b="0"/>
                <wp:wrapNone/>
                <wp:docPr id="358" name="Frame151"/>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Body1014LeftJustifyBody1014"/>
                              <w:spacing w:lineRule="auto" w:line="276"/>
                              <w:jc w:val="left"/>
                              <w:rPr>
                                <w:rFonts w:ascii="Lato" w:hAnsi="Lato" w:cs="Lato"/>
                                <w:b/>
                                <w:b/>
                                <w:sz w:val="60"/>
                                <w:szCs w:val="60"/>
                              </w:rPr>
                            </w:pPr>
                            <w:r>
                              <w:rPr>
                                <w:rFonts w:cs="Lato" w:ascii="Lato" w:hAnsi="Lato"/>
                                <w:b/>
                                <w:sz w:val="60"/>
                                <w:szCs w:val="60"/>
                              </w:rPr>
                              <w:t>+45%</w:t>
                            </w:r>
                          </w:p>
                        </w:txbxContent>
                      </wps:txbx>
                      <wps:bodyPr anchor="t" lIns="635" tIns="635" rIns="635" bIns="635">
                        <a:noAutofit/>
                      </wps:bodyPr>
                    </wps:wsp>
                  </a:graphicData>
                </a:graphic>
              </wp:anchor>
            </w:drawing>
          </mc:Choice>
          <mc:Fallback>
            <w:pict>
              <v:rect fillcolor="#FFFFFF" style="position:absolute;rotation:-0;width:108pt;height:39.75pt;mso-wrap-distance-left:9.05pt;mso-wrap-distance-right:9.05pt;mso-wrap-distance-top:0pt;mso-wrap-distance-bottom:0pt;margin-top:36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60"/>
                          <w:szCs w:val="60"/>
                        </w:rPr>
                      </w:pPr>
                      <w:r>
                        <w:rPr>
                          <w:rFonts w:cs="Lato" w:ascii="Lato" w:hAnsi="Lato"/>
                          <w:b/>
                          <w:sz w:val="60"/>
                          <w:szCs w:val="60"/>
                        </w:rPr>
                        <w:t>+45%</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2299335</wp:posOffset>
                </wp:positionH>
                <wp:positionV relativeFrom="paragraph">
                  <wp:posOffset>200025</wp:posOffset>
                </wp:positionV>
                <wp:extent cx="1463040" cy="247650"/>
                <wp:effectExtent l="0" t="0" r="0" b="0"/>
                <wp:wrapNone/>
                <wp:docPr id="359" name="Frame150"/>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Client segement</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15.75pt;mso-position-vertical-relative:text;margin-left:181.05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Client segement</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433060</wp:posOffset>
                </wp:positionH>
                <wp:positionV relativeFrom="paragraph">
                  <wp:posOffset>590550</wp:posOffset>
                </wp:positionV>
                <wp:extent cx="731520" cy="247650"/>
                <wp:effectExtent l="0" t="0" r="0" b="0"/>
                <wp:wrapNone/>
                <wp:docPr id="360" name="Frame149"/>
                <a:graphic xmlns:a="http://schemas.openxmlformats.org/drawingml/2006/main">
                  <a:graphicData uri="http://schemas.microsoft.com/office/word/2010/wordprocessingShape">
                    <wps:wsp>
                      <wps:cNvSpPr txBox="1"/>
                      <wps:spPr>
                        <a:xfrm>
                          <a:off x="0" y="0"/>
                          <a:ext cx="731520" cy="247650"/>
                        </a:xfrm>
                        <a:prstGeom prst="rect"/>
                        <a:solidFill>
                          <a:srgbClr val="FFFFFF">
                            <a:alpha val="0"/>
                          </a:srgbClr>
                        </a:solidFill>
                      </wps:spPr>
                      <wps:txbx>
                        <w:txbxContent>
                          <w:p>
                            <w:pPr>
                              <w:pStyle w:val="Body1014LeftJustifyBody1014"/>
                              <w:spacing w:lineRule="auto" w:line="276"/>
                              <w:jc w:val="left"/>
                              <w:rPr>
                                <w:rFonts w:ascii="Lato" w:hAnsi="Lato" w:cs="Lato"/>
                              </w:rPr>
                            </w:pPr>
                            <w:r>
                              <w:rPr>
                                <w:rFonts w:cs="Lato" w:ascii="Lato" w:hAnsi="Lato"/>
                              </w:rPr>
                              <w:t>75% Men</w:t>
                            </w:r>
                          </w:p>
                          <w:p>
                            <w:pPr>
                              <w:pStyle w:val="Normal"/>
                              <w:rPr>
                                <w:rFonts w:ascii="Lato" w:hAnsi="Lato" w:cs="Lato"/>
                                <w:szCs w:val="20"/>
                              </w:rPr>
                            </w:pPr>
                            <w:r>
                              <w:rPr>
                                <w:rFonts w:cs="Lato" w:ascii="Lato" w:hAnsi="Lato"/>
                                <w:szCs w:val="20"/>
                              </w:rPr>
                            </w:r>
                          </w:p>
                        </w:txbxContent>
                      </wps:txbx>
                      <wps:bodyPr anchor="t" lIns="635" tIns="635" rIns="635" bIns="635">
                        <a:noAutofit/>
                      </wps:bodyPr>
                    </wps:wsp>
                  </a:graphicData>
                </a:graphic>
              </wp:anchor>
            </w:drawing>
          </mc:Choice>
          <mc:Fallback>
            <w:pict>
              <v:rect fillcolor="#FFFFFF" style="position:absolute;rotation:-0;width:57.6pt;height:19.5pt;mso-wrap-distance-left:9.05pt;mso-wrap-distance-right:9.05pt;mso-wrap-distance-top:0pt;mso-wrap-distance-bottom:0pt;margin-top:46.5pt;mso-position-vertical-relative:text;margin-left:427.8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rPr>
                      </w:pPr>
                      <w:r>
                        <w:rPr>
                          <w:rFonts w:cs="Lato" w:ascii="Lato" w:hAnsi="Lato"/>
                        </w:rPr>
                        <w:t>75% Men</w:t>
                      </w:r>
                    </w:p>
                    <w:p>
                      <w:pPr>
                        <w:pStyle w:val="Normal"/>
                        <w:rPr>
                          <w:rFonts w:ascii="Lato" w:hAnsi="Lato" w:cs="Lato"/>
                          <w:szCs w:val="20"/>
                        </w:rPr>
                      </w:pPr>
                      <w:r>
                        <w:rPr>
                          <w:rFonts w:cs="Lato" w:ascii="Lato" w:hAnsi="Lato"/>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2308860</wp:posOffset>
                </wp:positionH>
                <wp:positionV relativeFrom="paragraph">
                  <wp:posOffset>1019175</wp:posOffset>
                </wp:positionV>
                <wp:extent cx="731520" cy="247650"/>
                <wp:effectExtent l="0" t="0" r="0" b="0"/>
                <wp:wrapNone/>
                <wp:docPr id="361" name="Frame148"/>
                <a:graphic xmlns:a="http://schemas.openxmlformats.org/drawingml/2006/main">
                  <a:graphicData uri="http://schemas.microsoft.com/office/word/2010/wordprocessingShape">
                    <wps:wsp>
                      <wps:cNvSpPr txBox="1"/>
                      <wps:spPr>
                        <a:xfrm>
                          <a:off x="0" y="0"/>
                          <a:ext cx="731520" cy="247650"/>
                        </a:xfrm>
                        <a:prstGeom prst="rect"/>
                        <a:solidFill>
                          <a:srgbClr val="FFFFFF">
                            <a:alpha val="0"/>
                          </a:srgbClr>
                        </a:solidFill>
                      </wps:spPr>
                      <wps:txbx>
                        <w:txbxContent>
                          <w:p>
                            <w:pPr>
                              <w:pStyle w:val="Body1014LeftJustifyBody1014"/>
                              <w:spacing w:lineRule="auto" w:line="276"/>
                              <w:jc w:val="left"/>
                              <w:rPr>
                                <w:rFonts w:ascii="Lato" w:hAnsi="Lato" w:cs="Lato"/>
                              </w:rPr>
                            </w:pPr>
                            <w:r>
                              <w:rPr>
                                <w:rFonts w:cs="Lato" w:ascii="Lato" w:hAnsi="Lato"/>
                              </w:rPr>
                              <w:t>25% Women</w:t>
                            </w:r>
                          </w:p>
                          <w:p>
                            <w:pPr>
                              <w:pStyle w:val="Normal"/>
                              <w:rPr>
                                <w:rFonts w:ascii="Lato" w:hAnsi="Lato" w:cs="Lato"/>
                                <w:szCs w:val="20"/>
                              </w:rPr>
                            </w:pPr>
                            <w:r>
                              <w:rPr>
                                <w:rFonts w:cs="Lato" w:ascii="Lato" w:hAnsi="Lato"/>
                                <w:szCs w:val="20"/>
                              </w:rPr>
                            </w:r>
                          </w:p>
                        </w:txbxContent>
                      </wps:txbx>
                      <wps:bodyPr anchor="t" lIns="635" tIns="635" rIns="635" bIns="635">
                        <a:noAutofit/>
                      </wps:bodyPr>
                    </wps:wsp>
                  </a:graphicData>
                </a:graphic>
              </wp:anchor>
            </w:drawing>
          </mc:Choice>
          <mc:Fallback>
            <w:pict>
              <v:rect fillcolor="#FFFFFF" style="position:absolute;rotation:-0;width:57.6pt;height:19.5pt;mso-wrap-distance-left:9.05pt;mso-wrap-distance-right:9.05pt;mso-wrap-distance-top:0pt;mso-wrap-distance-bottom:0pt;margin-top:80.25pt;mso-position-vertical-relative:text;margin-left:181.8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rPr>
                      </w:pPr>
                      <w:r>
                        <w:rPr>
                          <w:rFonts w:cs="Lato" w:ascii="Lato" w:hAnsi="Lato"/>
                        </w:rPr>
                        <w:t>25% Women</w:t>
                      </w:r>
                    </w:p>
                    <w:p>
                      <w:pPr>
                        <w:pStyle w:val="Normal"/>
                        <w:rPr>
                          <w:rFonts w:ascii="Lato" w:hAnsi="Lato" w:cs="Lato"/>
                          <w:szCs w:val="20"/>
                        </w:rPr>
                      </w:pPr>
                      <w:r>
                        <w:rPr>
                          <w:rFonts w:cs="Lato" w:ascii="Lato" w:hAnsi="Lato"/>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2318385</wp:posOffset>
                </wp:positionH>
                <wp:positionV relativeFrom="paragraph">
                  <wp:posOffset>-3981450</wp:posOffset>
                </wp:positionV>
                <wp:extent cx="1676400" cy="247650"/>
                <wp:effectExtent l="0" t="0" r="0" b="0"/>
                <wp:wrapNone/>
                <wp:docPr id="362" name="Frame159"/>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Analysis Data</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313.5pt;mso-position-vertical-relative:text;margin-left:182.55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Analysis Data</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margin">
                  <wp:posOffset>5080</wp:posOffset>
                </wp:positionH>
                <wp:positionV relativeFrom="paragraph">
                  <wp:posOffset>-6305550</wp:posOffset>
                </wp:positionV>
                <wp:extent cx="1747520" cy="438150"/>
                <wp:effectExtent l="0" t="0" r="0" b="0"/>
                <wp:wrapNone/>
                <wp:docPr id="363" name="Frame158"/>
                <a:graphic xmlns:a="http://schemas.openxmlformats.org/drawingml/2006/main">
                  <a:graphicData uri="http://schemas.microsoft.com/office/word/2010/wordprocessingShape">
                    <wps:wsp>
                      <wps:cNvSpPr txBox="1"/>
                      <wps:spPr>
                        <a:xfrm>
                          <a:off x="0" y="0"/>
                          <a:ext cx="1747520" cy="438150"/>
                        </a:xfrm>
                        <a:prstGeom prst="rect"/>
                        <a:solidFill>
                          <a:srgbClr val="FFFFFF">
                            <a:alpha val="0"/>
                          </a:srgbClr>
                        </a:solidFill>
                      </wps:spPr>
                      <wps:txbx>
                        <w:txbxContent>
                          <w:p>
                            <w:pPr>
                              <w:pStyle w:val="Body1014LeftJustifyBody1014"/>
                              <w:spacing w:lineRule="auto" w:line="240"/>
                              <w:jc w:val="left"/>
                              <w:rPr>
                                <w:rFonts w:ascii="Lato" w:hAnsi="Lato" w:cs="Lato"/>
                                <w:b/>
                                <w:b/>
                                <w:sz w:val="24"/>
                                <w:szCs w:val="24"/>
                              </w:rPr>
                            </w:pPr>
                            <w:r>
                              <w:rPr>
                                <w:rFonts w:cs="Lato" w:ascii="Lato" w:hAnsi="Lato"/>
                                <w:b/>
                                <w:sz w:val="24"/>
                                <w:szCs w:val="24"/>
                              </w:rPr>
                              <w:t>Underlying net profit after tax of</w:t>
                            </w:r>
                          </w:p>
                          <w:p>
                            <w:pPr>
                              <w:pStyle w:val="Normal"/>
                              <w:spacing w:lineRule="auto" w:line="240"/>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37.6pt;height:34.5pt;mso-wrap-distance-left:9.05pt;mso-wrap-distance-right:9.05pt;mso-wrap-distance-top:0pt;mso-wrap-distance-bottom:0pt;margin-top:-496.5pt;mso-position-vertical-relative:text;margin-left:0.4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4"/>
                          <w:szCs w:val="24"/>
                        </w:rPr>
                      </w:pPr>
                      <w:r>
                        <w:rPr>
                          <w:rFonts w:cs="Lato" w:ascii="Lato" w:hAnsi="Lato"/>
                          <w:b/>
                          <w:sz w:val="24"/>
                          <w:szCs w:val="24"/>
                        </w:rPr>
                        <w:t>Underlying net profit after tax of</w:t>
                      </w:r>
                    </w:p>
                    <w:p>
                      <w:pPr>
                        <w:pStyle w:val="Normal"/>
                        <w:spacing w:lineRule="auto" w:line="240"/>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4445</wp:posOffset>
                </wp:positionH>
                <wp:positionV relativeFrom="paragraph">
                  <wp:posOffset>-5676900</wp:posOffset>
                </wp:positionV>
                <wp:extent cx="1747520" cy="1152525"/>
                <wp:effectExtent l="0" t="0" r="0" b="0"/>
                <wp:wrapNone/>
                <wp:docPr id="364" name="Frame157"/>
                <a:graphic xmlns:a="http://schemas.openxmlformats.org/drawingml/2006/main">
                  <a:graphicData uri="http://schemas.microsoft.com/office/word/2010/wordprocessingShape">
                    <wps:wsp>
                      <wps:cNvSpPr txBox="1"/>
                      <wps:spPr>
                        <a:xfrm>
                          <a:off x="0" y="0"/>
                          <a:ext cx="1747520" cy="1152525"/>
                        </a:xfrm>
                        <a:prstGeom prst="rect"/>
                        <a:solidFill>
                          <a:srgbClr val="FFFFFF">
                            <a:alpha val="0"/>
                          </a:srgbClr>
                        </a:solidFill>
                      </wps:spPr>
                      <wps:txbx>
                        <w:txbxContent>
                          <w:p>
                            <w:pPr>
                              <w:pStyle w:val="Body1014LeftJustifyBody1014"/>
                              <w:spacing w:lineRule="auto" w:line="240"/>
                              <w:jc w:val="left"/>
                              <w:rPr>
                                <w:rFonts w:ascii="Lato" w:hAnsi="Lato" w:cs="Lato"/>
                                <w:b/>
                                <w:b/>
                                <w:sz w:val="48"/>
                                <w:szCs w:val="48"/>
                              </w:rPr>
                            </w:pPr>
                            <w:r>
                              <w:rPr>
                                <w:rFonts w:cs="Lato" w:ascii="Lato" w:hAnsi="Lato"/>
                                <w:b/>
                                <w:sz w:val="48"/>
                                <w:szCs w:val="48"/>
                              </w:rPr>
                              <w:t>+337.6 million profit</w:t>
                            </w:r>
                          </w:p>
                          <w:p>
                            <w:pPr>
                              <w:pStyle w:val="Normal"/>
                              <w:spacing w:lineRule="auto" w:line="240"/>
                              <w:rPr>
                                <w:rFonts w:ascii="Lato" w:hAnsi="Lato" w:cs="Lato"/>
                                <w:b/>
                                <w:b/>
                                <w:sz w:val="48"/>
                                <w:szCs w:val="48"/>
                              </w:rPr>
                            </w:pPr>
                            <w:r>
                              <w:rPr>
                                <w:rFonts w:cs="Lato" w:ascii="Lato" w:hAnsi="Lato"/>
                                <w:b/>
                                <w:sz w:val="48"/>
                                <w:szCs w:val="48"/>
                              </w:rPr>
                            </w:r>
                          </w:p>
                        </w:txbxContent>
                      </wps:txbx>
                      <wps:bodyPr anchor="t" lIns="635" tIns="635" rIns="635" bIns="635">
                        <a:noAutofit/>
                      </wps:bodyPr>
                    </wps:wsp>
                  </a:graphicData>
                </a:graphic>
              </wp:anchor>
            </w:drawing>
          </mc:Choice>
          <mc:Fallback>
            <w:pict>
              <v:rect fillcolor="#FFFFFF" style="position:absolute;rotation:-0;width:137.6pt;height:90.75pt;mso-wrap-distance-left:9.05pt;mso-wrap-distance-right:9.05pt;mso-wrap-distance-top:0pt;mso-wrap-distance-bottom:0pt;margin-top:-447pt;mso-position-vertical-relative:text;margin-left:-0.3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48"/>
                          <w:szCs w:val="48"/>
                        </w:rPr>
                      </w:pPr>
                      <w:r>
                        <w:rPr>
                          <w:rFonts w:cs="Lato" w:ascii="Lato" w:hAnsi="Lato"/>
                          <w:b/>
                          <w:sz w:val="48"/>
                          <w:szCs w:val="48"/>
                        </w:rPr>
                        <w:t>+337.6 million profit</w:t>
                      </w:r>
                    </w:p>
                    <w:p>
                      <w:pPr>
                        <w:pStyle w:val="Normal"/>
                        <w:spacing w:lineRule="auto" w:line="240"/>
                        <w:rPr>
                          <w:rFonts w:ascii="Lato" w:hAnsi="Lato" w:cs="Lato"/>
                          <w:b/>
                          <w:b/>
                          <w:sz w:val="48"/>
                          <w:szCs w:val="48"/>
                        </w:rPr>
                      </w:pPr>
                      <w:r>
                        <w:rPr>
                          <w:rFonts w:cs="Lato" w:ascii="Lato" w:hAnsi="Lato"/>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2318385</wp:posOffset>
                </wp:positionH>
                <wp:positionV relativeFrom="paragraph">
                  <wp:posOffset>-3608705</wp:posOffset>
                </wp:positionV>
                <wp:extent cx="3877310" cy="436880"/>
                <wp:effectExtent l="0" t="0" r="0" b="0"/>
                <wp:wrapNone/>
                <wp:docPr id="365" name="Frame156"/>
                <a:graphic xmlns:a="http://schemas.openxmlformats.org/drawingml/2006/main">
                  <a:graphicData uri="http://schemas.microsoft.com/office/word/2010/wordprocessingShape">
                    <wps:wsp>
                      <wps:cNvSpPr txBox="1"/>
                      <wps:spPr>
                        <a:xfrm>
                          <a:off x="0" y="0"/>
                          <a:ext cx="3877310" cy="43688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w:t>
                            </w:r>
                          </w:p>
                        </w:txbxContent>
                      </wps:txbx>
                      <wps:bodyPr anchor="t" lIns="635" tIns="635" rIns="635" bIns="635">
                        <a:noAutofit/>
                      </wps:bodyPr>
                    </wps:wsp>
                  </a:graphicData>
                </a:graphic>
              </wp:anchor>
            </w:drawing>
          </mc:Choice>
          <mc:Fallback>
            <w:pict>
              <v:rect fillcolor="#FFFFFF" style="position:absolute;rotation:-0;width:305.3pt;height:34.4pt;mso-wrap-distance-left:9.05pt;mso-wrap-distance-right:9.05pt;mso-wrap-distance-top:0pt;mso-wrap-distance-bottom:0pt;margin-top:-284.15pt;mso-position-vertical-relative:text;margin-left:182.5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5080</wp:posOffset>
                </wp:positionH>
                <wp:positionV relativeFrom="paragraph">
                  <wp:posOffset>-4305300</wp:posOffset>
                </wp:positionV>
                <wp:extent cx="1642745" cy="1181100"/>
                <wp:effectExtent l="0" t="0" r="0" b="0"/>
                <wp:wrapNone/>
                <wp:docPr id="366" name="Frame155"/>
                <a:graphic xmlns:a="http://schemas.openxmlformats.org/drawingml/2006/main">
                  <a:graphicData uri="http://schemas.microsoft.com/office/word/2010/wordprocessingShape">
                    <wps:wsp>
                      <wps:cNvSpPr txBox="1"/>
                      <wps:spPr>
                        <a:xfrm>
                          <a:off x="0" y="0"/>
                          <a:ext cx="1642745" cy="118110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torro dol upie nimusda.</w:t>
                            </w:r>
                          </w:p>
                        </w:txbxContent>
                      </wps:txbx>
                      <wps:bodyPr anchor="t" lIns="635" tIns="635" rIns="635" bIns="635">
                        <a:noAutofit/>
                      </wps:bodyPr>
                    </wps:wsp>
                  </a:graphicData>
                </a:graphic>
              </wp:anchor>
            </w:drawing>
          </mc:Choice>
          <mc:Fallback>
            <w:pict>
              <v:rect fillcolor="#FFFFFF" style="position:absolute;rotation:-0;width:129.35pt;height:93pt;mso-wrap-distance-left:9.05pt;mso-wrap-distance-right:9.05pt;mso-wrap-distance-top:0pt;mso-wrap-distance-bottom:0pt;margin-top:-339pt;mso-position-vertical-relative:text;margin-left:0.4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torro dol upie nimusda.</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2308860</wp:posOffset>
                </wp:positionH>
                <wp:positionV relativeFrom="paragraph">
                  <wp:posOffset>-6305550</wp:posOffset>
                </wp:positionV>
                <wp:extent cx="1747520" cy="438150"/>
                <wp:effectExtent l="0" t="0" r="0" b="0"/>
                <wp:wrapNone/>
                <wp:docPr id="367" name="Frame154"/>
                <a:graphic xmlns:a="http://schemas.openxmlformats.org/drawingml/2006/main">
                  <a:graphicData uri="http://schemas.microsoft.com/office/word/2010/wordprocessingShape">
                    <wps:wsp>
                      <wps:cNvSpPr txBox="1"/>
                      <wps:spPr>
                        <a:xfrm>
                          <a:off x="0" y="0"/>
                          <a:ext cx="1747520" cy="438150"/>
                        </a:xfrm>
                        <a:prstGeom prst="rect"/>
                        <a:solidFill>
                          <a:srgbClr val="FFFFFF">
                            <a:alpha val="0"/>
                          </a:srgbClr>
                        </a:solidFill>
                      </wps:spPr>
                      <wps:txbx>
                        <w:txbxContent>
                          <w:p>
                            <w:pPr>
                              <w:pStyle w:val="Body1014LeftJustifyBody1014"/>
                              <w:spacing w:lineRule="auto" w:line="240"/>
                              <w:jc w:val="left"/>
                              <w:rPr>
                                <w:rFonts w:ascii="Lato" w:hAnsi="Lato" w:cs="Lato"/>
                                <w:b/>
                                <w:b/>
                                <w:sz w:val="28"/>
                                <w:szCs w:val="28"/>
                              </w:rPr>
                            </w:pPr>
                            <w:r>
                              <w:rPr>
                                <w:rFonts w:cs="Lato" w:ascii="Lato" w:hAnsi="Lato"/>
                                <w:b/>
                                <w:sz w:val="28"/>
                                <w:szCs w:val="28"/>
                              </w:rPr>
                              <w:t>Division Results</w:t>
                            </w:r>
                          </w:p>
                          <w:p>
                            <w:pPr>
                              <w:pStyle w:val="Normal"/>
                              <w:spacing w:lineRule="auto" w:line="240"/>
                              <w:rPr>
                                <w:rFonts w:ascii="Lato" w:hAnsi="Lato" w:cs="Lato"/>
                                <w:b/>
                                <w:b/>
                                <w:sz w:val="28"/>
                                <w:szCs w:val="28"/>
                              </w:rPr>
                            </w:pPr>
                            <w:r>
                              <w:rPr>
                                <w:rFonts w:cs="Lato" w:ascii="Lato" w:hAnsi="Lato"/>
                                <w:b/>
                                <w:sz w:val="28"/>
                                <w:szCs w:val="28"/>
                              </w:rPr>
                            </w:r>
                          </w:p>
                        </w:txbxContent>
                      </wps:txbx>
                      <wps:bodyPr anchor="t" lIns="635" tIns="635" rIns="635" bIns="635">
                        <a:noAutofit/>
                      </wps:bodyPr>
                    </wps:wsp>
                  </a:graphicData>
                </a:graphic>
              </wp:anchor>
            </w:drawing>
          </mc:Choice>
          <mc:Fallback>
            <w:pict>
              <v:rect fillcolor="#FFFFFF" style="position:absolute;rotation:-0;width:137.6pt;height:34.5pt;mso-wrap-distance-left:9.05pt;mso-wrap-distance-right:9.05pt;mso-wrap-distance-top:0pt;mso-wrap-distance-bottom:0pt;margin-top:-496.5pt;mso-position-vertical-relative:text;margin-left:181.8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8"/>
                          <w:szCs w:val="28"/>
                        </w:rPr>
                      </w:pPr>
                      <w:r>
                        <w:rPr>
                          <w:rFonts w:cs="Lato" w:ascii="Lato" w:hAnsi="Lato"/>
                          <w:b/>
                          <w:sz w:val="28"/>
                          <w:szCs w:val="28"/>
                        </w:rPr>
                        <w:t>Division Results</w:t>
                      </w:r>
                    </w:p>
                    <w:p>
                      <w:pPr>
                        <w:pStyle w:val="Normal"/>
                        <w:spacing w:lineRule="auto" w:line="240"/>
                        <w:rPr>
                          <w:rFonts w:ascii="Lato" w:hAnsi="Lato" w:cs="Lato"/>
                          <w:b/>
                          <w:b/>
                          <w:sz w:val="28"/>
                          <w:szCs w:val="28"/>
                        </w:rPr>
                      </w:pPr>
                      <w:r>
                        <w:rPr>
                          <w:rFonts w:cs="Lato" w:ascii="Lato" w:hAnsi="Lato"/>
                          <w:b/>
                          <w:sz w:val="28"/>
                          <w:szCs w:val="28"/>
                        </w:rPr>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08585" distR="114935" simplePos="0" locked="0" layoutInCell="0" allowOverlap="1" relativeHeight="514">
                <wp:simplePos x="0" y="0"/>
                <wp:positionH relativeFrom="column">
                  <wp:posOffset>5080</wp:posOffset>
                </wp:positionH>
                <wp:positionV relativeFrom="paragraph">
                  <wp:posOffset>55245</wp:posOffset>
                </wp:positionV>
                <wp:extent cx="365760" cy="288290"/>
                <wp:effectExtent l="0" t="0" r="635" b="0"/>
                <wp:wrapNone/>
                <wp:docPr id="368" name=""/>
                <a:graphic xmlns:a="http://schemas.openxmlformats.org/drawingml/2006/main">
                  <a:graphicData uri="http://schemas.microsoft.com/office/word/2010/wordprocessingShape">
                    <wps:wsp>
                      <wps:cNvSpPr/>
                      <wps:spPr>
                        <a:xfrm>
                          <a:off x="0" y="0"/>
                          <a:ext cx="365760" cy="288360"/>
                        </a:xfrm>
                        <a:custGeom>
                          <a:avLst/>
                          <a:gdLst/>
                          <a:ahLst/>
                          <a:rect l="l" t="t" r="r" b="b"/>
                          <a:pathLst>
                            <a:path w="115" h="92">
                              <a:moveTo>
                                <a:pt x="79" y="29"/>
                              </a:moveTo>
                              <a:cubicBezTo>
                                <a:pt x="97" y="10"/>
                                <a:pt x="97" y="10"/>
                                <a:pt x="97" y="10"/>
                              </a:cubicBezTo>
                              <a:cubicBezTo>
                                <a:pt x="100" y="6"/>
                                <a:pt x="98" y="0"/>
                                <a:pt x="93" y="0"/>
                              </a:cubicBezTo>
                              <a:cubicBezTo>
                                <a:pt x="8" y="0"/>
                                <a:pt x="8" y="0"/>
                                <a:pt x="8" y="0"/>
                              </a:cubicBezTo>
                              <a:cubicBezTo>
                                <a:pt x="3" y="0"/>
                                <a:pt x="0" y="6"/>
                                <a:pt x="4" y="10"/>
                              </a:cubicBezTo>
                              <a:cubicBezTo>
                                <a:pt x="36" y="45"/>
                                <a:pt x="36" y="45"/>
                                <a:pt x="36" y="45"/>
                              </a:cubicBezTo>
                              <a:cubicBezTo>
                                <a:pt x="36" y="73"/>
                                <a:pt x="36" y="73"/>
                                <a:pt x="36" y="73"/>
                              </a:cubicBezTo>
                              <a:cubicBezTo>
                                <a:pt x="36" y="75"/>
                                <a:pt x="37" y="77"/>
                                <a:pt x="39" y="79"/>
                              </a:cubicBezTo>
                              <a:cubicBezTo>
                                <a:pt x="53" y="89"/>
                                <a:pt x="53" y="89"/>
                                <a:pt x="53" y="89"/>
                              </a:cubicBezTo>
                              <a:cubicBezTo>
                                <a:pt x="57" y="92"/>
                                <a:pt x="62" y="91"/>
                                <a:pt x="64" y="87"/>
                              </a:cubicBezTo>
                              <a:cubicBezTo>
                                <a:pt x="57" y="81"/>
                                <a:pt x="53" y="72"/>
                                <a:pt x="53" y="62"/>
                              </a:cubicBezTo>
                              <a:cubicBezTo>
                                <a:pt x="53" y="47"/>
                                <a:pt x="64" y="33"/>
                                <a:pt x="79" y="29"/>
                              </a:cubicBezTo>
                              <a:moveTo>
                                <a:pt x="87" y="34"/>
                              </a:moveTo>
                              <a:cubicBezTo>
                                <a:pt x="71" y="34"/>
                                <a:pt x="59" y="47"/>
                                <a:pt x="59" y="62"/>
                              </a:cubicBezTo>
                              <a:cubicBezTo>
                                <a:pt x="59" y="78"/>
                                <a:pt x="71" y="91"/>
                                <a:pt x="87" y="91"/>
                              </a:cubicBezTo>
                              <a:cubicBezTo>
                                <a:pt x="103" y="91"/>
                                <a:pt x="115" y="78"/>
                                <a:pt x="115" y="62"/>
                              </a:cubicBezTo>
                              <a:cubicBezTo>
                                <a:pt x="115" y="47"/>
                                <a:pt x="103" y="34"/>
                                <a:pt x="87" y="34"/>
                              </a:cubicBezTo>
                              <a:moveTo>
                                <a:pt x="90" y="77"/>
                              </a:moveTo>
                              <a:cubicBezTo>
                                <a:pt x="90" y="79"/>
                                <a:pt x="90" y="79"/>
                                <a:pt x="90" y="79"/>
                              </a:cubicBezTo>
                              <a:cubicBezTo>
                                <a:pt x="90" y="80"/>
                                <a:pt x="89" y="81"/>
                                <a:pt x="88" y="81"/>
                              </a:cubicBezTo>
                              <a:cubicBezTo>
                                <a:pt x="86" y="81"/>
                                <a:pt x="86" y="81"/>
                                <a:pt x="86" y="81"/>
                              </a:cubicBezTo>
                              <a:cubicBezTo>
                                <a:pt x="85" y="81"/>
                                <a:pt x="84" y="80"/>
                                <a:pt x="84" y="79"/>
                              </a:cubicBezTo>
                              <a:cubicBezTo>
                                <a:pt x="84" y="77"/>
                                <a:pt x="84" y="77"/>
                                <a:pt x="84" y="77"/>
                              </a:cubicBezTo>
                              <a:cubicBezTo>
                                <a:pt x="82" y="76"/>
                                <a:pt x="80" y="76"/>
                                <a:pt x="79" y="75"/>
                              </a:cubicBezTo>
                              <a:cubicBezTo>
                                <a:pt x="78" y="74"/>
                                <a:pt x="78" y="73"/>
                                <a:pt x="79" y="72"/>
                              </a:cubicBezTo>
                              <a:cubicBezTo>
                                <a:pt x="81" y="70"/>
                                <a:pt x="81" y="70"/>
                                <a:pt x="81" y="70"/>
                              </a:cubicBezTo>
                              <a:cubicBezTo>
                                <a:pt x="81" y="70"/>
                                <a:pt x="82" y="70"/>
                                <a:pt x="82" y="70"/>
                              </a:cubicBezTo>
                              <a:cubicBezTo>
                                <a:pt x="83" y="71"/>
                                <a:pt x="84" y="71"/>
                                <a:pt x="85" y="71"/>
                              </a:cubicBezTo>
                              <a:cubicBezTo>
                                <a:pt x="90" y="71"/>
                                <a:pt x="90" y="71"/>
                                <a:pt x="90" y="71"/>
                              </a:cubicBezTo>
                              <a:cubicBezTo>
                                <a:pt x="91" y="71"/>
                                <a:pt x="92" y="70"/>
                                <a:pt x="92" y="69"/>
                              </a:cubicBezTo>
                              <a:cubicBezTo>
                                <a:pt x="92" y="68"/>
                                <a:pt x="91" y="67"/>
                                <a:pt x="90" y="66"/>
                              </a:cubicBezTo>
                              <a:cubicBezTo>
                                <a:pt x="82" y="64"/>
                                <a:pt x="82" y="64"/>
                                <a:pt x="82" y="64"/>
                              </a:cubicBezTo>
                              <a:cubicBezTo>
                                <a:pt x="79" y="63"/>
                                <a:pt x="77" y="60"/>
                                <a:pt x="77" y="56"/>
                              </a:cubicBezTo>
                              <a:cubicBezTo>
                                <a:pt x="77" y="52"/>
                                <a:pt x="80" y="48"/>
                                <a:pt x="84" y="48"/>
                              </a:cubicBezTo>
                              <a:cubicBezTo>
                                <a:pt x="84" y="45"/>
                                <a:pt x="84" y="45"/>
                                <a:pt x="84" y="45"/>
                              </a:cubicBezTo>
                              <a:cubicBezTo>
                                <a:pt x="84" y="45"/>
                                <a:pt x="85" y="44"/>
                                <a:pt x="86" y="44"/>
                              </a:cubicBezTo>
                              <a:cubicBezTo>
                                <a:pt x="88" y="44"/>
                                <a:pt x="88" y="44"/>
                                <a:pt x="88" y="44"/>
                              </a:cubicBezTo>
                              <a:cubicBezTo>
                                <a:pt x="89" y="44"/>
                                <a:pt x="90" y="45"/>
                                <a:pt x="90" y="45"/>
                              </a:cubicBezTo>
                              <a:cubicBezTo>
                                <a:pt x="90" y="48"/>
                                <a:pt x="90" y="48"/>
                                <a:pt x="90" y="48"/>
                              </a:cubicBezTo>
                              <a:cubicBezTo>
                                <a:pt x="92" y="48"/>
                                <a:pt x="94" y="49"/>
                                <a:pt x="95" y="50"/>
                              </a:cubicBezTo>
                              <a:cubicBezTo>
                                <a:pt x="96" y="51"/>
                                <a:pt x="96" y="52"/>
                                <a:pt x="96" y="52"/>
                              </a:cubicBezTo>
                              <a:cubicBezTo>
                                <a:pt x="93" y="54"/>
                                <a:pt x="93" y="54"/>
                                <a:pt x="93" y="54"/>
                              </a:cubicBezTo>
                              <a:cubicBezTo>
                                <a:pt x="93" y="55"/>
                                <a:pt x="92" y="55"/>
                                <a:pt x="92" y="55"/>
                              </a:cubicBezTo>
                              <a:cubicBezTo>
                                <a:pt x="91" y="54"/>
                                <a:pt x="90" y="54"/>
                                <a:pt x="89" y="54"/>
                              </a:cubicBezTo>
                              <a:cubicBezTo>
                                <a:pt x="84" y="54"/>
                                <a:pt x="84" y="54"/>
                                <a:pt x="84" y="54"/>
                              </a:cubicBezTo>
                              <a:cubicBezTo>
                                <a:pt x="83" y="54"/>
                                <a:pt x="82" y="55"/>
                                <a:pt x="82" y="56"/>
                              </a:cubicBezTo>
                              <a:cubicBezTo>
                                <a:pt x="82" y="57"/>
                                <a:pt x="83" y="58"/>
                                <a:pt x="84" y="59"/>
                              </a:cubicBezTo>
                              <a:cubicBezTo>
                                <a:pt x="92" y="61"/>
                                <a:pt x="92" y="61"/>
                                <a:pt x="92" y="61"/>
                              </a:cubicBezTo>
                              <a:cubicBezTo>
                                <a:pt x="95" y="62"/>
                                <a:pt x="97" y="65"/>
                                <a:pt x="97" y="69"/>
                              </a:cubicBezTo>
                              <a:cubicBezTo>
                                <a:pt x="97" y="73"/>
                                <a:pt x="94" y="76"/>
                                <a:pt x="90" y="77"/>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15,92" path="m79,29c97,10,97,10,97,10c100,6,98,0,93,0c8,0,8,0,8,0c3,0,0,6,4,10c36,45,36,45,36,45c36,73,36,73,36,73c36,75,37,77,39,79c53,89,53,89,53,89c57,92,62,91,64,87c57,81,53,72,53,62c53,47,64,33,79,29m87,34c71,34,59,47,59,62c59,78,71,91,87,91c103,91,115,78,115,62c115,47,103,34,87,34m90,77c90,79,90,79,90,79c90,80,89,81,88,81c86,81,86,81,86,81c85,81,84,80,84,79c84,77,84,77,84,77c82,76,80,76,79,75c78,74,78,73,79,72c81,70,81,70,81,70c81,70,82,70,82,70c83,71,84,71,85,71c90,71,90,71,90,71c91,71,92,70,92,69c92,68,91,67,90,66c82,64,82,64,82,64c79,63,77,60,77,56c77,52,80,48,84,48c84,45,84,45,84,45c84,45,85,44,86,44c88,44,88,44,88,44c89,44,90,45,90,45c90,48,90,48,90,48c92,48,94,49,95,50c96,51,96,52,96,52c93,54,93,54,93,54c93,55,92,55,92,55c91,54,90,54,89,54c84,54,84,54,84,54c83,54,82,55,82,56c82,57,83,58,84,59c92,61,92,61,92,61c95,62,97,65,97,69c97,73,94,76,90,77e" fillcolor="#ffcb05" stroked="f" o:allowincell="f" style="position:absolute;margin-left:0.4pt;margin-top:4.35pt;width:28.75pt;height:22.65pt;mso-wrap-style:none;v-text-anchor:middle">
                <v:fill o:detectmouseclick="t" type="solid" color2="#0034fa"/>
                <v:stroke color="#3465a4" joinstyle="round" endcap="flat"/>
                <w10:wrap type="none"/>
              </v:shape>
            </w:pict>
          </mc:Fallback>
        </mc:AlternateContent>
      </w:r>
      <w:r>
        <w:br w:type="page"/>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g">
            <w:drawing>
              <wp:anchor behindDoc="0" distT="0" distB="0" distL="109220" distR="114935" simplePos="0" locked="0" layoutInCell="0" allowOverlap="1" relativeHeight="63">
                <wp:simplePos x="0" y="0"/>
                <wp:positionH relativeFrom="column">
                  <wp:posOffset>1552575</wp:posOffset>
                </wp:positionH>
                <wp:positionV relativeFrom="paragraph">
                  <wp:posOffset>-3449320</wp:posOffset>
                </wp:positionV>
                <wp:extent cx="4849495" cy="2395855"/>
                <wp:effectExtent l="0" t="3175" r="3810" b="3810"/>
                <wp:wrapNone/>
                <wp:docPr id="369" name=""/>
                <a:graphic xmlns:a="http://schemas.openxmlformats.org/drawingml/2006/main">
                  <a:graphicData uri="http://schemas.microsoft.com/office/word/2010/wordprocessingGroup">
                    <wpg:wgp>
                      <wpg:cNvGrpSpPr/>
                      <wpg:grpSpPr>
                        <a:xfrm>
                          <a:off x="0" y="0"/>
                          <a:ext cx="4849560" cy="2395800"/>
                          <a:chOff x="0" y="0"/>
                          <a:chExt cx="4849560" cy="2395800"/>
                        </a:xfrm>
                      </wpg:grpSpPr>
                      <wps:wsp>
                        <wps:cNvSpPr/>
                        <wps:spPr>
                          <a:xfrm>
                            <a:off x="0" y="0"/>
                            <a:ext cx="2126160" cy="1436400"/>
                          </a:xfrm>
                          <a:custGeom>
                            <a:avLst/>
                            <a:gdLst/>
                            <a:ahLst/>
                            <a:rect l="l" t="t" r="r" b="b"/>
                            <a:pathLst>
                              <a:path w="919" h="622">
                                <a:moveTo>
                                  <a:pt x="465" y="585"/>
                                </a:moveTo>
                                <a:cubicBezTo>
                                  <a:pt x="468" y="587"/>
                                  <a:pt x="473" y="586"/>
                                  <a:pt x="473" y="590"/>
                                </a:cubicBezTo>
                                <a:cubicBezTo>
                                  <a:pt x="473" y="594"/>
                                  <a:pt x="463" y="590"/>
                                  <a:pt x="461" y="589"/>
                                </a:cubicBezTo>
                                <a:cubicBezTo>
                                  <a:pt x="462" y="587"/>
                                  <a:pt x="464" y="585"/>
                                  <a:pt x="465" y="584"/>
                                </a:cubicBezTo>
                                <a:cubicBezTo>
                                  <a:pt x="465" y="585"/>
                                  <a:pt x="465" y="585"/>
                                  <a:pt x="465" y="585"/>
                                </a:cubicBezTo>
                                <a:moveTo>
                                  <a:pt x="502" y="616"/>
                                </a:moveTo>
                                <a:cubicBezTo>
                                  <a:pt x="502" y="615"/>
                                  <a:pt x="502" y="614"/>
                                  <a:pt x="504" y="614"/>
                                </a:cubicBezTo>
                                <a:cubicBezTo>
                                  <a:pt x="502" y="612"/>
                                  <a:pt x="502" y="611"/>
                                  <a:pt x="501" y="611"/>
                                </a:cubicBezTo>
                                <a:cubicBezTo>
                                  <a:pt x="500" y="610"/>
                                  <a:pt x="499" y="606"/>
                                  <a:pt x="497" y="606"/>
                                </a:cubicBezTo>
                                <a:cubicBezTo>
                                  <a:pt x="495" y="606"/>
                                  <a:pt x="494" y="606"/>
                                  <a:pt x="492" y="605"/>
                                </a:cubicBezTo>
                                <a:cubicBezTo>
                                  <a:pt x="491" y="604"/>
                                  <a:pt x="487" y="604"/>
                                  <a:pt x="486" y="604"/>
                                </a:cubicBezTo>
                                <a:cubicBezTo>
                                  <a:pt x="487" y="605"/>
                                  <a:pt x="482" y="611"/>
                                  <a:pt x="486" y="611"/>
                                </a:cubicBezTo>
                                <a:cubicBezTo>
                                  <a:pt x="487" y="611"/>
                                  <a:pt x="487" y="614"/>
                                  <a:pt x="490" y="612"/>
                                </a:cubicBezTo>
                                <a:cubicBezTo>
                                  <a:pt x="491" y="611"/>
                                  <a:pt x="487" y="610"/>
                                  <a:pt x="487" y="610"/>
                                </a:cubicBezTo>
                                <a:cubicBezTo>
                                  <a:pt x="489" y="610"/>
                                  <a:pt x="491" y="611"/>
                                  <a:pt x="491" y="612"/>
                                </a:cubicBezTo>
                                <a:cubicBezTo>
                                  <a:pt x="492" y="615"/>
                                  <a:pt x="495" y="614"/>
                                  <a:pt x="496" y="616"/>
                                </a:cubicBezTo>
                                <a:cubicBezTo>
                                  <a:pt x="497" y="617"/>
                                  <a:pt x="497" y="620"/>
                                  <a:pt x="500" y="621"/>
                                </a:cubicBezTo>
                                <a:cubicBezTo>
                                  <a:pt x="504" y="622"/>
                                  <a:pt x="504" y="618"/>
                                  <a:pt x="502" y="616"/>
                                </a:cubicBezTo>
                                <a:cubicBezTo>
                                  <a:pt x="502" y="615"/>
                                  <a:pt x="502" y="617"/>
                                  <a:pt x="502" y="616"/>
                                </a:cubicBezTo>
                                <a:moveTo>
                                  <a:pt x="478" y="592"/>
                                </a:moveTo>
                                <a:cubicBezTo>
                                  <a:pt x="479" y="592"/>
                                  <a:pt x="479" y="591"/>
                                  <a:pt x="479" y="590"/>
                                </a:cubicBezTo>
                                <a:cubicBezTo>
                                  <a:pt x="479" y="588"/>
                                  <a:pt x="482" y="587"/>
                                  <a:pt x="483" y="587"/>
                                </a:cubicBezTo>
                                <a:cubicBezTo>
                                  <a:pt x="485" y="586"/>
                                  <a:pt x="485" y="588"/>
                                  <a:pt x="488" y="586"/>
                                </a:cubicBezTo>
                                <a:cubicBezTo>
                                  <a:pt x="489" y="585"/>
                                  <a:pt x="490" y="581"/>
                                  <a:pt x="492" y="582"/>
                                </a:cubicBezTo>
                                <a:cubicBezTo>
                                  <a:pt x="496" y="582"/>
                                  <a:pt x="496" y="581"/>
                                  <a:pt x="499" y="580"/>
                                </a:cubicBezTo>
                                <a:cubicBezTo>
                                  <a:pt x="495" y="578"/>
                                  <a:pt x="493" y="574"/>
                                  <a:pt x="488" y="575"/>
                                </a:cubicBezTo>
                                <a:cubicBezTo>
                                  <a:pt x="485" y="575"/>
                                  <a:pt x="483" y="576"/>
                                  <a:pt x="481" y="576"/>
                                </a:cubicBezTo>
                                <a:cubicBezTo>
                                  <a:pt x="478" y="576"/>
                                  <a:pt x="476" y="575"/>
                                  <a:pt x="473" y="575"/>
                                </a:cubicBezTo>
                                <a:cubicBezTo>
                                  <a:pt x="470" y="576"/>
                                  <a:pt x="469" y="576"/>
                                  <a:pt x="466" y="579"/>
                                </a:cubicBezTo>
                                <a:cubicBezTo>
                                  <a:pt x="466" y="580"/>
                                  <a:pt x="464" y="582"/>
                                  <a:pt x="465" y="585"/>
                                </a:cubicBezTo>
                                <a:cubicBezTo>
                                  <a:pt x="469" y="587"/>
                                  <a:pt x="473" y="585"/>
                                  <a:pt x="473" y="591"/>
                                </a:cubicBezTo>
                                <a:cubicBezTo>
                                  <a:pt x="476" y="591"/>
                                  <a:pt x="476" y="591"/>
                                  <a:pt x="476" y="591"/>
                                </a:cubicBezTo>
                                <a:cubicBezTo>
                                  <a:pt x="475" y="593"/>
                                  <a:pt x="475" y="593"/>
                                  <a:pt x="475" y="593"/>
                                </a:cubicBezTo>
                                <a:cubicBezTo>
                                  <a:pt x="476" y="593"/>
                                  <a:pt x="478" y="593"/>
                                  <a:pt x="478" y="592"/>
                                </a:cubicBezTo>
                                <a:moveTo>
                                  <a:pt x="756" y="14"/>
                                </a:moveTo>
                                <a:cubicBezTo>
                                  <a:pt x="759" y="17"/>
                                  <a:pt x="754" y="14"/>
                                  <a:pt x="756" y="14"/>
                                </a:cubicBezTo>
                                <a:cubicBezTo>
                                  <a:pt x="760" y="17"/>
                                  <a:pt x="757" y="12"/>
                                  <a:pt x="757" y="12"/>
                                </a:cubicBezTo>
                                <a:cubicBezTo>
                                  <a:pt x="763" y="12"/>
                                  <a:pt x="763" y="12"/>
                                  <a:pt x="763" y="12"/>
                                </a:cubicBezTo>
                                <a:cubicBezTo>
                                  <a:pt x="762" y="6"/>
                                  <a:pt x="751" y="9"/>
                                  <a:pt x="750" y="6"/>
                                </a:cubicBezTo>
                                <a:cubicBezTo>
                                  <a:pt x="751" y="12"/>
                                  <a:pt x="754" y="9"/>
                                  <a:pt x="757" y="12"/>
                                </a:cubicBezTo>
                                <a:cubicBezTo>
                                  <a:pt x="751" y="12"/>
                                  <a:pt x="751" y="12"/>
                                  <a:pt x="751" y="12"/>
                                </a:cubicBezTo>
                                <a:cubicBezTo>
                                  <a:pt x="756" y="14"/>
                                  <a:pt x="756" y="14"/>
                                  <a:pt x="756" y="14"/>
                                </a:cubicBezTo>
                                <a:moveTo>
                                  <a:pt x="605" y="561"/>
                                </a:moveTo>
                                <a:cubicBezTo>
                                  <a:pt x="602" y="560"/>
                                  <a:pt x="601" y="558"/>
                                  <a:pt x="599" y="558"/>
                                </a:cubicBezTo>
                                <a:cubicBezTo>
                                  <a:pt x="597" y="558"/>
                                  <a:pt x="593" y="560"/>
                                  <a:pt x="595" y="563"/>
                                </a:cubicBezTo>
                                <a:cubicBezTo>
                                  <a:pt x="596" y="564"/>
                                  <a:pt x="605" y="561"/>
                                  <a:pt x="605" y="561"/>
                                </a:cubicBezTo>
                                <a:cubicBezTo>
                                  <a:pt x="601" y="560"/>
                                  <a:pt x="606" y="563"/>
                                  <a:pt x="605" y="561"/>
                                </a:cubicBezTo>
                                <a:moveTo>
                                  <a:pt x="540" y="563"/>
                                </a:moveTo>
                                <a:cubicBezTo>
                                  <a:pt x="540" y="559"/>
                                  <a:pt x="530" y="557"/>
                                  <a:pt x="528" y="560"/>
                                </a:cubicBezTo>
                                <a:cubicBezTo>
                                  <a:pt x="528" y="560"/>
                                  <a:pt x="533" y="564"/>
                                  <a:pt x="534" y="564"/>
                                </a:cubicBezTo>
                                <a:cubicBezTo>
                                  <a:pt x="535" y="564"/>
                                  <a:pt x="541" y="563"/>
                                  <a:pt x="540" y="563"/>
                                </a:cubicBezTo>
                                <a:cubicBezTo>
                                  <a:pt x="540" y="561"/>
                                  <a:pt x="541" y="564"/>
                                  <a:pt x="540" y="563"/>
                                </a:cubicBezTo>
                                <a:moveTo>
                                  <a:pt x="552" y="550"/>
                                </a:moveTo>
                                <a:cubicBezTo>
                                  <a:pt x="552" y="546"/>
                                  <a:pt x="547" y="546"/>
                                  <a:pt x="544" y="544"/>
                                </a:cubicBezTo>
                                <a:cubicBezTo>
                                  <a:pt x="543" y="541"/>
                                  <a:pt x="538" y="541"/>
                                  <a:pt x="536" y="540"/>
                                </a:cubicBezTo>
                                <a:cubicBezTo>
                                  <a:pt x="535" y="539"/>
                                  <a:pt x="532" y="538"/>
                                  <a:pt x="531" y="536"/>
                                </a:cubicBezTo>
                                <a:cubicBezTo>
                                  <a:pt x="530" y="536"/>
                                  <a:pt x="530" y="536"/>
                                  <a:pt x="529" y="535"/>
                                </a:cubicBezTo>
                                <a:cubicBezTo>
                                  <a:pt x="528" y="534"/>
                                  <a:pt x="528" y="535"/>
                                  <a:pt x="528" y="535"/>
                                </a:cubicBezTo>
                                <a:cubicBezTo>
                                  <a:pt x="524" y="535"/>
                                  <a:pt x="522" y="533"/>
                                  <a:pt x="519" y="532"/>
                                </a:cubicBezTo>
                                <a:cubicBezTo>
                                  <a:pt x="517" y="531"/>
                                  <a:pt x="512" y="531"/>
                                  <a:pt x="510" y="531"/>
                                </a:cubicBezTo>
                                <a:cubicBezTo>
                                  <a:pt x="505" y="531"/>
                                  <a:pt x="502" y="531"/>
                                  <a:pt x="498" y="533"/>
                                </a:cubicBezTo>
                                <a:cubicBezTo>
                                  <a:pt x="496" y="533"/>
                                  <a:pt x="491" y="535"/>
                                  <a:pt x="491" y="538"/>
                                </a:cubicBezTo>
                                <a:cubicBezTo>
                                  <a:pt x="491" y="539"/>
                                  <a:pt x="500" y="535"/>
                                  <a:pt x="500" y="534"/>
                                </a:cubicBezTo>
                                <a:cubicBezTo>
                                  <a:pt x="502" y="534"/>
                                  <a:pt x="510" y="533"/>
                                  <a:pt x="510" y="534"/>
                                </a:cubicBezTo>
                                <a:cubicBezTo>
                                  <a:pt x="510" y="535"/>
                                  <a:pt x="507" y="535"/>
                                  <a:pt x="507" y="536"/>
                                </a:cubicBezTo>
                                <a:cubicBezTo>
                                  <a:pt x="509" y="538"/>
                                  <a:pt x="513" y="536"/>
                                  <a:pt x="515" y="536"/>
                                </a:cubicBezTo>
                                <a:cubicBezTo>
                                  <a:pt x="518" y="538"/>
                                  <a:pt x="519" y="541"/>
                                  <a:pt x="524" y="540"/>
                                </a:cubicBezTo>
                                <a:cubicBezTo>
                                  <a:pt x="528" y="540"/>
                                  <a:pt x="526" y="541"/>
                                  <a:pt x="529" y="544"/>
                                </a:cubicBezTo>
                                <a:cubicBezTo>
                                  <a:pt x="530" y="546"/>
                                  <a:pt x="532" y="546"/>
                                  <a:pt x="535" y="547"/>
                                </a:cubicBezTo>
                                <a:cubicBezTo>
                                  <a:pt x="539" y="548"/>
                                  <a:pt x="531" y="550"/>
                                  <a:pt x="532" y="551"/>
                                </a:cubicBezTo>
                                <a:cubicBezTo>
                                  <a:pt x="535" y="552"/>
                                  <a:pt x="537" y="551"/>
                                  <a:pt x="539" y="551"/>
                                </a:cubicBezTo>
                                <a:cubicBezTo>
                                  <a:pt x="541" y="551"/>
                                  <a:pt x="552" y="551"/>
                                  <a:pt x="552" y="550"/>
                                </a:cubicBezTo>
                                <a:moveTo>
                                  <a:pt x="530" y="523"/>
                                </a:moveTo>
                                <a:cubicBezTo>
                                  <a:pt x="533" y="523"/>
                                  <a:pt x="529" y="523"/>
                                  <a:pt x="530" y="523"/>
                                </a:cubicBezTo>
                                <a:cubicBezTo>
                                  <a:pt x="533" y="523"/>
                                  <a:pt x="530" y="518"/>
                                  <a:pt x="529" y="518"/>
                                </a:cubicBezTo>
                                <a:cubicBezTo>
                                  <a:pt x="529" y="519"/>
                                  <a:pt x="528" y="523"/>
                                  <a:pt x="530" y="523"/>
                                </a:cubicBezTo>
                                <a:moveTo>
                                  <a:pt x="559" y="544"/>
                                </a:moveTo>
                                <a:cubicBezTo>
                                  <a:pt x="559" y="543"/>
                                  <a:pt x="557" y="543"/>
                                  <a:pt x="557" y="544"/>
                                </a:cubicBezTo>
                                <a:cubicBezTo>
                                  <a:pt x="557" y="544"/>
                                  <a:pt x="559" y="545"/>
                                  <a:pt x="559" y="544"/>
                                </a:cubicBezTo>
                                <a:moveTo>
                                  <a:pt x="631" y="379"/>
                                </a:moveTo>
                                <a:cubicBezTo>
                                  <a:pt x="631" y="379"/>
                                  <a:pt x="630" y="382"/>
                                  <a:pt x="631" y="379"/>
                                </a:cubicBezTo>
                                <a:cubicBezTo>
                                  <a:pt x="631" y="377"/>
                                  <a:pt x="635" y="377"/>
                                  <a:pt x="635" y="374"/>
                                </a:cubicBezTo>
                                <a:cubicBezTo>
                                  <a:pt x="635" y="373"/>
                                  <a:pt x="635" y="369"/>
                                  <a:pt x="633" y="372"/>
                                </a:cubicBezTo>
                                <a:cubicBezTo>
                                  <a:pt x="631" y="373"/>
                                  <a:pt x="629" y="377"/>
                                  <a:pt x="628" y="378"/>
                                </a:cubicBezTo>
                                <a:cubicBezTo>
                                  <a:pt x="628" y="381"/>
                                  <a:pt x="630" y="382"/>
                                  <a:pt x="631" y="379"/>
                                </a:cubicBezTo>
                                <a:moveTo>
                                  <a:pt x="635" y="381"/>
                                </a:moveTo>
                                <a:cubicBezTo>
                                  <a:pt x="636" y="381"/>
                                  <a:pt x="634" y="381"/>
                                  <a:pt x="635" y="381"/>
                                </a:cubicBezTo>
                                <a:cubicBezTo>
                                  <a:pt x="636" y="381"/>
                                  <a:pt x="639" y="376"/>
                                  <a:pt x="637" y="376"/>
                                </a:cubicBezTo>
                                <a:cubicBezTo>
                                  <a:pt x="635" y="375"/>
                                  <a:pt x="631" y="381"/>
                                  <a:pt x="635" y="381"/>
                                </a:cubicBezTo>
                                <a:moveTo>
                                  <a:pt x="621" y="378"/>
                                </a:moveTo>
                                <a:cubicBezTo>
                                  <a:pt x="623" y="378"/>
                                  <a:pt x="619" y="380"/>
                                  <a:pt x="621" y="378"/>
                                </a:cubicBezTo>
                                <a:cubicBezTo>
                                  <a:pt x="623" y="378"/>
                                  <a:pt x="625" y="374"/>
                                  <a:pt x="626" y="374"/>
                                </a:cubicBezTo>
                                <a:cubicBezTo>
                                  <a:pt x="624" y="373"/>
                                  <a:pt x="619" y="376"/>
                                  <a:pt x="618" y="374"/>
                                </a:cubicBezTo>
                                <a:cubicBezTo>
                                  <a:pt x="616" y="373"/>
                                  <a:pt x="616" y="374"/>
                                  <a:pt x="615" y="373"/>
                                </a:cubicBezTo>
                                <a:cubicBezTo>
                                  <a:pt x="614" y="373"/>
                                  <a:pt x="613" y="370"/>
                                  <a:pt x="611" y="370"/>
                                </a:cubicBezTo>
                                <a:cubicBezTo>
                                  <a:pt x="608" y="372"/>
                                  <a:pt x="616" y="376"/>
                                  <a:pt x="616" y="377"/>
                                </a:cubicBezTo>
                                <a:cubicBezTo>
                                  <a:pt x="618" y="378"/>
                                  <a:pt x="620" y="377"/>
                                  <a:pt x="620" y="377"/>
                                </a:cubicBezTo>
                                <a:cubicBezTo>
                                  <a:pt x="620" y="378"/>
                                  <a:pt x="620" y="378"/>
                                  <a:pt x="621" y="378"/>
                                </a:cubicBezTo>
                                <a:moveTo>
                                  <a:pt x="626" y="354"/>
                                </a:moveTo>
                                <a:cubicBezTo>
                                  <a:pt x="627" y="353"/>
                                  <a:pt x="625" y="355"/>
                                  <a:pt x="626" y="354"/>
                                </a:cubicBezTo>
                                <a:cubicBezTo>
                                  <a:pt x="629" y="352"/>
                                  <a:pt x="611" y="347"/>
                                  <a:pt x="611" y="349"/>
                                </a:cubicBezTo>
                                <a:cubicBezTo>
                                  <a:pt x="612" y="352"/>
                                  <a:pt x="624" y="356"/>
                                  <a:pt x="626" y="354"/>
                                </a:cubicBezTo>
                                <a:moveTo>
                                  <a:pt x="663" y="336"/>
                                </a:moveTo>
                                <a:cubicBezTo>
                                  <a:pt x="664" y="335"/>
                                  <a:pt x="661" y="335"/>
                                  <a:pt x="661" y="335"/>
                                </a:cubicBezTo>
                                <a:cubicBezTo>
                                  <a:pt x="659" y="335"/>
                                  <a:pt x="658" y="336"/>
                                  <a:pt x="657" y="337"/>
                                </a:cubicBezTo>
                                <a:cubicBezTo>
                                  <a:pt x="656" y="338"/>
                                  <a:pt x="655" y="340"/>
                                  <a:pt x="653" y="341"/>
                                </a:cubicBezTo>
                                <a:cubicBezTo>
                                  <a:pt x="653" y="342"/>
                                  <a:pt x="652" y="343"/>
                                  <a:pt x="651" y="343"/>
                                </a:cubicBezTo>
                                <a:cubicBezTo>
                                  <a:pt x="651" y="345"/>
                                  <a:pt x="650" y="348"/>
                                  <a:pt x="649" y="350"/>
                                </a:cubicBezTo>
                                <a:cubicBezTo>
                                  <a:pt x="649" y="353"/>
                                  <a:pt x="647" y="354"/>
                                  <a:pt x="646" y="355"/>
                                </a:cubicBezTo>
                                <a:cubicBezTo>
                                  <a:pt x="645" y="356"/>
                                  <a:pt x="643" y="357"/>
                                  <a:pt x="643" y="357"/>
                                </a:cubicBezTo>
                                <a:cubicBezTo>
                                  <a:pt x="643" y="359"/>
                                  <a:pt x="645" y="359"/>
                                  <a:pt x="645" y="360"/>
                                </a:cubicBezTo>
                                <a:cubicBezTo>
                                  <a:pt x="645" y="361"/>
                                  <a:pt x="640" y="363"/>
                                  <a:pt x="640" y="365"/>
                                </a:cubicBezTo>
                                <a:cubicBezTo>
                                  <a:pt x="640" y="367"/>
                                  <a:pt x="644" y="366"/>
                                  <a:pt x="645" y="365"/>
                                </a:cubicBezTo>
                                <a:cubicBezTo>
                                  <a:pt x="647" y="365"/>
                                  <a:pt x="650" y="366"/>
                                  <a:pt x="652" y="366"/>
                                </a:cubicBezTo>
                                <a:cubicBezTo>
                                  <a:pt x="656" y="367"/>
                                  <a:pt x="659" y="366"/>
                                  <a:pt x="663" y="367"/>
                                </a:cubicBezTo>
                                <a:cubicBezTo>
                                  <a:pt x="663" y="367"/>
                                  <a:pt x="666" y="365"/>
                                  <a:pt x="666" y="366"/>
                                </a:cubicBezTo>
                                <a:cubicBezTo>
                                  <a:pt x="666" y="367"/>
                                  <a:pt x="663" y="371"/>
                                  <a:pt x="663" y="371"/>
                                </a:cubicBezTo>
                                <a:cubicBezTo>
                                  <a:pt x="664" y="372"/>
                                  <a:pt x="666" y="368"/>
                                  <a:pt x="666" y="368"/>
                                </a:cubicBezTo>
                                <a:cubicBezTo>
                                  <a:pt x="669" y="367"/>
                                  <a:pt x="671" y="367"/>
                                  <a:pt x="672" y="366"/>
                                </a:cubicBezTo>
                                <a:cubicBezTo>
                                  <a:pt x="672" y="365"/>
                                  <a:pt x="678" y="359"/>
                                  <a:pt x="678" y="359"/>
                                </a:cubicBezTo>
                                <a:cubicBezTo>
                                  <a:pt x="677" y="357"/>
                                  <a:pt x="676" y="359"/>
                                  <a:pt x="675" y="359"/>
                                </a:cubicBezTo>
                                <a:cubicBezTo>
                                  <a:pt x="671" y="356"/>
                                  <a:pt x="671" y="356"/>
                                  <a:pt x="671" y="356"/>
                                </a:cubicBezTo>
                                <a:cubicBezTo>
                                  <a:pt x="671" y="355"/>
                                  <a:pt x="676" y="354"/>
                                  <a:pt x="675" y="353"/>
                                </a:cubicBezTo>
                                <a:cubicBezTo>
                                  <a:pt x="675" y="351"/>
                                  <a:pt x="672" y="353"/>
                                  <a:pt x="671" y="353"/>
                                </a:cubicBezTo>
                                <a:cubicBezTo>
                                  <a:pt x="670" y="353"/>
                                  <a:pt x="670" y="350"/>
                                  <a:pt x="669" y="350"/>
                                </a:cubicBezTo>
                                <a:cubicBezTo>
                                  <a:pt x="665" y="354"/>
                                  <a:pt x="665" y="354"/>
                                  <a:pt x="665" y="354"/>
                                </a:cubicBezTo>
                                <a:cubicBezTo>
                                  <a:pt x="664" y="351"/>
                                  <a:pt x="664" y="351"/>
                                  <a:pt x="662" y="350"/>
                                </a:cubicBezTo>
                                <a:cubicBezTo>
                                  <a:pt x="659" y="349"/>
                                  <a:pt x="663" y="349"/>
                                  <a:pt x="663" y="348"/>
                                </a:cubicBezTo>
                                <a:cubicBezTo>
                                  <a:pt x="663" y="348"/>
                                  <a:pt x="661" y="345"/>
                                  <a:pt x="659" y="345"/>
                                </a:cubicBezTo>
                                <a:cubicBezTo>
                                  <a:pt x="659" y="347"/>
                                  <a:pt x="657" y="350"/>
                                  <a:pt x="657" y="349"/>
                                </a:cubicBezTo>
                                <a:cubicBezTo>
                                  <a:pt x="655" y="348"/>
                                  <a:pt x="658" y="343"/>
                                  <a:pt x="659" y="343"/>
                                </a:cubicBezTo>
                                <a:cubicBezTo>
                                  <a:pt x="661" y="342"/>
                                  <a:pt x="661" y="341"/>
                                  <a:pt x="662" y="340"/>
                                </a:cubicBezTo>
                                <a:cubicBezTo>
                                  <a:pt x="662" y="337"/>
                                  <a:pt x="662" y="337"/>
                                  <a:pt x="662" y="337"/>
                                </a:cubicBezTo>
                                <a:cubicBezTo>
                                  <a:pt x="663" y="336"/>
                                  <a:pt x="663" y="336"/>
                                  <a:pt x="663" y="336"/>
                                </a:cubicBezTo>
                                <a:cubicBezTo>
                                  <a:pt x="664" y="335"/>
                                  <a:pt x="663" y="336"/>
                                  <a:pt x="663" y="336"/>
                                </a:cubicBezTo>
                                <a:moveTo>
                                  <a:pt x="678" y="363"/>
                                </a:moveTo>
                                <a:cubicBezTo>
                                  <a:pt x="677" y="364"/>
                                  <a:pt x="671" y="368"/>
                                  <a:pt x="673" y="372"/>
                                </a:cubicBezTo>
                                <a:cubicBezTo>
                                  <a:pt x="673" y="372"/>
                                  <a:pt x="675" y="368"/>
                                  <a:pt x="676" y="370"/>
                                </a:cubicBezTo>
                                <a:cubicBezTo>
                                  <a:pt x="675" y="373"/>
                                  <a:pt x="675" y="373"/>
                                  <a:pt x="675" y="373"/>
                                </a:cubicBezTo>
                                <a:cubicBezTo>
                                  <a:pt x="676" y="373"/>
                                  <a:pt x="678" y="372"/>
                                  <a:pt x="678" y="371"/>
                                </a:cubicBezTo>
                                <a:cubicBezTo>
                                  <a:pt x="678" y="370"/>
                                  <a:pt x="679" y="368"/>
                                  <a:pt x="681" y="366"/>
                                </a:cubicBezTo>
                                <a:cubicBezTo>
                                  <a:pt x="681" y="364"/>
                                  <a:pt x="678" y="366"/>
                                  <a:pt x="677" y="366"/>
                                </a:cubicBezTo>
                                <a:cubicBezTo>
                                  <a:pt x="678" y="366"/>
                                  <a:pt x="678" y="361"/>
                                  <a:pt x="678" y="363"/>
                                </a:cubicBezTo>
                                <a:cubicBezTo>
                                  <a:pt x="677" y="363"/>
                                  <a:pt x="679" y="361"/>
                                  <a:pt x="678" y="363"/>
                                </a:cubicBezTo>
                                <a:moveTo>
                                  <a:pt x="609" y="253"/>
                                </a:moveTo>
                                <a:cubicBezTo>
                                  <a:pt x="609" y="251"/>
                                  <a:pt x="607" y="248"/>
                                  <a:pt x="607" y="249"/>
                                </a:cubicBezTo>
                                <a:cubicBezTo>
                                  <a:pt x="607" y="250"/>
                                  <a:pt x="607" y="250"/>
                                  <a:pt x="607" y="250"/>
                                </a:cubicBezTo>
                                <a:cubicBezTo>
                                  <a:pt x="606" y="250"/>
                                  <a:pt x="606" y="250"/>
                                  <a:pt x="606" y="250"/>
                                </a:cubicBezTo>
                                <a:cubicBezTo>
                                  <a:pt x="606" y="250"/>
                                  <a:pt x="609" y="255"/>
                                  <a:pt x="609" y="253"/>
                                </a:cubicBezTo>
                                <a:cubicBezTo>
                                  <a:pt x="609" y="251"/>
                                  <a:pt x="609" y="255"/>
                                  <a:pt x="609" y="253"/>
                                </a:cubicBezTo>
                                <a:moveTo>
                                  <a:pt x="590" y="261"/>
                                </a:moveTo>
                                <a:cubicBezTo>
                                  <a:pt x="590" y="260"/>
                                  <a:pt x="588" y="263"/>
                                  <a:pt x="588" y="263"/>
                                </a:cubicBezTo>
                                <a:cubicBezTo>
                                  <a:pt x="589" y="264"/>
                                  <a:pt x="592" y="263"/>
                                  <a:pt x="590" y="261"/>
                                </a:cubicBezTo>
                                <a:moveTo>
                                  <a:pt x="515" y="326"/>
                                </a:moveTo>
                                <a:cubicBezTo>
                                  <a:pt x="515" y="322"/>
                                  <a:pt x="510" y="322"/>
                                  <a:pt x="508" y="324"/>
                                </a:cubicBezTo>
                                <a:cubicBezTo>
                                  <a:pt x="506" y="324"/>
                                  <a:pt x="515" y="327"/>
                                  <a:pt x="515" y="326"/>
                                </a:cubicBezTo>
                                <a:cubicBezTo>
                                  <a:pt x="515" y="322"/>
                                  <a:pt x="515" y="327"/>
                                  <a:pt x="515" y="326"/>
                                </a:cubicBezTo>
                                <a:moveTo>
                                  <a:pt x="523" y="300"/>
                                </a:moveTo>
                                <a:cubicBezTo>
                                  <a:pt x="524" y="302"/>
                                  <a:pt x="521" y="299"/>
                                  <a:pt x="523" y="300"/>
                                </a:cubicBezTo>
                                <a:cubicBezTo>
                                  <a:pt x="526" y="302"/>
                                  <a:pt x="527" y="298"/>
                                  <a:pt x="524" y="296"/>
                                </a:cubicBezTo>
                                <a:cubicBezTo>
                                  <a:pt x="523" y="293"/>
                                  <a:pt x="520" y="298"/>
                                  <a:pt x="519" y="298"/>
                                </a:cubicBezTo>
                                <a:cubicBezTo>
                                  <a:pt x="520" y="299"/>
                                  <a:pt x="521" y="299"/>
                                  <a:pt x="523" y="300"/>
                                </a:cubicBezTo>
                                <a:moveTo>
                                  <a:pt x="519" y="251"/>
                                </a:moveTo>
                                <a:cubicBezTo>
                                  <a:pt x="524" y="251"/>
                                  <a:pt x="518" y="251"/>
                                  <a:pt x="519" y="251"/>
                                </a:cubicBezTo>
                                <a:cubicBezTo>
                                  <a:pt x="522" y="251"/>
                                  <a:pt x="524" y="245"/>
                                  <a:pt x="521" y="245"/>
                                </a:cubicBezTo>
                                <a:cubicBezTo>
                                  <a:pt x="517" y="243"/>
                                  <a:pt x="515" y="253"/>
                                  <a:pt x="519" y="251"/>
                                </a:cubicBezTo>
                                <a:moveTo>
                                  <a:pt x="500" y="246"/>
                                </a:moveTo>
                                <a:cubicBezTo>
                                  <a:pt x="503" y="246"/>
                                  <a:pt x="510" y="239"/>
                                  <a:pt x="505" y="239"/>
                                </a:cubicBezTo>
                                <a:cubicBezTo>
                                  <a:pt x="502" y="240"/>
                                  <a:pt x="498" y="240"/>
                                  <a:pt x="497" y="243"/>
                                </a:cubicBezTo>
                                <a:cubicBezTo>
                                  <a:pt x="495" y="245"/>
                                  <a:pt x="498" y="246"/>
                                  <a:pt x="500" y="246"/>
                                </a:cubicBezTo>
                                <a:moveTo>
                                  <a:pt x="531" y="238"/>
                                </a:moveTo>
                                <a:cubicBezTo>
                                  <a:pt x="534" y="238"/>
                                  <a:pt x="530" y="238"/>
                                  <a:pt x="531" y="238"/>
                                </a:cubicBezTo>
                                <a:cubicBezTo>
                                  <a:pt x="532" y="238"/>
                                  <a:pt x="534" y="236"/>
                                  <a:pt x="534" y="236"/>
                                </a:cubicBezTo>
                                <a:cubicBezTo>
                                  <a:pt x="532" y="235"/>
                                  <a:pt x="530" y="235"/>
                                  <a:pt x="529" y="235"/>
                                </a:cubicBezTo>
                                <a:cubicBezTo>
                                  <a:pt x="525" y="235"/>
                                  <a:pt x="530" y="238"/>
                                  <a:pt x="531" y="238"/>
                                </a:cubicBezTo>
                                <a:moveTo>
                                  <a:pt x="512" y="236"/>
                                </a:moveTo>
                                <a:cubicBezTo>
                                  <a:pt x="515" y="236"/>
                                  <a:pt x="511" y="234"/>
                                  <a:pt x="512" y="236"/>
                                </a:cubicBezTo>
                                <a:cubicBezTo>
                                  <a:pt x="515" y="236"/>
                                  <a:pt x="515" y="233"/>
                                  <a:pt x="516" y="232"/>
                                </a:cubicBezTo>
                                <a:cubicBezTo>
                                  <a:pt x="516" y="231"/>
                                  <a:pt x="516" y="231"/>
                                  <a:pt x="515" y="231"/>
                                </a:cubicBezTo>
                                <a:cubicBezTo>
                                  <a:pt x="513" y="230"/>
                                  <a:pt x="513" y="228"/>
                                  <a:pt x="511" y="228"/>
                                </a:cubicBezTo>
                                <a:cubicBezTo>
                                  <a:pt x="511" y="230"/>
                                  <a:pt x="509" y="230"/>
                                  <a:pt x="509" y="228"/>
                                </a:cubicBezTo>
                                <a:cubicBezTo>
                                  <a:pt x="509" y="225"/>
                                  <a:pt x="509" y="224"/>
                                  <a:pt x="505" y="222"/>
                                </a:cubicBezTo>
                                <a:cubicBezTo>
                                  <a:pt x="503" y="221"/>
                                  <a:pt x="500" y="220"/>
                                  <a:pt x="499" y="219"/>
                                </a:cubicBezTo>
                                <a:cubicBezTo>
                                  <a:pt x="498" y="219"/>
                                  <a:pt x="497" y="219"/>
                                  <a:pt x="495" y="217"/>
                                </a:cubicBezTo>
                                <a:cubicBezTo>
                                  <a:pt x="494" y="217"/>
                                  <a:pt x="493" y="216"/>
                                  <a:pt x="492" y="215"/>
                                </a:cubicBezTo>
                                <a:cubicBezTo>
                                  <a:pt x="491" y="215"/>
                                  <a:pt x="491" y="216"/>
                                  <a:pt x="490" y="216"/>
                                </a:cubicBezTo>
                                <a:cubicBezTo>
                                  <a:pt x="488" y="217"/>
                                  <a:pt x="488" y="215"/>
                                  <a:pt x="488" y="214"/>
                                </a:cubicBezTo>
                                <a:cubicBezTo>
                                  <a:pt x="487" y="210"/>
                                  <a:pt x="484" y="210"/>
                                  <a:pt x="482" y="214"/>
                                </a:cubicBezTo>
                                <a:cubicBezTo>
                                  <a:pt x="481" y="216"/>
                                  <a:pt x="481" y="220"/>
                                  <a:pt x="481" y="222"/>
                                </a:cubicBezTo>
                                <a:cubicBezTo>
                                  <a:pt x="481" y="225"/>
                                  <a:pt x="482" y="227"/>
                                  <a:pt x="480" y="230"/>
                                </a:cubicBezTo>
                                <a:cubicBezTo>
                                  <a:pt x="480" y="230"/>
                                  <a:pt x="475" y="233"/>
                                  <a:pt x="478" y="233"/>
                                </a:cubicBezTo>
                                <a:cubicBezTo>
                                  <a:pt x="479" y="233"/>
                                  <a:pt x="485" y="232"/>
                                  <a:pt x="485" y="233"/>
                                </a:cubicBezTo>
                                <a:cubicBezTo>
                                  <a:pt x="487" y="234"/>
                                  <a:pt x="485" y="239"/>
                                  <a:pt x="488" y="238"/>
                                </a:cubicBezTo>
                                <a:cubicBezTo>
                                  <a:pt x="491" y="237"/>
                                  <a:pt x="492" y="234"/>
                                  <a:pt x="494" y="233"/>
                                </a:cubicBezTo>
                                <a:cubicBezTo>
                                  <a:pt x="495" y="232"/>
                                  <a:pt x="497" y="231"/>
                                  <a:pt x="497" y="230"/>
                                </a:cubicBezTo>
                                <a:cubicBezTo>
                                  <a:pt x="499" y="228"/>
                                  <a:pt x="499" y="231"/>
                                  <a:pt x="501" y="231"/>
                                </a:cubicBezTo>
                                <a:cubicBezTo>
                                  <a:pt x="504" y="230"/>
                                  <a:pt x="504" y="230"/>
                                  <a:pt x="504" y="230"/>
                                </a:cubicBezTo>
                                <a:cubicBezTo>
                                  <a:pt x="505" y="231"/>
                                  <a:pt x="504" y="232"/>
                                  <a:pt x="505" y="232"/>
                                </a:cubicBezTo>
                                <a:cubicBezTo>
                                  <a:pt x="507" y="233"/>
                                  <a:pt x="511" y="234"/>
                                  <a:pt x="512" y="236"/>
                                </a:cubicBezTo>
                                <a:moveTo>
                                  <a:pt x="497" y="214"/>
                                </a:moveTo>
                                <a:cubicBezTo>
                                  <a:pt x="499" y="212"/>
                                  <a:pt x="493" y="209"/>
                                  <a:pt x="492" y="208"/>
                                </a:cubicBezTo>
                                <a:cubicBezTo>
                                  <a:pt x="491" y="208"/>
                                  <a:pt x="494" y="215"/>
                                  <a:pt x="497" y="214"/>
                                </a:cubicBezTo>
                                <a:moveTo>
                                  <a:pt x="492" y="215"/>
                                </a:moveTo>
                                <a:cubicBezTo>
                                  <a:pt x="493" y="213"/>
                                  <a:pt x="490" y="209"/>
                                  <a:pt x="489" y="210"/>
                                </a:cubicBezTo>
                                <a:cubicBezTo>
                                  <a:pt x="489" y="212"/>
                                  <a:pt x="490" y="216"/>
                                  <a:pt x="492" y="215"/>
                                </a:cubicBezTo>
                                <a:moveTo>
                                  <a:pt x="482" y="194"/>
                                </a:moveTo>
                                <a:cubicBezTo>
                                  <a:pt x="482" y="189"/>
                                  <a:pt x="482" y="189"/>
                                  <a:pt x="482" y="189"/>
                                </a:cubicBezTo>
                                <a:cubicBezTo>
                                  <a:pt x="482" y="189"/>
                                  <a:pt x="479" y="187"/>
                                  <a:pt x="479" y="188"/>
                                </a:cubicBezTo>
                                <a:cubicBezTo>
                                  <a:pt x="479" y="189"/>
                                  <a:pt x="477" y="192"/>
                                  <a:pt x="479" y="192"/>
                                </a:cubicBezTo>
                                <a:cubicBezTo>
                                  <a:pt x="479" y="194"/>
                                  <a:pt x="481" y="195"/>
                                  <a:pt x="482" y="194"/>
                                </a:cubicBezTo>
                                <a:cubicBezTo>
                                  <a:pt x="482" y="192"/>
                                  <a:pt x="481" y="195"/>
                                  <a:pt x="482" y="194"/>
                                </a:cubicBezTo>
                                <a:moveTo>
                                  <a:pt x="551" y="223"/>
                                </a:moveTo>
                                <a:cubicBezTo>
                                  <a:pt x="552" y="222"/>
                                  <a:pt x="551" y="225"/>
                                  <a:pt x="551" y="223"/>
                                </a:cubicBezTo>
                                <a:cubicBezTo>
                                  <a:pt x="551" y="223"/>
                                  <a:pt x="557" y="223"/>
                                  <a:pt x="557" y="225"/>
                                </a:cubicBezTo>
                                <a:cubicBezTo>
                                  <a:pt x="559" y="225"/>
                                  <a:pt x="558" y="226"/>
                                  <a:pt x="559" y="227"/>
                                </a:cubicBezTo>
                                <a:cubicBezTo>
                                  <a:pt x="561" y="228"/>
                                  <a:pt x="564" y="230"/>
                                  <a:pt x="567" y="232"/>
                                </a:cubicBezTo>
                                <a:cubicBezTo>
                                  <a:pt x="567" y="232"/>
                                  <a:pt x="571" y="233"/>
                                  <a:pt x="570" y="234"/>
                                </a:cubicBezTo>
                                <a:cubicBezTo>
                                  <a:pt x="570" y="235"/>
                                  <a:pt x="566" y="234"/>
                                  <a:pt x="566" y="235"/>
                                </a:cubicBezTo>
                                <a:cubicBezTo>
                                  <a:pt x="566" y="236"/>
                                  <a:pt x="573" y="239"/>
                                  <a:pt x="574" y="240"/>
                                </a:cubicBezTo>
                                <a:cubicBezTo>
                                  <a:pt x="577" y="242"/>
                                  <a:pt x="580" y="240"/>
                                  <a:pt x="581" y="242"/>
                                </a:cubicBezTo>
                                <a:cubicBezTo>
                                  <a:pt x="585" y="247"/>
                                  <a:pt x="593" y="246"/>
                                  <a:pt x="598" y="248"/>
                                </a:cubicBezTo>
                                <a:cubicBezTo>
                                  <a:pt x="601" y="249"/>
                                  <a:pt x="601" y="249"/>
                                  <a:pt x="599" y="246"/>
                                </a:cubicBezTo>
                                <a:cubicBezTo>
                                  <a:pt x="598" y="243"/>
                                  <a:pt x="597" y="242"/>
                                  <a:pt x="594" y="240"/>
                                </a:cubicBezTo>
                                <a:cubicBezTo>
                                  <a:pt x="592" y="239"/>
                                  <a:pt x="590" y="238"/>
                                  <a:pt x="588" y="236"/>
                                </a:cubicBezTo>
                                <a:cubicBezTo>
                                  <a:pt x="587" y="235"/>
                                  <a:pt x="587" y="235"/>
                                  <a:pt x="586" y="234"/>
                                </a:cubicBezTo>
                                <a:cubicBezTo>
                                  <a:pt x="585" y="234"/>
                                  <a:pt x="584" y="233"/>
                                  <a:pt x="584" y="232"/>
                                </a:cubicBezTo>
                                <a:cubicBezTo>
                                  <a:pt x="587" y="232"/>
                                  <a:pt x="587" y="232"/>
                                  <a:pt x="587" y="232"/>
                                </a:cubicBezTo>
                                <a:cubicBezTo>
                                  <a:pt x="587" y="232"/>
                                  <a:pt x="590" y="236"/>
                                  <a:pt x="590" y="235"/>
                                </a:cubicBezTo>
                                <a:cubicBezTo>
                                  <a:pt x="591" y="234"/>
                                  <a:pt x="591" y="232"/>
                                  <a:pt x="592" y="233"/>
                                </a:cubicBezTo>
                                <a:cubicBezTo>
                                  <a:pt x="593" y="234"/>
                                  <a:pt x="595" y="239"/>
                                  <a:pt x="597" y="238"/>
                                </a:cubicBezTo>
                                <a:cubicBezTo>
                                  <a:pt x="595" y="235"/>
                                  <a:pt x="595" y="235"/>
                                  <a:pt x="595" y="235"/>
                                </a:cubicBezTo>
                                <a:cubicBezTo>
                                  <a:pt x="597" y="235"/>
                                  <a:pt x="599" y="240"/>
                                  <a:pt x="599" y="239"/>
                                </a:cubicBezTo>
                                <a:cubicBezTo>
                                  <a:pt x="599" y="238"/>
                                  <a:pt x="599" y="238"/>
                                  <a:pt x="599" y="238"/>
                                </a:cubicBezTo>
                                <a:cubicBezTo>
                                  <a:pt x="600" y="238"/>
                                  <a:pt x="611" y="245"/>
                                  <a:pt x="611" y="243"/>
                                </a:cubicBezTo>
                                <a:cubicBezTo>
                                  <a:pt x="611" y="242"/>
                                  <a:pt x="605" y="240"/>
                                  <a:pt x="606" y="239"/>
                                </a:cubicBezTo>
                                <a:cubicBezTo>
                                  <a:pt x="606" y="238"/>
                                  <a:pt x="608" y="241"/>
                                  <a:pt x="608" y="238"/>
                                </a:cubicBezTo>
                                <a:cubicBezTo>
                                  <a:pt x="607" y="236"/>
                                  <a:pt x="606" y="232"/>
                                  <a:pt x="606" y="232"/>
                                </a:cubicBezTo>
                                <a:cubicBezTo>
                                  <a:pt x="607" y="233"/>
                                  <a:pt x="609" y="238"/>
                                  <a:pt x="609" y="238"/>
                                </a:cubicBezTo>
                                <a:cubicBezTo>
                                  <a:pt x="609" y="238"/>
                                  <a:pt x="608" y="233"/>
                                  <a:pt x="609" y="233"/>
                                </a:cubicBezTo>
                                <a:cubicBezTo>
                                  <a:pt x="609" y="233"/>
                                  <a:pt x="609" y="234"/>
                                  <a:pt x="611" y="235"/>
                                </a:cubicBezTo>
                                <a:cubicBezTo>
                                  <a:pt x="611" y="235"/>
                                  <a:pt x="609" y="230"/>
                                  <a:pt x="608" y="230"/>
                                </a:cubicBezTo>
                                <a:cubicBezTo>
                                  <a:pt x="608" y="229"/>
                                  <a:pt x="607" y="228"/>
                                  <a:pt x="606" y="228"/>
                                </a:cubicBezTo>
                                <a:cubicBezTo>
                                  <a:pt x="605" y="227"/>
                                  <a:pt x="605" y="227"/>
                                  <a:pt x="605" y="226"/>
                                </a:cubicBezTo>
                                <a:cubicBezTo>
                                  <a:pt x="605" y="222"/>
                                  <a:pt x="605" y="222"/>
                                  <a:pt x="605" y="222"/>
                                </a:cubicBezTo>
                                <a:cubicBezTo>
                                  <a:pt x="604" y="223"/>
                                  <a:pt x="605" y="225"/>
                                  <a:pt x="604" y="225"/>
                                </a:cubicBezTo>
                                <a:cubicBezTo>
                                  <a:pt x="602" y="226"/>
                                  <a:pt x="604" y="221"/>
                                  <a:pt x="602" y="221"/>
                                </a:cubicBezTo>
                                <a:cubicBezTo>
                                  <a:pt x="601" y="222"/>
                                  <a:pt x="601" y="223"/>
                                  <a:pt x="600" y="222"/>
                                </a:cubicBezTo>
                                <a:cubicBezTo>
                                  <a:pt x="600" y="221"/>
                                  <a:pt x="599" y="220"/>
                                  <a:pt x="599" y="220"/>
                                </a:cubicBezTo>
                                <a:cubicBezTo>
                                  <a:pt x="598" y="220"/>
                                  <a:pt x="599" y="221"/>
                                  <a:pt x="598" y="221"/>
                                </a:cubicBezTo>
                                <a:cubicBezTo>
                                  <a:pt x="597" y="221"/>
                                  <a:pt x="597" y="220"/>
                                  <a:pt x="595" y="219"/>
                                </a:cubicBezTo>
                                <a:cubicBezTo>
                                  <a:pt x="594" y="218"/>
                                  <a:pt x="594" y="214"/>
                                  <a:pt x="592" y="214"/>
                                </a:cubicBezTo>
                                <a:cubicBezTo>
                                  <a:pt x="591" y="213"/>
                                  <a:pt x="586" y="210"/>
                                  <a:pt x="587" y="208"/>
                                </a:cubicBezTo>
                                <a:cubicBezTo>
                                  <a:pt x="586" y="209"/>
                                  <a:pt x="591" y="210"/>
                                  <a:pt x="592" y="210"/>
                                </a:cubicBezTo>
                                <a:cubicBezTo>
                                  <a:pt x="597" y="210"/>
                                  <a:pt x="592" y="208"/>
                                  <a:pt x="592" y="207"/>
                                </a:cubicBezTo>
                                <a:cubicBezTo>
                                  <a:pt x="593" y="207"/>
                                  <a:pt x="593" y="207"/>
                                  <a:pt x="593" y="207"/>
                                </a:cubicBezTo>
                                <a:cubicBezTo>
                                  <a:pt x="593" y="205"/>
                                  <a:pt x="593" y="205"/>
                                  <a:pt x="593" y="205"/>
                                </a:cubicBezTo>
                                <a:cubicBezTo>
                                  <a:pt x="594" y="203"/>
                                  <a:pt x="595" y="205"/>
                                  <a:pt x="597" y="206"/>
                                </a:cubicBezTo>
                                <a:cubicBezTo>
                                  <a:pt x="598" y="207"/>
                                  <a:pt x="599" y="207"/>
                                  <a:pt x="600" y="208"/>
                                </a:cubicBezTo>
                                <a:cubicBezTo>
                                  <a:pt x="601" y="209"/>
                                  <a:pt x="602" y="207"/>
                                  <a:pt x="604" y="207"/>
                                </a:cubicBezTo>
                                <a:cubicBezTo>
                                  <a:pt x="605" y="207"/>
                                  <a:pt x="601" y="210"/>
                                  <a:pt x="601" y="210"/>
                                </a:cubicBezTo>
                                <a:cubicBezTo>
                                  <a:pt x="604" y="212"/>
                                  <a:pt x="608" y="207"/>
                                  <a:pt x="609" y="208"/>
                                </a:cubicBezTo>
                                <a:cubicBezTo>
                                  <a:pt x="611" y="208"/>
                                  <a:pt x="606" y="210"/>
                                  <a:pt x="605" y="210"/>
                                </a:cubicBezTo>
                                <a:cubicBezTo>
                                  <a:pt x="605" y="210"/>
                                  <a:pt x="604" y="213"/>
                                  <a:pt x="605" y="214"/>
                                </a:cubicBezTo>
                                <a:cubicBezTo>
                                  <a:pt x="607" y="213"/>
                                  <a:pt x="607" y="213"/>
                                  <a:pt x="607" y="213"/>
                                </a:cubicBezTo>
                                <a:cubicBezTo>
                                  <a:pt x="608" y="214"/>
                                  <a:pt x="606" y="215"/>
                                  <a:pt x="607" y="216"/>
                                </a:cubicBezTo>
                                <a:cubicBezTo>
                                  <a:pt x="607" y="216"/>
                                  <a:pt x="609" y="216"/>
                                  <a:pt x="609" y="215"/>
                                </a:cubicBezTo>
                                <a:cubicBezTo>
                                  <a:pt x="609" y="216"/>
                                  <a:pt x="608" y="218"/>
                                  <a:pt x="608" y="219"/>
                                </a:cubicBezTo>
                                <a:cubicBezTo>
                                  <a:pt x="609" y="219"/>
                                  <a:pt x="609" y="218"/>
                                  <a:pt x="611" y="216"/>
                                </a:cubicBezTo>
                                <a:cubicBezTo>
                                  <a:pt x="614" y="219"/>
                                  <a:pt x="614" y="219"/>
                                  <a:pt x="614" y="219"/>
                                </a:cubicBezTo>
                                <a:cubicBezTo>
                                  <a:pt x="619" y="222"/>
                                  <a:pt x="614" y="216"/>
                                  <a:pt x="615" y="215"/>
                                </a:cubicBezTo>
                                <a:cubicBezTo>
                                  <a:pt x="616" y="214"/>
                                  <a:pt x="616" y="216"/>
                                  <a:pt x="618" y="216"/>
                                </a:cubicBezTo>
                                <a:cubicBezTo>
                                  <a:pt x="619" y="215"/>
                                  <a:pt x="615" y="213"/>
                                  <a:pt x="616" y="212"/>
                                </a:cubicBezTo>
                                <a:cubicBezTo>
                                  <a:pt x="615" y="213"/>
                                  <a:pt x="620" y="213"/>
                                  <a:pt x="621" y="213"/>
                                </a:cubicBezTo>
                                <a:cubicBezTo>
                                  <a:pt x="622" y="212"/>
                                  <a:pt x="620" y="210"/>
                                  <a:pt x="619" y="209"/>
                                </a:cubicBezTo>
                                <a:cubicBezTo>
                                  <a:pt x="620" y="209"/>
                                  <a:pt x="625" y="212"/>
                                  <a:pt x="623" y="209"/>
                                </a:cubicBezTo>
                                <a:cubicBezTo>
                                  <a:pt x="623" y="208"/>
                                  <a:pt x="621" y="208"/>
                                  <a:pt x="623" y="207"/>
                                </a:cubicBezTo>
                                <a:cubicBezTo>
                                  <a:pt x="627" y="207"/>
                                  <a:pt x="627" y="207"/>
                                  <a:pt x="627" y="207"/>
                                </a:cubicBezTo>
                                <a:cubicBezTo>
                                  <a:pt x="628" y="206"/>
                                  <a:pt x="626" y="206"/>
                                  <a:pt x="626" y="205"/>
                                </a:cubicBezTo>
                                <a:cubicBezTo>
                                  <a:pt x="628" y="205"/>
                                  <a:pt x="628" y="205"/>
                                  <a:pt x="628" y="205"/>
                                </a:cubicBezTo>
                                <a:cubicBezTo>
                                  <a:pt x="629" y="203"/>
                                  <a:pt x="627" y="201"/>
                                  <a:pt x="626" y="201"/>
                                </a:cubicBezTo>
                                <a:cubicBezTo>
                                  <a:pt x="625" y="200"/>
                                  <a:pt x="625" y="199"/>
                                  <a:pt x="623" y="200"/>
                                </a:cubicBezTo>
                                <a:cubicBezTo>
                                  <a:pt x="623" y="200"/>
                                  <a:pt x="621" y="201"/>
                                  <a:pt x="621" y="200"/>
                                </a:cubicBezTo>
                                <a:cubicBezTo>
                                  <a:pt x="622" y="199"/>
                                  <a:pt x="622" y="199"/>
                                  <a:pt x="622" y="199"/>
                                </a:cubicBezTo>
                                <a:cubicBezTo>
                                  <a:pt x="622" y="199"/>
                                  <a:pt x="612" y="195"/>
                                  <a:pt x="611" y="196"/>
                                </a:cubicBezTo>
                                <a:cubicBezTo>
                                  <a:pt x="611" y="195"/>
                                  <a:pt x="612" y="196"/>
                                  <a:pt x="612" y="195"/>
                                </a:cubicBezTo>
                                <a:cubicBezTo>
                                  <a:pt x="612" y="194"/>
                                  <a:pt x="609" y="193"/>
                                  <a:pt x="609" y="193"/>
                                </a:cubicBezTo>
                                <a:cubicBezTo>
                                  <a:pt x="608" y="193"/>
                                  <a:pt x="606" y="194"/>
                                  <a:pt x="606" y="193"/>
                                </a:cubicBezTo>
                                <a:cubicBezTo>
                                  <a:pt x="606" y="190"/>
                                  <a:pt x="606" y="190"/>
                                  <a:pt x="606" y="190"/>
                                </a:cubicBezTo>
                                <a:cubicBezTo>
                                  <a:pt x="605" y="190"/>
                                  <a:pt x="605" y="193"/>
                                  <a:pt x="605" y="193"/>
                                </a:cubicBezTo>
                                <a:cubicBezTo>
                                  <a:pt x="604" y="193"/>
                                  <a:pt x="604" y="190"/>
                                  <a:pt x="604" y="190"/>
                                </a:cubicBezTo>
                                <a:cubicBezTo>
                                  <a:pt x="601" y="192"/>
                                  <a:pt x="601" y="192"/>
                                  <a:pt x="601" y="192"/>
                                </a:cubicBezTo>
                                <a:cubicBezTo>
                                  <a:pt x="600" y="192"/>
                                  <a:pt x="600" y="190"/>
                                  <a:pt x="599" y="189"/>
                                </a:cubicBezTo>
                                <a:cubicBezTo>
                                  <a:pt x="598" y="187"/>
                                  <a:pt x="594" y="187"/>
                                  <a:pt x="592" y="186"/>
                                </a:cubicBezTo>
                                <a:cubicBezTo>
                                  <a:pt x="591" y="186"/>
                                  <a:pt x="586" y="185"/>
                                  <a:pt x="586" y="182"/>
                                </a:cubicBezTo>
                                <a:cubicBezTo>
                                  <a:pt x="586" y="181"/>
                                  <a:pt x="591" y="180"/>
                                  <a:pt x="590" y="180"/>
                                </a:cubicBezTo>
                                <a:cubicBezTo>
                                  <a:pt x="590" y="179"/>
                                  <a:pt x="586" y="180"/>
                                  <a:pt x="585" y="179"/>
                                </a:cubicBezTo>
                                <a:cubicBezTo>
                                  <a:pt x="590" y="177"/>
                                  <a:pt x="590" y="177"/>
                                  <a:pt x="590" y="177"/>
                                </a:cubicBezTo>
                                <a:cubicBezTo>
                                  <a:pt x="591" y="179"/>
                                  <a:pt x="597" y="179"/>
                                  <a:pt x="598" y="177"/>
                                </a:cubicBezTo>
                                <a:cubicBezTo>
                                  <a:pt x="599" y="175"/>
                                  <a:pt x="580" y="175"/>
                                  <a:pt x="580" y="174"/>
                                </a:cubicBezTo>
                                <a:cubicBezTo>
                                  <a:pt x="580" y="175"/>
                                  <a:pt x="588" y="173"/>
                                  <a:pt x="588" y="173"/>
                                </a:cubicBezTo>
                                <a:cubicBezTo>
                                  <a:pt x="592" y="172"/>
                                  <a:pt x="597" y="173"/>
                                  <a:pt x="592" y="169"/>
                                </a:cubicBezTo>
                                <a:cubicBezTo>
                                  <a:pt x="592" y="168"/>
                                  <a:pt x="590" y="166"/>
                                  <a:pt x="588" y="166"/>
                                </a:cubicBezTo>
                                <a:cubicBezTo>
                                  <a:pt x="587" y="167"/>
                                  <a:pt x="588" y="168"/>
                                  <a:pt x="587" y="168"/>
                                </a:cubicBezTo>
                                <a:cubicBezTo>
                                  <a:pt x="586" y="169"/>
                                  <a:pt x="584" y="170"/>
                                  <a:pt x="583" y="170"/>
                                </a:cubicBezTo>
                                <a:cubicBezTo>
                                  <a:pt x="579" y="172"/>
                                  <a:pt x="579" y="172"/>
                                  <a:pt x="579" y="172"/>
                                </a:cubicBezTo>
                                <a:cubicBezTo>
                                  <a:pt x="579" y="172"/>
                                  <a:pt x="586" y="169"/>
                                  <a:pt x="585" y="168"/>
                                </a:cubicBezTo>
                                <a:cubicBezTo>
                                  <a:pt x="585" y="167"/>
                                  <a:pt x="583" y="167"/>
                                  <a:pt x="581" y="167"/>
                                </a:cubicBezTo>
                                <a:cubicBezTo>
                                  <a:pt x="580" y="167"/>
                                  <a:pt x="577" y="170"/>
                                  <a:pt x="577" y="170"/>
                                </a:cubicBezTo>
                                <a:cubicBezTo>
                                  <a:pt x="576" y="167"/>
                                  <a:pt x="587" y="167"/>
                                  <a:pt x="586" y="163"/>
                                </a:cubicBezTo>
                                <a:cubicBezTo>
                                  <a:pt x="585" y="162"/>
                                  <a:pt x="583" y="162"/>
                                  <a:pt x="581" y="162"/>
                                </a:cubicBezTo>
                                <a:cubicBezTo>
                                  <a:pt x="576" y="162"/>
                                  <a:pt x="576" y="162"/>
                                  <a:pt x="576" y="162"/>
                                </a:cubicBezTo>
                                <a:cubicBezTo>
                                  <a:pt x="577" y="162"/>
                                  <a:pt x="579" y="161"/>
                                  <a:pt x="578" y="160"/>
                                </a:cubicBezTo>
                                <a:cubicBezTo>
                                  <a:pt x="577" y="157"/>
                                  <a:pt x="568" y="166"/>
                                  <a:pt x="570" y="168"/>
                                </a:cubicBezTo>
                                <a:cubicBezTo>
                                  <a:pt x="571" y="163"/>
                                  <a:pt x="571" y="163"/>
                                  <a:pt x="571" y="163"/>
                                </a:cubicBezTo>
                                <a:cubicBezTo>
                                  <a:pt x="570" y="163"/>
                                  <a:pt x="567" y="166"/>
                                  <a:pt x="567" y="166"/>
                                </a:cubicBezTo>
                                <a:cubicBezTo>
                                  <a:pt x="568" y="164"/>
                                  <a:pt x="570" y="163"/>
                                  <a:pt x="571" y="162"/>
                                </a:cubicBezTo>
                                <a:cubicBezTo>
                                  <a:pt x="573" y="162"/>
                                  <a:pt x="574" y="160"/>
                                  <a:pt x="573" y="157"/>
                                </a:cubicBezTo>
                                <a:cubicBezTo>
                                  <a:pt x="572" y="156"/>
                                  <a:pt x="570" y="160"/>
                                  <a:pt x="568" y="161"/>
                                </a:cubicBezTo>
                                <a:cubicBezTo>
                                  <a:pt x="568" y="161"/>
                                  <a:pt x="564" y="161"/>
                                  <a:pt x="564" y="162"/>
                                </a:cubicBezTo>
                                <a:cubicBezTo>
                                  <a:pt x="564" y="161"/>
                                  <a:pt x="568" y="159"/>
                                  <a:pt x="568" y="159"/>
                                </a:cubicBezTo>
                                <a:cubicBezTo>
                                  <a:pt x="568" y="157"/>
                                  <a:pt x="561" y="160"/>
                                  <a:pt x="561" y="161"/>
                                </a:cubicBezTo>
                                <a:cubicBezTo>
                                  <a:pt x="561" y="157"/>
                                  <a:pt x="566" y="157"/>
                                  <a:pt x="567" y="157"/>
                                </a:cubicBezTo>
                                <a:cubicBezTo>
                                  <a:pt x="571" y="157"/>
                                  <a:pt x="570" y="155"/>
                                  <a:pt x="567" y="154"/>
                                </a:cubicBezTo>
                                <a:cubicBezTo>
                                  <a:pt x="566" y="153"/>
                                  <a:pt x="563" y="152"/>
                                  <a:pt x="561" y="153"/>
                                </a:cubicBezTo>
                                <a:cubicBezTo>
                                  <a:pt x="560" y="154"/>
                                  <a:pt x="557" y="159"/>
                                  <a:pt x="558" y="159"/>
                                </a:cubicBezTo>
                                <a:cubicBezTo>
                                  <a:pt x="557" y="159"/>
                                  <a:pt x="558" y="155"/>
                                  <a:pt x="558" y="155"/>
                                </a:cubicBezTo>
                                <a:cubicBezTo>
                                  <a:pt x="557" y="155"/>
                                  <a:pt x="556" y="159"/>
                                  <a:pt x="556" y="159"/>
                                </a:cubicBezTo>
                                <a:cubicBezTo>
                                  <a:pt x="554" y="157"/>
                                  <a:pt x="558" y="154"/>
                                  <a:pt x="556" y="153"/>
                                </a:cubicBezTo>
                                <a:cubicBezTo>
                                  <a:pt x="553" y="153"/>
                                  <a:pt x="553" y="157"/>
                                  <a:pt x="553" y="157"/>
                                </a:cubicBezTo>
                                <a:cubicBezTo>
                                  <a:pt x="552" y="156"/>
                                  <a:pt x="553" y="154"/>
                                  <a:pt x="553" y="152"/>
                                </a:cubicBezTo>
                                <a:cubicBezTo>
                                  <a:pt x="552" y="150"/>
                                  <a:pt x="547" y="155"/>
                                  <a:pt x="549" y="156"/>
                                </a:cubicBezTo>
                                <a:cubicBezTo>
                                  <a:pt x="547" y="155"/>
                                  <a:pt x="550" y="153"/>
                                  <a:pt x="550" y="152"/>
                                </a:cubicBezTo>
                                <a:cubicBezTo>
                                  <a:pt x="550" y="150"/>
                                  <a:pt x="547" y="153"/>
                                  <a:pt x="547" y="153"/>
                                </a:cubicBezTo>
                                <a:cubicBezTo>
                                  <a:pt x="546" y="152"/>
                                  <a:pt x="557" y="148"/>
                                  <a:pt x="552" y="148"/>
                                </a:cubicBezTo>
                                <a:cubicBezTo>
                                  <a:pt x="551" y="147"/>
                                  <a:pt x="546" y="147"/>
                                  <a:pt x="546" y="148"/>
                                </a:cubicBezTo>
                                <a:cubicBezTo>
                                  <a:pt x="543" y="150"/>
                                  <a:pt x="543" y="150"/>
                                  <a:pt x="543" y="150"/>
                                </a:cubicBezTo>
                                <a:cubicBezTo>
                                  <a:pt x="543" y="149"/>
                                  <a:pt x="546" y="147"/>
                                  <a:pt x="544" y="147"/>
                                </a:cubicBezTo>
                                <a:cubicBezTo>
                                  <a:pt x="544" y="147"/>
                                  <a:pt x="540" y="148"/>
                                  <a:pt x="540" y="149"/>
                                </a:cubicBezTo>
                                <a:cubicBezTo>
                                  <a:pt x="539" y="146"/>
                                  <a:pt x="547" y="146"/>
                                  <a:pt x="547" y="146"/>
                                </a:cubicBezTo>
                                <a:cubicBezTo>
                                  <a:pt x="546" y="141"/>
                                  <a:pt x="542" y="142"/>
                                  <a:pt x="538" y="141"/>
                                </a:cubicBezTo>
                                <a:cubicBezTo>
                                  <a:pt x="536" y="140"/>
                                  <a:pt x="535" y="139"/>
                                  <a:pt x="532" y="140"/>
                                </a:cubicBezTo>
                                <a:cubicBezTo>
                                  <a:pt x="531" y="140"/>
                                  <a:pt x="528" y="141"/>
                                  <a:pt x="528" y="142"/>
                                </a:cubicBezTo>
                                <a:cubicBezTo>
                                  <a:pt x="528" y="144"/>
                                  <a:pt x="535" y="146"/>
                                  <a:pt x="535" y="146"/>
                                </a:cubicBezTo>
                                <a:cubicBezTo>
                                  <a:pt x="535" y="147"/>
                                  <a:pt x="524" y="143"/>
                                  <a:pt x="524" y="143"/>
                                </a:cubicBezTo>
                                <a:cubicBezTo>
                                  <a:pt x="525" y="144"/>
                                  <a:pt x="531" y="150"/>
                                  <a:pt x="531" y="150"/>
                                </a:cubicBezTo>
                                <a:cubicBezTo>
                                  <a:pt x="530" y="150"/>
                                  <a:pt x="524" y="149"/>
                                  <a:pt x="524" y="148"/>
                                </a:cubicBezTo>
                                <a:cubicBezTo>
                                  <a:pt x="524" y="147"/>
                                  <a:pt x="525" y="147"/>
                                  <a:pt x="524" y="146"/>
                                </a:cubicBezTo>
                                <a:cubicBezTo>
                                  <a:pt x="523" y="144"/>
                                  <a:pt x="523" y="143"/>
                                  <a:pt x="522" y="144"/>
                                </a:cubicBezTo>
                                <a:cubicBezTo>
                                  <a:pt x="519" y="147"/>
                                  <a:pt x="519" y="146"/>
                                  <a:pt x="517" y="146"/>
                                </a:cubicBezTo>
                                <a:cubicBezTo>
                                  <a:pt x="516" y="146"/>
                                  <a:pt x="516" y="148"/>
                                  <a:pt x="515" y="148"/>
                                </a:cubicBezTo>
                                <a:cubicBezTo>
                                  <a:pt x="513" y="149"/>
                                  <a:pt x="516" y="142"/>
                                  <a:pt x="516" y="142"/>
                                </a:cubicBezTo>
                                <a:cubicBezTo>
                                  <a:pt x="515" y="142"/>
                                  <a:pt x="512" y="146"/>
                                  <a:pt x="511" y="144"/>
                                </a:cubicBezTo>
                                <a:cubicBezTo>
                                  <a:pt x="511" y="144"/>
                                  <a:pt x="517" y="140"/>
                                  <a:pt x="516" y="137"/>
                                </a:cubicBezTo>
                                <a:cubicBezTo>
                                  <a:pt x="515" y="136"/>
                                  <a:pt x="513" y="135"/>
                                  <a:pt x="512" y="134"/>
                                </a:cubicBezTo>
                                <a:cubicBezTo>
                                  <a:pt x="512" y="133"/>
                                  <a:pt x="512" y="131"/>
                                  <a:pt x="511" y="130"/>
                                </a:cubicBezTo>
                                <a:cubicBezTo>
                                  <a:pt x="510" y="128"/>
                                  <a:pt x="503" y="128"/>
                                  <a:pt x="501" y="129"/>
                                </a:cubicBezTo>
                                <a:cubicBezTo>
                                  <a:pt x="499" y="129"/>
                                  <a:pt x="495" y="131"/>
                                  <a:pt x="498" y="133"/>
                                </a:cubicBezTo>
                                <a:cubicBezTo>
                                  <a:pt x="496" y="133"/>
                                  <a:pt x="496" y="131"/>
                                  <a:pt x="494" y="133"/>
                                </a:cubicBezTo>
                                <a:cubicBezTo>
                                  <a:pt x="492" y="133"/>
                                  <a:pt x="492" y="134"/>
                                  <a:pt x="491" y="133"/>
                                </a:cubicBezTo>
                                <a:cubicBezTo>
                                  <a:pt x="490" y="133"/>
                                  <a:pt x="489" y="133"/>
                                  <a:pt x="490" y="134"/>
                                </a:cubicBezTo>
                                <a:cubicBezTo>
                                  <a:pt x="490" y="134"/>
                                  <a:pt x="494" y="135"/>
                                  <a:pt x="494" y="136"/>
                                </a:cubicBezTo>
                                <a:cubicBezTo>
                                  <a:pt x="494" y="136"/>
                                  <a:pt x="488" y="135"/>
                                  <a:pt x="488" y="136"/>
                                </a:cubicBezTo>
                                <a:cubicBezTo>
                                  <a:pt x="488" y="136"/>
                                  <a:pt x="495" y="139"/>
                                  <a:pt x="495" y="140"/>
                                </a:cubicBezTo>
                                <a:cubicBezTo>
                                  <a:pt x="495" y="140"/>
                                  <a:pt x="484" y="134"/>
                                  <a:pt x="487" y="141"/>
                                </a:cubicBezTo>
                                <a:cubicBezTo>
                                  <a:pt x="487" y="143"/>
                                  <a:pt x="492" y="142"/>
                                  <a:pt x="492" y="144"/>
                                </a:cubicBezTo>
                                <a:cubicBezTo>
                                  <a:pt x="492" y="146"/>
                                  <a:pt x="494" y="147"/>
                                  <a:pt x="495" y="148"/>
                                </a:cubicBezTo>
                                <a:cubicBezTo>
                                  <a:pt x="494" y="147"/>
                                  <a:pt x="490" y="144"/>
                                  <a:pt x="488" y="146"/>
                                </a:cubicBezTo>
                                <a:cubicBezTo>
                                  <a:pt x="487" y="147"/>
                                  <a:pt x="487" y="148"/>
                                  <a:pt x="484" y="148"/>
                                </a:cubicBezTo>
                                <a:cubicBezTo>
                                  <a:pt x="483" y="148"/>
                                  <a:pt x="484" y="149"/>
                                  <a:pt x="485" y="149"/>
                                </a:cubicBezTo>
                                <a:cubicBezTo>
                                  <a:pt x="487" y="150"/>
                                  <a:pt x="491" y="152"/>
                                  <a:pt x="492" y="153"/>
                                </a:cubicBezTo>
                                <a:cubicBezTo>
                                  <a:pt x="494" y="154"/>
                                  <a:pt x="491" y="155"/>
                                  <a:pt x="491" y="155"/>
                                </a:cubicBezTo>
                                <a:cubicBezTo>
                                  <a:pt x="491" y="156"/>
                                  <a:pt x="492" y="159"/>
                                  <a:pt x="491" y="160"/>
                                </a:cubicBezTo>
                                <a:cubicBezTo>
                                  <a:pt x="491" y="160"/>
                                  <a:pt x="487" y="156"/>
                                  <a:pt x="487" y="157"/>
                                </a:cubicBezTo>
                                <a:cubicBezTo>
                                  <a:pt x="487" y="156"/>
                                  <a:pt x="491" y="156"/>
                                  <a:pt x="490" y="155"/>
                                </a:cubicBezTo>
                                <a:cubicBezTo>
                                  <a:pt x="489" y="154"/>
                                  <a:pt x="487" y="153"/>
                                  <a:pt x="485" y="152"/>
                                </a:cubicBezTo>
                                <a:cubicBezTo>
                                  <a:pt x="484" y="150"/>
                                  <a:pt x="482" y="149"/>
                                  <a:pt x="482" y="147"/>
                                </a:cubicBezTo>
                                <a:cubicBezTo>
                                  <a:pt x="481" y="144"/>
                                  <a:pt x="483" y="143"/>
                                  <a:pt x="481" y="141"/>
                                </a:cubicBezTo>
                                <a:cubicBezTo>
                                  <a:pt x="478" y="139"/>
                                  <a:pt x="481" y="136"/>
                                  <a:pt x="483" y="134"/>
                                </a:cubicBezTo>
                                <a:cubicBezTo>
                                  <a:pt x="484" y="134"/>
                                  <a:pt x="490" y="128"/>
                                  <a:pt x="490" y="129"/>
                                </a:cubicBezTo>
                                <a:cubicBezTo>
                                  <a:pt x="489" y="126"/>
                                  <a:pt x="482" y="128"/>
                                  <a:pt x="480" y="128"/>
                                </a:cubicBezTo>
                                <a:cubicBezTo>
                                  <a:pt x="476" y="129"/>
                                  <a:pt x="474" y="129"/>
                                  <a:pt x="471" y="131"/>
                                </a:cubicBezTo>
                                <a:cubicBezTo>
                                  <a:pt x="468" y="134"/>
                                  <a:pt x="464" y="136"/>
                                  <a:pt x="463" y="140"/>
                                </a:cubicBezTo>
                                <a:cubicBezTo>
                                  <a:pt x="461" y="144"/>
                                  <a:pt x="461" y="148"/>
                                  <a:pt x="461" y="153"/>
                                </a:cubicBezTo>
                                <a:cubicBezTo>
                                  <a:pt x="461" y="156"/>
                                  <a:pt x="467" y="156"/>
                                  <a:pt x="470" y="156"/>
                                </a:cubicBezTo>
                                <a:cubicBezTo>
                                  <a:pt x="471" y="156"/>
                                  <a:pt x="474" y="156"/>
                                  <a:pt x="476" y="157"/>
                                </a:cubicBezTo>
                                <a:cubicBezTo>
                                  <a:pt x="476" y="157"/>
                                  <a:pt x="478" y="159"/>
                                  <a:pt x="477" y="160"/>
                                </a:cubicBezTo>
                                <a:cubicBezTo>
                                  <a:pt x="474" y="162"/>
                                  <a:pt x="469" y="159"/>
                                  <a:pt x="465" y="159"/>
                                </a:cubicBezTo>
                                <a:cubicBezTo>
                                  <a:pt x="463" y="159"/>
                                  <a:pt x="467" y="162"/>
                                  <a:pt x="467" y="163"/>
                                </a:cubicBezTo>
                                <a:cubicBezTo>
                                  <a:pt x="468" y="164"/>
                                  <a:pt x="470" y="164"/>
                                  <a:pt x="471" y="166"/>
                                </a:cubicBezTo>
                                <a:cubicBezTo>
                                  <a:pt x="475" y="167"/>
                                  <a:pt x="477" y="163"/>
                                  <a:pt x="481" y="166"/>
                                </a:cubicBezTo>
                                <a:cubicBezTo>
                                  <a:pt x="484" y="169"/>
                                  <a:pt x="488" y="168"/>
                                  <a:pt x="492" y="169"/>
                                </a:cubicBezTo>
                                <a:cubicBezTo>
                                  <a:pt x="496" y="170"/>
                                  <a:pt x="501" y="168"/>
                                  <a:pt x="504" y="170"/>
                                </a:cubicBezTo>
                                <a:cubicBezTo>
                                  <a:pt x="504" y="170"/>
                                  <a:pt x="510" y="172"/>
                                  <a:pt x="508" y="169"/>
                                </a:cubicBezTo>
                                <a:cubicBezTo>
                                  <a:pt x="506" y="169"/>
                                  <a:pt x="505" y="168"/>
                                  <a:pt x="504" y="168"/>
                                </a:cubicBezTo>
                                <a:cubicBezTo>
                                  <a:pt x="506" y="167"/>
                                  <a:pt x="519" y="175"/>
                                  <a:pt x="519" y="175"/>
                                </a:cubicBezTo>
                                <a:cubicBezTo>
                                  <a:pt x="521" y="174"/>
                                  <a:pt x="522" y="173"/>
                                  <a:pt x="522" y="172"/>
                                </a:cubicBezTo>
                                <a:cubicBezTo>
                                  <a:pt x="522" y="170"/>
                                  <a:pt x="518" y="172"/>
                                  <a:pt x="517" y="172"/>
                                </a:cubicBezTo>
                                <a:cubicBezTo>
                                  <a:pt x="516" y="172"/>
                                  <a:pt x="515" y="173"/>
                                  <a:pt x="515" y="172"/>
                                </a:cubicBezTo>
                                <a:cubicBezTo>
                                  <a:pt x="513" y="170"/>
                                  <a:pt x="511" y="169"/>
                                  <a:pt x="512" y="169"/>
                                </a:cubicBezTo>
                                <a:cubicBezTo>
                                  <a:pt x="515" y="167"/>
                                  <a:pt x="521" y="172"/>
                                  <a:pt x="523" y="170"/>
                                </a:cubicBezTo>
                                <a:cubicBezTo>
                                  <a:pt x="524" y="170"/>
                                  <a:pt x="526" y="170"/>
                                  <a:pt x="526" y="168"/>
                                </a:cubicBezTo>
                                <a:cubicBezTo>
                                  <a:pt x="525" y="166"/>
                                  <a:pt x="523" y="167"/>
                                  <a:pt x="522" y="166"/>
                                </a:cubicBezTo>
                                <a:cubicBezTo>
                                  <a:pt x="522" y="164"/>
                                  <a:pt x="525" y="164"/>
                                  <a:pt x="525" y="164"/>
                                </a:cubicBezTo>
                                <a:cubicBezTo>
                                  <a:pt x="524" y="163"/>
                                  <a:pt x="524" y="163"/>
                                  <a:pt x="524" y="163"/>
                                </a:cubicBezTo>
                                <a:cubicBezTo>
                                  <a:pt x="525" y="163"/>
                                  <a:pt x="526" y="166"/>
                                  <a:pt x="528" y="166"/>
                                </a:cubicBezTo>
                                <a:cubicBezTo>
                                  <a:pt x="530" y="168"/>
                                  <a:pt x="530" y="167"/>
                                  <a:pt x="531" y="167"/>
                                </a:cubicBezTo>
                                <a:cubicBezTo>
                                  <a:pt x="533" y="166"/>
                                  <a:pt x="532" y="172"/>
                                  <a:pt x="533" y="172"/>
                                </a:cubicBezTo>
                                <a:cubicBezTo>
                                  <a:pt x="535" y="172"/>
                                  <a:pt x="536" y="169"/>
                                  <a:pt x="536" y="173"/>
                                </a:cubicBezTo>
                                <a:cubicBezTo>
                                  <a:pt x="536" y="173"/>
                                  <a:pt x="540" y="175"/>
                                  <a:pt x="542" y="176"/>
                                </a:cubicBezTo>
                                <a:cubicBezTo>
                                  <a:pt x="542" y="176"/>
                                  <a:pt x="545" y="176"/>
                                  <a:pt x="544" y="177"/>
                                </a:cubicBezTo>
                                <a:cubicBezTo>
                                  <a:pt x="544" y="179"/>
                                  <a:pt x="543" y="180"/>
                                  <a:pt x="542" y="180"/>
                                </a:cubicBezTo>
                                <a:cubicBezTo>
                                  <a:pt x="538" y="180"/>
                                  <a:pt x="539" y="180"/>
                                  <a:pt x="539" y="183"/>
                                </a:cubicBezTo>
                                <a:cubicBezTo>
                                  <a:pt x="539" y="185"/>
                                  <a:pt x="543" y="182"/>
                                  <a:pt x="544" y="182"/>
                                </a:cubicBezTo>
                                <a:cubicBezTo>
                                  <a:pt x="545" y="181"/>
                                  <a:pt x="546" y="180"/>
                                  <a:pt x="549" y="180"/>
                                </a:cubicBezTo>
                                <a:cubicBezTo>
                                  <a:pt x="549" y="180"/>
                                  <a:pt x="552" y="188"/>
                                  <a:pt x="553" y="188"/>
                                </a:cubicBezTo>
                                <a:cubicBezTo>
                                  <a:pt x="552" y="188"/>
                                  <a:pt x="553" y="181"/>
                                  <a:pt x="554" y="182"/>
                                </a:cubicBezTo>
                                <a:cubicBezTo>
                                  <a:pt x="556" y="183"/>
                                  <a:pt x="556" y="186"/>
                                  <a:pt x="556" y="187"/>
                                </a:cubicBezTo>
                                <a:cubicBezTo>
                                  <a:pt x="556" y="188"/>
                                  <a:pt x="558" y="187"/>
                                  <a:pt x="559" y="187"/>
                                </a:cubicBezTo>
                                <a:cubicBezTo>
                                  <a:pt x="561" y="189"/>
                                  <a:pt x="563" y="194"/>
                                  <a:pt x="564" y="197"/>
                                </a:cubicBezTo>
                                <a:cubicBezTo>
                                  <a:pt x="565" y="200"/>
                                  <a:pt x="556" y="202"/>
                                  <a:pt x="563" y="203"/>
                                </a:cubicBezTo>
                                <a:cubicBezTo>
                                  <a:pt x="564" y="203"/>
                                  <a:pt x="568" y="205"/>
                                  <a:pt x="570" y="203"/>
                                </a:cubicBezTo>
                                <a:cubicBezTo>
                                  <a:pt x="570" y="202"/>
                                  <a:pt x="571" y="200"/>
                                  <a:pt x="572" y="200"/>
                                </a:cubicBezTo>
                                <a:cubicBezTo>
                                  <a:pt x="573" y="201"/>
                                  <a:pt x="574" y="202"/>
                                  <a:pt x="577" y="203"/>
                                </a:cubicBezTo>
                                <a:cubicBezTo>
                                  <a:pt x="578" y="203"/>
                                  <a:pt x="581" y="205"/>
                                  <a:pt x="581" y="206"/>
                                </a:cubicBezTo>
                                <a:cubicBezTo>
                                  <a:pt x="581" y="208"/>
                                  <a:pt x="578" y="208"/>
                                  <a:pt x="577" y="208"/>
                                </a:cubicBezTo>
                                <a:cubicBezTo>
                                  <a:pt x="577" y="208"/>
                                  <a:pt x="573" y="207"/>
                                  <a:pt x="573" y="208"/>
                                </a:cubicBezTo>
                                <a:cubicBezTo>
                                  <a:pt x="572" y="208"/>
                                  <a:pt x="571" y="212"/>
                                  <a:pt x="570" y="209"/>
                                </a:cubicBezTo>
                                <a:cubicBezTo>
                                  <a:pt x="570" y="207"/>
                                  <a:pt x="570" y="206"/>
                                  <a:pt x="567" y="205"/>
                                </a:cubicBezTo>
                                <a:cubicBezTo>
                                  <a:pt x="566" y="203"/>
                                  <a:pt x="564" y="203"/>
                                  <a:pt x="563" y="203"/>
                                </a:cubicBezTo>
                                <a:cubicBezTo>
                                  <a:pt x="559" y="203"/>
                                  <a:pt x="557" y="203"/>
                                  <a:pt x="554" y="207"/>
                                </a:cubicBezTo>
                                <a:cubicBezTo>
                                  <a:pt x="551" y="209"/>
                                  <a:pt x="552" y="210"/>
                                  <a:pt x="556" y="213"/>
                                </a:cubicBezTo>
                                <a:cubicBezTo>
                                  <a:pt x="556" y="214"/>
                                  <a:pt x="557" y="215"/>
                                  <a:pt x="556" y="215"/>
                                </a:cubicBezTo>
                                <a:cubicBezTo>
                                  <a:pt x="553" y="215"/>
                                  <a:pt x="551" y="216"/>
                                  <a:pt x="549" y="216"/>
                                </a:cubicBezTo>
                                <a:cubicBezTo>
                                  <a:pt x="544" y="218"/>
                                  <a:pt x="540" y="216"/>
                                  <a:pt x="537" y="215"/>
                                </a:cubicBezTo>
                                <a:cubicBezTo>
                                  <a:pt x="533" y="215"/>
                                  <a:pt x="533" y="218"/>
                                  <a:pt x="531" y="220"/>
                                </a:cubicBezTo>
                                <a:cubicBezTo>
                                  <a:pt x="526" y="223"/>
                                  <a:pt x="531" y="226"/>
                                  <a:pt x="535" y="227"/>
                                </a:cubicBezTo>
                                <a:cubicBezTo>
                                  <a:pt x="537" y="227"/>
                                  <a:pt x="538" y="228"/>
                                  <a:pt x="540" y="227"/>
                                </a:cubicBezTo>
                                <a:cubicBezTo>
                                  <a:pt x="542" y="226"/>
                                  <a:pt x="543" y="225"/>
                                  <a:pt x="544" y="225"/>
                                </a:cubicBezTo>
                                <a:cubicBezTo>
                                  <a:pt x="547" y="223"/>
                                  <a:pt x="550" y="227"/>
                                  <a:pt x="551" y="223"/>
                                </a:cubicBezTo>
                                <a:moveTo>
                                  <a:pt x="576" y="243"/>
                                </a:moveTo>
                                <a:cubicBezTo>
                                  <a:pt x="577" y="241"/>
                                  <a:pt x="573" y="241"/>
                                  <a:pt x="571" y="241"/>
                                </a:cubicBezTo>
                                <a:cubicBezTo>
                                  <a:pt x="570" y="241"/>
                                  <a:pt x="576" y="244"/>
                                  <a:pt x="576" y="243"/>
                                </a:cubicBezTo>
                                <a:moveTo>
                                  <a:pt x="557" y="191"/>
                                </a:moveTo>
                                <a:cubicBezTo>
                                  <a:pt x="557" y="189"/>
                                  <a:pt x="558" y="193"/>
                                  <a:pt x="557" y="191"/>
                                </a:cubicBezTo>
                                <a:cubicBezTo>
                                  <a:pt x="557" y="189"/>
                                  <a:pt x="555" y="189"/>
                                  <a:pt x="552" y="189"/>
                                </a:cubicBezTo>
                                <a:cubicBezTo>
                                  <a:pt x="551" y="189"/>
                                  <a:pt x="549" y="191"/>
                                  <a:pt x="551" y="193"/>
                                </a:cubicBezTo>
                                <a:cubicBezTo>
                                  <a:pt x="552" y="193"/>
                                  <a:pt x="558" y="193"/>
                                  <a:pt x="557" y="191"/>
                                </a:cubicBezTo>
                                <a:moveTo>
                                  <a:pt x="547" y="196"/>
                                </a:moveTo>
                                <a:cubicBezTo>
                                  <a:pt x="549" y="194"/>
                                  <a:pt x="545" y="197"/>
                                  <a:pt x="547" y="196"/>
                                </a:cubicBezTo>
                                <a:cubicBezTo>
                                  <a:pt x="549" y="193"/>
                                  <a:pt x="548" y="187"/>
                                  <a:pt x="545" y="187"/>
                                </a:cubicBezTo>
                                <a:cubicBezTo>
                                  <a:pt x="543" y="187"/>
                                  <a:pt x="538" y="187"/>
                                  <a:pt x="537" y="189"/>
                                </a:cubicBezTo>
                                <a:cubicBezTo>
                                  <a:pt x="534" y="192"/>
                                  <a:pt x="534" y="196"/>
                                  <a:pt x="538" y="198"/>
                                </a:cubicBezTo>
                                <a:cubicBezTo>
                                  <a:pt x="542" y="199"/>
                                  <a:pt x="544" y="197"/>
                                  <a:pt x="547" y="196"/>
                                </a:cubicBezTo>
                                <a:moveTo>
                                  <a:pt x="523" y="181"/>
                                </a:moveTo>
                                <a:cubicBezTo>
                                  <a:pt x="526" y="181"/>
                                  <a:pt x="530" y="178"/>
                                  <a:pt x="528" y="177"/>
                                </a:cubicBezTo>
                                <a:cubicBezTo>
                                  <a:pt x="527" y="177"/>
                                  <a:pt x="522" y="181"/>
                                  <a:pt x="523" y="181"/>
                                </a:cubicBezTo>
                                <a:moveTo>
                                  <a:pt x="536" y="179"/>
                                </a:moveTo>
                                <a:cubicBezTo>
                                  <a:pt x="542" y="179"/>
                                  <a:pt x="537" y="176"/>
                                  <a:pt x="536" y="177"/>
                                </a:cubicBezTo>
                                <a:cubicBezTo>
                                  <a:pt x="533" y="177"/>
                                  <a:pt x="536" y="179"/>
                                  <a:pt x="536" y="179"/>
                                </a:cubicBezTo>
                                <a:moveTo>
                                  <a:pt x="527" y="175"/>
                                </a:moveTo>
                                <a:cubicBezTo>
                                  <a:pt x="529" y="176"/>
                                  <a:pt x="532" y="175"/>
                                  <a:pt x="531" y="173"/>
                                </a:cubicBezTo>
                                <a:cubicBezTo>
                                  <a:pt x="529" y="173"/>
                                  <a:pt x="527" y="175"/>
                                  <a:pt x="527" y="175"/>
                                </a:cubicBezTo>
                                <a:moveTo>
                                  <a:pt x="543" y="139"/>
                                </a:moveTo>
                                <a:cubicBezTo>
                                  <a:pt x="544" y="139"/>
                                  <a:pt x="540" y="139"/>
                                  <a:pt x="543" y="139"/>
                                </a:cubicBezTo>
                                <a:cubicBezTo>
                                  <a:pt x="543" y="139"/>
                                  <a:pt x="539" y="135"/>
                                  <a:pt x="539" y="134"/>
                                </a:cubicBezTo>
                                <a:cubicBezTo>
                                  <a:pt x="536" y="133"/>
                                  <a:pt x="535" y="130"/>
                                  <a:pt x="533" y="130"/>
                                </a:cubicBezTo>
                                <a:cubicBezTo>
                                  <a:pt x="529" y="129"/>
                                  <a:pt x="525" y="132"/>
                                  <a:pt x="522" y="130"/>
                                </a:cubicBezTo>
                                <a:cubicBezTo>
                                  <a:pt x="521" y="130"/>
                                  <a:pt x="516" y="128"/>
                                  <a:pt x="514" y="129"/>
                                </a:cubicBezTo>
                                <a:cubicBezTo>
                                  <a:pt x="512" y="132"/>
                                  <a:pt x="514" y="134"/>
                                  <a:pt x="516" y="135"/>
                                </a:cubicBezTo>
                                <a:cubicBezTo>
                                  <a:pt x="519" y="136"/>
                                  <a:pt x="521" y="141"/>
                                  <a:pt x="524" y="140"/>
                                </a:cubicBezTo>
                                <a:cubicBezTo>
                                  <a:pt x="528" y="140"/>
                                  <a:pt x="530" y="138"/>
                                  <a:pt x="534" y="138"/>
                                </a:cubicBezTo>
                                <a:cubicBezTo>
                                  <a:pt x="536" y="138"/>
                                  <a:pt x="539" y="139"/>
                                  <a:pt x="543" y="139"/>
                                </a:cubicBezTo>
                                <a:moveTo>
                                  <a:pt x="267" y="360"/>
                                </a:moveTo>
                                <a:cubicBezTo>
                                  <a:pt x="265" y="359"/>
                                  <a:pt x="264" y="357"/>
                                  <a:pt x="263" y="356"/>
                                </a:cubicBezTo>
                                <a:cubicBezTo>
                                  <a:pt x="262" y="353"/>
                                  <a:pt x="260" y="353"/>
                                  <a:pt x="257" y="353"/>
                                </a:cubicBezTo>
                                <a:cubicBezTo>
                                  <a:pt x="255" y="351"/>
                                  <a:pt x="255" y="346"/>
                                  <a:pt x="251" y="345"/>
                                </a:cubicBezTo>
                                <a:cubicBezTo>
                                  <a:pt x="250" y="345"/>
                                  <a:pt x="246" y="345"/>
                                  <a:pt x="244" y="344"/>
                                </a:cubicBezTo>
                                <a:cubicBezTo>
                                  <a:pt x="243" y="343"/>
                                  <a:pt x="241" y="341"/>
                                  <a:pt x="237" y="341"/>
                                </a:cubicBezTo>
                                <a:cubicBezTo>
                                  <a:pt x="235" y="341"/>
                                  <a:pt x="236" y="344"/>
                                  <a:pt x="238" y="344"/>
                                </a:cubicBezTo>
                                <a:cubicBezTo>
                                  <a:pt x="239" y="344"/>
                                  <a:pt x="239" y="344"/>
                                  <a:pt x="241" y="345"/>
                                </a:cubicBezTo>
                                <a:cubicBezTo>
                                  <a:pt x="242" y="346"/>
                                  <a:pt x="242" y="346"/>
                                  <a:pt x="242" y="346"/>
                                </a:cubicBezTo>
                                <a:cubicBezTo>
                                  <a:pt x="241" y="346"/>
                                  <a:pt x="239" y="345"/>
                                  <a:pt x="239" y="344"/>
                                </a:cubicBezTo>
                                <a:cubicBezTo>
                                  <a:pt x="239" y="346"/>
                                  <a:pt x="239" y="346"/>
                                  <a:pt x="239" y="346"/>
                                </a:cubicBezTo>
                                <a:cubicBezTo>
                                  <a:pt x="239" y="349"/>
                                  <a:pt x="242" y="349"/>
                                  <a:pt x="243" y="349"/>
                                </a:cubicBezTo>
                                <a:cubicBezTo>
                                  <a:pt x="249" y="352"/>
                                  <a:pt x="249" y="352"/>
                                  <a:pt x="249" y="352"/>
                                </a:cubicBezTo>
                                <a:cubicBezTo>
                                  <a:pt x="249" y="352"/>
                                  <a:pt x="248" y="352"/>
                                  <a:pt x="246" y="353"/>
                                </a:cubicBezTo>
                                <a:cubicBezTo>
                                  <a:pt x="251" y="353"/>
                                  <a:pt x="251" y="353"/>
                                  <a:pt x="251" y="353"/>
                                </a:cubicBezTo>
                                <a:cubicBezTo>
                                  <a:pt x="254" y="354"/>
                                  <a:pt x="251" y="356"/>
                                  <a:pt x="251" y="356"/>
                                </a:cubicBezTo>
                                <a:cubicBezTo>
                                  <a:pt x="252" y="357"/>
                                  <a:pt x="256" y="356"/>
                                  <a:pt x="257" y="356"/>
                                </a:cubicBezTo>
                                <a:cubicBezTo>
                                  <a:pt x="251" y="357"/>
                                  <a:pt x="269" y="364"/>
                                  <a:pt x="267" y="360"/>
                                </a:cubicBezTo>
                                <a:cubicBezTo>
                                  <a:pt x="265" y="359"/>
                                  <a:pt x="268" y="363"/>
                                  <a:pt x="267" y="360"/>
                                </a:cubicBezTo>
                                <a:moveTo>
                                  <a:pt x="220" y="332"/>
                                </a:moveTo>
                                <a:cubicBezTo>
                                  <a:pt x="220" y="332"/>
                                  <a:pt x="220" y="332"/>
                                  <a:pt x="220" y="332"/>
                                </a:cubicBezTo>
                                <a:cubicBezTo>
                                  <a:pt x="220" y="330"/>
                                  <a:pt x="218" y="328"/>
                                  <a:pt x="217" y="328"/>
                                </a:cubicBezTo>
                                <a:cubicBezTo>
                                  <a:pt x="216" y="326"/>
                                  <a:pt x="217" y="324"/>
                                  <a:pt x="216" y="323"/>
                                </a:cubicBezTo>
                                <a:cubicBezTo>
                                  <a:pt x="215" y="322"/>
                                  <a:pt x="215" y="322"/>
                                  <a:pt x="215" y="321"/>
                                </a:cubicBezTo>
                                <a:cubicBezTo>
                                  <a:pt x="214" y="318"/>
                                  <a:pt x="215" y="318"/>
                                  <a:pt x="216" y="317"/>
                                </a:cubicBezTo>
                                <a:cubicBezTo>
                                  <a:pt x="218" y="315"/>
                                  <a:pt x="211" y="318"/>
                                  <a:pt x="212" y="320"/>
                                </a:cubicBezTo>
                                <a:cubicBezTo>
                                  <a:pt x="211" y="318"/>
                                  <a:pt x="215" y="316"/>
                                  <a:pt x="215" y="316"/>
                                </a:cubicBezTo>
                                <a:cubicBezTo>
                                  <a:pt x="214" y="315"/>
                                  <a:pt x="209" y="315"/>
                                  <a:pt x="209" y="315"/>
                                </a:cubicBezTo>
                                <a:cubicBezTo>
                                  <a:pt x="208" y="316"/>
                                  <a:pt x="210" y="321"/>
                                  <a:pt x="211" y="322"/>
                                </a:cubicBezTo>
                                <a:cubicBezTo>
                                  <a:pt x="214" y="324"/>
                                  <a:pt x="217" y="330"/>
                                  <a:pt x="220" y="332"/>
                                </a:cubicBezTo>
                                <a:cubicBezTo>
                                  <a:pt x="223" y="332"/>
                                  <a:pt x="217" y="330"/>
                                  <a:pt x="220" y="332"/>
                                </a:cubicBezTo>
                                <a:moveTo>
                                  <a:pt x="213" y="300"/>
                                </a:moveTo>
                                <a:cubicBezTo>
                                  <a:pt x="214" y="302"/>
                                  <a:pt x="211" y="299"/>
                                  <a:pt x="213" y="300"/>
                                </a:cubicBezTo>
                                <a:cubicBezTo>
                                  <a:pt x="214" y="300"/>
                                  <a:pt x="213" y="296"/>
                                  <a:pt x="211" y="297"/>
                                </a:cubicBezTo>
                                <a:cubicBezTo>
                                  <a:pt x="209" y="299"/>
                                  <a:pt x="211" y="299"/>
                                  <a:pt x="213" y="300"/>
                                </a:cubicBezTo>
                                <a:moveTo>
                                  <a:pt x="209" y="293"/>
                                </a:moveTo>
                                <a:cubicBezTo>
                                  <a:pt x="208" y="293"/>
                                  <a:pt x="204" y="290"/>
                                  <a:pt x="202" y="292"/>
                                </a:cubicBezTo>
                                <a:cubicBezTo>
                                  <a:pt x="204" y="290"/>
                                  <a:pt x="205" y="296"/>
                                  <a:pt x="204" y="294"/>
                                </a:cubicBezTo>
                                <a:cubicBezTo>
                                  <a:pt x="204" y="298"/>
                                  <a:pt x="204" y="298"/>
                                  <a:pt x="204" y="298"/>
                                </a:cubicBezTo>
                                <a:cubicBezTo>
                                  <a:pt x="204" y="297"/>
                                  <a:pt x="209" y="296"/>
                                  <a:pt x="209" y="297"/>
                                </a:cubicBezTo>
                                <a:cubicBezTo>
                                  <a:pt x="209" y="296"/>
                                  <a:pt x="208" y="296"/>
                                  <a:pt x="206" y="294"/>
                                </a:cubicBezTo>
                                <a:cubicBezTo>
                                  <a:pt x="208" y="296"/>
                                  <a:pt x="210" y="293"/>
                                  <a:pt x="209" y="293"/>
                                </a:cubicBezTo>
                                <a:cubicBezTo>
                                  <a:pt x="208" y="293"/>
                                  <a:pt x="210" y="293"/>
                                  <a:pt x="209" y="293"/>
                                </a:cubicBezTo>
                                <a:moveTo>
                                  <a:pt x="202" y="292"/>
                                </a:moveTo>
                                <a:cubicBezTo>
                                  <a:pt x="200" y="292"/>
                                  <a:pt x="202" y="294"/>
                                  <a:pt x="202" y="295"/>
                                </a:cubicBezTo>
                                <a:cubicBezTo>
                                  <a:pt x="202" y="297"/>
                                  <a:pt x="201" y="299"/>
                                  <a:pt x="202" y="299"/>
                                </a:cubicBezTo>
                                <a:cubicBezTo>
                                  <a:pt x="204" y="301"/>
                                  <a:pt x="204" y="297"/>
                                  <a:pt x="204" y="297"/>
                                </a:cubicBezTo>
                                <a:cubicBezTo>
                                  <a:pt x="204" y="295"/>
                                  <a:pt x="205" y="292"/>
                                  <a:pt x="202" y="292"/>
                                </a:cubicBezTo>
                                <a:moveTo>
                                  <a:pt x="197" y="298"/>
                                </a:moveTo>
                                <a:cubicBezTo>
                                  <a:pt x="198" y="299"/>
                                  <a:pt x="197" y="297"/>
                                  <a:pt x="197" y="298"/>
                                </a:cubicBezTo>
                                <a:cubicBezTo>
                                  <a:pt x="198" y="299"/>
                                  <a:pt x="198" y="293"/>
                                  <a:pt x="198" y="292"/>
                                </a:cubicBezTo>
                                <a:cubicBezTo>
                                  <a:pt x="198" y="292"/>
                                  <a:pt x="195" y="286"/>
                                  <a:pt x="193" y="289"/>
                                </a:cubicBezTo>
                                <a:cubicBezTo>
                                  <a:pt x="192" y="291"/>
                                  <a:pt x="197" y="291"/>
                                  <a:pt x="195" y="293"/>
                                </a:cubicBezTo>
                                <a:cubicBezTo>
                                  <a:pt x="195" y="293"/>
                                  <a:pt x="197" y="297"/>
                                  <a:pt x="197" y="298"/>
                                </a:cubicBezTo>
                                <a:moveTo>
                                  <a:pt x="192" y="288"/>
                                </a:moveTo>
                                <a:cubicBezTo>
                                  <a:pt x="192" y="288"/>
                                  <a:pt x="190" y="287"/>
                                  <a:pt x="192" y="288"/>
                                </a:cubicBezTo>
                                <a:cubicBezTo>
                                  <a:pt x="194" y="289"/>
                                  <a:pt x="192" y="287"/>
                                  <a:pt x="194" y="287"/>
                                </a:cubicBezTo>
                                <a:cubicBezTo>
                                  <a:pt x="194" y="287"/>
                                  <a:pt x="196" y="287"/>
                                  <a:pt x="196" y="286"/>
                                </a:cubicBezTo>
                                <a:cubicBezTo>
                                  <a:pt x="196" y="286"/>
                                  <a:pt x="194" y="285"/>
                                  <a:pt x="192" y="285"/>
                                </a:cubicBezTo>
                                <a:cubicBezTo>
                                  <a:pt x="191" y="284"/>
                                  <a:pt x="194" y="282"/>
                                  <a:pt x="194" y="282"/>
                                </a:cubicBezTo>
                                <a:cubicBezTo>
                                  <a:pt x="192" y="281"/>
                                  <a:pt x="188" y="282"/>
                                  <a:pt x="188" y="284"/>
                                </a:cubicBezTo>
                                <a:cubicBezTo>
                                  <a:pt x="188" y="284"/>
                                  <a:pt x="190" y="284"/>
                                  <a:pt x="190" y="285"/>
                                </a:cubicBezTo>
                                <a:cubicBezTo>
                                  <a:pt x="189" y="286"/>
                                  <a:pt x="190" y="286"/>
                                  <a:pt x="192" y="288"/>
                                </a:cubicBezTo>
                                <a:moveTo>
                                  <a:pt x="200" y="291"/>
                                </a:moveTo>
                                <a:cubicBezTo>
                                  <a:pt x="198" y="293"/>
                                  <a:pt x="201" y="290"/>
                                  <a:pt x="200" y="291"/>
                                </a:cubicBezTo>
                                <a:cubicBezTo>
                                  <a:pt x="200" y="291"/>
                                  <a:pt x="205" y="290"/>
                                  <a:pt x="204" y="288"/>
                                </a:cubicBezTo>
                                <a:cubicBezTo>
                                  <a:pt x="204" y="285"/>
                                  <a:pt x="204" y="284"/>
                                  <a:pt x="200" y="283"/>
                                </a:cubicBezTo>
                                <a:cubicBezTo>
                                  <a:pt x="196" y="281"/>
                                  <a:pt x="200" y="285"/>
                                  <a:pt x="198" y="286"/>
                                </a:cubicBezTo>
                                <a:cubicBezTo>
                                  <a:pt x="198" y="288"/>
                                  <a:pt x="201" y="288"/>
                                  <a:pt x="201" y="289"/>
                                </a:cubicBezTo>
                                <a:cubicBezTo>
                                  <a:pt x="202" y="290"/>
                                  <a:pt x="201" y="290"/>
                                  <a:pt x="200" y="291"/>
                                </a:cubicBezTo>
                                <a:moveTo>
                                  <a:pt x="197" y="284"/>
                                </a:moveTo>
                                <a:cubicBezTo>
                                  <a:pt x="193" y="284"/>
                                  <a:pt x="193" y="284"/>
                                  <a:pt x="193" y="284"/>
                                </a:cubicBezTo>
                                <a:cubicBezTo>
                                  <a:pt x="193" y="285"/>
                                  <a:pt x="195" y="285"/>
                                  <a:pt x="196" y="285"/>
                                </a:cubicBezTo>
                                <a:lnTo>
                                  <a:pt x="197" y="284"/>
                                </a:lnTo>
                                <a:close/>
                                <a:moveTo>
                                  <a:pt x="93" y="286"/>
                                </a:moveTo>
                                <a:cubicBezTo>
                                  <a:pt x="89" y="286"/>
                                  <a:pt x="89" y="286"/>
                                  <a:pt x="89" y="286"/>
                                </a:cubicBezTo>
                                <a:cubicBezTo>
                                  <a:pt x="87" y="286"/>
                                  <a:pt x="87" y="286"/>
                                  <a:pt x="87" y="286"/>
                                </a:cubicBezTo>
                                <a:cubicBezTo>
                                  <a:pt x="85" y="287"/>
                                  <a:pt x="86" y="289"/>
                                  <a:pt x="87" y="289"/>
                                </a:cubicBezTo>
                                <a:cubicBezTo>
                                  <a:pt x="86" y="289"/>
                                  <a:pt x="83" y="286"/>
                                  <a:pt x="82" y="288"/>
                                </a:cubicBezTo>
                                <a:cubicBezTo>
                                  <a:pt x="81" y="289"/>
                                  <a:pt x="81" y="290"/>
                                  <a:pt x="82" y="292"/>
                                </a:cubicBezTo>
                                <a:cubicBezTo>
                                  <a:pt x="83" y="293"/>
                                  <a:pt x="93" y="290"/>
                                  <a:pt x="94" y="289"/>
                                </a:cubicBezTo>
                                <a:cubicBezTo>
                                  <a:pt x="94" y="289"/>
                                  <a:pt x="93" y="288"/>
                                  <a:pt x="92" y="288"/>
                                </a:cubicBezTo>
                                <a:cubicBezTo>
                                  <a:pt x="96" y="288"/>
                                  <a:pt x="96" y="288"/>
                                  <a:pt x="96" y="288"/>
                                </a:cubicBezTo>
                                <a:cubicBezTo>
                                  <a:pt x="97" y="287"/>
                                  <a:pt x="94" y="285"/>
                                  <a:pt x="93" y="286"/>
                                </a:cubicBezTo>
                                <a:cubicBezTo>
                                  <a:pt x="92" y="286"/>
                                  <a:pt x="94" y="285"/>
                                  <a:pt x="93" y="286"/>
                                </a:cubicBezTo>
                                <a:moveTo>
                                  <a:pt x="89" y="285"/>
                                </a:moveTo>
                                <a:cubicBezTo>
                                  <a:pt x="90" y="284"/>
                                  <a:pt x="92" y="284"/>
                                  <a:pt x="93" y="283"/>
                                </a:cubicBezTo>
                                <a:cubicBezTo>
                                  <a:pt x="97" y="283"/>
                                  <a:pt x="97" y="283"/>
                                  <a:pt x="97" y="283"/>
                                </a:cubicBezTo>
                                <a:cubicBezTo>
                                  <a:pt x="97" y="283"/>
                                  <a:pt x="96" y="278"/>
                                  <a:pt x="93" y="280"/>
                                </a:cubicBezTo>
                                <a:cubicBezTo>
                                  <a:pt x="93" y="280"/>
                                  <a:pt x="88" y="284"/>
                                  <a:pt x="89" y="285"/>
                                </a:cubicBezTo>
                                <a:cubicBezTo>
                                  <a:pt x="92" y="284"/>
                                  <a:pt x="86" y="286"/>
                                  <a:pt x="89" y="285"/>
                                </a:cubicBezTo>
                                <a:moveTo>
                                  <a:pt x="30" y="312"/>
                                </a:moveTo>
                                <a:cubicBezTo>
                                  <a:pt x="31" y="312"/>
                                  <a:pt x="29" y="310"/>
                                  <a:pt x="30" y="310"/>
                                </a:cubicBezTo>
                                <a:cubicBezTo>
                                  <a:pt x="29" y="309"/>
                                  <a:pt x="28" y="309"/>
                                  <a:pt x="27" y="309"/>
                                </a:cubicBezTo>
                                <a:cubicBezTo>
                                  <a:pt x="25" y="310"/>
                                  <a:pt x="23" y="310"/>
                                  <a:pt x="22" y="312"/>
                                </a:cubicBezTo>
                                <a:cubicBezTo>
                                  <a:pt x="20" y="313"/>
                                  <a:pt x="22" y="314"/>
                                  <a:pt x="23" y="314"/>
                                </a:cubicBezTo>
                                <a:cubicBezTo>
                                  <a:pt x="25" y="314"/>
                                  <a:pt x="28" y="310"/>
                                  <a:pt x="30" y="312"/>
                                </a:cubicBezTo>
                                <a:cubicBezTo>
                                  <a:pt x="31" y="312"/>
                                  <a:pt x="28" y="310"/>
                                  <a:pt x="30" y="312"/>
                                </a:cubicBezTo>
                                <a:moveTo>
                                  <a:pt x="12" y="319"/>
                                </a:moveTo>
                                <a:cubicBezTo>
                                  <a:pt x="12" y="316"/>
                                  <a:pt x="10" y="317"/>
                                  <a:pt x="8" y="319"/>
                                </a:cubicBezTo>
                                <a:cubicBezTo>
                                  <a:pt x="8" y="321"/>
                                  <a:pt x="8" y="321"/>
                                  <a:pt x="8" y="321"/>
                                </a:cubicBezTo>
                                <a:cubicBezTo>
                                  <a:pt x="7" y="321"/>
                                  <a:pt x="5" y="323"/>
                                  <a:pt x="5" y="323"/>
                                </a:cubicBezTo>
                                <a:cubicBezTo>
                                  <a:pt x="5" y="323"/>
                                  <a:pt x="12" y="323"/>
                                  <a:pt x="12" y="319"/>
                                </a:cubicBezTo>
                                <a:moveTo>
                                  <a:pt x="428" y="181"/>
                                </a:moveTo>
                                <a:cubicBezTo>
                                  <a:pt x="423" y="182"/>
                                  <a:pt x="428" y="180"/>
                                  <a:pt x="426" y="179"/>
                                </a:cubicBezTo>
                                <a:cubicBezTo>
                                  <a:pt x="425" y="179"/>
                                  <a:pt x="423" y="175"/>
                                  <a:pt x="422" y="175"/>
                                </a:cubicBezTo>
                                <a:cubicBezTo>
                                  <a:pt x="419" y="175"/>
                                  <a:pt x="417" y="171"/>
                                  <a:pt x="415" y="171"/>
                                </a:cubicBezTo>
                                <a:cubicBezTo>
                                  <a:pt x="412" y="170"/>
                                  <a:pt x="412" y="176"/>
                                  <a:pt x="411" y="177"/>
                                </a:cubicBezTo>
                                <a:cubicBezTo>
                                  <a:pt x="410" y="177"/>
                                  <a:pt x="405" y="177"/>
                                  <a:pt x="405" y="180"/>
                                </a:cubicBezTo>
                                <a:cubicBezTo>
                                  <a:pt x="406" y="182"/>
                                  <a:pt x="412" y="184"/>
                                  <a:pt x="413" y="184"/>
                                </a:cubicBezTo>
                                <a:cubicBezTo>
                                  <a:pt x="416" y="185"/>
                                  <a:pt x="420" y="186"/>
                                  <a:pt x="423" y="185"/>
                                </a:cubicBezTo>
                                <a:cubicBezTo>
                                  <a:pt x="423" y="185"/>
                                  <a:pt x="429" y="182"/>
                                  <a:pt x="429" y="181"/>
                                </a:cubicBezTo>
                                <a:cubicBezTo>
                                  <a:pt x="428" y="181"/>
                                  <a:pt x="428" y="181"/>
                                  <a:pt x="428" y="181"/>
                                </a:cubicBezTo>
                                <a:cubicBezTo>
                                  <a:pt x="426" y="182"/>
                                  <a:pt x="430" y="181"/>
                                  <a:pt x="428" y="181"/>
                                </a:cubicBezTo>
                                <a:moveTo>
                                  <a:pt x="400" y="183"/>
                                </a:moveTo>
                                <a:cubicBezTo>
                                  <a:pt x="402" y="183"/>
                                  <a:pt x="398" y="183"/>
                                  <a:pt x="400" y="183"/>
                                </a:cubicBezTo>
                                <a:cubicBezTo>
                                  <a:pt x="401" y="183"/>
                                  <a:pt x="403" y="179"/>
                                  <a:pt x="402" y="179"/>
                                </a:cubicBezTo>
                                <a:cubicBezTo>
                                  <a:pt x="402" y="178"/>
                                  <a:pt x="397" y="183"/>
                                  <a:pt x="400" y="183"/>
                                </a:cubicBezTo>
                                <a:moveTo>
                                  <a:pt x="391" y="185"/>
                                </a:moveTo>
                                <a:cubicBezTo>
                                  <a:pt x="392" y="185"/>
                                  <a:pt x="392" y="182"/>
                                  <a:pt x="391" y="182"/>
                                </a:cubicBezTo>
                                <a:cubicBezTo>
                                  <a:pt x="389" y="184"/>
                                  <a:pt x="389" y="185"/>
                                  <a:pt x="391" y="185"/>
                                </a:cubicBezTo>
                                <a:moveTo>
                                  <a:pt x="387" y="181"/>
                                </a:moveTo>
                                <a:cubicBezTo>
                                  <a:pt x="390" y="181"/>
                                  <a:pt x="384" y="181"/>
                                  <a:pt x="387" y="181"/>
                                </a:cubicBezTo>
                                <a:cubicBezTo>
                                  <a:pt x="394" y="179"/>
                                  <a:pt x="394" y="179"/>
                                  <a:pt x="394" y="179"/>
                                </a:cubicBezTo>
                                <a:cubicBezTo>
                                  <a:pt x="393" y="178"/>
                                  <a:pt x="390" y="178"/>
                                  <a:pt x="390" y="178"/>
                                </a:cubicBezTo>
                                <a:cubicBezTo>
                                  <a:pt x="390" y="177"/>
                                  <a:pt x="392" y="175"/>
                                  <a:pt x="389" y="175"/>
                                </a:cubicBezTo>
                                <a:cubicBezTo>
                                  <a:pt x="384" y="178"/>
                                  <a:pt x="384" y="178"/>
                                  <a:pt x="384" y="178"/>
                                </a:cubicBezTo>
                                <a:cubicBezTo>
                                  <a:pt x="384" y="175"/>
                                  <a:pt x="384" y="175"/>
                                  <a:pt x="384" y="175"/>
                                </a:cubicBezTo>
                                <a:cubicBezTo>
                                  <a:pt x="384" y="175"/>
                                  <a:pt x="384" y="174"/>
                                  <a:pt x="383" y="174"/>
                                </a:cubicBezTo>
                                <a:cubicBezTo>
                                  <a:pt x="387" y="174"/>
                                  <a:pt x="387" y="174"/>
                                  <a:pt x="387" y="174"/>
                                </a:cubicBezTo>
                                <a:cubicBezTo>
                                  <a:pt x="387" y="171"/>
                                  <a:pt x="387" y="171"/>
                                  <a:pt x="387" y="171"/>
                                </a:cubicBezTo>
                                <a:cubicBezTo>
                                  <a:pt x="387" y="171"/>
                                  <a:pt x="398" y="174"/>
                                  <a:pt x="398" y="172"/>
                                </a:cubicBezTo>
                                <a:cubicBezTo>
                                  <a:pt x="398" y="167"/>
                                  <a:pt x="393" y="167"/>
                                  <a:pt x="389" y="166"/>
                                </a:cubicBezTo>
                                <a:cubicBezTo>
                                  <a:pt x="388" y="166"/>
                                  <a:pt x="387" y="165"/>
                                  <a:pt x="386" y="164"/>
                                </a:cubicBezTo>
                                <a:cubicBezTo>
                                  <a:pt x="381" y="164"/>
                                  <a:pt x="381" y="164"/>
                                  <a:pt x="381" y="164"/>
                                </a:cubicBezTo>
                                <a:cubicBezTo>
                                  <a:pt x="379" y="163"/>
                                  <a:pt x="375" y="159"/>
                                  <a:pt x="376" y="156"/>
                                </a:cubicBezTo>
                                <a:cubicBezTo>
                                  <a:pt x="377" y="153"/>
                                  <a:pt x="376" y="152"/>
                                  <a:pt x="375" y="149"/>
                                </a:cubicBezTo>
                                <a:cubicBezTo>
                                  <a:pt x="373" y="146"/>
                                  <a:pt x="371" y="144"/>
                                  <a:pt x="370" y="140"/>
                                </a:cubicBezTo>
                                <a:cubicBezTo>
                                  <a:pt x="370" y="138"/>
                                  <a:pt x="367" y="137"/>
                                  <a:pt x="364" y="135"/>
                                </a:cubicBezTo>
                                <a:cubicBezTo>
                                  <a:pt x="362" y="133"/>
                                  <a:pt x="362" y="136"/>
                                  <a:pt x="358" y="135"/>
                                </a:cubicBezTo>
                                <a:cubicBezTo>
                                  <a:pt x="357" y="135"/>
                                  <a:pt x="354" y="133"/>
                                  <a:pt x="355" y="137"/>
                                </a:cubicBezTo>
                                <a:cubicBezTo>
                                  <a:pt x="356" y="142"/>
                                  <a:pt x="358" y="145"/>
                                  <a:pt x="360" y="150"/>
                                </a:cubicBezTo>
                                <a:cubicBezTo>
                                  <a:pt x="361" y="152"/>
                                  <a:pt x="356" y="152"/>
                                  <a:pt x="355" y="152"/>
                                </a:cubicBezTo>
                                <a:cubicBezTo>
                                  <a:pt x="352" y="152"/>
                                  <a:pt x="352" y="146"/>
                                  <a:pt x="352" y="145"/>
                                </a:cubicBezTo>
                                <a:cubicBezTo>
                                  <a:pt x="351" y="143"/>
                                  <a:pt x="351" y="142"/>
                                  <a:pt x="348" y="140"/>
                                </a:cubicBezTo>
                                <a:cubicBezTo>
                                  <a:pt x="346" y="139"/>
                                  <a:pt x="342" y="137"/>
                                  <a:pt x="339" y="138"/>
                                </a:cubicBezTo>
                                <a:cubicBezTo>
                                  <a:pt x="340" y="138"/>
                                  <a:pt x="344" y="140"/>
                                  <a:pt x="345" y="140"/>
                                </a:cubicBezTo>
                                <a:cubicBezTo>
                                  <a:pt x="345" y="142"/>
                                  <a:pt x="345" y="144"/>
                                  <a:pt x="344" y="144"/>
                                </a:cubicBezTo>
                                <a:cubicBezTo>
                                  <a:pt x="343" y="143"/>
                                  <a:pt x="343" y="143"/>
                                  <a:pt x="342" y="143"/>
                                </a:cubicBezTo>
                                <a:cubicBezTo>
                                  <a:pt x="339" y="143"/>
                                  <a:pt x="339" y="143"/>
                                  <a:pt x="339" y="143"/>
                                </a:cubicBezTo>
                                <a:cubicBezTo>
                                  <a:pt x="338" y="144"/>
                                  <a:pt x="337" y="145"/>
                                  <a:pt x="336" y="145"/>
                                </a:cubicBezTo>
                                <a:cubicBezTo>
                                  <a:pt x="330" y="146"/>
                                  <a:pt x="338" y="143"/>
                                  <a:pt x="335" y="140"/>
                                </a:cubicBezTo>
                                <a:cubicBezTo>
                                  <a:pt x="332" y="138"/>
                                  <a:pt x="327" y="138"/>
                                  <a:pt x="325" y="138"/>
                                </a:cubicBezTo>
                                <a:cubicBezTo>
                                  <a:pt x="324" y="138"/>
                                  <a:pt x="324" y="142"/>
                                  <a:pt x="323" y="142"/>
                                </a:cubicBezTo>
                                <a:cubicBezTo>
                                  <a:pt x="321" y="143"/>
                                  <a:pt x="319" y="143"/>
                                  <a:pt x="317" y="142"/>
                                </a:cubicBezTo>
                                <a:cubicBezTo>
                                  <a:pt x="317" y="142"/>
                                  <a:pt x="323" y="135"/>
                                  <a:pt x="317" y="135"/>
                                </a:cubicBezTo>
                                <a:cubicBezTo>
                                  <a:pt x="312" y="135"/>
                                  <a:pt x="308" y="136"/>
                                  <a:pt x="304" y="138"/>
                                </a:cubicBezTo>
                                <a:cubicBezTo>
                                  <a:pt x="301" y="139"/>
                                  <a:pt x="300" y="140"/>
                                  <a:pt x="298" y="142"/>
                                </a:cubicBezTo>
                                <a:cubicBezTo>
                                  <a:pt x="296" y="142"/>
                                  <a:pt x="293" y="144"/>
                                  <a:pt x="293" y="144"/>
                                </a:cubicBezTo>
                                <a:cubicBezTo>
                                  <a:pt x="293" y="145"/>
                                  <a:pt x="298" y="145"/>
                                  <a:pt x="293" y="146"/>
                                </a:cubicBezTo>
                                <a:cubicBezTo>
                                  <a:pt x="292" y="147"/>
                                  <a:pt x="290" y="150"/>
                                  <a:pt x="289" y="151"/>
                                </a:cubicBezTo>
                                <a:cubicBezTo>
                                  <a:pt x="288" y="153"/>
                                  <a:pt x="296" y="152"/>
                                  <a:pt x="296" y="153"/>
                                </a:cubicBezTo>
                                <a:cubicBezTo>
                                  <a:pt x="295" y="154"/>
                                  <a:pt x="295" y="154"/>
                                  <a:pt x="295" y="154"/>
                                </a:cubicBezTo>
                                <a:cubicBezTo>
                                  <a:pt x="296" y="156"/>
                                  <a:pt x="304" y="154"/>
                                  <a:pt x="305" y="154"/>
                                </a:cubicBezTo>
                                <a:cubicBezTo>
                                  <a:pt x="307" y="154"/>
                                  <a:pt x="311" y="156"/>
                                  <a:pt x="313" y="154"/>
                                </a:cubicBezTo>
                                <a:cubicBezTo>
                                  <a:pt x="312" y="154"/>
                                  <a:pt x="310" y="154"/>
                                  <a:pt x="307" y="156"/>
                                </a:cubicBezTo>
                                <a:cubicBezTo>
                                  <a:pt x="304" y="156"/>
                                  <a:pt x="300" y="157"/>
                                  <a:pt x="296" y="158"/>
                                </a:cubicBezTo>
                                <a:cubicBezTo>
                                  <a:pt x="292" y="160"/>
                                  <a:pt x="296" y="163"/>
                                  <a:pt x="299" y="164"/>
                                </a:cubicBezTo>
                                <a:cubicBezTo>
                                  <a:pt x="305" y="166"/>
                                  <a:pt x="312" y="163"/>
                                  <a:pt x="318" y="163"/>
                                </a:cubicBezTo>
                                <a:cubicBezTo>
                                  <a:pt x="319" y="163"/>
                                  <a:pt x="336" y="165"/>
                                  <a:pt x="336" y="167"/>
                                </a:cubicBezTo>
                                <a:cubicBezTo>
                                  <a:pt x="321" y="167"/>
                                  <a:pt x="321" y="167"/>
                                  <a:pt x="321" y="167"/>
                                </a:cubicBezTo>
                                <a:cubicBezTo>
                                  <a:pt x="315" y="167"/>
                                  <a:pt x="307" y="166"/>
                                  <a:pt x="300" y="170"/>
                                </a:cubicBezTo>
                                <a:cubicBezTo>
                                  <a:pt x="299" y="171"/>
                                  <a:pt x="305" y="175"/>
                                  <a:pt x="306" y="175"/>
                                </a:cubicBezTo>
                                <a:cubicBezTo>
                                  <a:pt x="308" y="178"/>
                                  <a:pt x="311" y="178"/>
                                  <a:pt x="313" y="178"/>
                                </a:cubicBezTo>
                                <a:cubicBezTo>
                                  <a:pt x="320" y="178"/>
                                  <a:pt x="320" y="178"/>
                                  <a:pt x="320" y="178"/>
                                </a:cubicBezTo>
                                <a:cubicBezTo>
                                  <a:pt x="323" y="178"/>
                                  <a:pt x="323" y="180"/>
                                  <a:pt x="323" y="181"/>
                                </a:cubicBezTo>
                                <a:cubicBezTo>
                                  <a:pt x="323" y="182"/>
                                  <a:pt x="325" y="184"/>
                                  <a:pt x="325" y="184"/>
                                </a:cubicBezTo>
                                <a:cubicBezTo>
                                  <a:pt x="330" y="186"/>
                                  <a:pt x="337" y="184"/>
                                  <a:pt x="342" y="184"/>
                                </a:cubicBezTo>
                                <a:cubicBezTo>
                                  <a:pt x="345" y="182"/>
                                  <a:pt x="349" y="181"/>
                                  <a:pt x="352" y="180"/>
                                </a:cubicBezTo>
                                <a:cubicBezTo>
                                  <a:pt x="355" y="179"/>
                                  <a:pt x="357" y="180"/>
                                  <a:pt x="361" y="178"/>
                                </a:cubicBezTo>
                                <a:cubicBezTo>
                                  <a:pt x="363" y="177"/>
                                  <a:pt x="365" y="174"/>
                                  <a:pt x="365" y="178"/>
                                </a:cubicBezTo>
                                <a:cubicBezTo>
                                  <a:pt x="367" y="180"/>
                                  <a:pt x="371" y="179"/>
                                  <a:pt x="373" y="179"/>
                                </a:cubicBezTo>
                                <a:cubicBezTo>
                                  <a:pt x="374" y="180"/>
                                  <a:pt x="374" y="181"/>
                                  <a:pt x="375" y="181"/>
                                </a:cubicBezTo>
                                <a:cubicBezTo>
                                  <a:pt x="379" y="181"/>
                                  <a:pt x="379" y="181"/>
                                  <a:pt x="379" y="181"/>
                                </a:cubicBezTo>
                                <a:cubicBezTo>
                                  <a:pt x="387" y="181"/>
                                  <a:pt x="387" y="181"/>
                                  <a:pt x="387" y="181"/>
                                </a:cubicBezTo>
                                <a:moveTo>
                                  <a:pt x="371" y="138"/>
                                </a:moveTo>
                                <a:cubicBezTo>
                                  <a:pt x="371" y="138"/>
                                  <a:pt x="370" y="138"/>
                                  <a:pt x="371" y="138"/>
                                </a:cubicBezTo>
                                <a:cubicBezTo>
                                  <a:pt x="373" y="139"/>
                                  <a:pt x="374" y="134"/>
                                  <a:pt x="375" y="133"/>
                                </a:cubicBezTo>
                                <a:cubicBezTo>
                                  <a:pt x="378" y="130"/>
                                  <a:pt x="375" y="130"/>
                                  <a:pt x="373" y="129"/>
                                </a:cubicBezTo>
                                <a:cubicBezTo>
                                  <a:pt x="370" y="128"/>
                                  <a:pt x="368" y="128"/>
                                  <a:pt x="365" y="128"/>
                                </a:cubicBezTo>
                                <a:cubicBezTo>
                                  <a:pt x="364" y="129"/>
                                  <a:pt x="362" y="130"/>
                                  <a:pt x="360" y="132"/>
                                </a:cubicBezTo>
                                <a:cubicBezTo>
                                  <a:pt x="360" y="132"/>
                                  <a:pt x="365" y="133"/>
                                  <a:pt x="367" y="134"/>
                                </a:cubicBezTo>
                                <a:cubicBezTo>
                                  <a:pt x="368" y="134"/>
                                  <a:pt x="369" y="138"/>
                                  <a:pt x="371" y="138"/>
                                </a:cubicBezTo>
                                <a:moveTo>
                                  <a:pt x="408" y="156"/>
                                </a:moveTo>
                                <a:cubicBezTo>
                                  <a:pt x="412" y="158"/>
                                  <a:pt x="406" y="155"/>
                                  <a:pt x="408" y="156"/>
                                </a:cubicBezTo>
                                <a:cubicBezTo>
                                  <a:pt x="409" y="156"/>
                                  <a:pt x="414" y="157"/>
                                  <a:pt x="414" y="155"/>
                                </a:cubicBezTo>
                                <a:cubicBezTo>
                                  <a:pt x="412" y="153"/>
                                  <a:pt x="412" y="152"/>
                                  <a:pt x="411" y="151"/>
                                </a:cubicBezTo>
                                <a:cubicBezTo>
                                  <a:pt x="411" y="150"/>
                                  <a:pt x="412" y="150"/>
                                  <a:pt x="412" y="151"/>
                                </a:cubicBezTo>
                                <a:cubicBezTo>
                                  <a:pt x="411" y="153"/>
                                  <a:pt x="420" y="151"/>
                                  <a:pt x="420" y="151"/>
                                </a:cubicBezTo>
                                <a:cubicBezTo>
                                  <a:pt x="424" y="150"/>
                                  <a:pt x="421" y="146"/>
                                  <a:pt x="423" y="144"/>
                                </a:cubicBezTo>
                                <a:cubicBezTo>
                                  <a:pt x="424" y="143"/>
                                  <a:pt x="423" y="141"/>
                                  <a:pt x="422" y="140"/>
                                </a:cubicBezTo>
                                <a:cubicBezTo>
                                  <a:pt x="421" y="139"/>
                                  <a:pt x="422" y="138"/>
                                  <a:pt x="422" y="137"/>
                                </a:cubicBezTo>
                                <a:cubicBezTo>
                                  <a:pt x="422" y="135"/>
                                  <a:pt x="421" y="135"/>
                                  <a:pt x="420" y="135"/>
                                </a:cubicBezTo>
                                <a:cubicBezTo>
                                  <a:pt x="418" y="137"/>
                                  <a:pt x="421" y="138"/>
                                  <a:pt x="421" y="139"/>
                                </a:cubicBezTo>
                                <a:cubicBezTo>
                                  <a:pt x="422" y="144"/>
                                  <a:pt x="418" y="139"/>
                                  <a:pt x="417" y="139"/>
                                </a:cubicBezTo>
                                <a:cubicBezTo>
                                  <a:pt x="416" y="138"/>
                                  <a:pt x="416" y="137"/>
                                  <a:pt x="415" y="137"/>
                                </a:cubicBezTo>
                                <a:cubicBezTo>
                                  <a:pt x="414" y="137"/>
                                  <a:pt x="412" y="139"/>
                                  <a:pt x="411" y="139"/>
                                </a:cubicBezTo>
                                <a:cubicBezTo>
                                  <a:pt x="414" y="135"/>
                                  <a:pt x="414" y="135"/>
                                  <a:pt x="414" y="135"/>
                                </a:cubicBezTo>
                                <a:cubicBezTo>
                                  <a:pt x="415" y="133"/>
                                  <a:pt x="416" y="133"/>
                                  <a:pt x="417" y="133"/>
                                </a:cubicBezTo>
                                <a:cubicBezTo>
                                  <a:pt x="418" y="133"/>
                                  <a:pt x="420" y="132"/>
                                  <a:pt x="418" y="132"/>
                                </a:cubicBezTo>
                                <a:cubicBezTo>
                                  <a:pt x="415" y="132"/>
                                  <a:pt x="420" y="129"/>
                                  <a:pt x="420" y="128"/>
                                </a:cubicBezTo>
                                <a:cubicBezTo>
                                  <a:pt x="418" y="127"/>
                                  <a:pt x="415" y="128"/>
                                  <a:pt x="414" y="127"/>
                                </a:cubicBezTo>
                                <a:cubicBezTo>
                                  <a:pt x="414" y="126"/>
                                  <a:pt x="417" y="125"/>
                                  <a:pt x="416" y="125"/>
                                </a:cubicBezTo>
                                <a:cubicBezTo>
                                  <a:pt x="415" y="123"/>
                                  <a:pt x="406" y="126"/>
                                  <a:pt x="406" y="126"/>
                                </a:cubicBezTo>
                                <a:cubicBezTo>
                                  <a:pt x="406" y="127"/>
                                  <a:pt x="409" y="127"/>
                                  <a:pt x="409" y="127"/>
                                </a:cubicBezTo>
                                <a:cubicBezTo>
                                  <a:pt x="408" y="127"/>
                                  <a:pt x="408" y="127"/>
                                  <a:pt x="408" y="127"/>
                                </a:cubicBezTo>
                                <a:cubicBezTo>
                                  <a:pt x="408" y="128"/>
                                  <a:pt x="410" y="128"/>
                                  <a:pt x="409" y="129"/>
                                </a:cubicBezTo>
                                <a:cubicBezTo>
                                  <a:pt x="408" y="129"/>
                                  <a:pt x="403" y="126"/>
                                  <a:pt x="402" y="127"/>
                                </a:cubicBezTo>
                                <a:cubicBezTo>
                                  <a:pt x="403" y="128"/>
                                  <a:pt x="403" y="128"/>
                                  <a:pt x="403" y="128"/>
                                </a:cubicBezTo>
                                <a:cubicBezTo>
                                  <a:pt x="402" y="128"/>
                                  <a:pt x="399" y="127"/>
                                  <a:pt x="398" y="127"/>
                                </a:cubicBezTo>
                                <a:cubicBezTo>
                                  <a:pt x="396" y="128"/>
                                  <a:pt x="396" y="128"/>
                                  <a:pt x="396" y="128"/>
                                </a:cubicBezTo>
                                <a:cubicBezTo>
                                  <a:pt x="396" y="128"/>
                                  <a:pt x="400" y="129"/>
                                  <a:pt x="399" y="129"/>
                                </a:cubicBezTo>
                                <a:cubicBezTo>
                                  <a:pt x="398" y="132"/>
                                  <a:pt x="398" y="132"/>
                                  <a:pt x="398" y="132"/>
                                </a:cubicBezTo>
                                <a:cubicBezTo>
                                  <a:pt x="397" y="131"/>
                                  <a:pt x="397" y="129"/>
                                  <a:pt x="395" y="131"/>
                                </a:cubicBezTo>
                                <a:cubicBezTo>
                                  <a:pt x="393" y="131"/>
                                  <a:pt x="392" y="132"/>
                                  <a:pt x="395" y="133"/>
                                </a:cubicBezTo>
                                <a:cubicBezTo>
                                  <a:pt x="395" y="133"/>
                                  <a:pt x="403" y="135"/>
                                  <a:pt x="402" y="137"/>
                                </a:cubicBezTo>
                                <a:cubicBezTo>
                                  <a:pt x="402" y="138"/>
                                  <a:pt x="399" y="137"/>
                                  <a:pt x="399" y="138"/>
                                </a:cubicBezTo>
                                <a:cubicBezTo>
                                  <a:pt x="399" y="138"/>
                                  <a:pt x="400" y="140"/>
                                  <a:pt x="399" y="140"/>
                                </a:cubicBezTo>
                                <a:cubicBezTo>
                                  <a:pt x="396" y="141"/>
                                  <a:pt x="393" y="139"/>
                                  <a:pt x="391" y="138"/>
                                </a:cubicBezTo>
                                <a:cubicBezTo>
                                  <a:pt x="389" y="137"/>
                                  <a:pt x="386" y="135"/>
                                  <a:pt x="386" y="139"/>
                                </a:cubicBezTo>
                                <a:cubicBezTo>
                                  <a:pt x="386" y="140"/>
                                  <a:pt x="386" y="140"/>
                                  <a:pt x="387" y="141"/>
                                </a:cubicBezTo>
                                <a:cubicBezTo>
                                  <a:pt x="391" y="143"/>
                                  <a:pt x="395" y="145"/>
                                  <a:pt x="398" y="146"/>
                                </a:cubicBezTo>
                                <a:cubicBezTo>
                                  <a:pt x="402" y="149"/>
                                  <a:pt x="404" y="153"/>
                                  <a:pt x="408" y="156"/>
                                </a:cubicBezTo>
                                <a:moveTo>
                                  <a:pt x="434" y="149"/>
                                </a:moveTo>
                                <a:cubicBezTo>
                                  <a:pt x="436" y="149"/>
                                  <a:pt x="432" y="148"/>
                                  <a:pt x="434" y="149"/>
                                </a:cubicBezTo>
                                <a:cubicBezTo>
                                  <a:pt x="436" y="149"/>
                                  <a:pt x="438" y="143"/>
                                  <a:pt x="439" y="143"/>
                                </a:cubicBezTo>
                                <a:cubicBezTo>
                                  <a:pt x="440" y="141"/>
                                  <a:pt x="438" y="141"/>
                                  <a:pt x="438" y="140"/>
                                </a:cubicBezTo>
                                <a:cubicBezTo>
                                  <a:pt x="437" y="139"/>
                                  <a:pt x="440" y="139"/>
                                  <a:pt x="440" y="139"/>
                                </a:cubicBezTo>
                                <a:cubicBezTo>
                                  <a:pt x="443" y="139"/>
                                  <a:pt x="447" y="141"/>
                                  <a:pt x="448" y="139"/>
                                </a:cubicBezTo>
                                <a:cubicBezTo>
                                  <a:pt x="451" y="137"/>
                                  <a:pt x="452" y="135"/>
                                  <a:pt x="453" y="133"/>
                                </a:cubicBezTo>
                                <a:cubicBezTo>
                                  <a:pt x="455" y="130"/>
                                  <a:pt x="459" y="128"/>
                                  <a:pt x="455" y="127"/>
                                </a:cubicBezTo>
                                <a:cubicBezTo>
                                  <a:pt x="452" y="126"/>
                                  <a:pt x="448" y="126"/>
                                  <a:pt x="445" y="126"/>
                                </a:cubicBezTo>
                                <a:cubicBezTo>
                                  <a:pt x="440" y="125"/>
                                  <a:pt x="437" y="123"/>
                                  <a:pt x="432" y="125"/>
                                </a:cubicBezTo>
                                <a:cubicBezTo>
                                  <a:pt x="426" y="127"/>
                                  <a:pt x="433" y="127"/>
                                  <a:pt x="433" y="128"/>
                                </a:cubicBezTo>
                                <a:cubicBezTo>
                                  <a:pt x="433" y="129"/>
                                  <a:pt x="429" y="128"/>
                                  <a:pt x="427" y="128"/>
                                </a:cubicBezTo>
                                <a:cubicBezTo>
                                  <a:pt x="426" y="130"/>
                                  <a:pt x="427" y="134"/>
                                  <a:pt x="427" y="136"/>
                                </a:cubicBezTo>
                                <a:cubicBezTo>
                                  <a:pt x="426" y="140"/>
                                  <a:pt x="430" y="142"/>
                                  <a:pt x="430" y="146"/>
                                </a:cubicBezTo>
                                <a:cubicBezTo>
                                  <a:pt x="430" y="148"/>
                                  <a:pt x="432" y="148"/>
                                  <a:pt x="434" y="149"/>
                                </a:cubicBezTo>
                                <a:moveTo>
                                  <a:pt x="312" y="132"/>
                                </a:moveTo>
                                <a:cubicBezTo>
                                  <a:pt x="309" y="130"/>
                                  <a:pt x="307" y="127"/>
                                  <a:pt x="303" y="125"/>
                                </a:cubicBezTo>
                                <a:cubicBezTo>
                                  <a:pt x="302" y="125"/>
                                  <a:pt x="300" y="124"/>
                                  <a:pt x="299" y="124"/>
                                </a:cubicBezTo>
                                <a:cubicBezTo>
                                  <a:pt x="295" y="122"/>
                                  <a:pt x="294" y="124"/>
                                  <a:pt x="292" y="125"/>
                                </a:cubicBezTo>
                                <a:cubicBezTo>
                                  <a:pt x="290" y="125"/>
                                  <a:pt x="289" y="124"/>
                                  <a:pt x="288" y="124"/>
                                </a:cubicBezTo>
                                <a:cubicBezTo>
                                  <a:pt x="287" y="122"/>
                                  <a:pt x="284" y="122"/>
                                  <a:pt x="282" y="121"/>
                                </a:cubicBezTo>
                                <a:cubicBezTo>
                                  <a:pt x="280" y="121"/>
                                  <a:pt x="276" y="120"/>
                                  <a:pt x="274" y="120"/>
                                </a:cubicBezTo>
                                <a:cubicBezTo>
                                  <a:pt x="270" y="120"/>
                                  <a:pt x="267" y="121"/>
                                  <a:pt x="263" y="121"/>
                                </a:cubicBezTo>
                                <a:cubicBezTo>
                                  <a:pt x="261" y="122"/>
                                  <a:pt x="257" y="121"/>
                                  <a:pt x="260" y="124"/>
                                </a:cubicBezTo>
                                <a:cubicBezTo>
                                  <a:pt x="262" y="128"/>
                                  <a:pt x="262" y="130"/>
                                  <a:pt x="259" y="133"/>
                                </a:cubicBezTo>
                                <a:cubicBezTo>
                                  <a:pt x="256" y="135"/>
                                  <a:pt x="259" y="137"/>
                                  <a:pt x="259" y="138"/>
                                </a:cubicBezTo>
                                <a:cubicBezTo>
                                  <a:pt x="257" y="139"/>
                                  <a:pt x="255" y="139"/>
                                  <a:pt x="255" y="141"/>
                                </a:cubicBezTo>
                                <a:cubicBezTo>
                                  <a:pt x="254" y="144"/>
                                  <a:pt x="251" y="146"/>
                                  <a:pt x="250" y="149"/>
                                </a:cubicBezTo>
                                <a:cubicBezTo>
                                  <a:pt x="250" y="150"/>
                                  <a:pt x="257" y="151"/>
                                  <a:pt x="259" y="151"/>
                                </a:cubicBezTo>
                                <a:cubicBezTo>
                                  <a:pt x="262" y="153"/>
                                  <a:pt x="264" y="158"/>
                                  <a:pt x="268" y="158"/>
                                </a:cubicBezTo>
                                <a:cubicBezTo>
                                  <a:pt x="269" y="159"/>
                                  <a:pt x="272" y="157"/>
                                  <a:pt x="273" y="156"/>
                                </a:cubicBezTo>
                                <a:cubicBezTo>
                                  <a:pt x="275" y="154"/>
                                  <a:pt x="277" y="156"/>
                                  <a:pt x="280" y="154"/>
                                </a:cubicBezTo>
                                <a:cubicBezTo>
                                  <a:pt x="282" y="154"/>
                                  <a:pt x="282" y="153"/>
                                  <a:pt x="283" y="151"/>
                                </a:cubicBezTo>
                                <a:cubicBezTo>
                                  <a:pt x="283" y="149"/>
                                  <a:pt x="283" y="147"/>
                                  <a:pt x="287" y="145"/>
                                </a:cubicBezTo>
                                <a:cubicBezTo>
                                  <a:pt x="289" y="144"/>
                                  <a:pt x="290" y="141"/>
                                  <a:pt x="294" y="140"/>
                                </a:cubicBezTo>
                                <a:cubicBezTo>
                                  <a:pt x="297" y="138"/>
                                  <a:pt x="301" y="137"/>
                                  <a:pt x="305" y="135"/>
                                </a:cubicBezTo>
                                <a:cubicBezTo>
                                  <a:pt x="305" y="135"/>
                                  <a:pt x="313" y="132"/>
                                  <a:pt x="312" y="132"/>
                                </a:cubicBezTo>
                                <a:cubicBezTo>
                                  <a:pt x="310" y="131"/>
                                  <a:pt x="314" y="133"/>
                                  <a:pt x="312" y="132"/>
                                </a:cubicBezTo>
                                <a:moveTo>
                                  <a:pt x="378" y="115"/>
                                </a:moveTo>
                                <a:cubicBezTo>
                                  <a:pt x="381" y="115"/>
                                  <a:pt x="374" y="113"/>
                                  <a:pt x="378" y="115"/>
                                </a:cubicBezTo>
                                <a:cubicBezTo>
                                  <a:pt x="382" y="115"/>
                                  <a:pt x="381" y="109"/>
                                  <a:pt x="377" y="109"/>
                                </a:cubicBezTo>
                                <a:cubicBezTo>
                                  <a:pt x="377" y="109"/>
                                  <a:pt x="373" y="112"/>
                                  <a:pt x="374" y="113"/>
                                </a:cubicBezTo>
                                <a:cubicBezTo>
                                  <a:pt x="374" y="115"/>
                                  <a:pt x="377" y="115"/>
                                  <a:pt x="378" y="115"/>
                                </a:cubicBezTo>
                                <a:moveTo>
                                  <a:pt x="360" y="114"/>
                                </a:moveTo>
                                <a:cubicBezTo>
                                  <a:pt x="361" y="114"/>
                                  <a:pt x="358" y="113"/>
                                  <a:pt x="360" y="114"/>
                                </a:cubicBezTo>
                                <a:cubicBezTo>
                                  <a:pt x="361" y="114"/>
                                  <a:pt x="368" y="113"/>
                                  <a:pt x="370" y="112"/>
                                </a:cubicBezTo>
                                <a:cubicBezTo>
                                  <a:pt x="370" y="111"/>
                                  <a:pt x="371" y="107"/>
                                  <a:pt x="371" y="106"/>
                                </a:cubicBezTo>
                                <a:cubicBezTo>
                                  <a:pt x="372" y="105"/>
                                  <a:pt x="370" y="102"/>
                                  <a:pt x="368" y="102"/>
                                </a:cubicBezTo>
                                <a:cubicBezTo>
                                  <a:pt x="366" y="101"/>
                                  <a:pt x="364" y="101"/>
                                  <a:pt x="364" y="103"/>
                                </a:cubicBezTo>
                                <a:cubicBezTo>
                                  <a:pt x="364" y="106"/>
                                  <a:pt x="364" y="105"/>
                                  <a:pt x="361" y="105"/>
                                </a:cubicBezTo>
                                <a:cubicBezTo>
                                  <a:pt x="360" y="105"/>
                                  <a:pt x="356" y="103"/>
                                  <a:pt x="356" y="101"/>
                                </a:cubicBezTo>
                                <a:cubicBezTo>
                                  <a:pt x="356" y="100"/>
                                  <a:pt x="353" y="102"/>
                                  <a:pt x="353" y="100"/>
                                </a:cubicBezTo>
                                <a:cubicBezTo>
                                  <a:pt x="353" y="99"/>
                                  <a:pt x="355" y="100"/>
                                  <a:pt x="354" y="99"/>
                                </a:cubicBezTo>
                                <a:cubicBezTo>
                                  <a:pt x="354" y="97"/>
                                  <a:pt x="354" y="96"/>
                                  <a:pt x="353" y="96"/>
                                </a:cubicBezTo>
                                <a:cubicBezTo>
                                  <a:pt x="353" y="94"/>
                                  <a:pt x="352" y="93"/>
                                  <a:pt x="352" y="91"/>
                                </a:cubicBezTo>
                                <a:cubicBezTo>
                                  <a:pt x="352" y="88"/>
                                  <a:pt x="347" y="93"/>
                                  <a:pt x="346" y="94"/>
                                </a:cubicBezTo>
                                <a:cubicBezTo>
                                  <a:pt x="346" y="95"/>
                                  <a:pt x="345" y="96"/>
                                  <a:pt x="343" y="97"/>
                                </a:cubicBezTo>
                                <a:cubicBezTo>
                                  <a:pt x="342" y="99"/>
                                  <a:pt x="345" y="99"/>
                                  <a:pt x="346" y="99"/>
                                </a:cubicBezTo>
                                <a:cubicBezTo>
                                  <a:pt x="354" y="102"/>
                                  <a:pt x="345" y="103"/>
                                  <a:pt x="345" y="103"/>
                                </a:cubicBezTo>
                                <a:cubicBezTo>
                                  <a:pt x="345" y="105"/>
                                  <a:pt x="352" y="106"/>
                                  <a:pt x="347" y="107"/>
                                </a:cubicBezTo>
                                <a:cubicBezTo>
                                  <a:pt x="345" y="108"/>
                                  <a:pt x="342" y="108"/>
                                  <a:pt x="339" y="108"/>
                                </a:cubicBezTo>
                                <a:cubicBezTo>
                                  <a:pt x="336" y="108"/>
                                  <a:pt x="337" y="107"/>
                                  <a:pt x="335" y="105"/>
                                </a:cubicBezTo>
                                <a:cubicBezTo>
                                  <a:pt x="334" y="103"/>
                                  <a:pt x="331" y="102"/>
                                  <a:pt x="330" y="101"/>
                                </a:cubicBezTo>
                                <a:cubicBezTo>
                                  <a:pt x="327" y="100"/>
                                  <a:pt x="324" y="100"/>
                                  <a:pt x="321" y="100"/>
                                </a:cubicBezTo>
                                <a:cubicBezTo>
                                  <a:pt x="318" y="100"/>
                                  <a:pt x="321" y="95"/>
                                  <a:pt x="317" y="95"/>
                                </a:cubicBezTo>
                                <a:cubicBezTo>
                                  <a:pt x="317" y="95"/>
                                  <a:pt x="310" y="96"/>
                                  <a:pt x="311" y="97"/>
                                </a:cubicBezTo>
                                <a:cubicBezTo>
                                  <a:pt x="311" y="99"/>
                                  <a:pt x="316" y="100"/>
                                  <a:pt x="316" y="100"/>
                                </a:cubicBezTo>
                                <a:cubicBezTo>
                                  <a:pt x="315" y="101"/>
                                  <a:pt x="304" y="100"/>
                                  <a:pt x="305" y="102"/>
                                </a:cubicBezTo>
                                <a:cubicBezTo>
                                  <a:pt x="305" y="105"/>
                                  <a:pt x="314" y="103"/>
                                  <a:pt x="315" y="103"/>
                                </a:cubicBezTo>
                                <a:cubicBezTo>
                                  <a:pt x="312" y="103"/>
                                  <a:pt x="308" y="105"/>
                                  <a:pt x="305" y="105"/>
                                </a:cubicBezTo>
                                <a:cubicBezTo>
                                  <a:pt x="300" y="105"/>
                                  <a:pt x="303" y="107"/>
                                  <a:pt x="306" y="107"/>
                                </a:cubicBezTo>
                                <a:cubicBezTo>
                                  <a:pt x="308" y="107"/>
                                  <a:pt x="311" y="106"/>
                                  <a:pt x="314" y="107"/>
                                </a:cubicBezTo>
                                <a:cubicBezTo>
                                  <a:pt x="315" y="107"/>
                                  <a:pt x="311" y="108"/>
                                  <a:pt x="311" y="108"/>
                                </a:cubicBezTo>
                                <a:cubicBezTo>
                                  <a:pt x="310" y="109"/>
                                  <a:pt x="308" y="109"/>
                                  <a:pt x="305" y="109"/>
                                </a:cubicBezTo>
                                <a:cubicBezTo>
                                  <a:pt x="303" y="111"/>
                                  <a:pt x="300" y="109"/>
                                  <a:pt x="300" y="112"/>
                                </a:cubicBezTo>
                                <a:cubicBezTo>
                                  <a:pt x="300" y="114"/>
                                  <a:pt x="305" y="113"/>
                                  <a:pt x="306" y="113"/>
                                </a:cubicBezTo>
                                <a:cubicBezTo>
                                  <a:pt x="308" y="113"/>
                                  <a:pt x="311" y="115"/>
                                  <a:pt x="311" y="115"/>
                                </a:cubicBezTo>
                                <a:cubicBezTo>
                                  <a:pt x="311" y="114"/>
                                  <a:pt x="311" y="112"/>
                                  <a:pt x="314" y="114"/>
                                </a:cubicBezTo>
                                <a:cubicBezTo>
                                  <a:pt x="315" y="113"/>
                                  <a:pt x="315" y="113"/>
                                  <a:pt x="315" y="113"/>
                                </a:cubicBezTo>
                                <a:cubicBezTo>
                                  <a:pt x="316" y="113"/>
                                  <a:pt x="323" y="107"/>
                                  <a:pt x="323" y="111"/>
                                </a:cubicBezTo>
                                <a:cubicBezTo>
                                  <a:pt x="323" y="112"/>
                                  <a:pt x="321" y="113"/>
                                  <a:pt x="323" y="113"/>
                                </a:cubicBezTo>
                                <a:cubicBezTo>
                                  <a:pt x="325" y="113"/>
                                  <a:pt x="327" y="113"/>
                                  <a:pt x="329" y="112"/>
                                </a:cubicBezTo>
                                <a:cubicBezTo>
                                  <a:pt x="330" y="112"/>
                                  <a:pt x="336" y="111"/>
                                  <a:pt x="337" y="112"/>
                                </a:cubicBezTo>
                                <a:cubicBezTo>
                                  <a:pt x="339" y="112"/>
                                  <a:pt x="335" y="114"/>
                                  <a:pt x="335" y="114"/>
                                </a:cubicBezTo>
                                <a:cubicBezTo>
                                  <a:pt x="329" y="114"/>
                                  <a:pt x="329" y="114"/>
                                  <a:pt x="329" y="114"/>
                                </a:cubicBezTo>
                                <a:cubicBezTo>
                                  <a:pt x="327" y="114"/>
                                  <a:pt x="323" y="117"/>
                                  <a:pt x="321" y="117"/>
                                </a:cubicBezTo>
                                <a:cubicBezTo>
                                  <a:pt x="316" y="119"/>
                                  <a:pt x="321" y="120"/>
                                  <a:pt x="323" y="121"/>
                                </a:cubicBezTo>
                                <a:cubicBezTo>
                                  <a:pt x="324" y="121"/>
                                  <a:pt x="328" y="120"/>
                                  <a:pt x="329" y="120"/>
                                </a:cubicBezTo>
                                <a:cubicBezTo>
                                  <a:pt x="336" y="119"/>
                                  <a:pt x="342" y="118"/>
                                  <a:pt x="348" y="115"/>
                                </a:cubicBezTo>
                                <a:cubicBezTo>
                                  <a:pt x="349" y="114"/>
                                  <a:pt x="350" y="114"/>
                                  <a:pt x="352" y="114"/>
                                </a:cubicBezTo>
                                <a:cubicBezTo>
                                  <a:pt x="353" y="115"/>
                                  <a:pt x="354" y="115"/>
                                  <a:pt x="355" y="115"/>
                                </a:cubicBezTo>
                                <a:cubicBezTo>
                                  <a:pt x="355" y="114"/>
                                  <a:pt x="358" y="113"/>
                                  <a:pt x="358" y="113"/>
                                </a:cubicBezTo>
                                <a:cubicBezTo>
                                  <a:pt x="359" y="113"/>
                                  <a:pt x="359" y="114"/>
                                  <a:pt x="360" y="114"/>
                                </a:cubicBezTo>
                                <a:moveTo>
                                  <a:pt x="299" y="102"/>
                                </a:moveTo>
                                <a:cubicBezTo>
                                  <a:pt x="298" y="102"/>
                                  <a:pt x="288" y="107"/>
                                  <a:pt x="288" y="107"/>
                                </a:cubicBezTo>
                                <a:cubicBezTo>
                                  <a:pt x="290" y="108"/>
                                  <a:pt x="294" y="109"/>
                                  <a:pt x="296" y="107"/>
                                </a:cubicBezTo>
                                <a:cubicBezTo>
                                  <a:pt x="297" y="106"/>
                                  <a:pt x="299" y="101"/>
                                  <a:pt x="299" y="102"/>
                                </a:cubicBezTo>
                                <a:cubicBezTo>
                                  <a:pt x="297" y="102"/>
                                  <a:pt x="301" y="101"/>
                                  <a:pt x="299" y="102"/>
                                </a:cubicBezTo>
                                <a:moveTo>
                                  <a:pt x="304" y="98"/>
                                </a:moveTo>
                                <a:cubicBezTo>
                                  <a:pt x="305" y="96"/>
                                  <a:pt x="302" y="99"/>
                                  <a:pt x="304" y="98"/>
                                </a:cubicBezTo>
                                <a:cubicBezTo>
                                  <a:pt x="305" y="96"/>
                                  <a:pt x="305" y="96"/>
                                  <a:pt x="305" y="95"/>
                                </a:cubicBezTo>
                                <a:cubicBezTo>
                                  <a:pt x="306" y="95"/>
                                  <a:pt x="307" y="95"/>
                                  <a:pt x="309" y="94"/>
                                </a:cubicBezTo>
                                <a:cubicBezTo>
                                  <a:pt x="311" y="94"/>
                                  <a:pt x="307" y="93"/>
                                  <a:pt x="308" y="92"/>
                                </a:cubicBezTo>
                                <a:cubicBezTo>
                                  <a:pt x="312" y="90"/>
                                  <a:pt x="308" y="89"/>
                                  <a:pt x="308" y="88"/>
                                </a:cubicBezTo>
                                <a:cubicBezTo>
                                  <a:pt x="308" y="87"/>
                                  <a:pt x="312" y="86"/>
                                  <a:pt x="311" y="86"/>
                                </a:cubicBezTo>
                                <a:cubicBezTo>
                                  <a:pt x="311" y="84"/>
                                  <a:pt x="306" y="83"/>
                                  <a:pt x="306" y="83"/>
                                </a:cubicBezTo>
                                <a:cubicBezTo>
                                  <a:pt x="304" y="83"/>
                                  <a:pt x="305" y="86"/>
                                  <a:pt x="304" y="87"/>
                                </a:cubicBezTo>
                                <a:cubicBezTo>
                                  <a:pt x="302" y="88"/>
                                  <a:pt x="299" y="87"/>
                                  <a:pt x="296" y="87"/>
                                </a:cubicBezTo>
                                <a:cubicBezTo>
                                  <a:pt x="294" y="86"/>
                                  <a:pt x="292" y="86"/>
                                  <a:pt x="289" y="87"/>
                                </a:cubicBezTo>
                                <a:cubicBezTo>
                                  <a:pt x="287" y="87"/>
                                  <a:pt x="286" y="89"/>
                                  <a:pt x="283" y="92"/>
                                </a:cubicBezTo>
                                <a:cubicBezTo>
                                  <a:pt x="282" y="93"/>
                                  <a:pt x="281" y="93"/>
                                  <a:pt x="279" y="95"/>
                                </a:cubicBezTo>
                                <a:cubicBezTo>
                                  <a:pt x="278" y="96"/>
                                  <a:pt x="278" y="98"/>
                                  <a:pt x="275" y="98"/>
                                </a:cubicBezTo>
                                <a:cubicBezTo>
                                  <a:pt x="274" y="98"/>
                                  <a:pt x="268" y="99"/>
                                  <a:pt x="268" y="100"/>
                                </a:cubicBezTo>
                                <a:cubicBezTo>
                                  <a:pt x="269" y="100"/>
                                  <a:pt x="270" y="99"/>
                                  <a:pt x="270" y="99"/>
                                </a:cubicBezTo>
                                <a:cubicBezTo>
                                  <a:pt x="272" y="100"/>
                                  <a:pt x="268" y="104"/>
                                  <a:pt x="269" y="104"/>
                                </a:cubicBezTo>
                                <a:cubicBezTo>
                                  <a:pt x="270" y="104"/>
                                  <a:pt x="273" y="102"/>
                                  <a:pt x="274" y="102"/>
                                </a:cubicBezTo>
                                <a:cubicBezTo>
                                  <a:pt x="276" y="102"/>
                                  <a:pt x="278" y="102"/>
                                  <a:pt x="280" y="101"/>
                                </a:cubicBezTo>
                                <a:cubicBezTo>
                                  <a:pt x="281" y="100"/>
                                  <a:pt x="281" y="102"/>
                                  <a:pt x="282" y="104"/>
                                </a:cubicBezTo>
                                <a:cubicBezTo>
                                  <a:pt x="283" y="104"/>
                                  <a:pt x="287" y="104"/>
                                  <a:pt x="287" y="102"/>
                                </a:cubicBezTo>
                                <a:cubicBezTo>
                                  <a:pt x="288" y="102"/>
                                  <a:pt x="287" y="100"/>
                                  <a:pt x="288" y="100"/>
                                </a:cubicBezTo>
                                <a:cubicBezTo>
                                  <a:pt x="289" y="99"/>
                                  <a:pt x="291" y="101"/>
                                  <a:pt x="292" y="99"/>
                                </a:cubicBezTo>
                                <a:cubicBezTo>
                                  <a:pt x="293" y="98"/>
                                  <a:pt x="292" y="95"/>
                                  <a:pt x="293" y="94"/>
                                </a:cubicBezTo>
                                <a:cubicBezTo>
                                  <a:pt x="293" y="95"/>
                                  <a:pt x="294" y="95"/>
                                  <a:pt x="294" y="95"/>
                                </a:cubicBezTo>
                                <a:cubicBezTo>
                                  <a:pt x="295" y="95"/>
                                  <a:pt x="295" y="94"/>
                                  <a:pt x="295" y="93"/>
                                </a:cubicBezTo>
                                <a:cubicBezTo>
                                  <a:pt x="296" y="92"/>
                                  <a:pt x="300" y="93"/>
                                  <a:pt x="299" y="95"/>
                                </a:cubicBezTo>
                                <a:cubicBezTo>
                                  <a:pt x="298" y="96"/>
                                  <a:pt x="296" y="99"/>
                                  <a:pt x="300" y="99"/>
                                </a:cubicBezTo>
                                <a:cubicBezTo>
                                  <a:pt x="300" y="99"/>
                                  <a:pt x="302" y="99"/>
                                  <a:pt x="304" y="98"/>
                                </a:cubicBezTo>
                                <a:moveTo>
                                  <a:pt x="322" y="95"/>
                                </a:moveTo>
                                <a:cubicBezTo>
                                  <a:pt x="324" y="95"/>
                                  <a:pt x="321" y="91"/>
                                  <a:pt x="318" y="91"/>
                                </a:cubicBezTo>
                                <a:cubicBezTo>
                                  <a:pt x="315" y="93"/>
                                  <a:pt x="319" y="95"/>
                                  <a:pt x="322" y="95"/>
                                </a:cubicBezTo>
                                <a:moveTo>
                                  <a:pt x="331" y="86"/>
                                </a:moveTo>
                                <a:cubicBezTo>
                                  <a:pt x="333" y="87"/>
                                  <a:pt x="329" y="86"/>
                                  <a:pt x="331" y="86"/>
                                </a:cubicBezTo>
                                <a:cubicBezTo>
                                  <a:pt x="334" y="87"/>
                                  <a:pt x="338" y="85"/>
                                  <a:pt x="340" y="84"/>
                                </a:cubicBezTo>
                                <a:cubicBezTo>
                                  <a:pt x="345" y="82"/>
                                  <a:pt x="339" y="80"/>
                                  <a:pt x="339" y="80"/>
                                </a:cubicBezTo>
                                <a:cubicBezTo>
                                  <a:pt x="340" y="78"/>
                                  <a:pt x="344" y="79"/>
                                  <a:pt x="345" y="78"/>
                                </a:cubicBezTo>
                                <a:cubicBezTo>
                                  <a:pt x="347" y="77"/>
                                  <a:pt x="344" y="76"/>
                                  <a:pt x="343" y="76"/>
                                </a:cubicBezTo>
                                <a:cubicBezTo>
                                  <a:pt x="340" y="76"/>
                                  <a:pt x="337" y="77"/>
                                  <a:pt x="333" y="78"/>
                                </a:cubicBezTo>
                                <a:cubicBezTo>
                                  <a:pt x="331" y="78"/>
                                  <a:pt x="327" y="78"/>
                                  <a:pt x="325" y="80"/>
                                </a:cubicBezTo>
                                <a:cubicBezTo>
                                  <a:pt x="323" y="82"/>
                                  <a:pt x="330" y="86"/>
                                  <a:pt x="331" y="86"/>
                                </a:cubicBezTo>
                                <a:moveTo>
                                  <a:pt x="320" y="82"/>
                                </a:moveTo>
                                <a:cubicBezTo>
                                  <a:pt x="322" y="81"/>
                                  <a:pt x="320" y="78"/>
                                  <a:pt x="316" y="78"/>
                                </a:cubicBezTo>
                                <a:cubicBezTo>
                                  <a:pt x="313" y="78"/>
                                  <a:pt x="317" y="82"/>
                                  <a:pt x="320" y="82"/>
                                </a:cubicBezTo>
                                <a:moveTo>
                                  <a:pt x="326" y="73"/>
                                </a:moveTo>
                                <a:cubicBezTo>
                                  <a:pt x="327" y="75"/>
                                  <a:pt x="325" y="72"/>
                                  <a:pt x="326" y="73"/>
                                </a:cubicBezTo>
                                <a:cubicBezTo>
                                  <a:pt x="327" y="75"/>
                                  <a:pt x="330" y="73"/>
                                  <a:pt x="332" y="75"/>
                                </a:cubicBezTo>
                                <a:cubicBezTo>
                                  <a:pt x="335" y="76"/>
                                  <a:pt x="336" y="75"/>
                                  <a:pt x="338" y="75"/>
                                </a:cubicBezTo>
                                <a:cubicBezTo>
                                  <a:pt x="340" y="75"/>
                                  <a:pt x="351" y="75"/>
                                  <a:pt x="347" y="71"/>
                                </a:cubicBezTo>
                                <a:cubicBezTo>
                                  <a:pt x="343" y="68"/>
                                  <a:pt x="340" y="67"/>
                                  <a:pt x="336" y="68"/>
                                </a:cubicBezTo>
                                <a:cubicBezTo>
                                  <a:pt x="334" y="69"/>
                                  <a:pt x="332" y="71"/>
                                  <a:pt x="330" y="72"/>
                                </a:cubicBezTo>
                                <a:cubicBezTo>
                                  <a:pt x="329" y="72"/>
                                  <a:pt x="325" y="73"/>
                                  <a:pt x="326" y="73"/>
                                </a:cubicBezTo>
                                <a:moveTo>
                                  <a:pt x="412" y="115"/>
                                </a:moveTo>
                                <a:cubicBezTo>
                                  <a:pt x="413" y="115"/>
                                  <a:pt x="418" y="113"/>
                                  <a:pt x="416" y="112"/>
                                </a:cubicBezTo>
                                <a:cubicBezTo>
                                  <a:pt x="415" y="111"/>
                                  <a:pt x="414" y="106"/>
                                  <a:pt x="416" y="108"/>
                                </a:cubicBezTo>
                                <a:cubicBezTo>
                                  <a:pt x="419" y="110"/>
                                  <a:pt x="419" y="108"/>
                                  <a:pt x="418" y="106"/>
                                </a:cubicBezTo>
                                <a:cubicBezTo>
                                  <a:pt x="416" y="105"/>
                                  <a:pt x="416" y="104"/>
                                  <a:pt x="416" y="101"/>
                                </a:cubicBezTo>
                                <a:cubicBezTo>
                                  <a:pt x="418" y="99"/>
                                  <a:pt x="414" y="91"/>
                                  <a:pt x="410" y="94"/>
                                </a:cubicBezTo>
                                <a:cubicBezTo>
                                  <a:pt x="408" y="96"/>
                                  <a:pt x="407" y="96"/>
                                  <a:pt x="403" y="95"/>
                                </a:cubicBezTo>
                                <a:cubicBezTo>
                                  <a:pt x="402" y="95"/>
                                  <a:pt x="398" y="95"/>
                                  <a:pt x="399" y="94"/>
                                </a:cubicBezTo>
                                <a:cubicBezTo>
                                  <a:pt x="401" y="92"/>
                                  <a:pt x="401" y="92"/>
                                  <a:pt x="401" y="92"/>
                                </a:cubicBezTo>
                                <a:cubicBezTo>
                                  <a:pt x="401" y="92"/>
                                  <a:pt x="392" y="94"/>
                                  <a:pt x="393" y="95"/>
                                </a:cubicBezTo>
                                <a:cubicBezTo>
                                  <a:pt x="393" y="95"/>
                                  <a:pt x="397" y="94"/>
                                  <a:pt x="398" y="94"/>
                                </a:cubicBezTo>
                                <a:cubicBezTo>
                                  <a:pt x="398" y="95"/>
                                  <a:pt x="396" y="95"/>
                                  <a:pt x="398" y="96"/>
                                </a:cubicBezTo>
                                <a:cubicBezTo>
                                  <a:pt x="399" y="97"/>
                                  <a:pt x="401" y="97"/>
                                  <a:pt x="402" y="97"/>
                                </a:cubicBezTo>
                                <a:cubicBezTo>
                                  <a:pt x="407" y="99"/>
                                  <a:pt x="402" y="100"/>
                                  <a:pt x="401" y="100"/>
                                </a:cubicBezTo>
                                <a:cubicBezTo>
                                  <a:pt x="401" y="100"/>
                                  <a:pt x="408" y="100"/>
                                  <a:pt x="404" y="102"/>
                                </a:cubicBezTo>
                                <a:cubicBezTo>
                                  <a:pt x="403" y="104"/>
                                  <a:pt x="402" y="101"/>
                                  <a:pt x="401" y="101"/>
                                </a:cubicBezTo>
                                <a:cubicBezTo>
                                  <a:pt x="398" y="100"/>
                                  <a:pt x="396" y="96"/>
                                  <a:pt x="393" y="96"/>
                                </a:cubicBezTo>
                                <a:cubicBezTo>
                                  <a:pt x="392" y="96"/>
                                  <a:pt x="389" y="97"/>
                                  <a:pt x="389" y="99"/>
                                </a:cubicBezTo>
                                <a:cubicBezTo>
                                  <a:pt x="393" y="99"/>
                                  <a:pt x="393" y="99"/>
                                  <a:pt x="393" y="99"/>
                                </a:cubicBezTo>
                                <a:cubicBezTo>
                                  <a:pt x="393" y="99"/>
                                  <a:pt x="389" y="101"/>
                                  <a:pt x="390" y="101"/>
                                </a:cubicBezTo>
                                <a:cubicBezTo>
                                  <a:pt x="390" y="102"/>
                                  <a:pt x="398" y="102"/>
                                  <a:pt x="393" y="104"/>
                                </a:cubicBezTo>
                                <a:cubicBezTo>
                                  <a:pt x="391" y="105"/>
                                  <a:pt x="389" y="104"/>
                                  <a:pt x="386" y="106"/>
                                </a:cubicBezTo>
                                <a:cubicBezTo>
                                  <a:pt x="385" y="108"/>
                                  <a:pt x="387" y="108"/>
                                  <a:pt x="387" y="107"/>
                                </a:cubicBezTo>
                                <a:cubicBezTo>
                                  <a:pt x="396" y="107"/>
                                  <a:pt x="396" y="107"/>
                                  <a:pt x="396" y="107"/>
                                </a:cubicBezTo>
                                <a:cubicBezTo>
                                  <a:pt x="399" y="106"/>
                                  <a:pt x="402" y="105"/>
                                  <a:pt x="404" y="106"/>
                                </a:cubicBezTo>
                                <a:cubicBezTo>
                                  <a:pt x="406" y="106"/>
                                  <a:pt x="407" y="106"/>
                                  <a:pt x="406" y="107"/>
                                </a:cubicBezTo>
                                <a:cubicBezTo>
                                  <a:pt x="403" y="107"/>
                                  <a:pt x="401" y="108"/>
                                  <a:pt x="399" y="110"/>
                                </a:cubicBezTo>
                                <a:cubicBezTo>
                                  <a:pt x="398" y="111"/>
                                  <a:pt x="404" y="111"/>
                                  <a:pt x="403" y="112"/>
                                </a:cubicBezTo>
                                <a:cubicBezTo>
                                  <a:pt x="403" y="113"/>
                                  <a:pt x="399" y="115"/>
                                  <a:pt x="403" y="115"/>
                                </a:cubicBezTo>
                                <a:cubicBezTo>
                                  <a:pt x="412" y="115"/>
                                  <a:pt x="412" y="115"/>
                                  <a:pt x="412" y="115"/>
                                </a:cubicBezTo>
                                <a:moveTo>
                                  <a:pt x="383" y="106"/>
                                </a:moveTo>
                                <a:cubicBezTo>
                                  <a:pt x="386" y="105"/>
                                  <a:pt x="392" y="102"/>
                                  <a:pt x="390" y="102"/>
                                </a:cubicBezTo>
                                <a:cubicBezTo>
                                  <a:pt x="386" y="102"/>
                                  <a:pt x="382" y="106"/>
                                  <a:pt x="383" y="106"/>
                                </a:cubicBezTo>
                                <a:moveTo>
                                  <a:pt x="381" y="104"/>
                                </a:moveTo>
                                <a:cubicBezTo>
                                  <a:pt x="384" y="104"/>
                                  <a:pt x="389" y="101"/>
                                  <a:pt x="386" y="101"/>
                                </a:cubicBezTo>
                                <a:cubicBezTo>
                                  <a:pt x="384" y="101"/>
                                  <a:pt x="379" y="104"/>
                                  <a:pt x="381" y="104"/>
                                </a:cubicBezTo>
                                <a:moveTo>
                                  <a:pt x="377" y="101"/>
                                </a:moveTo>
                                <a:cubicBezTo>
                                  <a:pt x="382" y="104"/>
                                  <a:pt x="386" y="100"/>
                                  <a:pt x="386" y="99"/>
                                </a:cubicBezTo>
                                <a:cubicBezTo>
                                  <a:pt x="386" y="98"/>
                                  <a:pt x="375" y="100"/>
                                  <a:pt x="377" y="101"/>
                                </a:cubicBezTo>
                                <a:moveTo>
                                  <a:pt x="377" y="99"/>
                                </a:moveTo>
                                <a:cubicBezTo>
                                  <a:pt x="381" y="99"/>
                                  <a:pt x="376" y="98"/>
                                  <a:pt x="377" y="99"/>
                                </a:cubicBezTo>
                                <a:cubicBezTo>
                                  <a:pt x="378" y="99"/>
                                  <a:pt x="384" y="98"/>
                                  <a:pt x="384" y="98"/>
                                </a:cubicBezTo>
                                <a:cubicBezTo>
                                  <a:pt x="384" y="97"/>
                                  <a:pt x="381" y="96"/>
                                  <a:pt x="381" y="96"/>
                                </a:cubicBezTo>
                                <a:cubicBezTo>
                                  <a:pt x="380" y="94"/>
                                  <a:pt x="377" y="93"/>
                                  <a:pt x="376" y="94"/>
                                </a:cubicBezTo>
                                <a:cubicBezTo>
                                  <a:pt x="376" y="96"/>
                                  <a:pt x="376" y="98"/>
                                  <a:pt x="377" y="99"/>
                                </a:cubicBezTo>
                                <a:moveTo>
                                  <a:pt x="374" y="88"/>
                                </a:moveTo>
                                <a:cubicBezTo>
                                  <a:pt x="379" y="88"/>
                                  <a:pt x="371" y="82"/>
                                  <a:pt x="368" y="80"/>
                                </a:cubicBezTo>
                                <a:cubicBezTo>
                                  <a:pt x="364" y="79"/>
                                  <a:pt x="371" y="89"/>
                                  <a:pt x="374" y="88"/>
                                </a:cubicBezTo>
                                <a:moveTo>
                                  <a:pt x="389" y="79"/>
                                </a:moveTo>
                                <a:cubicBezTo>
                                  <a:pt x="386" y="80"/>
                                  <a:pt x="390" y="81"/>
                                  <a:pt x="396" y="80"/>
                                </a:cubicBezTo>
                                <a:cubicBezTo>
                                  <a:pt x="398" y="80"/>
                                  <a:pt x="393" y="78"/>
                                  <a:pt x="389" y="79"/>
                                </a:cubicBezTo>
                                <a:moveTo>
                                  <a:pt x="399" y="79"/>
                                </a:moveTo>
                                <a:cubicBezTo>
                                  <a:pt x="403" y="81"/>
                                  <a:pt x="398" y="78"/>
                                  <a:pt x="399" y="79"/>
                                </a:cubicBezTo>
                                <a:cubicBezTo>
                                  <a:pt x="402" y="80"/>
                                  <a:pt x="405" y="80"/>
                                  <a:pt x="406" y="78"/>
                                </a:cubicBezTo>
                                <a:cubicBezTo>
                                  <a:pt x="409" y="77"/>
                                  <a:pt x="406" y="75"/>
                                  <a:pt x="405" y="73"/>
                                </a:cubicBezTo>
                                <a:cubicBezTo>
                                  <a:pt x="404" y="72"/>
                                  <a:pt x="404" y="68"/>
                                  <a:pt x="402" y="67"/>
                                </a:cubicBezTo>
                                <a:cubicBezTo>
                                  <a:pt x="400" y="66"/>
                                  <a:pt x="397" y="67"/>
                                  <a:pt x="396" y="67"/>
                                </a:cubicBezTo>
                                <a:cubicBezTo>
                                  <a:pt x="395" y="67"/>
                                  <a:pt x="393" y="65"/>
                                  <a:pt x="392" y="64"/>
                                </a:cubicBezTo>
                                <a:cubicBezTo>
                                  <a:pt x="391" y="62"/>
                                  <a:pt x="389" y="65"/>
                                  <a:pt x="387" y="65"/>
                                </a:cubicBezTo>
                                <a:cubicBezTo>
                                  <a:pt x="383" y="67"/>
                                  <a:pt x="389" y="61"/>
                                  <a:pt x="385" y="60"/>
                                </a:cubicBezTo>
                                <a:cubicBezTo>
                                  <a:pt x="383" y="59"/>
                                  <a:pt x="379" y="60"/>
                                  <a:pt x="377" y="61"/>
                                </a:cubicBezTo>
                                <a:cubicBezTo>
                                  <a:pt x="374" y="61"/>
                                  <a:pt x="366" y="59"/>
                                  <a:pt x="370" y="65"/>
                                </a:cubicBezTo>
                                <a:cubicBezTo>
                                  <a:pt x="371" y="66"/>
                                  <a:pt x="373" y="65"/>
                                  <a:pt x="373" y="66"/>
                                </a:cubicBezTo>
                                <a:cubicBezTo>
                                  <a:pt x="374" y="67"/>
                                  <a:pt x="377" y="66"/>
                                  <a:pt x="378" y="66"/>
                                </a:cubicBezTo>
                                <a:cubicBezTo>
                                  <a:pt x="380" y="66"/>
                                  <a:pt x="378" y="67"/>
                                  <a:pt x="379" y="68"/>
                                </a:cubicBezTo>
                                <a:cubicBezTo>
                                  <a:pt x="379" y="68"/>
                                  <a:pt x="383" y="67"/>
                                  <a:pt x="381" y="68"/>
                                </a:cubicBezTo>
                                <a:cubicBezTo>
                                  <a:pt x="380" y="70"/>
                                  <a:pt x="380" y="70"/>
                                  <a:pt x="380" y="70"/>
                                </a:cubicBezTo>
                                <a:cubicBezTo>
                                  <a:pt x="381" y="71"/>
                                  <a:pt x="381" y="71"/>
                                  <a:pt x="381" y="71"/>
                                </a:cubicBezTo>
                                <a:cubicBezTo>
                                  <a:pt x="381" y="71"/>
                                  <a:pt x="368" y="70"/>
                                  <a:pt x="376" y="73"/>
                                </a:cubicBezTo>
                                <a:cubicBezTo>
                                  <a:pt x="379" y="75"/>
                                  <a:pt x="384" y="72"/>
                                  <a:pt x="387" y="73"/>
                                </a:cubicBezTo>
                                <a:cubicBezTo>
                                  <a:pt x="383" y="75"/>
                                  <a:pt x="383" y="75"/>
                                  <a:pt x="383" y="75"/>
                                </a:cubicBezTo>
                                <a:cubicBezTo>
                                  <a:pt x="383" y="77"/>
                                  <a:pt x="391" y="74"/>
                                  <a:pt x="392" y="74"/>
                                </a:cubicBezTo>
                                <a:cubicBezTo>
                                  <a:pt x="393" y="74"/>
                                  <a:pt x="397" y="75"/>
                                  <a:pt x="398" y="77"/>
                                </a:cubicBezTo>
                                <a:cubicBezTo>
                                  <a:pt x="398" y="78"/>
                                  <a:pt x="398" y="79"/>
                                  <a:pt x="399" y="79"/>
                                </a:cubicBezTo>
                                <a:moveTo>
                                  <a:pt x="409" y="55"/>
                                </a:moveTo>
                                <a:cubicBezTo>
                                  <a:pt x="412" y="55"/>
                                  <a:pt x="410" y="52"/>
                                  <a:pt x="408" y="50"/>
                                </a:cubicBezTo>
                                <a:cubicBezTo>
                                  <a:pt x="406" y="48"/>
                                  <a:pt x="403" y="49"/>
                                  <a:pt x="402" y="52"/>
                                </a:cubicBezTo>
                                <a:cubicBezTo>
                                  <a:pt x="399" y="53"/>
                                  <a:pt x="404" y="53"/>
                                  <a:pt x="404" y="53"/>
                                </a:cubicBezTo>
                                <a:cubicBezTo>
                                  <a:pt x="406" y="53"/>
                                  <a:pt x="406" y="55"/>
                                  <a:pt x="409" y="55"/>
                                </a:cubicBezTo>
                                <a:moveTo>
                                  <a:pt x="419" y="75"/>
                                </a:moveTo>
                                <a:cubicBezTo>
                                  <a:pt x="421" y="75"/>
                                  <a:pt x="415" y="74"/>
                                  <a:pt x="419" y="75"/>
                                </a:cubicBezTo>
                                <a:cubicBezTo>
                                  <a:pt x="421" y="75"/>
                                  <a:pt x="414" y="77"/>
                                  <a:pt x="414" y="77"/>
                                </a:cubicBezTo>
                                <a:cubicBezTo>
                                  <a:pt x="414" y="78"/>
                                  <a:pt x="419" y="79"/>
                                  <a:pt x="420" y="80"/>
                                </a:cubicBezTo>
                                <a:cubicBezTo>
                                  <a:pt x="423" y="80"/>
                                  <a:pt x="425" y="79"/>
                                  <a:pt x="427" y="79"/>
                                </a:cubicBezTo>
                                <a:cubicBezTo>
                                  <a:pt x="429" y="78"/>
                                  <a:pt x="432" y="78"/>
                                  <a:pt x="431" y="77"/>
                                </a:cubicBezTo>
                                <a:cubicBezTo>
                                  <a:pt x="429" y="73"/>
                                  <a:pt x="430" y="74"/>
                                  <a:pt x="432" y="72"/>
                                </a:cubicBezTo>
                                <a:cubicBezTo>
                                  <a:pt x="433" y="72"/>
                                  <a:pt x="430" y="70"/>
                                  <a:pt x="429" y="70"/>
                                </a:cubicBezTo>
                                <a:cubicBezTo>
                                  <a:pt x="424" y="70"/>
                                  <a:pt x="424" y="70"/>
                                  <a:pt x="424" y="70"/>
                                </a:cubicBezTo>
                                <a:cubicBezTo>
                                  <a:pt x="421" y="69"/>
                                  <a:pt x="419" y="68"/>
                                  <a:pt x="417" y="68"/>
                                </a:cubicBezTo>
                                <a:cubicBezTo>
                                  <a:pt x="417" y="68"/>
                                  <a:pt x="411" y="67"/>
                                  <a:pt x="411" y="68"/>
                                </a:cubicBezTo>
                                <a:cubicBezTo>
                                  <a:pt x="412" y="68"/>
                                  <a:pt x="414" y="69"/>
                                  <a:pt x="414" y="70"/>
                                </a:cubicBezTo>
                                <a:cubicBezTo>
                                  <a:pt x="414" y="70"/>
                                  <a:pt x="410" y="72"/>
                                  <a:pt x="413" y="73"/>
                                </a:cubicBezTo>
                                <a:cubicBezTo>
                                  <a:pt x="414" y="74"/>
                                  <a:pt x="417" y="75"/>
                                  <a:pt x="419" y="75"/>
                                </a:cubicBezTo>
                                <a:moveTo>
                                  <a:pt x="440" y="85"/>
                                </a:moveTo>
                                <a:cubicBezTo>
                                  <a:pt x="440" y="84"/>
                                  <a:pt x="444" y="81"/>
                                  <a:pt x="442" y="81"/>
                                </a:cubicBezTo>
                                <a:cubicBezTo>
                                  <a:pt x="441" y="80"/>
                                  <a:pt x="440" y="80"/>
                                  <a:pt x="438" y="80"/>
                                </a:cubicBezTo>
                                <a:cubicBezTo>
                                  <a:pt x="435" y="80"/>
                                  <a:pt x="430" y="79"/>
                                  <a:pt x="426" y="80"/>
                                </a:cubicBezTo>
                                <a:cubicBezTo>
                                  <a:pt x="423" y="80"/>
                                  <a:pt x="424" y="84"/>
                                  <a:pt x="428" y="84"/>
                                </a:cubicBezTo>
                                <a:cubicBezTo>
                                  <a:pt x="431" y="84"/>
                                  <a:pt x="436" y="85"/>
                                  <a:pt x="440" y="85"/>
                                </a:cubicBezTo>
                                <a:cubicBezTo>
                                  <a:pt x="442" y="84"/>
                                  <a:pt x="437" y="85"/>
                                  <a:pt x="440" y="85"/>
                                </a:cubicBezTo>
                                <a:moveTo>
                                  <a:pt x="430" y="107"/>
                                </a:moveTo>
                                <a:cubicBezTo>
                                  <a:pt x="428" y="106"/>
                                  <a:pt x="424" y="111"/>
                                  <a:pt x="423" y="113"/>
                                </a:cubicBezTo>
                                <a:cubicBezTo>
                                  <a:pt x="422" y="115"/>
                                  <a:pt x="431" y="118"/>
                                  <a:pt x="434" y="118"/>
                                </a:cubicBezTo>
                                <a:cubicBezTo>
                                  <a:pt x="435" y="119"/>
                                  <a:pt x="439" y="119"/>
                                  <a:pt x="440" y="118"/>
                                </a:cubicBezTo>
                                <a:cubicBezTo>
                                  <a:pt x="441" y="118"/>
                                  <a:pt x="440" y="117"/>
                                  <a:pt x="440" y="115"/>
                                </a:cubicBezTo>
                                <a:cubicBezTo>
                                  <a:pt x="440" y="114"/>
                                  <a:pt x="440" y="113"/>
                                  <a:pt x="441" y="113"/>
                                </a:cubicBezTo>
                                <a:cubicBezTo>
                                  <a:pt x="442" y="111"/>
                                  <a:pt x="433" y="107"/>
                                  <a:pt x="430" y="107"/>
                                </a:cubicBezTo>
                                <a:cubicBezTo>
                                  <a:pt x="428" y="106"/>
                                  <a:pt x="431" y="107"/>
                                  <a:pt x="430" y="107"/>
                                </a:cubicBezTo>
                                <a:moveTo>
                                  <a:pt x="435" y="105"/>
                                </a:moveTo>
                                <a:cubicBezTo>
                                  <a:pt x="437" y="105"/>
                                  <a:pt x="434" y="102"/>
                                  <a:pt x="432" y="103"/>
                                </a:cubicBezTo>
                                <a:cubicBezTo>
                                  <a:pt x="431" y="103"/>
                                  <a:pt x="432" y="106"/>
                                  <a:pt x="435" y="105"/>
                                </a:cubicBezTo>
                                <a:moveTo>
                                  <a:pt x="453" y="87"/>
                                </a:moveTo>
                                <a:cubicBezTo>
                                  <a:pt x="454" y="88"/>
                                  <a:pt x="452" y="86"/>
                                  <a:pt x="453" y="87"/>
                                </a:cubicBezTo>
                                <a:cubicBezTo>
                                  <a:pt x="456" y="88"/>
                                  <a:pt x="456" y="88"/>
                                  <a:pt x="458" y="87"/>
                                </a:cubicBezTo>
                                <a:cubicBezTo>
                                  <a:pt x="460" y="87"/>
                                  <a:pt x="462" y="86"/>
                                  <a:pt x="463" y="85"/>
                                </a:cubicBezTo>
                                <a:cubicBezTo>
                                  <a:pt x="463" y="83"/>
                                  <a:pt x="460" y="82"/>
                                  <a:pt x="458" y="82"/>
                                </a:cubicBezTo>
                                <a:cubicBezTo>
                                  <a:pt x="457" y="82"/>
                                  <a:pt x="453" y="81"/>
                                  <a:pt x="453" y="82"/>
                                </a:cubicBezTo>
                                <a:cubicBezTo>
                                  <a:pt x="454" y="83"/>
                                  <a:pt x="453" y="87"/>
                                  <a:pt x="453" y="87"/>
                                </a:cubicBezTo>
                                <a:moveTo>
                                  <a:pt x="461" y="93"/>
                                </a:moveTo>
                                <a:cubicBezTo>
                                  <a:pt x="457" y="91"/>
                                  <a:pt x="457" y="96"/>
                                  <a:pt x="459" y="96"/>
                                </a:cubicBezTo>
                                <a:cubicBezTo>
                                  <a:pt x="461" y="97"/>
                                  <a:pt x="462" y="94"/>
                                  <a:pt x="461" y="93"/>
                                </a:cubicBezTo>
                                <a:moveTo>
                                  <a:pt x="440" y="96"/>
                                </a:moveTo>
                                <a:cubicBezTo>
                                  <a:pt x="441" y="96"/>
                                  <a:pt x="443" y="94"/>
                                  <a:pt x="442" y="93"/>
                                </a:cubicBezTo>
                                <a:cubicBezTo>
                                  <a:pt x="441" y="91"/>
                                  <a:pt x="438" y="90"/>
                                  <a:pt x="437" y="90"/>
                                </a:cubicBezTo>
                                <a:cubicBezTo>
                                  <a:pt x="434" y="90"/>
                                  <a:pt x="434" y="90"/>
                                  <a:pt x="434" y="90"/>
                                </a:cubicBezTo>
                                <a:cubicBezTo>
                                  <a:pt x="430" y="89"/>
                                  <a:pt x="428" y="88"/>
                                  <a:pt x="424" y="89"/>
                                </a:cubicBezTo>
                                <a:cubicBezTo>
                                  <a:pt x="420" y="90"/>
                                  <a:pt x="423" y="90"/>
                                  <a:pt x="424" y="91"/>
                                </a:cubicBezTo>
                                <a:cubicBezTo>
                                  <a:pt x="424" y="91"/>
                                  <a:pt x="420" y="91"/>
                                  <a:pt x="420" y="93"/>
                                </a:cubicBezTo>
                                <a:cubicBezTo>
                                  <a:pt x="420" y="94"/>
                                  <a:pt x="424" y="94"/>
                                  <a:pt x="425" y="94"/>
                                </a:cubicBezTo>
                                <a:cubicBezTo>
                                  <a:pt x="425" y="95"/>
                                  <a:pt x="428" y="95"/>
                                  <a:pt x="428" y="95"/>
                                </a:cubicBezTo>
                                <a:cubicBezTo>
                                  <a:pt x="428" y="96"/>
                                  <a:pt x="427" y="96"/>
                                  <a:pt x="427" y="96"/>
                                </a:cubicBezTo>
                                <a:cubicBezTo>
                                  <a:pt x="434" y="101"/>
                                  <a:pt x="444" y="94"/>
                                  <a:pt x="448" y="103"/>
                                </a:cubicBezTo>
                                <a:cubicBezTo>
                                  <a:pt x="448" y="105"/>
                                  <a:pt x="450" y="106"/>
                                  <a:pt x="449" y="107"/>
                                </a:cubicBezTo>
                                <a:cubicBezTo>
                                  <a:pt x="448" y="109"/>
                                  <a:pt x="447" y="111"/>
                                  <a:pt x="448" y="113"/>
                                </a:cubicBezTo>
                                <a:cubicBezTo>
                                  <a:pt x="448" y="113"/>
                                  <a:pt x="450" y="118"/>
                                  <a:pt x="451" y="118"/>
                                </a:cubicBezTo>
                                <a:cubicBezTo>
                                  <a:pt x="453" y="119"/>
                                  <a:pt x="455" y="115"/>
                                  <a:pt x="455" y="117"/>
                                </a:cubicBezTo>
                                <a:cubicBezTo>
                                  <a:pt x="456" y="117"/>
                                  <a:pt x="457" y="119"/>
                                  <a:pt x="459" y="119"/>
                                </a:cubicBezTo>
                                <a:cubicBezTo>
                                  <a:pt x="461" y="120"/>
                                  <a:pt x="463" y="119"/>
                                  <a:pt x="464" y="119"/>
                                </a:cubicBezTo>
                                <a:cubicBezTo>
                                  <a:pt x="466" y="118"/>
                                  <a:pt x="468" y="115"/>
                                  <a:pt x="469" y="115"/>
                                </a:cubicBezTo>
                                <a:cubicBezTo>
                                  <a:pt x="469" y="115"/>
                                  <a:pt x="472" y="119"/>
                                  <a:pt x="473" y="119"/>
                                </a:cubicBezTo>
                                <a:cubicBezTo>
                                  <a:pt x="475" y="120"/>
                                  <a:pt x="479" y="120"/>
                                  <a:pt x="481" y="120"/>
                                </a:cubicBezTo>
                                <a:cubicBezTo>
                                  <a:pt x="493" y="120"/>
                                  <a:pt x="493" y="120"/>
                                  <a:pt x="493" y="120"/>
                                </a:cubicBezTo>
                                <a:cubicBezTo>
                                  <a:pt x="496" y="120"/>
                                  <a:pt x="496" y="120"/>
                                  <a:pt x="496" y="120"/>
                                </a:cubicBezTo>
                                <a:cubicBezTo>
                                  <a:pt x="499" y="119"/>
                                  <a:pt x="497" y="117"/>
                                  <a:pt x="499" y="117"/>
                                </a:cubicBezTo>
                                <a:cubicBezTo>
                                  <a:pt x="500" y="115"/>
                                  <a:pt x="501" y="117"/>
                                  <a:pt x="502" y="118"/>
                                </a:cubicBezTo>
                                <a:cubicBezTo>
                                  <a:pt x="503" y="119"/>
                                  <a:pt x="507" y="120"/>
                                  <a:pt x="509" y="120"/>
                                </a:cubicBezTo>
                                <a:cubicBezTo>
                                  <a:pt x="512" y="120"/>
                                  <a:pt x="514" y="120"/>
                                  <a:pt x="516" y="119"/>
                                </a:cubicBezTo>
                                <a:cubicBezTo>
                                  <a:pt x="519" y="119"/>
                                  <a:pt x="518" y="117"/>
                                  <a:pt x="520" y="117"/>
                                </a:cubicBezTo>
                                <a:cubicBezTo>
                                  <a:pt x="521" y="117"/>
                                  <a:pt x="522" y="113"/>
                                  <a:pt x="520" y="114"/>
                                </a:cubicBezTo>
                                <a:cubicBezTo>
                                  <a:pt x="516" y="114"/>
                                  <a:pt x="516" y="114"/>
                                  <a:pt x="516" y="114"/>
                                </a:cubicBezTo>
                                <a:cubicBezTo>
                                  <a:pt x="516" y="114"/>
                                  <a:pt x="525" y="109"/>
                                  <a:pt x="520" y="108"/>
                                </a:cubicBezTo>
                                <a:cubicBezTo>
                                  <a:pt x="519" y="108"/>
                                  <a:pt x="516" y="107"/>
                                  <a:pt x="514" y="107"/>
                                </a:cubicBezTo>
                                <a:cubicBezTo>
                                  <a:pt x="512" y="107"/>
                                  <a:pt x="514" y="105"/>
                                  <a:pt x="512" y="105"/>
                                </a:cubicBezTo>
                                <a:cubicBezTo>
                                  <a:pt x="502" y="105"/>
                                  <a:pt x="502" y="105"/>
                                  <a:pt x="502" y="105"/>
                                </a:cubicBezTo>
                                <a:cubicBezTo>
                                  <a:pt x="500" y="105"/>
                                  <a:pt x="499" y="103"/>
                                  <a:pt x="496" y="105"/>
                                </a:cubicBezTo>
                                <a:cubicBezTo>
                                  <a:pt x="495" y="105"/>
                                  <a:pt x="484" y="107"/>
                                  <a:pt x="484" y="108"/>
                                </a:cubicBezTo>
                                <a:cubicBezTo>
                                  <a:pt x="484" y="108"/>
                                  <a:pt x="486" y="108"/>
                                  <a:pt x="486" y="109"/>
                                </a:cubicBezTo>
                                <a:cubicBezTo>
                                  <a:pt x="481" y="109"/>
                                  <a:pt x="481" y="109"/>
                                  <a:pt x="481" y="109"/>
                                </a:cubicBezTo>
                                <a:cubicBezTo>
                                  <a:pt x="480" y="109"/>
                                  <a:pt x="479" y="108"/>
                                  <a:pt x="477" y="107"/>
                                </a:cubicBezTo>
                                <a:cubicBezTo>
                                  <a:pt x="476" y="107"/>
                                  <a:pt x="475" y="108"/>
                                  <a:pt x="474" y="108"/>
                                </a:cubicBezTo>
                                <a:cubicBezTo>
                                  <a:pt x="473" y="108"/>
                                  <a:pt x="470" y="107"/>
                                  <a:pt x="469" y="107"/>
                                </a:cubicBezTo>
                                <a:cubicBezTo>
                                  <a:pt x="468" y="107"/>
                                  <a:pt x="469" y="109"/>
                                  <a:pt x="468" y="109"/>
                                </a:cubicBezTo>
                                <a:cubicBezTo>
                                  <a:pt x="467" y="109"/>
                                  <a:pt x="466" y="107"/>
                                  <a:pt x="464" y="107"/>
                                </a:cubicBezTo>
                                <a:cubicBezTo>
                                  <a:pt x="461" y="107"/>
                                  <a:pt x="466" y="106"/>
                                  <a:pt x="466" y="105"/>
                                </a:cubicBezTo>
                                <a:cubicBezTo>
                                  <a:pt x="466" y="103"/>
                                  <a:pt x="461" y="102"/>
                                  <a:pt x="460" y="102"/>
                                </a:cubicBezTo>
                                <a:cubicBezTo>
                                  <a:pt x="455" y="103"/>
                                  <a:pt x="455" y="103"/>
                                  <a:pt x="455" y="103"/>
                                </a:cubicBezTo>
                                <a:cubicBezTo>
                                  <a:pt x="455" y="102"/>
                                  <a:pt x="457" y="102"/>
                                  <a:pt x="457" y="102"/>
                                </a:cubicBezTo>
                                <a:cubicBezTo>
                                  <a:pt x="457" y="101"/>
                                  <a:pt x="451" y="100"/>
                                  <a:pt x="453" y="99"/>
                                </a:cubicBezTo>
                                <a:cubicBezTo>
                                  <a:pt x="464" y="100"/>
                                  <a:pt x="464" y="100"/>
                                  <a:pt x="464" y="100"/>
                                </a:cubicBezTo>
                                <a:cubicBezTo>
                                  <a:pt x="464" y="99"/>
                                  <a:pt x="460" y="97"/>
                                  <a:pt x="459" y="96"/>
                                </a:cubicBezTo>
                                <a:cubicBezTo>
                                  <a:pt x="453" y="96"/>
                                  <a:pt x="453" y="96"/>
                                  <a:pt x="453" y="96"/>
                                </a:cubicBezTo>
                                <a:cubicBezTo>
                                  <a:pt x="454" y="96"/>
                                  <a:pt x="456" y="96"/>
                                  <a:pt x="457" y="95"/>
                                </a:cubicBezTo>
                                <a:cubicBezTo>
                                  <a:pt x="457" y="94"/>
                                  <a:pt x="451" y="94"/>
                                  <a:pt x="451" y="94"/>
                                </a:cubicBezTo>
                                <a:cubicBezTo>
                                  <a:pt x="447" y="94"/>
                                  <a:pt x="444" y="95"/>
                                  <a:pt x="440" y="96"/>
                                </a:cubicBezTo>
                                <a:cubicBezTo>
                                  <a:pt x="440" y="96"/>
                                  <a:pt x="441" y="96"/>
                                  <a:pt x="440" y="96"/>
                                </a:cubicBezTo>
                                <a:moveTo>
                                  <a:pt x="490" y="62"/>
                                </a:moveTo>
                                <a:cubicBezTo>
                                  <a:pt x="490" y="59"/>
                                  <a:pt x="488" y="59"/>
                                  <a:pt x="486" y="58"/>
                                </a:cubicBezTo>
                                <a:cubicBezTo>
                                  <a:pt x="485" y="57"/>
                                  <a:pt x="484" y="59"/>
                                  <a:pt x="483" y="58"/>
                                </a:cubicBezTo>
                                <a:cubicBezTo>
                                  <a:pt x="481" y="56"/>
                                  <a:pt x="478" y="58"/>
                                  <a:pt x="476" y="57"/>
                                </a:cubicBezTo>
                                <a:cubicBezTo>
                                  <a:pt x="476" y="57"/>
                                  <a:pt x="478" y="56"/>
                                  <a:pt x="478" y="54"/>
                                </a:cubicBezTo>
                                <a:cubicBezTo>
                                  <a:pt x="476" y="54"/>
                                  <a:pt x="476" y="54"/>
                                  <a:pt x="476" y="54"/>
                                </a:cubicBezTo>
                                <a:cubicBezTo>
                                  <a:pt x="476" y="53"/>
                                  <a:pt x="477" y="53"/>
                                  <a:pt x="477" y="52"/>
                                </a:cubicBezTo>
                                <a:cubicBezTo>
                                  <a:pt x="477" y="51"/>
                                  <a:pt x="474" y="52"/>
                                  <a:pt x="474" y="51"/>
                                </a:cubicBezTo>
                                <a:cubicBezTo>
                                  <a:pt x="472" y="51"/>
                                  <a:pt x="475" y="50"/>
                                  <a:pt x="475" y="50"/>
                                </a:cubicBezTo>
                                <a:cubicBezTo>
                                  <a:pt x="476" y="49"/>
                                  <a:pt x="474" y="47"/>
                                  <a:pt x="474" y="46"/>
                                </a:cubicBezTo>
                                <a:cubicBezTo>
                                  <a:pt x="472" y="45"/>
                                  <a:pt x="466" y="46"/>
                                  <a:pt x="466" y="46"/>
                                </a:cubicBezTo>
                                <a:cubicBezTo>
                                  <a:pt x="466" y="47"/>
                                  <a:pt x="472" y="50"/>
                                  <a:pt x="472" y="51"/>
                                </a:cubicBezTo>
                                <a:cubicBezTo>
                                  <a:pt x="471" y="52"/>
                                  <a:pt x="468" y="50"/>
                                  <a:pt x="466" y="49"/>
                                </a:cubicBezTo>
                                <a:cubicBezTo>
                                  <a:pt x="464" y="47"/>
                                  <a:pt x="468" y="45"/>
                                  <a:pt x="463" y="45"/>
                                </a:cubicBezTo>
                                <a:cubicBezTo>
                                  <a:pt x="461" y="45"/>
                                  <a:pt x="457" y="45"/>
                                  <a:pt x="456" y="43"/>
                                </a:cubicBezTo>
                                <a:cubicBezTo>
                                  <a:pt x="455" y="40"/>
                                  <a:pt x="452" y="37"/>
                                  <a:pt x="450" y="36"/>
                                </a:cubicBezTo>
                                <a:cubicBezTo>
                                  <a:pt x="446" y="34"/>
                                  <a:pt x="443" y="33"/>
                                  <a:pt x="441" y="33"/>
                                </a:cubicBezTo>
                                <a:cubicBezTo>
                                  <a:pt x="439" y="33"/>
                                  <a:pt x="433" y="33"/>
                                  <a:pt x="436" y="34"/>
                                </a:cubicBezTo>
                                <a:cubicBezTo>
                                  <a:pt x="437" y="34"/>
                                  <a:pt x="442" y="36"/>
                                  <a:pt x="442" y="36"/>
                                </a:cubicBezTo>
                                <a:cubicBezTo>
                                  <a:pt x="442" y="38"/>
                                  <a:pt x="437" y="37"/>
                                  <a:pt x="436" y="37"/>
                                </a:cubicBezTo>
                                <a:cubicBezTo>
                                  <a:pt x="437" y="38"/>
                                  <a:pt x="437" y="38"/>
                                  <a:pt x="437" y="38"/>
                                </a:cubicBezTo>
                                <a:cubicBezTo>
                                  <a:pt x="437" y="39"/>
                                  <a:pt x="430" y="36"/>
                                  <a:pt x="429" y="39"/>
                                </a:cubicBezTo>
                                <a:cubicBezTo>
                                  <a:pt x="429" y="39"/>
                                  <a:pt x="435" y="42"/>
                                  <a:pt x="436" y="42"/>
                                </a:cubicBezTo>
                                <a:cubicBezTo>
                                  <a:pt x="433" y="40"/>
                                  <a:pt x="435" y="44"/>
                                  <a:pt x="435" y="44"/>
                                </a:cubicBezTo>
                                <a:cubicBezTo>
                                  <a:pt x="435" y="45"/>
                                  <a:pt x="426" y="42"/>
                                  <a:pt x="425" y="43"/>
                                </a:cubicBezTo>
                                <a:cubicBezTo>
                                  <a:pt x="425" y="42"/>
                                  <a:pt x="429" y="43"/>
                                  <a:pt x="429" y="44"/>
                                </a:cubicBezTo>
                                <a:cubicBezTo>
                                  <a:pt x="429" y="43"/>
                                  <a:pt x="426" y="44"/>
                                  <a:pt x="426" y="44"/>
                                </a:cubicBezTo>
                                <a:cubicBezTo>
                                  <a:pt x="425" y="45"/>
                                  <a:pt x="428" y="46"/>
                                  <a:pt x="428" y="46"/>
                                </a:cubicBezTo>
                                <a:cubicBezTo>
                                  <a:pt x="429" y="47"/>
                                  <a:pt x="424" y="47"/>
                                  <a:pt x="423" y="47"/>
                                </a:cubicBezTo>
                                <a:cubicBezTo>
                                  <a:pt x="424" y="47"/>
                                  <a:pt x="426" y="49"/>
                                  <a:pt x="429" y="50"/>
                                </a:cubicBezTo>
                                <a:cubicBezTo>
                                  <a:pt x="431" y="50"/>
                                  <a:pt x="433" y="49"/>
                                  <a:pt x="436" y="49"/>
                                </a:cubicBezTo>
                                <a:cubicBezTo>
                                  <a:pt x="433" y="50"/>
                                  <a:pt x="433" y="50"/>
                                  <a:pt x="433" y="50"/>
                                </a:cubicBezTo>
                                <a:cubicBezTo>
                                  <a:pt x="433" y="51"/>
                                  <a:pt x="435" y="51"/>
                                  <a:pt x="435" y="51"/>
                                </a:cubicBezTo>
                                <a:cubicBezTo>
                                  <a:pt x="435" y="52"/>
                                  <a:pt x="422" y="51"/>
                                  <a:pt x="422" y="51"/>
                                </a:cubicBezTo>
                                <a:cubicBezTo>
                                  <a:pt x="424" y="54"/>
                                  <a:pt x="424" y="54"/>
                                  <a:pt x="424" y="54"/>
                                </a:cubicBezTo>
                                <a:cubicBezTo>
                                  <a:pt x="425" y="56"/>
                                  <a:pt x="430" y="58"/>
                                  <a:pt x="430" y="57"/>
                                </a:cubicBezTo>
                                <a:cubicBezTo>
                                  <a:pt x="430" y="58"/>
                                  <a:pt x="428" y="57"/>
                                  <a:pt x="429" y="59"/>
                                </a:cubicBezTo>
                                <a:cubicBezTo>
                                  <a:pt x="429" y="59"/>
                                  <a:pt x="430" y="60"/>
                                  <a:pt x="431" y="60"/>
                                </a:cubicBezTo>
                                <a:cubicBezTo>
                                  <a:pt x="432" y="62"/>
                                  <a:pt x="433" y="60"/>
                                  <a:pt x="435" y="60"/>
                                </a:cubicBezTo>
                                <a:cubicBezTo>
                                  <a:pt x="436" y="59"/>
                                  <a:pt x="437" y="62"/>
                                  <a:pt x="438" y="60"/>
                                </a:cubicBezTo>
                                <a:cubicBezTo>
                                  <a:pt x="442" y="59"/>
                                  <a:pt x="444" y="58"/>
                                  <a:pt x="446" y="59"/>
                                </a:cubicBezTo>
                                <a:cubicBezTo>
                                  <a:pt x="449" y="60"/>
                                  <a:pt x="450" y="60"/>
                                  <a:pt x="452" y="60"/>
                                </a:cubicBezTo>
                                <a:cubicBezTo>
                                  <a:pt x="446" y="60"/>
                                  <a:pt x="446" y="60"/>
                                  <a:pt x="446" y="60"/>
                                </a:cubicBezTo>
                                <a:cubicBezTo>
                                  <a:pt x="449" y="60"/>
                                  <a:pt x="453" y="60"/>
                                  <a:pt x="455" y="62"/>
                                </a:cubicBezTo>
                                <a:cubicBezTo>
                                  <a:pt x="449" y="63"/>
                                  <a:pt x="449" y="63"/>
                                  <a:pt x="449" y="63"/>
                                </a:cubicBezTo>
                                <a:cubicBezTo>
                                  <a:pt x="441" y="63"/>
                                  <a:pt x="441" y="63"/>
                                  <a:pt x="441" y="63"/>
                                </a:cubicBezTo>
                                <a:cubicBezTo>
                                  <a:pt x="441" y="64"/>
                                  <a:pt x="436" y="65"/>
                                  <a:pt x="437" y="65"/>
                                </a:cubicBezTo>
                                <a:cubicBezTo>
                                  <a:pt x="438" y="66"/>
                                  <a:pt x="439" y="66"/>
                                  <a:pt x="441" y="69"/>
                                </a:cubicBezTo>
                                <a:cubicBezTo>
                                  <a:pt x="441" y="71"/>
                                  <a:pt x="448" y="69"/>
                                  <a:pt x="449" y="71"/>
                                </a:cubicBezTo>
                                <a:cubicBezTo>
                                  <a:pt x="449" y="71"/>
                                  <a:pt x="444" y="71"/>
                                  <a:pt x="444" y="72"/>
                                </a:cubicBezTo>
                                <a:cubicBezTo>
                                  <a:pt x="445" y="73"/>
                                  <a:pt x="451" y="76"/>
                                  <a:pt x="452" y="76"/>
                                </a:cubicBezTo>
                                <a:cubicBezTo>
                                  <a:pt x="452" y="76"/>
                                  <a:pt x="459" y="76"/>
                                  <a:pt x="459" y="75"/>
                                </a:cubicBezTo>
                                <a:cubicBezTo>
                                  <a:pt x="458" y="75"/>
                                  <a:pt x="458" y="75"/>
                                  <a:pt x="458" y="75"/>
                                </a:cubicBezTo>
                                <a:cubicBezTo>
                                  <a:pt x="458" y="72"/>
                                  <a:pt x="463" y="76"/>
                                  <a:pt x="462" y="76"/>
                                </a:cubicBezTo>
                                <a:cubicBezTo>
                                  <a:pt x="463" y="76"/>
                                  <a:pt x="461" y="72"/>
                                  <a:pt x="461" y="71"/>
                                </a:cubicBezTo>
                                <a:cubicBezTo>
                                  <a:pt x="463" y="70"/>
                                  <a:pt x="465" y="77"/>
                                  <a:pt x="469" y="75"/>
                                </a:cubicBezTo>
                                <a:cubicBezTo>
                                  <a:pt x="470" y="73"/>
                                  <a:pt x="468" y="71"/>
                                  <a:pt x="469" y="71"/>
                                </a:cubicBezTo>
                                <a:cubicBezTo>
                                  <a:pt x="470" y="71"/>
                                  <a:pt x="470" y="73"/>
                                  <a:pt x="470" y="75"/>
                                </a:cubicBezTo>
                                <a:cubicBezTo>
                                  <a:pt x="471" y="75"/>
                                  <a:pt x="472" y="70"/>
                                  <a:pt x="471" y="70"/>
                                </a:cubicBezTo>
                                <a:cubicBezTo>
                                  <a:pt x="471" y="69"/>
                                  <a:pt x="471" y="67"/>
                                  <a:pt x="470" y="67"/>
                                </a:cubicBezTo>
                                <a:cubicBezTo>
                                  <a:pt x="470" y="66"/>
                                  <a:pt x="471" y="64"/>
                                  <a:pt x="472" y="65"/>
                                </a:cubicBezTo>
                                <a:cubicBezTo>
                                  <a:pt x="474" y="66"/>
                                  <a:pt x="472" y="71"/>
                                  <a:pt x="476" y="69"/>
                                </a:cubicBezTo>
                                <a:cubicBezTo>
                                  <a:pt x="477" y="67"/>
                                  <a:pt x="481" y="63"/>
                                  <a:pt x="483" y="65"/>
                                </a:cubicBezTo>
                                <a:cubicBezTo>
                                  <a:pt x="484" y="65"/>
                                  <a:pt x="482" y="66"/>
                                  <a:pt x="482" y="66"/>
                                </a:cubicBezTo>
                                <a:cubicBezTo>
                                  <a:pt x="488" y="65"/>
                                  <a:pt x="488" y="65"/>
                                  <a:pt x="488" y="65"/>
                                </a:cubicBezTo>
                                <a:cubicBezTo>
                                  <a:pt x="488" y="65"/>
                                  <a:pt x="485" y="65"/>
                                  <a:pt x="485" y="64"/>
                                </a:cubicBezTo>
                                <a:cubicBezTo>
                                  <a:pt x="485" y="63"/>
                                  <a:pt x="491" y="63"/>
                                  <a:pt x="490" y="62"/>
                                </a:cubicBezTo>
                                <a:cubicBezTo>
                                  <a:pt x="490" y="59"/>
                                  <a:pt x="490" y="63"/>
                                  <a:pt x="490" y="62"/>
                                </a:cubicBezTo>
                                <a:moveTo>
                                  <a:pt x="480" y="88"/>
                                </a:moveTo>
                                <a:cubicBezTo>
                                  <a:pt x="476" y="88"/>
                                  <a:pt x="470" y="88"/>
                                  <a:pt x="465" y="90"/>
                                </a:cubicBezTo>
                                <a:cubicBezTo>
                                  <a:pt x="463" y="91"/>
                                  <a:pt x="463" y="94"/>
                                  <a:pt x="464" y="95"/>
                                </a:cubicBezTo>
                                <a:cubicBezTo>
                                  <a:pt x="465" y="97"/>
                                  <a:pt x="467" y="98"/>
                                  <a:pt x="467" y="97"/>
                                </a:cubicBezTo>
                                <a:cubicBezTo>
                                  <a:pt x="470" y="97"/>
                                  <a:pt x="469" y="95"/>
                                  <a:pt x="470" y="94"/>
                                </a:cubicBezTo>
                                <a:cubicBezTo>
                                  <a:pt x="470" y="98"/>
                                  <a:pt x="470" y="98"/>
                                  <a:pt x="470" y="98"/>
                                </a:cubicBezTo>
                                <a:cubicBezTo>
                                  <a:pt x="478" y="98"/>
                                  <a:pt x="478" y="98"/>
                                  <a:pt x="478" y="98"/>
                                </a:cubicBezTo>
                                <a:cubicBezTo>
                                  <a:pt x="480" y="98"/>
                                  <a:pt x="480" y="95"/>
                                  <a:pt x="482" y="95"/>
                                </a:cubicBezTo>
                                <a:cubicBezTo>
                                  <a:pt x="484" y="95"/>
                                  <a:pt x="482" y="98"/>
                                  <a:pt x="482" y="98"/>
                                </a:cubicBezTo>
                                <a:cubicBezTo>
                                  <a:pt x="482" y="98"/>
                                  <a:pt x="493" y="99"/>
                                  <a:pt x="493" y="98"/>
                                </a:cubicBezTo>
                                <a:cubicBezTo>
                                  <a:pt x="493" y="98"/>
                                  <a:pt x="491" y="97"/>
                                  <a:pt x="490" y="95"/>
                                </a:cubicBezTo>
                                <a:cubicBezTo>
                                  <a:pt x="490" y="95"/>
                                  <a:pt x="495" y="97"/>
                                  <a:pt x="493" y="98"/>
                                </a:cubicBezTo>
                                <a:cubicBezTo>
                                  <a:pt x="495" y="97"/>
                                  <a:pt x="493" y="95"/>
                                  <a:pt x="495" y="95"/>
                                </a:cubicBezTo>
                                <a:cubicBezTo>
                                  <a:pt x="495" y="95"/>
                                  <a:pt x="497" y="97"/>
                                  <a:pt x="498" y="97"/>
                                </a:cubicBezTo>
                                <a:cubicBezTo>
                                  <a:pt x="500" y="99"/>
                                  <a:pt x="498" y="95"/>
                                  <a:pt x="499" y="94"/>
                                </a:cubicBezTo>
                                <a:cubicBezTo>
                                  <a:pt x="499" y="94"/>
                                  <a:pt x="506" y="98"/>
                                  <a:pt x="506" y="97"/>
                                </a:cubicBezTo>
                                <a:cubicBezTo>
                                  <a:pt x="506" y="95"/>
                                  <a:pt x="504" y="95"/>
                                  <a:pt x="504" y="94"/>
                                </a:cubicBezTo>
                                <a:cubicBezTo>
                                  <a:pt x="512" y="95"/>
                                  <a:pt x="512" y="95"/>
                                  <a:pt x="512" y="95"/>
                                </a:cubicBezTo>
                                <a:cubicBezTo>
                                  <a:pt x="517" y="95"/>
                                  <a:pt x="511" y="99"/>
                                  <a:pt x="511" y="100"/>
                                </a:cubicBezTo>
                                <a:cubicBezTo>
                                  <a:pt x="511" y="101"/>
                                  <a:pt x="525" y="95"/>
                                  <a:pt x="526" y="95"/>
                                </a:cubicBezTo>
                                <a:cubicBezTo>
                                  <a:pt x="529" y="95"/>
                                  <a:pt x="535" y="92"/>
                                  <a:pt x="530" y="91"/>
                                </a:cubicBezTo>
                                <a:cubicBezTo>
                                  <a:pt x="528" y="90"/>
                                  <a:pt x="524" y="92"/>
                                  <a:pt x="522" y="91"/>
                                </a:cubicBezTo>
                                <a:cubicBezTo>
                                  <a:pt x="524" y="88"/>
                                  <a:pt x="524" y="88"/>
                                  <a:pt x="524" y="88"/>
                                </a:cubicBezTo>
                                <a:cubicBezTo>
                                  <a:pt x="524" y="87"/>
                                  <a:pt x="520" y="88"/>
                                  <a:pt x="519" y="88"/>
                                </a:cubicBezTo>
                                <a:cubicBezTo>
                                  <a:pt x="517" y="88"/>
                                  <a:pt x="516" y="86"/>
                                  <a:pt x="513" y="86"/>
                                </a:cubicBezTo>
                                <a:cubicBezTo>
                                  <a:pt x="512" y="87"/>
                                  <a:pt x="509" y="88"/>
                                  <a:pt x="506" y="87"/>
                                </a:cubicBezTo>
                                <a:cubicBezTo>
                                  <a:pt x="510" y="87"/>
                                  <a:pt x="510" y="87"/>
                                  <a:pt x="510" y="87"/>
                                </a:cubicBezTo>
                                <a:cubicBezTo>
                                  <a:pt x="511" y="86"/>
                                  <a:pt x="509" y="84"/>
                                  <a:pt x="509" y="82"/>
                                </a:cubicBezTo>
                                <a:cubicBezTo>
                                  <a:pt x="509" y="85"/>
                                  <a:pt x="519" y="86"/>
                                  <a:pt x="520" y="86"/>
                                </a:cubicBezTo>
                                <a:cubicBezTo>
                                  <a:pt x="526" y="86"/>
                                  <a:pt x="526" y="86"/>
                                  <a:pt x="526" y="86"/>
                                </a:cubicBezTo>
                                <a:cubicBezTo>
                                  <a:pt x="529" y="86"/>
                                  <a:pt x="531" y="82"/>
                                  <a:pt x="530" y="81"/>
                                </a:cubicBezTo>
                                <a:cubicBezTo>
                                  <a:pt x="526" y="78"/>
                                  <a:pt x="533" y="78"/>
                                  <a:pt x="536" y="78"/>
                                </a:cubicBezTo>
                                <a:cubicBezTo>
                                  <a:pt x="537" y="78"/>
                                  <a:pt x="543" y="78"/>
                                  <a:pt x="544" y="77"/>
                                </a:cubicBezTo>
                                <a:cubicBezTo>
                                  <a:pt x="538" y="74"/>
                                  <a:pt x="538" y="74"/>
                                  <a:pt x="538" y="74"/>
                                </a:cubicBezTo>
                                <a:cubicBezTo>
                                  <a:pt x="541" y="73"/>
                                  <a:pt x="545" y="75"/>
                                  <a:pt x="546" y="73"/>
                                </a:cubicBezTo>
                                <a:cubicBezTo>
                                  <a:pt x="548" y="72"/>
                                  <a:pt x="541" y="71"/>
                                  <a:pt x="539" y="71"/>
                                </a:cubicBezTo>
                                <a:cubicBezTo>
                                  <a:pt x="541" y="71"/>
                                  <a:pt x="549" y="69"/>
                                  <a:pt x="550" y="68"/>
                                </a:cubicBezTo>
                                <a:cubicBezTo>
                                  <a:pt x="552" y="67"/>
                                  <a:pt x="541" y="65"/>
                                  <a:pt x="541" y="66"/>
                                </a:cubicBezTo>
                                <a:cubicBezTo>
                                  <a:pt x="541" y="65"/>
                                  <a:pt x="543" y="65"/>
                                  <a:pt x="543" y="65"/>
                                </a:cubicBezTo>
                                <a:cubicBezTo>
                                  <a:pt x="543" y="63"/>
                                  <a:pt x="535" y="65"/>
                                  <a:pt x="533" y="65"/>
                                </a:cubicBezTo>
                                <a:cubicBezTo>
                                  <a:pt x="531" y="65"/>
                                  <a:pt x="530" y="66"/>
                                  <a:pt x="528" y="67"/>
                                </a:cubicBezTo>
                                <a:cubicBezTo>
                                  <a:pt x="529" y="67"/>
                                  <a:pt x="532" y="63"/>
                                  <a:pt x="530" y="63"/>
                                </a:cubicBezTo>
                                <a:cubicBezTo>
                                  <a:pt x="530" y="63"/>
                                  <a:pt x="525" y="63"/>
                                  <a:pt x="525" y="62"/>
                                </a:cubicBezTo>
                                <a:cubicBezTo>
                                  <a:pt x="535" y="62"/>
                                  <a:pt x="535" y="62"/>
                                  <a:pt x="535" y="62"/>
                                </a:cubicBezTo>
                                <a:cubicBezTo>
                                  <a:pt x="533" y="62"/>
                                  <a:pt x="530" y="61"/>
                                  <a:pt x="530" y="61"/>
                                </a:cubicBezTo>
                                <a:cubicBezTo>
                                  <a:pt x="531" y="60"/>
                                  <a:pt x="535" y="62"/>
                                  <a:pt x="537" y="61"/>
                                </a:cubicBezTo>
                                <a:cubicBezTo>
                                  <a:pt x="536" y="61"/>
                                  <a:pt x="531" y="60"/>
                                  <a:pt x="531" y="60"/>
                                </a:cubicBezTo>
                                <a:cubicBezTo>
                                  <a:pt x="531" y="59"/>
                                  <a:pt x="541" y="60"/>
                                  <a:pt x="542" y="59"/>
                                </a:cubicBezTo>
                                <a:cubicBezTo>
                                  <a:pt x="538" y="58"/>
                                  <a:pt x="538" y="58"/>
                                  <a:pt x="538" y="58"/>
                                </a:cubicBezTo>
                                <a:cubicBezTo>
                                  <a:pt x="541" y="58"/>
                                  <a:pt x="541" y="58"/>
                                  <a:pt x="541" y="58"/>
                                </a:cubicBezTo>
                                <a:cubicBezTo>
                                  <a:pt x="543" y="59"/>
                                  <a:pt x="544" y="60"/>
                                  <a:pt x="546" y="60"/>
                                </a:cubicBezTo>
                                <a:cubicBezTo>
                                  <a:pt x="549" y="60"/>
                                  <a:pt x="552" y="59"/>
                                  <a:pt x="556" y="58"/>
                                </a:cubicBezTo>
                                <a:cubicBezTo>
                                  <a:pt x="565" y="56"/>
                                  <a:pt x="550" y="55"/>
                                  <a:pt x="549" y="53"/>
                                </a:cubicBezTo>
                                <a:cubicBezTo>
                                  <a:pt x="549" y="52"/>
                                  <a:pt x="559" y="53"/>
                                  <a:pt x="561" y="54"/>
                                </a:cubicBezTo>
                                <a:cubicBezTo>
                                  <a:pt x="563" y="55"/>
                                  <a:pt x="564" y="55"/>
                                  <a:pt x="568" y="54"/>
                                </a:cubicBezTo>
                                <a:cubicBezTo>
                                  <a:pt x="569" y="54"/>
                                  <a:pt x="575" y="52"/>
                                  <a:pt x="574" y="49"/>
                                </a:cubicBezTo>
                                <a:cubicBezTo>
                                  <a:pt x="574" y="48"/>
                                  <a:pt x="561" y="54"/>
                                  <a:pt x="564" y="48"/>
                                </a:cubicBezTo>
                                <a:cubicBezTo>
                                  <a:pt x="563" y="49"/>
                                  <a:pt x="569" y="49"/>
                                  <a:pt x="569" y="49"/>
                                </a:cubicBezTo>
                                <a:cubicBezTo>
                                  <a:pt x="572" y="49"/>
                                  <a:pt x="575" y="48"/>
                                  <a:pt x="577" y="48"/>
                                </a:cubicBezTo>
                                <a:cubicBezTo>
                                  <a:pt x="577" y="47"/>
                                  <a:pt x="574" y="43"/>
                                  <a:pt x="574" y="43"/>
                                </a:cubicBezTo>
                                <a:cubicBezTo>
                                  <a:pt x="575" y="43"/>
                                  <a:pt x="576" y="45"/>
                                  <a:pt x="576" y="46"/>
                                </a:cubicBezTo>
                                <a:cubicBezTo>
                                  <a:pt x="577" y="47"/>
                                  <a:pt x="580" y="46"/>
                                  <a:pt x="581" y="46"/>
                                </a:cubicBezTo>
                                <a:cubicBezTo>
                                  <a:pt x="584" y="43"/>
                                  <a:pt x="587" y="41"/>
                                  <a:pt x="590" y="40"/>
                                </a:cubicBezTo>
                                <a:cubicBezTo>
                                  <a:pt x="592" y="39"/>
                                  <a:pt x="610" y="31"/>
                                  <a:pt x="610" y="30"/>
                                </a:cubicBezTo>
                                <a:cubicBezTo>
                                  <a:pt x="610" y="29"/>
                                  <a:pt x="595" y="33"/>
                                  <a:pt x="594" y="33"/>
                                </a:cubicBezTo>
                                <a:cubicBezTo>
                                  <a:pt x="590" y="34"/>
                                  <a:pt x="587" y="34"/>
                                  <a:pt x="582" y="35"/>
                                </a:cubicBezTo>
                                <a:cubicBezTo>
                                  <a:pt x="577" y="35"/>
                                  <a:pt x="577" y="35"/>
                                  <a:pt x="577" y="35"/>
                                </a:cubicBezTo>
                                <a:cubicBezTo>
                                  <a:pt x="577" y="34"/>
                                  <a:pt x="584" y="34"/>
                                  <a:pt x="585" y="33"/>
                                </a:cubicBezTo>
                                <a:cubicBezTo>
                                  <a:pt x="587" y="33"/>
                                  <a:pt x="595" y="31"/>
                                  <a:pt x="595" y="30"/>
                                </a:cubicBezTo>
                                <a:cubicBezTo>
                                  <a:pt x="595" y="31"/>
                                  <a:pt x="583" y="29"/>
                                  <a:pt x="584" y="28"/>
                                </a:cubicBezTo>
                                <a:cubicBezTo>
                                  <a:pt x="584" y="28"/>
                                  <a:pt x="598" y="29"/>
                                  <a:pt x="600" y="28"/>
                                </a:cubicBezTo>
                                <a:cubicBezTo>
                                  <a:pt x="602" y="28"/>
                                  <a:pt x="605" y="27"/>
                                  <a:pt x="608" y="27"/>
                                </a:cubicBezTo>
                                <a:cubicBezTo>
                                  <a:pt x="613" y="27"/>
                                  <a:pt x="613" y="27"/>
                                  <a:pt x="613" y="27"/>
                                </a:cubicBezTo>
                                <a:cubicBezTo>
                                  <a:pt x="617" y="26"/>
                                  <a:pt x="622" y="24"/>
                                  <a:pt x="626" y="23"/>
                                </a:cubicBezTo>
                                <a:cubicBezTo>
                                  <a:pt x="626" y="23"/>
                                  <a:pt x="634" y="18"/>
                                  <a:pt x="630" y="17"/>
                                </a:cubicBezTo>
                                <a:cubicBezTo>
                                  <a:pt x="622" y="17"/>
                                  <a:pt x="622" y="17"/>
                                  <a:pt x="622" y="17"/>
                                </a:cubicBezTo>
                                <a:cubicBezTo>
                                  <a:pt x="621" y="16"/>
                                  <a:pt x="618" y="17"/>
                                  <a:pt x="618" y="16"/>
                                </a:cubicBezTo>
                                <a:cubicBezTo>
                                  <a:pt x="618" y="14"/>
                                  <a:pt x="616" y="14"/>
                                  <a:pt x="616" y="11"/>
                                </a:cubicBezTo>
                                <a:cubicBezTo>
                                  <a:pt x="616" y="11"/>
                                  <a:pt x="611" y="13"/>
                                  <a:pt x="610" y="13"/>
                                </a:cubicBezTo>
                                <a:cubicBezTo>
                                  <a:pt x="609" y="11"/>
                                  <a:pt x="608" y="9"/>
                                  <a:pt x="607" y="11"/>
                                </a:cubicBezTo>
                                <a:cubicBezTo>
                                  <a:pt x="607" y="11"/>
                                  <a:pt x="600" y="13"/>
                                  <a:pt x="598" y="13"/>
                                </a:cubicBezTo>
                                <a:cubicBezTo>
                                  <a:pt x="596" y="14"/>
                                  <a:pt x="594" y="14"/>
                                  <a:pt x="591" y="14"/>
                                </a:cubicBezTo>
                                <a:cubicBezTo>
                                  <a:pt x="587" y="14"/>
                                  <a:pt x="587" y="14"/>
                                  <a:pt x="587" y="14"/>
                                </a:cubicBezTo>
                                <a:cubicBezTo>
                                  <a:pt x="587" y="13"/>
                                  <a:pt x="591" y="13"/>
                                  <a:pt x="592" y="11"/>
                                </a:cubicBezTo>
                                <a:cubicBezTo>
                                  <a:pt x="595" y="11"/>
                                  <a:pt x="597" y="10"/>
                                  <a:pt x="598" y="9"/>
                                </a:cubicBezTo>
                                <a:cubicBezTo>
                                  <a:pt x="596" y="13"/>
                                  <a:pt x="571" y="5"/>
                                  <a:pt x="570" y="8"/>
                                </a:cubicBezTo>
                                <a:cubicBezTo>
                                  <a:pt x="570" y="9"/>
                                  <a:pt x="572" y="9"/>
                                  <a:pt x="574" y="10"/>
                                </a:cubicBezTo>
                                <a:cubicBezTo>
                                  <a:pt x="574" y="11"/>
                                  <a:pt x="568" y="8"/>
                                  <a:pt x="568" y="8"/>
                                </a:cubicBezTo>
                                <a:cubicBezTo>
                                  <a:pt x="565" y="7"/>
                                  <a:pt x="562" y="8"/>
                                  <a:pt x="561" y="8"/>
                                </a:cubicBezTo>
                                <a:cubicBezTo>
                                  <a:pt x="559" y="8"/>
                                  <a:pt x="556" y="8"/>
                                  <a:pt x="557" y="9"/>
                                </a:cubicBezTo>
                                <a:cubicBezTo>
                                  <a:pt x="558" y="10"/>
                                  <a:pt x="561" y="14"/>
                                  <a:pt x="562" y="13"/>
                                </a:cubicBezTo>
                                <a:cubicBezTo>
                                  <a:pt x="562" y="14"/>
                                  <a:pt x="557" y="13"/>
                                  <a:pt x="557" y="11"/>
                                </a:cubicBezTo>
                                <a:cubicBezTo>
                                  <a:pt x="554" y="11"/>
                                  <a:pt x="552" y="8"/>
                                  <a:pt x="550" y="8"/>
                                </a:cubicBezTo>
                                <a:cubicBezTo>
                                  <a:pt x="538" y="8"/>
                                  <a:pt x="538" y="8"/>
                                  <a:pt x="538" y="8"/>
                                </a:cubicBezTo>
                                <a:cubicBezTo>
                                  <a:pt x="532" y="9"/>
                                  <a:pt x="536" y="10"/>
                                  <a:pt x="539" y="11"/>
                                </a:cubicBezTo>
                                <a:cubicBezTo>
                                  <a:pt x="541" y="13"/>
                                  <a:pt x="543" y="14"/>
                                  <a:pt x="544" y="15"/>
                                </a:cubicBezTo>
                                <a:cubicBezTo>
                                  <a:pt x="541" y="17"/>
                                  <a:pt x="541" y="17"/>
                                  <a:pt x="541" y="17"/>
                                </a:cubicBezTo>
                                <a:cubicBezTo>
                                  <a:pt x="539" y="17"/>
                                  <a:pt x="542" y="16"/>
                                  <a:pt x="542" y="16"/>
                                </a:cubicBezTo>
                                <a:cubicBezTo>
                                  <a:pt x="542" y="15"/>
                                  <a:pt x="533" y="10"/>
                                  <a:pt x="532" y="10"/>
                                </a:cubicBezTo>
                                <a:cubicBezTo>
                                  <a:pt x="528" y="10"/>
                                  <a:pt x="523" y="9"/>
                                  <a:pt x="518" y="10"/>
                                </a:cubicBezTo>
                                <a:cubicBezTo>
                                  <a:pt x="518" y="10"/>
                                  <a:pt x="520" y="13"/>
                                  <a:pt x="522" y="13"/>
                                </a:cubicBezTo>
                                <a:cubicBezTo>
                                  <a:pt x="523" y="13"/>
                                  <a:pt x="525" y="14"/>
                                  <a:pt x="528" y="13"/>
                                </a:cubicBezTo>
                                <a:cubicBezTo>
                                  <a:pt x="525" y="14"/>
                                  <a:pt x="522" y="15"/>
                                  <a:pt x="519" y="14"/>
                                </a:cubicBezTo>
                                <a:cubicBezTo>
                                  <a:pt x="518" y="14"/>
                                  <a:pt x="510" y="10"/>
                                  <a:pt x="511" y="11"/>
                                </a:cubicBezTo>
                                <a:cubicBezTo>
                                  <a:pt x="511" y="10"/>
                                  <a:pt x="517" y="17"/>
                                  <a:pt x="512" y="16"/>
                                </a:cubicBezTo>
                                <a:cubicBezTo>
                                  <a:pt x="511" y="15"/>
                                  <a:pt x="508" y="14"/>
                                  <a:pt x="505" y="15"/>
                                </a:cubicBezTo>
                                <a:cubicBezTo>
                                  <a:pt x="506" y="15"/>
                                  <a:pt x="510" y="16"/>
                                  <a:pt x="510" y="16"/>
                                </a:cubicBezTo>
                                <a:cubicBezTo>
                                  <a:pt x="509" y="17"/>
                                  <a:pt x="504" y="15"/>
                                  <a:pt x="504" y="17"/>
                                </a:cubicBezTo>
                                <a:cubicBezTo>
                                  <a:pt x="504" y="18"/>
                                  <a:pt x="509" y="20"/>
                                  <a:pt x="510" y="21"/>
                                </a:cubicBezTo>
                                <a:cubicBezTo>
                                  <a:pt x="513" y="21"/>
                                  <a:pt x="522" y="22"/>
                                  <a:pt x="522" y="26"/>
                                </a:cubicBezTo>
                                <a:cubicBezTo>
                                  <a:pt x="522" y="24"/>
                                  <a:pt x="513" y="23"/>
                                  <a:pt x="511" y="22"/>
                                </a:cubicBezTo>
                                <a:cubicBezTo>
                                  <a:pt x="509" y="22"/>
                                  <a:pt x="505" y="18"/>
                                  <a:pt x="503" y="20"/>
                                </a:cubicBezTo>
                                <a:cubicBezTo>
                                  <a:pt x="506" y="22"/>
                                  <a:pt x="506" y="22"/>
                                  <a:pt x="506" y="22"/>
                                </a:cubicBezTo>
                                <a:cubicBezTo>
                                  <a:pt x="506" y="22"/>
                                  <a:pt x="503" y="23"/>
                                  <a:pt x="503" y="22"/>
                                </a:cubicBezTo>
                                <a:cubicBezTo>
                                  <a:pt x="500" y="21"/>
                                  <a:pt x="499" y="20"/>
                                  <a:pt x="497" y="18"/>
                                </a:cubicBezTo>
                                <a:cubicBezTo>
                                  <a:pt x="496" y="17"/>
                                  <a:pt x="486" y="17"/>
                                  <a:pt x="486" y="17"/>
                                </a:cubicBezTo>
                                <a:cubicBezTo>
                                  <a:pt x="486" y="18"/>
                                  <a:pt x="490" y="18"/>
                                  <a:pt x="486" y="20"/>
                                </a:cubicBezTo>
                                <a:cubicBezTo>
                                  <a:pt x="485" y="20"/>
                                  <a:pt x="479" y="22"/>
                                  <a:pt x="479" y="22"/>
                                </a:cubicBezTo>
                                <a:cubicBezTo>
                                  <a:pt x="480" y="22"/>
                                  <a:pt x="484" y="21"/>
                                  <a:pt x="484" y="21"/>
                                </a:cubicBezTo>
                                <a:cubicBezTo>
                                  <a:pt x="485" y="22"/>
                                  <a:pt x="490" y="24"/>
                                  <a:pt x="490" y="24"/>
                                </a:cubicBezTo>
                                <a:cubicBezTo>
                                  <a:pt x="490" y="24"/>
                                  <a:pt x="486" y="23"/>
                                  <a:pt x="486" y="24"/>
                                </a:cubicBezTo>
                                <a:cubicBezTo>
                                  <a:pt x="486" y="24"/>
                                  <a:pt x="487" y="28"/>
                                  <a:pt x="485" y="26"/>
                                </a:cubicBezTo>
                                <a:cubicBezTo>
                                  <a:pt x="484" y="24"/>
                                  <a:pt x="483" y="22"/>
                                  <a:pt x="480" y="23"/>
                                </a:cubicBezTo>
                                <a:cubicBezTo>
                                  <a:pt x="479" y="23"/>
                                  <a:pt x="478" y="26"/>
                                  <a:pt x="477" y="24"/>
                                </a:cubicBezTo>
                                <a:cubicBezTo>
                                  <a:pt x="476" y="23"/>
                                  <a:pt x="474" y="22"/>
                                  <a:pt x="472" y="22"/>
                                </a:cubicBezTo>
                                <a:cubicBezTo>
                                  <a:pt x="471" y="22"/>
                                  <a:pt x="467" y="23"/>
                                  <a:pt x="466" y="24"/>
                                </a:cubicBezTo>
                                <a:cubicBezTo>
                                  <a:pt x="464" y="26"/>
                                  <a:pt x="465" y="27"/>
                                  <a:pt x="461" y="26"/>
                                </a:cubicBezTo>
                                <a:cubicBezTo>
                                  <a:pt x="459" y="24"/>
                                  <a:pt x="458" y="26"/>
                                  <a:pt x="456" y="26"/>
                                </a:cubicBezTo>
                                <a:cubicBezTo>
                                  <a:pt x="454" y="27"/>
                                  <a:pt x="450" y="27"/>
                                  <a:pt x="450" y="28"/>
                                </a:cubicBezTo>
                                <a:cubicBezTo>
                                  <a:pt x="450" y="30"/>
                                  <a:pt x="460" y="28"/>
                                  <a:pt x="460" y="29"/>
                                </a:cubicBezTo>
                                <a:cubicBezTo>
                                  <a:pt x="460" y="30"/>
                                  <a:pt x="457" y="30"/>
                                  <a:pt x="456" y="31"/>
                                </a:cubicBezTo>
                                <a:cubicBezTo>
                                  <a:pt x="456" y="30"/>
                                  <a:pt x="461" y="30"/>
                                  <a:pt x="463" y="30"/>
                                </a:cubicBezTo>
                                <a:cubicBezTo>
                                  <a:pt x="470" y="30"/>
                                  <a:pt x="470" y="30"/>
                                  <a:pt x="470" y="30"/>
                                </a:cubicBezTo>
                                <a:cubicBezTo>
                                  <a:pt x="470" y="30"/>
                                  <a:pt x="467" y="31"/>
                                  <a:pt x="466" y="31"/>
                                </a:cubicBezTo>
                                <a:cubicBezTo>
                                  <a:pt x="464" y="31"/>
                                  <a:pt x="463" y="31"/>
                                  <a:pt x="460" y="34"/>
                                </a:cubicBezTo>
                                <a:cubicBezTo>
                                  <a:pt x="456" y="36"/>
                                  <a:pt x="464" y="36"/>
                                  <a:pt x="465" y="36"/>
                                </a:cubicBezTo>
                                <a:cubicBezTo>
                                  <a:pt x="470" y="37"/>
                                  <a:pt x="473" y="37"/>
                                  <a:pt x="478" y="36"/>
                                </a:cubicBezTo>
                                <a:cubicBezTo>
                                  <a:pt x="480" y="35"/>
                                  <a:pt x="486" y="31"/>
                                  <a:pt x="490" y="34"/>
                                </a:cubicBezTo>
                                <a:cubicBezTo>
                                  <a:pt x="484" y="36"/>
                                  <a:pt x="484" y="36"/>
                                  <a:pt x="484" y="36"/>
                                </a:cubicBezTo>
                                <a:cubicBezTo>
                                  <a:pt x="482" y="36"/>
                                  <a:pt x="479" y="36"/>
                                  <a:pt x="477" y="37"/>
                                </a:cubicBezTo>
                                <a:cubicBezTo>
                                  <a:pt x="471" y="37"/>
                                  <a:pt x="471" y="37"/>
                                  <a:pt x="471" y="37"/>
                                </a:cubicBezTo>
                                <a:cubicBezTo>
                                  <a:pt x="469" y="39"/>
                                  <a:pt x="466" y="37"/>
                                  <a:pt x="464" y="39"/>
                                </a:cubicBezTo>
                                <a:cubicBezTo>
                                  <a:pt x="465" y="39"/>
                                  <a:pt x="469" y="40"/>
                                  <a:pt x="469" y="40"/>
                                </a:cubicBezTo>
                                <a:cubicBezTo>
                                  <a:pt x="470" y="41"/>
                                  <a:pt x="471" y="42"/>
                                  <a:pt x="473" y="42"/>
                                </a:cubicBezTo>
                                <a:cubicBezTo>
                                  <a:pt x="478" y="42"/>
                                  <a:pt x="480" y="39"/>
                                  <a:pt x="485" y="37"/>
                                </a:cubicBezTo>
                                <a:cubicBezTo>
                                  <a:pt x="486" y="37"/>
                                  <a:pt x="502" y="36"/>
                                  <a:pt x="502" y="35"/>
                                </a:cubicBezTo>
                                <a:cubicBezTo>
                                  <a:pt x="502" y="36"/>
                                  <a:pt x="495" y="36"/>
                                  <a:pt x="493" y="36"/>
                                </a:cubicBezTo>
                                <a:cubicBezTo>
                                  <a:pt x="490" y="37"/>
                                  <a:pt x="484" y="39"/>
                                  <a:pt x="480" y="41"/>
                                </a:cubicBezTo>
                                <a:cubicBezTo>
                                  <a:pt x="477" y="45"/>
                                  <a:pt x="487" y="43"/>
                                  <a:pt x="489" y="43"/>
                                </a:cubicBezTo>
                                <a:cubicBezTo>
                                  <a:pt x="491" y="43"/>
                                  <a:pt x="493" y="45"/>
                                  <a:pt x="496" y="42"/>
                                </a:cubicBezTo>
                                <a:cubicBezTo>
                                  <a:pt x="497" y="42"/>
                                  <a:pt x="497" y="41"/>
                                  <a:pt x="497" y="40"/>
                                </a:cubicBezTo>
                                <a:cubicBezTo>
                                  <a:pt x="498" y="40"/>
                                  <a:pt x="499" y="40"/>
                                  <a:pt x="499" y="41"/>
                                </a:cubicBezTo>
                                <a:cubicBezTo>
                                  <a:pt x="498" y="41"/>
                                  <a:pt x="498" y="41"/>
                                  <a:pt x="498" y="41"/>
                                </a:cubicBezTo>
                                <a:cubicBezTo>
                                  <a:pt x="500" y="41"/>
                                  <a:pt x="506" y="39"/>
                                  <a:pt x="509" y="40"/>
                                </a:cubicBezTo>
                                <a:cubicBezTo>
                                  <a:pt x="508" y="39"/>
                                  <a:pt x="502" y="43"/>
                                  <a:pt x="500" y="43"/>
                                </a:cubicBezTo>
                                <a:cubicBezTo>
                                  <a:pt x="502" y="45"/>
                                  <a:pt x="509" y="42"/>
                                  <a:pt x="511" y="42"/>
                                </a:cubicBezTo>
                                <a:cubicBezTo>
                                  <a:pt x="515" y="42"/>
                                  <a:pt x="518" y="41"/>
                                  <a:pt x="522" y="39"/>
                                </a:cubicBezTo>
                                <a:cubicBezTo>
                                  <a:pt x="523" y="37"/>
                                  <a:pt x="523" y="35"/>
                                  <a:pt x="523" y="35"/>
                                </a:cubicBezTo>
                                <a:cubicBezTo>
                                  <a:pt x="525" y="35"/>
                                  <a:pt x="525" y="35"/>
                                  <a:pt x="526" y="34"/>
                                </a:cubicBezTo>
                                <a:cubicBezTo>
                                  <a:pt x="528" y="34"/>
                                  <a:pt x="536" y="29"/>
                                  <a:pt x="536" y="30"/>
                                </a:cubicBezTo>
                                <a:cubicBezTo>
                                  <a:pt x="531" y="34"/>
                                  <a:pt x="531" y="34"/>
                                  <a:pt x="531" y="34"/>
                                </a:cubicBezTo>
                                <a:cubicBezTo>
                                  <a:pt x="530" y="35"/>
                                  <a:pt x="525" y="37"/>
                                  <a:pt x="525" y="39"/>
                                </a:cubicBezTo>
                                <a:cubicBezTo>
                                  <a:pt x="525" y="40"/>
                                  <a:pt x="538" y="39"/>
                                  <a:pt x="538" y="40"/>
                                </a:cubicBezTo>
                                <a:cubicBezTo>
                                  <a:pt x="538" y="39"/>
                                  <a:pt x="520" y="43"/>
                                  <a:pt x="520" y="42"/>
                                </a:cubicBezTo>
                                <a:cubicBezTo>
                                  <a:pt x="520" y="42"/>
                                  <a:pt x="531" y="43"/>
                                  <a:pt x="530" y="43"/>
                                </a:cubicBezTo>
                                <a:cubicBezTo>
                                  <a:pt x="530" y="45"/>
                                  <a:pt x="525" y="45"/>
                                  <a:pt x="524" y="45"/>
                                </a:cubicBezTo>
                                <a:cubicBezTo>
                                  <a:pt x="522" y="45"/>
                                  <a:pt x="518" y="45"/>
                                  <a:pt x="516" y="46"/>
                                </a:cubicBezTo>
                                <a:cubicBezTo>
                                  <a:pt x="511" y="46"/>
                                  <a:pt x="506" y="46"/>
                                  <a:pt x="502" y="47"/>
                                </a:cubicBezTo>
                                <a:cubicBezTo>
                                  <a:pt x="500" y="47"/>
                                  <a:pt x="500" y="48"/>
                                  <a:pt x="503" y="48"/>
                                </a:cubicBezTo>
                                <a:cubicBezTo>
                                  <a:pt x="504" y="49"/>
                                  <a:pt x="508" y="50"/>
                                  <a:pt x="509" y="52"/>
                                </a:cubicBezTo>
                                <a:cubicBezTo>
                                  <a:pt x="511" y="54"/>
                                  <a:pt x="509" y="56"/>
                                  <a:pt x="512" y="56"/>
                                </a:cubicBezTo>
                                <a:cubicBezTo>
                                  <a:pt x="513" y="55"/>
                                  <a:pt x="517" y="56"/>
                                  <a:pt x="518" y="55"/>
                                </a:cubicBezTo>
                                <a:cubicBezTo>
                                  <a:pt x="508" y="61"/>
                                  <a:pt x="502" y="48"/>
                                  <a:pt x="493" y="48"/>
                                </a:cubicBezTo>
                                <a:cubicBezTo>
                                  <a:pt x="491" y="48"/>
                                  <a:pt x="480" y="46"/>
                                  <a:pt x="480" y="48"/>
                                </a:cubicBezTo>
                                <a:cubicBezTo>
                                  <a:pt x="479" y="50"/>
                                  <a:pt x="479" y="50"/>
                                  <a:pt x="479" y="50"/>
                                </a:cubicBezTo>
                                <a:cubicBezTo>
                                  <a:pt x="480" y="50"/>
                                  <a:pt x="487" y="50"/>
                                  <a:pt x="487" y="52"/>
                                </a:cubicBezTo>
                                <a:cubicBezTo>
                                  <a:pt x="487" y="52"/>
                                  <a:pt x="480" y="52"/>
                                  <a:pt x="480" y="54"/>
                                </a:cubicBezTo>
                                <a:cubicBezTo>
                                  <a:pt x="480" y="55"/>
                                  <a:pt x="487" y="55"/>
                                  <a:pt x="490" y="56"/>
                                </a:cubicBezTo>
                                <a:cubicBezTo>
                                  <a:pt x="491" y="58"/>
                                  <a:pt x="492" y="59"/>
                                  <a:pt x="493" y="60"/>
                                </a:cubicBezTo>
                                <a:cubicBezTo>
                                  <a:pt x="495" y="62"/>
                                  <a:pt x="497" y="63"/>
                                  <a:pt x="499" y="65"/>
                                </a:cubicBezTo>
                                <a:cubicBezTo>
                                  <a:pt x="502" y="66"/>
                                  <a:pt x="503" y="66"/>
                                  <a:pt x="505" y="65"/>
                                </a:cubicBezTo>
                                <a:cubicBezTo>
                                  <a:pt x="506" y="65"/>
                                  <a:pt x="509" y="63"/>
                                  <a:pt x="510" y="65"/>
                                </a:cubicBezTo>
                                <a:cubicBezTo>
                                  <a:pt x="509" y="67"/>
                                  <a:pt x="509" y="67"/>
                                  <a:pt x="509" y="67"/>
                                </a:cubicBezTo>
                                <a:cubicBezTo>
                                  <a:pt x="506" y="67"/>
                                  <a:pt x="503" y="66"/>
                                  <a:pt x="502" y="67"/>
                                </a:cubicBezTo>
                                <a:cubicBezTo>
                                  <a:pt x="502" y="66"/>
                                  <a:pt x="506" y="69"/>
                                  <a:pt x="506" y="69"/>
                                </a:cubicBezTo>
                                <a:cubicBezTo>
                                  <a:pt x="506" y="71"/>
                                  <a:pt x="500" y="68"/>
                                  <a:pt x="500" y="68"/>
                                </a:cubicBezTo>
                                <a:cubicBezTo>
                                  <a:pt x="497" y="66"/>
                                  <a:pt x="495" y="66"/>
                                  <a:pt x="491" y="66"/>
                                </a:cubicBezTo>
                                <a:cubicBezTo>
                                  <a:pt x="489" y="66"/>
                                  <a:pt x="487" y="66"/>
                                  <a:pt x="485" y="67"/>
                                </a:cubicBezTo>
                                <a:cubicBezTo>
                                  <a:pt x="483" y="68"/>
                                  <a:pt x="482" y="67"/>
                                  <a:pt x="480" y="68"/>
                                </a:cubicBezTo>
                                <a:cubicBezTo>
                                  <a:pt x="479" y="69"/>
                                  <a:pt x="479" y="71"/>
                                  <a:pt x="477" y="71"/>
                                </a:cubicBezTo>
                                <a:cubicBezTo>
                                  <a:pt x="476" y="72"/>
                                  <a:pt x="474" y="75"/>
                                  <a:pt x="477" y="75"/>
                                </a:cubicBezTo>
                                <a:cubicBezTo>
                                  <a:pt x="479" y="75"/>
                                  <a:pt x="482" y="74"/>
                                  <a:pt x="482" y="75"/>
                                </a:cubicBezTo>
                                <a:cubicBezTo>
                                  <a:pt x="483" y="78"/>
                                  <a:pt x="487" y="77"/>
                                  <a:pt x="487" y="75"/>
                                </a:cubicBezTo>
                                <a:cubicBezTo>
                                  <a:pt x="489" y="75"/>
                                  <a:pt x="491" y="72"/>
                                  <a:pt x="491" y="71"/>
                                </a:cubicBezTo>
                                <a:cubicBezTo>
                                  <a:pt x="491" y="73"/>
                                  <a:pt x="491" y="73"/>
                                  <a:pt x="491" y="73"/>
                                </a:cubicBezTo>
                                <a:cubicBezTo>
                                  <a:pt x="492" y="73"/>
                                  <a:pt x="492" y="73"/>
                                  <a:pt x="492" y="73"/>
                                </a:cubicBezTo>
                                <a:cubicBezTo>
                                  <a:pt x="492" y="73"/>
                                  <a:pt x="491" y="74"/>
                                  <a:pt x="491" y="75"/>
                                </a:cubicBezTo>
                                <a:cubicBezTo>
                                  <a:pt x="492" y="75"/>
                                  <a:pt x="492" y="75"/>
                                  <a:pt x="492" y="75"/>
                                </a:cubicBezTo>
                                <a:cubicBezTo>
                                  <a:pt x="492" y="75"/>
                                  <a:pt x="489" y="77"/>
                                  <a:pt x="490" y="77"/>
                                </a:cubicBezTo>
                                <a:cubicBezTo>
                                  <a:pt x="490" y="78"/>
                                  <a:pt x="486" y="77"/>
                                  <a:pt x="485" y="78"/>
                                </a:cubicBezTo>
                                <a:cubicBezTo>
                                  <a:pt x="486" y="78"/>
                                  <a:pt x="491" y="78"/>
                                  <a:pt x="492" y="79"/>
                                </a:cubicBezTo>
                                <a:cubicBezTo>
                                  <a:pt x="492" y="79"/>
                                  <a:pt x="486" y="82"/>
                                  <a:pt x="487" y="82"/>
                                </a:cubicBezTo>
                                <a:cubicBezTo>
                                  <a:pt x="487" y="84"/>
                                  <a:pt x="493" y="82"/>
                                  <a:pt x="493" y="82"/>
                                </a:cubicBezTo>
                                <a:cubicBezTo>
                                  <a:pt x="492" y="82"/>
                                  <a:pt x="492" y="82"/>
                                  <a:pt x="492" y="82"/>
                                </a:cubicBezTo>
                                <a:cubicBezTo>
                                  <a:pt x="492" y="84"/>
                                  <a:pt x="498" y="82"/>
                                  <a:pt x="499" y="81"/>
                                </a:cubicBezTo>
                                <a:cubicBezTo>
                                  <a:pt x="499" y="81"/>
                                  <a:pt x="504" y="75"/>
                                  <a:pt x="505" y="77"/>
                                </a:cubicBezTo>
                                <a:cubicBezTo>
                                  <a:pt x="506" y="78"/>
                                  <a:pt x="497" y="85"/>
                                  <a:pt x="495" y="86"/>
                                </a:cubicBezTo>
                                <a:cubicBezTo>
                                  <a:pt x="491" y="86"/>
                                  <a:pt x="489" y="86"/>
                                  <a:pt x="485" y="84"/>
                                </a:cubicBezTo>
                                <a:cubicBezTo>
                                  <a:pt x="483" y="82"/>
                                  <a:pt x="483" y="80"/>
                                  <a:pt x="480" y="80"/>
                                </a:cubicBezTo>
                                <a:cubicBezTo>
                                  <a:pt x="478" y="79"/>
                                  <a:pt x="476" y="79"/>
                                  <a:pt x="473" y="79"/>
                                </a:cubicBezTo>
                                <a:cubicBezTo>
                                  <a:pt x="470" y="79"/>
                                  <a:pt x="470" y="80"/>
                                  <a:pt x="472" y="82"/>
                                </a:cubicBezTo>
                                <a:cubicBezTo>
                                  <a:pt x="473" y="84"/>
                                  <a:pt x="473" y="85"/>
                                  <a:pt x="476" y="85"/>
                                </a:cubicBezTo>
                                <a:cubicBezTo>
                                  <a:pt x="479" y="85"/>
                                  <a:pt x="476" y="85"/>
                                  <a:pt x="476" y="86"/>
                                </a:cubicBezTo>
                                <a:lnTo>
                                  <a:pt x="480" y="88"/>
                                </a:lnTo>
                                <a:close/>
                                <a:moveTo>
                                  <a:pt x="552" y="64"/>
                                </a:moveTo>
                                <a:cubicBezTo>
                                  <a:pt x="550" y="62"/>
                                  <a:pt x="552" y="62"/>
                                  <a:pt x="549" y="61"/>
                                </a:cubicBezTo>
                                <a:cubicBezTo>
                                  <a:pt x="545" y="61"/>
                                  <a:pt x="545" y="61"/>
                                  <a:pt x="545" y="61"/>
                                </a:cubicBezTo>
                                <a:cubicBezTo>
                                  <a:pt x="544" y="61"/>
                                  <a:pt x="538" y="59"/>
                                  <a:pt x="537" y="60"/>
                                </a:cubicBezTo>
                                <a:cubicBezTo>
                                  <a:pt x="537" y="60"/>
                                  <a:pt x="539" y="61"/>
                                  <a:pt x="538" y="61"/>
                                </a:cubicBezTo>
                                <a:cubicBezTo>
                                  <a:pt x="538" y="62"/>
                                  <a:pt x="535" y="64"/>
                                  <a:pt x="535" y="62"/>
                                </a:cubicBezTo>
                                <a:cubicBezTo>
                                  <a:pt x="535" y="64"/>
                                  <a:pt x="538" y="62"/>
                                  <a:pt x="539" y="62"/>
                                </a:cubicBezTo>
                                <a:cubicBezTo>
                                  <a:pt x="540" y="62"/>
                                  <a:pt x="543" y="64"/>
                                  <a:pt x="545" y="64"/>
                                </a:cubicBezTo>
                                <a:cubicBezTo>
                                  <a:pt x="552" y="64"/>
                                  <a:pt x="552" y="64"/>
                                  <a:pt x="552" y="64"/>
                                </a:cubicBezTo>
                                <a:cubicBezTo>
                                  <a:pt x="550" y="62"/>
                                  <a:pt x="553" y="65"/>
                                  <a:pt x="552" y="64"/>
                                </a:cubicBezTo>
                                <a:moveTo>
                                  <a:pt x="496" y="65"/>
                                </a:moveTo>
                                <a:cubicBezTo>
                                  <a:pt x="497" y="65"/>
                                  <a:pt x="493" y="63"/>
                                  <a:pt x="492" y="63"/>
                                </a:cubicBezTo>
                                <a:cubicBezTo>
                                  <a:pt x="490" y="63"/>
                                  <a:pt x="494" y="66"/>
                                  <a:pt x="496" y="65"/>
                                </a:cubicBezTo>
                                <a:moveTo>
                                  <a:pt x="526" y="101"/>
                                </a:moveTo>
                                <a:cubicBezTo>
                                  <a:pt x="524" y="100"/>
                                  <a:pt x="521" y="102"/>
                                  <a:pt x="522" y="102"/>
                                </a:cubicBezTo>
                                <a:cubicBezTo>
                                  <a:pt x="523" y="104"/>
                                  <a:pt x="528" y="101"/>
                                  <a:pt x="526" y="101"/>
                                </a:cubicBezTo>
                                <a:moveTo>
                                  <a:pt x="126" y="265"/>
                                </a:moveTo>
                                <a:cubicBezTo>
                                  <a:pt x="125" y="263"/>
                                  <a:pt x="121" y="268"/>
                                  <a:pt x="122" y="268"/>
                                </a:cubicBezTo>
                                <a:cubicBezTo>
                                  <a:pt x="122" y="268"/>
                                  <a:pt x="127" y="265"/>
                                  <a:pt x="126" y="265"/>
                                </a:cubicBezTo>
                                <a:moveTo>
                                  <a:pt x="129" y="262"/>
                                </a:moveTo>
                                <a:cubicBezTo>
                                  <a:pt x="129" y="264"/>
                                  <a:pt x="130" y="264"/>
                                  <a:pt x="130" y="264"/>
                                </a:cubicBezTo>
                                <a:cubicBezTo>
                                  <a:pt x="130" y="262"/>
                                  <a:pt x="129" y="262"/>
                                  <a:pt x="129" y="262"/>
                                </a:cubicBezTo>
                                <a:moveTo>
                                  <a:pt x="15" y="266"/>
                                </a:moveTo>
                                <a:cubicBezTo>
                                  <a:pt x="18" y="263"/>
                                  <a:pt x="12" y="263"/>
                                  <a:pt x="11" y="266"/>
                                </a:cubicBezTo>
                                <a:cubicBezTo>
                                  <a:pt x="10" y="267"/>
                                  <a:pt x="14" y="270"/>
                                  <a:pt x="15" y="266"/>
                                </a:cubicBezTo>
                                <a:cubicBezTo>
                                  <a:pt x="17" y="265"/>
                                  <a:pt x="13" y="271"/>
                                  <a:pt x="15" y="266"/>
                                </a:cubicBezTo>
                                <a:moveTo>
                                  <a:pt x="509" y="381"/>
                                </a:moveTo>
                                <a:cubicBezTo>
                                  <a:pt x="509" y="379"/>
                                  <a:pt x="501" y="379"/>
                                  <a:pt x="502" y="379"/>
                                </a:cubicBezTo>
                                <a:cubicBezTo>
                                  <a:pt x="503" y="379"/>
                                  <a:pt x="508" y="383"/>
                                  <a:pt x="509" y="381"/>
                                </a:cubicBezTo>
                                <a:moveTo>
                                  <a:pt x="465" y="582"/>
                                </a:moveTo>
                                <a:cubicBezTo>
                                  <a:pt x="465" y="579"/>
                                  <a:pt x="469" y="578"/>
                                  <a:pt x="470" y="577"/>
                                </a:cubicBezTo>
                                <a:cubicBezTo>
                                  <a:pt x="467" y="576"/>
                                  <a:pt x="465" y="576"/>
                                  <a:pt x="465" y="572"/>
                                </a:cubicBezTo>
                                <a:cubicBezTo>
                                  <a:pt x="465" y="571"/>
                                  <a:pt x="467" y="565"/>
                                  <a:pt x="465" y="564"/>
                                </a:cubicBezTo>
                                <a:cubicBezTo>
                                  <a:pt x="464" y="563"/>
                                  <a:pt x="458" y="564"/>
                                  <a:pt x="456" y="564"/>
                                </a:cubicBezTo>
                                <a:cubicBezTo>
                                  <a:pt x="453" y="564"/>
                                  <a:pt x="453" y="568"/>
                                  <a:pt x="455" y="570"/>
                                </a:cubicBezTo>
                                <a:cubicBezTo>
                                  <a:pt x="456" y="571"/>
                                  <a:pt x="461" y="575"/>
                                  <a:pt x="456" y="575"/>
                                </a:cubicBezTo>
                                <a:cubicBezTo>
                                  <a:pt x="451" y="575"/>
                                  <a:pt x="451" y="575"/>
                                  <a:pt x="451" y="575"/>
                                </a:cubicBezTo>
                                <a:cubicBezTo>
                                  <a:pt x="449" y="575"/>
                                  <a:pt x="449" y="579"/>
                                  <a:pt x="449" y="580"/>
                                </a:cubicBezTo>
                                <a:cubicBezTo>
                                  <a:pt x="446" y="587"/>
                                  <a:pt x="456" y="586"/>
                                  <a:pt x="461" y="587"/>
                                </a:cubicBezTo>
                                <a:cubicBezTo>
                                  <a:pt x="462" y="590"/>
                                  <a:pt x="465" y="583"/>
                                  <a:pt x="465" y="582"/>
                                </a:cubicBezTo>
                                <a:moveTo>
                                  <a:pt x="451" y="575"/>
                                </a:moveTo>
                                <a:cubicBezTo>
                                  <a:pt x="452" y="575"/>
                                  <a:pt x="460" y="576"/>
                                  <a:pt x="458" y="574"/>
                                </a:cubicBezTo>
                                <a:cubicBezTo>
                                  <a:pt x="457" y="571"/>
                                  <a:pt x="454" y="570"/>
                                  <a:pt x="453" y="568"/>
                                </a:cubicBezTo>
                                <a:cubicBezTo>
                                  <a:pt x="453" y="568"/>
                                  <a:pt x="454" y="564"/>
                                  <a:pt x="455" y="564"/>
                                </a:cubicBezTo>
                                <a:cubicBezTo>
                                  <a:pt x="457" y="563"/>
                                  <a:pt x="462" y="564"/>
                                  <a:pt x="465" y="564"/>
                                </a:cubicBezTo>
                                <a:cubicBezTo>
                                  <a:pt x="468" y="564"/>
                                  <a:pt x="467" y="558"/>
                                  <a:pt x="472" y="562"/>
                                </a:cubicBezTo>
                                <a:cubicBezTo>
                                  <a:pt x="473" y="560"/>
                                  <a:pt x="474" y="558"/>
                                  <a:pt x="474" y="556"/>
                                </a:cubicBezTo>
                                <a:cubicBezTo>
                                  <a:pt x="474" y="554"/>
                                  <a:pt x="473" y="551"/>
                                  <a:pt x="474" y="550"/>
                                </a:cubicBezTo>
                                <a:cubicBezTo>
                                  <a:pt x="475" y="548"/>
                                  <a:pt x="479" y="545"/>
                                  <a:pt x="479" y="544"/>
                                </a:cubicBezTo>
                                <a:cubicBezTo>
                                  <a:pt x="478" y="542"/>
                                  <a:pt x="477" y="542"/>
                                  <a:pt x="474" y="542"/>
                                </a:cubicBezTo>
                                <a:cubicBezTo>
                                  <a:pt x="471" y="542"/>
                                  <a:pt x="466" y="542"/>
                                  <a:pt x="462" y="543"/>
                                </a:cubicBezTo>
                                <a:cubicBezTo>
                                  <a:pt x="460" y="543"/>
                                  <a:pt x="459" y="544"/>
                                  <a:pt x="458" y="545"/>
                                </a:cubicBezTo>
                                <a:cubicBezTo>
                                  <a:pt x="457" y="548"/>
                                  <a:pt x="458" y="550"/>
                                  <a:pt x="457" y="552"/>
                                </a:cubicBezTo>
                                <a:cubicBezTo>
                                  <a:pt x="457" y="554"/>
                                  <a:pt x="451" y="560"/>
                                  <a:pt x="451" y="560"/>
                                </a:cubicBezTo>
                                <a:cubicBezTo>
                                  <a:pt x="446" y="558"/>
                                  <a:pt x="441" y="560"/>
                                  <a:pt x="437" y="562"/>
                                </a:cubicBezTo>
                                <a:cubicBezTo>
                                  <a:pt x="434" y="562"/>
                                  <a:pt x="433" y="561"/>
                                  <a:pt x="432" y="560"/>
                                </a:cubicBezTo>
                                <a:cubicBezTo>
                                  <a:pt x="431" y="558"/>
                                  <a:pt x="428" y="558"/>
                                  <a:pt x="426" y="557"/>
                                </a:cubicBezTo>
                                <a:cubicBezTo>
                                  <a:pt x="424" y="557"/>
                                  <a:pt x="424" y="554"/>
                                  <a:pt x="422" y="551"/>
                                </a:cubicBezTo>
                                <a:cubicBezTo>
                                  <a:pt x="421" y="549"/>
                                  <a:pt x="419" y="548"/>
                                  <a:pt x="418" y="545"/>
                                </a:cubicBezTo>
                                <a:cubicBezTo>
                                  <a:pt x="417" y="541"/>
                                  <a:pt x="414" y="535"/>
                                  <a:pt x="415" y="530"/>
                                </a:cubicBezTo>
                                <a:cubicBezTo>
                                  <a:pt x="415" y="526"/>
                                  <a:pt x="414" y="522"/>
                                  <a:pt x="417" y="518"/>
                                </a:cubicBezTo>
                                <a:cubicBezTo>
                                  <a:pt x="418" y="517"/>
                                  <a:pt x="418" y="516"/>
                                  <a:pt x="418" y="514"/>
                                </a:cubicBezTo>
                                <a:cubicBezTo>
                                  <a:pt x="419" y="512"/>
                                  <a:pt x="417" y="513"/>
                                  <a:pt x="415" y="512"/>
                                </a:cubicBezTo>
                                <a:cubicBezTo>
                                  <a:pt x="413" y="512"/>
                                  <a:pt x="411" y="511"/>
                                  <a:pt x="408" y="511"/>
                                </a:cubicBezTo>
                                <a:cubicBezTo>
                                  <a:pt x="407" y="510"/>
                                  <a:pt x="405" y="507"/>
                                  <a:pt x="405" y="505"/>
                                </a:cubicBezTo>
                                <a:cubicBezTo>
                                  <a:pt x="405" y="501"/>
                                  <a:pt x="401" y="500"/>
                                  <a:pt x="399" y="498"/>
                                </a:cubicBezTo>
                                <a:cubicBezTo>
                                  <a:pt x="398" y="495"/>
                                  <a:pt x="398" y="493"/>
                                  <a:pt x="397" y="491"/>
                                </a:cubicBezTo>
                                <a:cubicBezTo>
                                  <a:pt x="395" y="490"/>
                                  <a:pt x="393" y="490"/>
                                  <a:pt x="391" y="490"/>
                                </a:cubicBezTo>
                                <a:cubicBezTo>
                                  <a:pt x="390" y="488"/>
                                  <a:pt x="387" y="488"/>
                                  <a:pt x="386" y="490"/>
                                </a:cubicBezTo>
                                <a:cubicBezTo>
                                  <a:pt x="386" y="491"/>
                                  <a:pt x="385" y="493"/>
                                  <a:pt x="383" y="493"/>
                                </a:cubicBezTo>
                                <a:cubicBezTo>
                                  <a:pt x="380" y="493"/>
                                  <a:pt x="377" y="491"/>
                                  <a:pt x="375" y="488"/>
                                </a:cubicBezTo>
                                <a:cubicBezTo>
                                  <a:pt x="374" y="485"/>
                                  <a:pt x="374" y="484"/>
                                  <a:pt x="372" y="481"/>
                                </a:cubicBezTo>
                                <a:cubicBezTo>
                                  <a:pt x="370" y="480"/>
                                  <a:pt x="366" y="476"/>
                                  <a:pt x="364" y="476"/>
                                </a:cubicBezTo>
                                <a:cubicBezTo>
                                  <a:pt x="363" y="475"/>
                                  <a:pt x="355" y="475"/>
                                  <a:pt x="355" y="476"/>
                                </a:cubicBezTo>
                                <a:cubicBezTo>
                                  <a:pt x="353" y="480"/>
                                  <a:pt x="352" y="479"/>
                                  <a:pt x="348" y="479"/>
                                </a:cubicBezTo>
                                <a:cubicBezTo>
                                  <a:pt x="337" y="479"/>
                                  <a:pt x="337" y="479"/>
                                  <a:pt x="337" y="479"/>
                                </a:cubicBezTo>
                                <a:cubicBezTo>
                                  <a:pt x="335" y="479"/>
                                  <a:pt x="332" y="476"/>
                                  <a:pt x="330" y="475"/>
                                </a:cubicBezTo>
                                <a:cubicBezTo>
                                  <a:pt x="326" y="474"/>
                                  <a:pt x="323" y="473"/>
                                  <a:pt x="318" y="471"/>
                                </a:cubicBezTo>
                                <a:cubicBezTo>
                                  <a:pt x="313" y="469"/>
                                  <a:pt x="307" y="471"/>
                                  <a:pt x="303" y="472"/>
                                </a:cubicBezTo>
                                <a:cubicBezTo>
                                  <a:pt x="304" y="478"/>
                                  <a:pt x="308" y="482"/>
                                  <a:pt x="311" y="488"/>
                                </a:cubicBezTo>
                                <a:cubicBezTo>
                                  <a:pt x="312" y="491"/>
                                  <a:pt x="316" y="493"/>
                                  <a:pt x="318" y="494"/>
                                </a:cubicBezTo>
                                <a:cubicBezTo>
                                  <a:pt x="319" y="497"/>
                                  <a:pt x="321" y="500"/>
                                  <a:pt x="320" y="503"/>
                                </a:cubicBezTo>
                                <a:cubicBezTo>
                                  <a:pt x="320" y="503"/>
                                  <a:pt x="312" y="500"/>
                                  <a:pt x="317" y="504"/>
                                </a:cubicBezTo>
                                <a:cubicBezTo>
                                  <a:pt x="318" y="505"/>
                                  <a:pt x="319" y="506"/>
                                  <a:pt x="320" y="507"/>
                                </a:cubicBezTo>
                                <a:cubicBezTo>
                                  <a:pt x="323" y="507"/>
                                  <a:pt x="324" y="507"/>
                                  <a:pt x="325" y="509"/>
                                </a:cubicBezTo>
                                <a:cubicBezTo>
                                  <a:pt x="327" y="510"/>
                                  <a:pt x="330" y="512"/>
                                  <a:pt x="332" y="514"/>
                                </a:cubicBezTo>
                                <a:cubicBezTo>
                                  <a:pt x="333" y="516"/>
                                  <a:pt x="332" y="518"/>
                                  <a:pt x="331" y="519"/>
                                </a:cubicBezTo>
                                <a:cubicBezTo>
                                  <a:pt x="330" y="520"/>
                                  <a:pt x="332" y="522"/>
                                  <a:pt x="333" y="522"/>
                                </a:cubicBezTo>
                                <a:cubicBezTo>
                                  <a:pt x="337" y="524"/>
                                  <a:pt x="339" y="526"/>
                                  <a:pt x="341" y="529"/>
                                </a:cubicBezTo>
                                <a:cubicBezTo>
                                  <a:pt x="343" y="530"/>
                                  <a:pt x="344" y="532"/>
                                  <a:pt x="345" y="532"/>
                                </a:cubicBezTo>
                                <a:cubicBezTo>
                                  <a:pt x="346" y="532"/>
                                  <a:pt x="347" y="530"/>
                                  <a:pt x="346" y="529"/>
                                </a:cubicBezTo>
                                <a:cubicBezTo>
                                  <a:pt x="346" y="528"/>
                                  <a:pt x="345" y="526"/>
                                  <a:pt x="345" y="525"/>
                                </a:cubicBezTo>
                                <a:cubicBezTo>
                                  <a:pt x="344" y="524"/>
                                  <a:pt x="341" y="525"/>
                                  <a:pt x="340" y="524"/>
                                </a:cubicBezTo>
                                <a:cubicBezTo>
                                  <a:pt x="338" y="522"/>
                                  <a:pt x="340" y="522"/>
                                  <a:pt x="340" y="519"/>
                                </a:cubicBezTo>
                                <a:cubicBezTo>
                                  <a:pt x="340" y="519"/>
                                  <a:pt x="338" y="517"/>
                                  <a:pt x="338" y="516"/>
                                </a:cubicBezTo>
                                <a:cubicBezTo>
                                  <a:pt x="335" y="513"/>
                                  <a:pt x="335" y="510"/>
                                  <a:pt x="333" y="507"/>
                                </a:cubicBezTo>
                                <a:cubicBezTo>
                                  <a:pt x="331" y="506"/>
                                  <a:pt x="328" y="504"/>
                                  <a:pt x="327" y="501"/>
                                </a:cubicBezTo>
                                <a:cubicBezTo>
                                  <a:pt x="327" y="500"/>
                                  <a:pt x="327" y="498"/>
                                  <a:pt x="326" y="497"/>
                                </a:cubicBezTo>
                                <a:cubicBezTo>
                                  <a:pt x="325" y="495"/>
                                  <a:pt x="324" y="494"/>
                                  <a:pt x="323" y="493"/>
                                </a:cubicBezTo>
                                <a:cubicBezTo>
                                  <a:pt x="321" y="491"/>
                                  <a:pt x="320" y="490"/>
                                  <a:pt x="318" y="488"/>
                                </a:cubicBezTo>
                                <a:cubicBezTo>
                                  <a:pt x="317" y="487"/>
                                  <a:pt x="317" y="485"/>
                                  <a:pt x="317" y="484"/>
                                </a:cubicBezTo>
                                <a:cubicBezTo>
                                  <a:pt x="317" y="482"/>
                                  <a:pt x="314" y="476"/>
                                  <a:pt x="316" y="475"/>
                                </a:cubicBezTo>
                                <a:cubicBezTo>
                                  <a:pt x="317" y="474"/>
                                  <a:pt x="318" y="478"/>
                                  <a:pt x="319" y="478"/>
                                </a:cubicBezTo>
                                <a:cubicBezTo>
                                  <a:pt x="320" y="478"/>
                                  <a:pt x="320" y="478"/>
                                  <a:pt x="320" y="478"/>
                                </a:cubicBezTo>
                                <a:cubicBezTo>
                                  <a:pt x="323" y="476"/>
                                  <a:pt x="323" y="478"/>
                                  <a:pt x="324" y="479"/>
                                </a:cubicBezTo>
                                <a:cubicBezTo>
                                  <a:pt x="325" y="479"/>
                                  <a:pt x="326" y="479"/>
                                  <a:pt x="326" y="480"/>
                                </a:cubicBezTo>
                                <a:cubicBezTo>
                                  <a:pt x="326" y="482"/>
                                  <a:pt x="327" y="485"/>
                                  <a:pt x="328" y="487"/>
                                </a:cubicBezTo>
                                <a:cubicBezTo>
                                  <a:pt x="328" y="488"/>
                                  <a:pt x="330" y="491"/>
                                  <a:pt x="330" y="492"/>
                                </a:cubicBezTo>
                                <a:cubicBezTo>
                                  <a:pt x="330" y="493"/>
                                  <a:pt x="328" y="494"/>
                                  <a:pt x="328" y="495"/>
                                </a:cubicBezTo>
                                <a:cubicBezTo>
                                  <a:pt x="330" y="495"/>
                                  <a:pt x="330" y="493"/>
                                  <a:pt x="330" y="493"/>
                                </a:cubicBezTo>
                                <a:cubicBezTo>
                                  <a:pt x="331" y="492"/>
                                  <a:pt x="332" y="495"/>
                                  <a:pt x="333" y="495"/>
                                </a:cubicBezTo>
                                <a:cubicBezTo>
                                  <a:pt x="334" y="497"/>
                                  <a:pt x="340" y="500"/>
                                  <a:pt x="340" y="501"/>
                                </a:cubicBezTo>
                                <a:cubicBezTo>
                                  <a:pt x="340" y="504"/>
                                  <a:pt x="341" y="505"/>
                                  <a:pt x="343" y="505"/>
                                </a:cubicBezTo>
                                <a:cubicBezTo>
                                  <a:pt x="344" y="506"/>
                                  <a:pt x="344" y="507"/>
                                  <a:pt x="345" y="509"/>
                                </a:cubicBezTo>
                                <a:cubicBezTo>
                                  <a:pt x="346" y="510"/>
                                  <a:pt x="347" y="509"/>
                                  <a:pt x="347" y="510"/>
                                </a:cubicBezTo>
                                <a:cubicBezTo>
                                  <a:pt x="348" y="511"/>
                                  <a:pt x="346" y="512"/>
                                  <a:pt x="347" y="514"/>
                                </a:cubicBezTo>
                                <a:cubicBezTo>
                                  <a:pt x="350" y="516"/>
                                  <a:pt x="352" y="517"/>
                                  <a:pt x="354" y="519"/>
                                </a:cubicBezTo>
                                <a:cubicBezTo>
                                  <a:pt x="355" y="520"/>
                                  <a:pt x="355" y="522"/>
                                  <a:pt x="357" y="523"/>
                                </a:cubicBezTo>
                                <a:cubicBezTo>
                                  <a:pt x="358" y="524"/>
                                  <a:pt x="359" y="524"/>
                                  <a:pt x="360" y="526"/>
                                </a:cubicBezTo>
                                <a:cubicBezTo>
                                  <a:pt x="363" y="528"/>
                                  <a:pt x="364" y="530"/>
                                  <a:pt x="366" y="532"/>
                                </a:cubicBezTo>
                                <a:cubicBezTo>
                                  <a:pt x="367" y="533"/>
                                  <a:pt x="368" y="535"/>
                                  <a:pt x="370" y="536"/>
                                </a:cubicBezTo>
                                <a:cubicBezTo>
                                  <a:pt x="371" y="538"/>
                                  <a:pt x="368" y="538"/>
                                  <a:pt x="368" y="539"/>
                                </a:cubicBezTo>
                                <a:cubicBezTo>
                                  <a:pt x="368" y="541"/>
                                  <a:pt x="372" y="539"/>
                                  <a:pt x="372" y="542"/>
                                </a:cubicBezTo>
                                <a:cubicBezTo>
                                  <a:pt x="371" y="544"/>
                                  <a:pt x="370" y="544"/>
                                  <a:pt x="371" y="547"/>
                                </a:cubicBezTo>
                                <a:cubicBezTo>
                                  <a:pt x="371" y="547"/>
                                  <a:pt x="368" y="549"/>
                                  <a:pt x="370" y="550"/>
                                </a:cubicBezTo>
                                <a:cubicBezTo>
                                  <a:pt x="371" y="551"/>
                                  <a:pt x="372" y="554"/>
                                  <a:pt x="373" y="555"/>
                                </a:cubicBezTo>
                                <a:cubicBezTo>
                                  <a:pt x="374" y="556"/>
                                  <a:pt x="375" y="556"/>
                                  <a:pt x="377" y="556"/>
                                </a:cubicBezTo>
                                <a:cubicBezTo>
                                  <a:pt x="380" y="557"/>
                                  <a:pt x="380" y="560"/>
                                  <a:pt x="383" y="561"/>
                                </a:cubicBezTo>
                                <a:cubicBezTo>
                                  <a:pt x="386" y="563"/>
                                  <a:pt x="391" y="563"/>
                                  <a:pt x="393" y="566"/>
                                </a:cubicBezTo>
                                <a:cubicBezTo>
                                  <a:pt x="398" y="568"/>
                                  <a:pt x="403" y="570"/>
                                  <a:pt x="407" y="571"/>
                                </a:cubicBezTo>
                                <a:cubicBezTo>
                                  <a:pt x="411" y="574"/>
                                  <a:pt x="417" y="576"/>
                                  <a:pt x="421" y="577"/>
                                </a:cubicBezTo>
                                <a:cubicBezTo>
                                  <a:pt x="426" y="577"/>
                                  <a:pt x="430" y="573"/>
                                  <a:pt x="435" y="574"/>
                                </a:cubicBezTo>
                                <a:cubicBezTo>
                                  <a:pt x="440" y="575"/>
                                  <a:pt x="444" y="580"/>
                                  <a:pt x="447" y="583"/>
                                </a:cubicBezTo>
                                <a:cubicBezTo>
                                  <a:pt x="447" y="582"/>
                                  <a:pt x="448" y="576"/>
                                  <a:pt x="451" y="575"/>
                                </a:cubicBezTo>
                                <a:cubicBezTo>
                                  <a:pt x="452" y="575"/>
                                  <a:pt x="450" y="575"/>
                                  <a:pt x="451" y="575"/>
                                </a:cubicBezTo>
                                <a:moveTo>
                                  <a:pt x="470" y="560"/>
                                </a:moveTo>
                                <a:cubicBezTo>
                                  <a:pt x="469" y="558"/>
                                  <a:pt x="466" y="562"/>
                                  <a:pt x="466" y="563"/>
                                </a:cubicBezTo>
                                <a:cubicBezTo>
                                  <a:pt x="465" y="564"/>
                                  <a:pt x="465" y="563"/>
                                  <a:pt x="465" y="566"/>
                                </a:cubicBezTo>
                                <a:cubicBezTo>
                                  <a:pt x="465" y="567"/>
                                  <a:pt x="464" y="576"/>
                                  <a:pt x="466" y="575"/>
                                </a:cubicBezTo>
                                <a:cubicBezTo>
                                  <a:pt x="466" y="574"/>
                                  <a:pt x="470" y="570"/>
                                  <a:pt x="471" y="568"/>
                                </a:cubicBezTo>
                                <a:cubicBezTo>
                                  <a:pt x="471" y="564"/>
                                  <a:pt x="471" y="563"/>
                                  <a:pt x="472" y="561"/>
                                </a:cubicBezTo>
                                <a:cubicBezTo>
                                  <a:pt x="472" y="560"/>
                                  <a:pt x="471" y="560"/>
                                  <a:pt x="470" y="560"/>
                                </a:cubicBezTo>
                                <a:cubicBezTo>
                                  <a:pt x="469" y="558"/>
                                  <a:pt x="471" y="560"/>
                                  <a:pt x="470" y="560"/>
                                </a:cubicBezTo>
                                <a:moveTo>
                                  <a:pt x="567" y="552"/>
                                </a:moveTo>
                                <a:cubicBezTo>
                                  <a:pt x="564" y="552"/>
                                  <a:pt x="562" y="548"/>
                                  <a:pt x="560" y="550"/>
                                </a:cubicBezTo>
                                <a:cubicBezTo>
                                  <a:pt x="556" y="551"/>
                                  <a:pt x="561" y="552"/>
                                  <a:pt x="561" y="555"/>
                                </a:cubicBezTo>
                                <a:cubicBezTo>
                                  <a:pt x="562" y="556"/>
                                  <a:pt x="564" y="558"/>
                                  <a:pt x="563" y="559"/>
                                </a:cubicBezTo>
                                <a:cubicBezTo>
                                  <a:pt x="562" y="561"/>
                                  <a:pt x="561" y="561"/>
                                  <a:pt x="560" y="561"/>
                                </a:cubicBezTo>
                                <a:cubicBezTo>
                                  <a:pt x="557" y="559"/>
                                  <a:pt x="560" y="559"/>
                                  <a:pt x="558" y="558"/>
                                </a:cubicBezTo>
                                <a:cubicBezTo>
                                  <a:pt x="552" y="559"/>
                                  <a:pt x="552" y="559"/>
                                  <a:pt x="552" y="559"/>
                                </a:cubicBezTo>
                                <a:cubicBezTo>
                                  <a:pt x="552" y="562"/>
                                  <a:pt x="555" y="562"/>
                                  <a:pt x="556" y="562"/>
                                </a:cubicBezTo>
                                <a:cubicBezTo>
                                  <a:pt x="560" y="561"/>
                                  <a:pt x="563" y="562"/>
                                  <a:pt x="568" y="562"/>
                                </a:cubicBezTo>
                                <a:cubicBezTo>
                                  <a:pt x="568" y="558"/>
                                  <a:pt x="567" y="555"/>
                                  <a:pt x="567" y="552"/>
                                </a:cubicBezTo>
                                <a:cubicBezTo>
                                  <a:pt x="566" y="552"/>
                                  <a:pt x="567" y="555"/>
                                  <a:pt x="567" y="552"/>
                                </a:cubicBezTo>
                                <a:moveTo>
                                  <a:pt x="583" y="557"/>
                                </a:moveTo>
                                <a:cubicBezTo>
                                  <a:pt x="581" y="556"/>
                                  <a:pt x="579" y="553"/>
                                  <a:pt x="576" y="552"/>
                                </a:cubicBezTo>
                                <a:cubicBezTo>
                                  <a:pt x="575" y="551"/>
                                  <a:pt x="569" y="548"/>
                                  <a:pt x="568" y="550"/>
                                </a:cubicBezTo>
                                <a:cubicBezTo>
                                  <a:pt x="568" y="550"/>
                                  <a:pt x="570" y="552"/>
                                  <a:pt x="567" y="552"/>
                                </a:cubicBezTo>
                                <a:cubicBezTo>
                                  <a:pt x="567" y="554"/>
                                  <a:pt x="568" y="557"/>
                                  <a:pt x="568" y="560"/>
                                </a:cubicBezTo>
                                <a:cubicBezTo>
                                  <a:pt x="568" y="562"/>
                                  <a:pt x="568" y="562"/>
                                  <a:pt x="569" y="563"/>
                                </a:cubicBezTo>
                                <a:cubicBezTo>
                                  <a:pt x="570" y="566"/>
                                  <a:pt x="570" y="562"/>
                                  <a:pt x="571" y="560"/>
                                </a:cubicBezTo>
                                <a:cubicBezTo>
                                  <a:pt x="574" y="558"/>
                                  <a:pt x="580" y="560"/>
                                  <a:pt x="582" y="560"/>
                                </a:cubicBezTo>
                                <a:cubicBezTo>
                                  <a:pt x="585" y="560"/>
                                  <a:pt x="585" y="562"/>
                                  <a:pt x="587" y="560"/>
                                </a:cubicBezTo>
                                <a:cubicBezTo>
                                  <a:pt x="588" y="558"/>
                                  <a:pt x="587" y="557"/>
                                  <a:pt x="583" y="557"/>
                                </a:cubicBezTo>
                                <a:cubicBezTo>
                                  <a:pt x="581" y="557"/>
                                  <a:pt x="586" y="557"/>
                                  <a:pt x="583" y="557"/>
                                </a:cubicBezTo>
                                <a:moveTo>
                                  <a:pt x="228" y="305"/>
                                </a:moveTo>
                                <a:cubicBezTo>
                                  <a:pt x="227" y="304"/>
                                  <a:pt x="225" y="304"/>
                                  <a:pt x="227" y="301"/>
                                </a:cubicBezTo>
                                <a:cubicBezTo>
                                  <a:pt x="227" y="300"/>
                                  <a:pt x="226" y="300"/>
                                  <a:pt x="225" y="300"/>
                                </a:cubicBezTo>
                                <a:cubicBezTo>
                                  <a:pt x="222" y="298"/>
                                  <a:pt x="218" y="297"/>
                                  <a:pt x="216" y="295"/>
                                </a:cubicBezTo>
                                <a:cubicBezTo>
                                  <a:pt x="212" y="290"/>
                                  <a:pt x="209" y="283"/>
                                  <a:pt x="205" y="278"/>
                                </a:cubicBezTo>
                                <a:cubicBezTo>
                                  <a:pt x="202" y="277"/>
                                  <a:pt x="200" y="274"/>
                                  <a:pt x="199" y="273"/>
                                </a:cubicBezTo>
                                <a:cubicBezTo>
                                  <a:pt x="196" y="272"/>
                                  <a:pt x="196" y="268"/>
                                  <a:pt x="194" y="268"/>
                                </a:cubicBezTo>
                                <a:cubicBezTo>
                                  <a:pt x="193" y="268"/>
                                  <a:pt x="189" y="271"/>
                                  <a:pt x="189" y="271"/>
                                </a:cubicBezTo>
                                <a:cubicBezTo>
                                  <a:pt x="191" y="273"/>
                                  <a:pt x="187" y="274"/>
                                  <a:pt x="186" y="274"/>
                                </a:cubicBezTo>
                                <a:cubicBezTo>
                                  <a:pt x="182" y="275"/>
                                  <a:pt x="179" y="271"/>
                                  <a:pt x="176" y="268"/>
                                </a:cubicBezTo>
                                <a:cubicBezTo>
                                  <a:pt x="175" y="267"/>
                                  <a:pt x="174" y="267"/>
                                  <a:pt x="173" y="265"/>
                                </a:cubicBezTo>
                                <a:cubicBezTo>
                                  <a:pt x="172" y="263"/>
                                  <a:pt x="169" y="264"/>
                                  <a:pt x="168" y="265"/>
                                </a:cubicBezTo>
                                <a:cubicBezTo>
                                  <a:pt x="166" y="265"/>
                                  <a:pt x="166" y="264"/>
                                  <a:pt x="163" y="265"/>
                                </a:cubicBezTo>
                                <a:cubicBezTo>
                                  <a:pt x="163" y="265"/>
                                  <a:pt x="162" y="265"/>
                                  <a:pt x="162" y="264"/>
                                </a:cubicBezTo>
                                <a:cubicBezTo>
                                  <a:pt x="162" y="261"/>
                                  <a:pt x="162" y="261"/>
                                  <a:pt x="162" y="261"/>
                                </a:cubicBezTo>
                                <a:cubicBezTo>
                                  <a:pt x="162" y="246"/>
                                  <a:pt x="162" y="246"/>
                                  <a:pt x="162" y="246"/>
                                </a:cubicBezTo>
                                <a:cubicBezTo>
                                  <a:pt x="162" y="201"/>
                                  <a:pt x="162" y="201"/>
                                  <a:pt x="162" y="201"/>
                                </a:cubicBezTo>
                                <a:cubicBezTo>
                                  <a:pt x="162" y="181"/>
                                  <a:pt x="162" y="181"/>
                                  <a:pt x="162" y="181"/>
                                </a:cubicBezTo>
                                <a:cubicBezTo>
                                  <a:pt x="162" y="176"/>
                                  <a:pt x="162" y="176"/>
                                  <a:pt x="162" y="176"/>
                                </a:cubicBezTo>
                                <a:cubicBezTo>
                                  <a:pt x="162" y="174"/>
                                  <a:pt x="161" y="174"/>
                                  <a:pt x="159" y="173"/>
                                </a:cubicBezTo>
                                <a:cubicBezTo>
                                  <a:pt x="153" y="171"/>
                                  <a:pt x="149" y="171"/>
                                  <a:pt x="143" y="171"/>
                                </a:cubicBezTo>
                                <a:cubicBezTo>
                                  <a:pt x="137" y="171"/>
                                  <a:pt x="133" y="170"/>
                                  <a:pt x="127" y="168"/>
                                </a:cubicBezTo>
                                <a:cubicBezTo>
                                  <a:pt x="120" y="168"/>
                                  <a:pt x="114" y="166"/>
                                  <a:pt x="108" y="166"/>
                                </a:cubicBezTo>
                                <a:cubicBezTo>
                                  <a:pt x="104" y="166"/>
                                  <a:pt x="102" y="167"/>
                                  <a:pt x="99" y="166"/>
                                </a:cubicBezTo>
                                <a:cubicBezTo>
                                  <a:pt x="94" y="165"/>
                                  <a:pt x="94" y="165"/>
                                  <a:pt x="94" y="165"/>
                                </a:cubicBezTo>
                                <a:cubicBezTo>
                                  <a:pt x="94" y="165"/>
                                  <a:pt x="95" y="163"/>
                                  <a:pt x="95" y="161"/>
                                </a:cubicBezTo>
                                <a:cubicBezTo>
                                  <a:pt x="91" y="161"/>
                                  <a:pt x="91" y="161"/>
                                  <a:pt x="91" y="161"/>
                                </a:cubicBezTo>
                                <a:cubicBezTo>
                                  <a:pt x="89" y="161"/>
                                  <a:pt x="86" y="163"/>
                                  <a:pt x="83" y="163"/>
                                </a:cubicBezTo>
                                <a:cubicBezTo>
                                  <a:pt x="81" y="163"/>
                                  <a:pt x="82" y="158"/>
                                  <a:pt x="79" y="160"/>
                                </a:cubicBezTo>
                                <a:cubicBezTo>
                                  <a:pt x="77" y="160"/>
                                  <a:pt x="76" y="163"/>
                                  <a:pt x="75" y="161"/>
                                </a:cubicBezTo>
                                <a:cubicBezTo>
                                  <a:pt x="73" y="161"/>
                                  <a:pt x="73" y="160"/>
                                  <a:pt x="75" y="159"/>
                                </a:cubicBezTo>
                                <a:cubicBezTo>
                                  <a:pt x="77" y="159"/>
                                  <a:pt x="74" y="158"/>
                                  <a:pt x="73" y="158"/>
                                </a:cubicBezTo>
                                <a:cubicBezTo>
                                  <a:pt x="68" y="157"/>
                                  <a:pt x="68" y="158"/>
                                  <a:pt x="66" y="160"/>
                                </a:cubicBezTo>
                                <a:cubicBezTo>
                                  <a:pt x="62" y="164"/>
                                  <a:pt x="57" y="161"/>
                                  <a:pt x="53" y="163"/>
                                </a:cubicBezTo>
                                <a:cubicBezTo>
                                  <a:pt x="48" y="164"/>
                                  <a:pt x="53" y="166"/>
                                  <a:pt x="53" y="166"/>
                                </a:cubicBezTo>
                                <a:cubicBezTo>
                                  <a:pt x="50" y="166"/>
                                  <a:pt x="50" y="166"/>
                                  <a:pt x="50" y="166"/>
                                </a:cubicBezTo>
                                <a:cubicBezTo>
                                  <a:pt x="50" y="166"/>
                                  <a:pt x="51" y="168"/>
                                  <a:pt x="50" y="168"/>
                                </a:cubicBezTo>
                                <a:cubicBezTo>
                                  <a:pt x="49" y="168"/>
                                  <a:pt x="49" y="166"/>
                                  <a:pt x="49" y="165"/>
                                </a:cubicBezTo>
                                <a:cubicBezTo>
                                  <a:pt x="48" y="165"/>
                                  <a:pt x="44" y="168"/>
                                  <a:pt x="44" y="168"/>
                                </a:cubicBezTo>
                                <a:cubicBezTo>
                                  <a:pt x="42" y="170"/>
                                  <a:pt x="40" y="167"/>
                                  <a:pt x="37" y="170"/>
                                </a:cubicBezTo>
                                <a:cubicBezTo>
                                  <a:pt x="35" y="171"/>
                                  <a:pt x="33" y="172"/>
                                  <a:pt x="31" y="174"/>
                                </a:cubicBezTo>
                                <a:cubicBezTo>
                                  <a:pt x="31" y="177"/>
                                  <a:pt x="31" y="179"/>
                                  <a:pt x="29" y="180"/>
                                </a:cubicBezTo>
                                <a:cubicBezTo>
                                  <a:pt x="27" y="181"/>
                                  <a:pt x="25" y="183"/>
                                  <a:pt x="23" y="183"/>
                                </a:cubicBezTo>
                                <a:cubicBezTo>
                                  <a:pt x="22" y="183"/>
                                  <a:pt x="15" y="183"/>
                                  <a:pt x="14" y="184"/>
                                </a:cubicBezTo>
                                <a:cubicBezTo>
                                  <a:pt x="14" y="185"/>
                                  <a:pt x="11" y="188"/>
                                  <a:pt x="11" y="188"/>
                                </a:cubicBezTo>
                                <a:cubicBezTo>
                                  <a:pt x="13" y="190"/>
                                  <a:pt x="16" y="190"/>
                                  <a:pt x="17" y="191"/>
                                </a:cubicBezTo>
                                <a:cubicBezTo>
                                  <a:pt x="21" y="192"/>
                                  <a:pt x="24" y="194"/>
                                  <a:pt x="27" y="197"/>
                                </a:cubicBezTo>
                                <a:cubicBezTo>
                                  <a:pt x="28" y="198"/>
                                  <a:pt x="28" y="200"/>
                                  <a:pt x="30" y="201"/>
                                </a:cubicBezTo>
                                <a:cubicBezTo>
                                  <a:pt x="33" y="201"/>
                                  <a:pt x="34" y="201"/>
                                  <a:pt x="36" y="200"/>
                                </a:cubicBezTo>
                                <a:cubicBezTo>
                                  <a:pt x="40" y="201"/>
                                  <a:pt x="40" y="201"/>
                                  <a:pt x="40" y="201"/>
                                </a:cubicBezTo>
                                <a:cubicBezTo>
                                  <a:pt x="42" y="205"/>
                                  <a:pt x="36" y="203"/>
                                  <a:pt x="36" y="203"/>
                                </a:cubicBezTo>
                                <a:cubicBezTo>
                                  <a:pt x="34" y="203"/>
                                  <a:pt x="37" y="205"/>
                                  <a:pt x="38" y="206"/>
                                </a:cubicBezTo>
                                <a:cubicBezTo>
                                  <a:pt x="40" y="208"/>
                                  <a:pt x="41" y="207"/>
                                  <a:pt x="43" y="206"/>
                                </a:cubicBezTo>
                                <a:cubicBezTo>
                                  <a:pt x="44" y="205"/>
                                  <a:pt x="48" y="205"/>
                                  <a:pt x="49" y="206"/>
                                </a:cubicBezTo>
                                <a:cubicBezTo>
                                  <a:pt x="50" y="207"/>
                                  <a:pt x="44" y="208"/>
                                  <a:pt x="44" y="208"/>
                                </a:cubicBezTo>
                                <a:cubicBezTo>
                                  <a:pt x="43" y="208"/>
                                  <a:pt x="44" y="208"/>
                                  <a:pt x="44" y="210"/>
                                </a:cubicBezTo>
                                <a:cubicBezTo>
                                  <a:pt x="44" y="211"/>
                                  <a:pt x="42" y="210"/>
                                  <a:pt x="42" y="210"/>
                                </a:cubicBezTo>
                                <a:cubicBezTo>
                                  <a:pt x="41" y="210"/>
                                  <a:pt x="40" y="211"/>
                                  <a:pt x="37" y="211"/>
                                </a:cubicBezTo>
                                <a:cubicBezTo>
                                  <a:pt x="35" y="211"/>
                                  <a:pt x="30" y="212"/>
                                  <a:pt x="28" y="211"/>
                                </a:cubicBezTo>
                                <a:cubicBezTo>
                                  <a:pt x="25" y="210"/>
                                  <a:pt x="29" y="207"/>
                                  <a:pt x="28" y="206"/>
                                </a:cubicBezTo>
                                <a:cubicBezTo>
                                  <a:pt x="27" y="206"/>
                                  <a:pt x="24" y="206"/>
                                  <a:pt x="23" y="207"/>
                                </a:cubicBezTo>
                                <a:cubicBezTo>
                                  <a:pt x="18" y="207"/>
                                  <a:pt x="18" y="207"/>
                                  <a:pt x="18" y="207"/>
                                </a:cubicBezTo>
                                <a:cubicBezTo>
                                  <a:pt x="16" y="208"/>
                                  <a:pt x="17" y="211"/>
                                  <a:pt x="17" y="211"/>
                                </a:cubicBezTo>
                                <a:cubicBezTo>
                                  <a:pt x="15" y="211"/>
                                  <a:pt x="13" y="210"/>
                                  <a:pt x="10" y="211"/>
                                </a:cubicBezTo>
                                <a:cubicBezTo>
                                  <a:pt x="9" y="212"/>
                                  <a:pt x="7" y="213"/>
                                  <a:pt x="5" y="214"/>
                                </a:cubicBezTo>
                                <a:cubicBezTo>
                                  <a:pt x="0" y="218"/>
                                  <a:pt x="14" y="218"/>
                                  <a:pt x="14" y="219"/>
                                </a:cubicBezTo>
                                <a:cubicBezTo>
                                  <a:pt x="13" y="220"/>
                                  <a:pt x="9" y="220"/>
                                  <a:pt x="11" y="221"/>
                                </a:cubicBezTo>
                                <a:cubicBezTo>
                                  <a:pt x="13" y="223"/>
                                  <a:pt x="13" y="225"/>
                                  <a:pt x="14" y="225"/>
                                </a:cubicBezTo>
                                <a:cubicBezTo>
                                  <a:pt x="18" y="226"/>
                                  <a:pt x="22" y="225"/>
                                  <a:pt x="27" y="225"/>
                                </a:cubicBezTo>
                                <a:cubicBezTo>
                                  <a:pt x="28" y="226"/>
                                  <a:pt x="29" y="226"/>
                                  <a:pt x="30" y="226"/>
                                </a:cubicBezTo>
                                <a:cubicBezTo>
                                  <a:pt x="33" y="226"/>
                                  <a:pt x="31" y="226"/>
                                  <a:pt x="34" y="227"/>
                                </a:cubicBezTo>
                                <a:cubicBezTo>
                                  <a:pt x="34" y="227"/>
                                  <a:pt x="36" y="225"/>
                                  <a:pt x="37" y="225"/>
                                </a:cubicBezTo>
                                <a:cubicBezTo>
                                  <a:pt x="38" y="224"/>
                                  <a:pt x="40" y="224"/>
                                  <a:pt x="41" y="224"/>
                                </a:cubicBezTo>
                                <a:cubicBezTo>
                                  <a:pt x="42" y="223"/>
                                  <a:pt x="43" y="221"/>
                                  <a:pt x="43" y="221"/>
                                </a:cubicBezTo>
                                <a:cubicBezTo>
                                  <a:pt x="44" y="223"/>
                                  <a:pt x="46" y="224"/>
                                  <a:pt x="44" y="225"/>
                                </a:cubicBezTo>
                                <a:cubicBezTo>
                                  <a:pt x="43" y="226"/>
                                  <a:pt x="42" y="226"/>
                                  <a:pt x="44" y="228"/>
                                </a:cubicBezTo>
                                <a:cubicBezTo>
                                  <a:pt x="47" y="233"/>
                                  <a:pt x="44" y="237"/>
                                  <a:pt x="38" y="235"/>
                                </a:cubicBezTo>
                                <a:cubicBezTo>
                                  <a:pt x="38" y="235"/>
                                  <a:pt x="37" y="234"/>
                                  <a:pt x="36" y="235"/>
                                </a:cubicBezTo>
                                <a:cubicBezTo>
                                  <a:pt x="35" y="237"/>
                                  <a:pt x="34" y="239"/>
                                  <a:pt x="33" y="239"/>
                                </a:cubicBezTo>
                                <a:cubicBezTo>
                                  <a:pt x="30" y="240"/>
                                  <a:pt x="23" y="237"/>
                                  <a:pt x="24" y="240"/>
                                </a:cubicBezTo>
                                <a:cubicBezTo>
                                  <a:pt x="24" y="240"/>
                                  <a:pt x="21" y="243"/>
                                  <a:pt x="22" y="243"/>
                                </a:cubicBezTo>
                                <a:cubicBezTo>
                                  <a:pt x="23" y="243"/>
                                  <a:pt x="23" y="243"/>
                                  <a:pt x="23" y="243"/>
                                </a:cubicBezTo>
                                <a:cubicBezTo>
                                  <a:pt x="24" y="244"/>
                                  <a:pt x="21" y="245"/>
                                  <a:pt x="20" y="246"/>
                                </a:cubicBezTo>
                                <a:cubicBezTo>
                                  <a:pt x="18" y="246"/>
                                  <a:pt x="17" y="247"/>
                                  <a:pt x="17" y="248"/>
                                </a:cubicBezTo>
                                <a:cubicBezTo>
                                  <a:pt x="16" y="251"/>
                                  <a:pt x="18" y="251"/>
                                  <a:pt x="16" y="252"/>
                                </a:cubicBezTo>
                                <a:cubicBezTo>
                                  <a:pt x="14" y="253"/>
                                  <a:pt x="16" y="255"/>
                                  <a:pt x="17" y="257"/>
                                </a:cubicBezTo>
                                <a:cubicBezTo>
                                  <a:pt x="17" y="258"/>
                                  <a:pt x="21" y="252"/>
                                  <a:pt x="22" y="252"/>
                                </a:cubicBezTo>
                                <a:cubicBezTo>
                                  <a:pt x="20" y="255"/>
                                  <a:pt x="20" y="255"/>
                                  <a:pt x="20" y="255"/>
                                </a:cubicBezTo>
                                <a:cubicBezTo>
                                  <a:pt x="18" y="257"/>
                                  <a:pt x="22" y="259"/>
                                  <a:pt x="23" y="259"/>
                                </a:cubicBezTo>
                                <a:cubicBezTo>
                                  <a:pt x="24" y="260"/>
                                  <a:pt x="24" y="261"/>
                                  <a:pt x="25" y="260"/>
                                </a:cubicBezTo>
                                <a:cubicBezTo>
                                  <a:pt x="27" y="259"/>
                                  <a:pt x="28" y="258"/>
                                  <a:pt x="28" y="258"/>
                                </a:cubicBezTo>
                                <a:cubicBezTo>
                                  <a:pt x="28" y="259"/>
                                  <a:pt x="29" y="261"/>
                                  <a:pt x="30" y="261"/>
                                </a:cubicBezTo>
                                <a:cubicBezTo>
                                  <a:pt x="28" y="263"/>
                                  <a:pt x="27" y="261"/>
                                  <a:pt x="25" y="261"/>
                                </a:cubicBezTo>
                                <a:cubicBezTo>
                                  <a:pt x="24" y="263"/>
                                  <a:pt x="23" y="259"/>
                                  <a:pt x="22" y="259"/>
                                </a:cubicBezTo>
                                <a:cubicBezTo>
                                  <a:pt x="21" y="259"/>
                                  <a:pt x="18" y="263"/>
                                  <a:pt x="21" y="264"/>
                                </a:cubicBezTo>
                                <a:cubicBezTo>
                                  <a:pt x="23" y="265"/>
                                  <a:pt x="23" y="266"/>
                                  <a:pt x="25" y="267"/>
                                </a:cubicBezTo>
                                <a:cubicBezTo>
                                  <a:pt x="27" y="270"/>
                                  <a:pt x="29" y="268"/>
                                  <a:pt x="31" y="268"/>
                                </a:cubicBezTo>
                                <a:cubicBezTo>
                                  <a:pt x="33" y="267"/>
                                  <a:pt x="35" y="268"/>
                                  <a:pt x="35" y="266"/>
                                </a:cubicBezTo>
                                <a:cubicBezTo>
                                  <a:pt x="35" y="264"/>
                                  <a:pt x="36" y="260"/>
                                  <a:pt x="38" y="261"/>
                                </a:cubicBezTo>
                                <a:cubicBezTo>
                                  <a:pt x="38" y="260"/>
                                  <a:pt x="36" y="265"/>
                                  <a:pt x="36" y="266"/>
                                </a:cubicBezTo>
                                <a:cubicBezTo>
                                  <a:pt x="36" y="267"/>
                                  <a:pt x="41" y="271"/>
                                  <a:pt x="40" y="272"/>
                                </a:cubicBezTo>
                                <a:cubicBezTo>
                                  <a:pt x="37" y="274"/>
                                  <a:pt x="41" y="275"/>
                                  <a:pt x="41" y="275"/>
                                </a:cubicBezTo>
                                <a:cubicBezTo>
                                  <a:pt x="40" y="275"/>
                                  <a:pt x="37" y="279"/>
                                  <a:pt x="37" y="279"/>
                                </a:cubicBezTo>
                                <a:cubicBezTo>
                                  <a:pt x="38" y="280"/>
                                  <a:pt x="44" y="277"/>
                                  <a:pt x="44" y="277"/>
                                </a:cubicBezTo>
                                <a:cubicBezTo>
                                  <a:pt x="44" y="278"/>
                                  <a:pt x="43" y="278"/>
                                  <a:pt x="43" y="279"/>
                                </a:cubicBezTo>
                                <a:cubicBezTo>
                                  <a:pt x="43" y="279"/>
                                  <a:pt x="46" y="277"/>
                                  <a:pt x="47" y="275"/>
                                </a:cubicBezTo>
                                <a:cubicBezTo>
                                  <a:pt x="48" y="275"/>
                                  <a:pt x="53" y="277"/>
                                  <a:pt x="53" y="278"/>
                                </a:cubicBezTo>
                                <a:cubicBezTo>
                                  <a:pt x="54" y="279"/>
                                  <a:pt x="56" y="283"/>
                                  <a:pt x="56" y="280"/>
                                </a:cubicBezTo>
                                <a:cubicBezTo>
                                  <a:pt x="56" y="279"/>
                                  <a:pt x="58" y="274"/>
                                  <a:pt x="58" y="274"/>
                                </a:cubicBezTo>
                                <a:cubicBezTo>
                                  <a:pt x="58" y="273"/>
                                  <a:pt x="62" y="277"/>
                                  <a:pt x="62" y="275"/>
                                </a:cubicBezTo>
                                <a:cubicBezTo>
                                  <a:pt x="62" y="275"/>
                                  <a:pt x="58" y="275"/>
                                  <a:pt x="58" y="277"/>
                                </a:cubicBezTo>
                                <a:cubicBezTo>
                                  <a:pt x="58" y="279"/>
                                  <a:pt x="62" y="279"/>
                                  <a:pt x="63" y="278"/>
                                </a:cubicBezTo>
                                <a:cubicBezTo>
                                  <a:pt x="64" y="277"/>
                                  <a:pt x="66" y="278"/>
                                  <a:pt x="67" y="277"/>
                                </a:cubicBezTo>
                                <a:cubicBezTo>
                                  <a:pt x="69" y="274"/>
                                  <a:pt x="69" y="274"/>
                                  <a:pt x="69" y="274"/>
                                </a:cubicBezTo>
                                <a:cubicBezTo>
                                  <a:pt x="69" y="274"/>
                                  <a:pt x="67" y="278"/>
                                  <a:pt x="66" y="279"/>
                                </a:cubicBezTo>
                                <a:cubicBezTo>
                                  <a:pt x="66" y="280"/>
                                  <a:pt x="66" y="280"/>
                                  <a:pt x="64" y="281"/>
                                </a:cubicBezTo>
                                <a:cubicBezTo>
                                  <a:pt x="64" y="283"/>
                                  <a:pt x="66" y="281"/>
                                  <a:pt x="66" y="283"/>
                                </a:cubicBezTo>
                                <a:cubicBezTo>
                                  <a:pt x="66" y="283"/>
                                  <a:pt x="64" y="284"/>
                                  <a:pt x="63" y="285"/>
                                </a:cubicBezTo>
                                <a:cubicBezTo>
                                  <a:pt x="63" y="287"/>
                                  <a:pt x="63" y="287"/>
                                  <a:pt x="64" y="288"/>
                                </a:cubicBezTo>
                                <a:cubicBezTo>
                                  <a:pt x="64" y="288"/>
                                  <a:pt x="61" y="291"/>
                                  <a:pt x="60" y="291"/>
                                </a:cubicBezTo>
                                <a:cubicBezTo>
                                  <a:pt x="58" y="293"/>
                                  <a:pt x="57" y="294"/>
                                  <a:pt x="55" y="295"/>
                                </a:cubicBezTo>
                                <a:cubicBezTo>
                                  <a:pt x="53" y="295"/>
                                  <a:pt x="50" y="298"/>
                                  <a:pt x="49" y="299"/>
                                </a:cubicBezTo>
                                <a:cubicBezTo>
                                  <a:pt x="48" y="299"/>
                                  <a:pt x="48" y="300"/>
                                  <a:pt x="47" y="300"/>
                                </a:cubicBezTo>
                                <a:cubicBezTo>
                                  <a:pt x="47" y="301"/>
                                  <a:pt x="48" y="302"/>
                                  <a:pt x="48" y="302"/>
                                </a:cubicBezTo>
                                <a:cubicBezTo>
                                  <a:pt x="47" y="304"/>
                                  <a:pt x="43" y="302"/>
                                  <a:pt x="42" y="302"/>
                                </a:cubicBezTo>
                                <a:cubicBezTo>
                                  <a:pt x="38" y="302"/>
                                  <a:pt x="37" y="304"/>
                                  <a:pt x="35" y="306"/>
                                </a:cubicBezTo>
                                <a:cubicBezTo>
                                  <a:pt x="34" y="307"/>
                                  <a:pt x="35" y="310"/>
                                  <a:pt x="36" y="308"/>
                                </a:cubicBezTo>
                                <a:cubicBezTo>
                                  <a:pt x="38" y="307"/>
                                  <a:pt x="41" y="304"/>
                                  <a:pt x="42" y="305"/>
                                </a:cubicBezTo>
                                <a:cubicBezTo>
                                  <a:pt x="42" y="304"/>
                                  <a:pt x="41" y="308"/>
                                  <a:pt x="44" y="305"/>
                                </a:cubicBezTo>
                                <a:cubicBezTo>
                                  <a:pt x="44" y="305"/>
                                  <a:pt x="47" y="308"/>
                                  <a:pt x="48" y="306"/>
                                </a:cubicBezTo>
                                <a:cubicBezTo>
                                  <a:pt x="48" y="305"/>
                                  <a:pt x="47" y="305"/>
                                  <a:pt x="48" y="305"/>
                                </a:cubicBezTo>
                                <a:cubicBezTo>
                                  <a:pt x="49" y="304"/>
                                  <a:pt x="49" y="304"/>
                                  <a:pt x="50" y="304"/>
                                </a:cubicBezTo>
                                <a:cubicBezTo>
                                  <a:pt x="51" y="304"/>
                                  <a:pt x="51" y="304"/>
                                  <a:pt x="53" y="302"/>
                                </a:cubicBezTo>
                                <a:cubicBezTo>
                                  <a:pt x="54" y="301"/>
                                  <a:pt x="56" y="301"/>
                                  <a:pt x="58" y="300"/>
                                </a:cubicBezTo>
                                <a:cubicBezTo>
                                  <a:pt x="62" y="299"/>
                                  <a:pt x="57" y="299"/>
                                  <a:pt x="60" y="298"/>
                                </a:cubicBezTo>
                                <a:cubicBezTo>
                                  <a:pt x="61" y="297"/>
                                  <a:pt x="62" y="295"/>
                                  <a:pt x="63" y="295"/>
                                </a:cubicBezTo>
                                <a:cubicBezTo>
                                  <a:pt x="66" y="294"/>
                                  <a:pt x="68" y="293"/>
                                  <a:pt x="69" y="293"/>
                                </a:cubicBezTo>
                                <a:cubicBezTo>
                                  <a:pt x="73" y="291"/>
                                  <a:pt x="70" y="292"/>
                                  <a:pt x="70" y="290"/>
                                </a:cubicBezTo>
                                <a:cubicBezTo>
                                  <a:pt x="70" y="290"/>
                                  <a:pt x="80" y="285"/>
                                  <a:pt x="81" y="284"/>
                                </a:cubicBezTo>
                                <a:cubicBezTo>
                                  <a:pt x="82" y="284"/>
                                  <a:pt x="84" y="284"/>
                                  <a:pt x="84" y="283"/>
                                </a:cubicBezTo>
                                <a:cubicBezTo>
                                  <a:pt x="84" y="279"/>
                                  <a:pt x="86" y="280"/>
                                  <a:pt x="88" y="279"/>
                                </a:cubicBezTo>
                                <a:cubicBezTo>
                                  <a:pt x="91" y="277"/>
                                  <a:pt x="81" y="275"/>
                                  <a:pt x="86" y="271"/>
                                </a:cubicBezTo>
                                <a:cubicBezTo>
                                  <a:pt x="88" y="270"/>
                                  <a:pt x="90" y="270"/>
                                  <a:pt x="91" y="268"/>
                                </a:cubicBezTo>
                                <a:cubicBezTo>
                                  <a:pt x="93" y="267"/>
                                  <a:pt x="93" y="264"/>
                                  <a:pt x="90" y="264"/>
                                </a:cubicBezTo>
                                <a:cubicBezTo>
                                  <a:pt x="93" y="264"/>
                                  <a:pt x="93" y="265"/>
                                  <a:pt x="95" y="264"/>
                                </a:cubicBezTo>
                                <a:cubicBezTo>
                                  <a:pt x="96" y="263"/>
                                  <a:pt x="97" y="260"/>
                                  <a:pt x="100" y="259"/>
                                </a:cubicBezTo>
                                <a:cubicBezTo>
                                  <a:pt x="101" y="258"/>
                                  <a:pt x="103" y="255"/>
                                  <a:pt x="104" y="255"/>
                                </a:cubicBezTo>
                                <a:cubicBezTo>
                                  <a:pt x="106" y="255"/>
                                  <a:pt x="112" y="255"/>
                                  <a:pt x="110" y="258"/>
                                </a:cubicBezTo>
                                <a:cubicBezTo>
                                  <a:pt x="109" y="259"/>
                                  <a:pt x="107" y="257"/>
                                  <a:pt x="104" y="258"/>
                                </a:cubicBezTo>
                                <a:cubicBezTo>
                                  <a:pt x="102" y="259"/>
                                  <a:pt x="102" y="260"/>
                                  <a:pt x="101" y="263"/>
                                </a:cubicBezTo>
                                <a:cubicBezTo>
                                  <a:pt x="101" y="265"/>
                                  <a:pt x="99" y="267"/>
                                  <a:pt x="99" y="270"/>
                                </a:cubicBezTo>
                                <a:cubicBezTo>
                                  <a:pt x="97" y="271"/>
                                  <a:pt x="102" y="270"/>
                                  <a:pt x="102" y="271"/>
                                </a:cubicBezTo>
                                <a:cubicBezTo>
                                  <a:pt x="101" y="271"/>
                                  <a:pt x="95" y="273"/>
                                  <a:pt x="100" y="273"/>
                                </a:cubicBezTo>
                                <a:cubicBezTo>
                                  <a:pt x="103" y="273"/>
                                  <a:pt x="106" y="271"/>
                                  <a:pt x="109" y="270"/>
                                </a:cubicBezTo>
                                <a:cubicBezTo>
                                  <a:pt x="112" y="267"/>
                                  <a:pt x="114" y="267"/>
                                  <a:pt x="116" y="266"/>
                                </a:cubicBezTo>
                                <a:cubicBezTo>
                                  <a:pt x="121" y="265"/>
                                  <a:pt x="119" y="263"/>
                                  <a:pt x="119" y="260"/>
                                </a:cubicBezTo>
                                <a:cubicBezTo>
                                  <a:pt x="117" y="255"/>
                                  <a:pt x="128" y="259"/>
                                  <a:pt x="130" y="260"/>
                                </a:cubicBezTo>
                                <a:cubicBezTo>
                                  <a:pt x="133" y="260"/>
                                  <a:pt x="134" y="263"/>
                                  <a:pt x="136" y="264"/>
                                </a:cubicBezTo>
                                <a:cubicBezTo>
                                  <a:pt x="136" y="264"/>
                                  <a:pt x="139" y="260"/>
                                  <a:pt x="140" y="261"/>
                                </a:cubicBezTo>
                                <a:cubicBezTo>
                                  <a:pt x="140" y="265"/>
                                  <a:pt x="140" y="265"/>
                                  <a:pt x="140" y="265"/>
                                </a:cubicBezTo>
                                <a:cubicBezTo>
                                  <a:pt x="142" y="266"/>
                                  <a:pt x="143" y="266"/>
                                  <a:pt x="145" y="266"/>
                                </a:cubicBezTo>
                                <a:cubicBezTo>
                                  <a:pt x="148" y="266"/>
                                  <a:pt x="152" y="265"/>
                                  <a:pt x="154" y="266"/>
                                </a:cubicBezTo>
                                <a:cubicBezTo>
                                  <a:pt x="155" y="266"/>
                                  <a:pt x="156" y="267"/>
                                  <a:pt x="158" y="266"/>
                                </a:cubicBezTo>
                                <a:cubicBezTo>
                                  <a:pt x="159" y="266"/>
                                  <a:pt x="159" y="267"/>
                                  <a:pt x="160" y="268"/>
                                </a:cubicBezTo>
                                <a:cubicBezTo>
                                  <a:pt x="161" y="268"/>
                                  <a:pt x="163" y="270"/>
                                  <a:pt x="165" y="270"/>
                                </a:cubicBezTo>
                                <a:cubicBezTo>
                                  <a:pt x="167" y="270"/>
                                  <a:pt x="168" y="267"/>
                                  <a:pt x="169" y="267"/>
                                </a:cubicBezTo>
                                <a:cubicBezTo>
                                  <a:pt x="172" y="266"/>
                                  <a:pt x="170" y="270"/>
                                  <a:pt x="170" y="270"/>
                                </a:cubicBezTo>
                                <a:cubicBezTo>
                                  <a:pt x="169" y="271"/>
                                  <a:pt x="169" y="271"/>
                                  <a:pt x="170" y="272"/>
                                </a:cubicBezTo>
                                <a:cubicBezTo>
                                  <a:pt x="174" y="273"/>
                                  <a:pt x="176" y="274"/>
                                  <a:pt x="179" y="275"/>
                                </a:cubicBezTo>
                                <a:cubicBezTo>
                                  <a:pt x="181" y="278"/>
                                  <a:pt x="183" y="280"/>
                                  <a:pt x="186" y="281"/>
                                </a:cubicBezTo>
                                <a:cubicBezTo>
                                  <a:pt x="187" y="281"/>
                                  <a:pt x="188" y="280"/>
                                  <a:pt x="189" y="280"/>
                                </a:cubicBezTo>
                                <a:cubicBezTo>
                                  <a:pt x="191" y="279"/>
                                  <a:pt x="188" y="278"/>
                                  <a:pt x="188" y="277"/>
                                </a:cubicBezTo>
                                <a:cubicBezTo>
                                  <a:pt x="188" y="275"/>
                                  <a:pt x="192" y="278"/>
                                  <a:pt x="192" y="278"/>
                                </a:cubicBezTo>
                                <a:cubicBezTo>
                                  <a:pt x="192" y="279"/>
                                  <a:pt x="195" y="281"/>
                                  <a:pt x="196" y="280"/>
                                </a:cubicBezTo>
                                <a:cubicBezTo>
                                  <a:pt x="194" y="273"/>
                                  <a:pt x="194" y="273"/>
                                  <a:pt x="194" y="273"/>
                                </a:cubicBezTo>
                                <a:cubicBezTo>
                                  <a:pt x="195" y="273"/>
                                  <a:pt x="198" y="279"/>
                                  <a:pt x="199" y="279"/>
                                </a:cubicBezTo>
                                <a:cubicBezTo>
                                  <a:pt x="199" y="280"/>
                                  <a:pt x="200" y="283"/>
                                  <a:pt x="201" y="283"/>
                                </a:cubicBezTo>
                                <a:cubicBezTo>
                                  <a:pt x="202" y="283"/>
                                  <a:pt x="203" y="280"/>
                                  <a:pt x="203" y="280"/>
                                </a:cubicBezTo>
                                <a:cubicBezTo>
                                  <a:pt x="201" y="281"/>
                                  <a:pt x="208" y="286"/>
                                  <a:pt x="208" y="287"/>
                                </a:cubicBezTo>
                                <a:cubicBezTo>
                                  <a:pt x="207" y="287"/>
                                  <a:pt x="207" y="287"/>
                                  <a:pt x="207" y="287"/>
                                </a:cubicBezTo>
                                <a:cubicBezTo>
                                  <a:pt x="206" y="288"/>
                                  <a:pt x="208" y="288"/>
                                  <a:pt x="208" y="290"/>
                                </a:cubicBezTo>
                                <a:cubicBezTo>
                                  <a:pt x="208" y="290"/>
                                  <a:pt x="206" y="291"/>
                                  <a:pt x="207" y="291"/>
                                </a:cubicBezTo>
                                <a:cubicBezTo>
                                  <a:pt x="208" y="292"/>
                                  <a:pt x="209" y="293"/>
                                  <a:pt x="211" y="294"/>
                                </a:cubicBezTo>
                                <a:cubicBezTo>
                                  <a:pt x="213" y="297"/>
                                  <a:pt x="214" y="298"/>
                                  <a:pt x="216" y="299"/>
                                </a:cubicBezTo>
                                <a:cubicBezTo>
                                  <a:pt x="216" y="299"/>
                                  <a:pt x="214" y="304"/>
                                  <a:pt x="215" y="304"/>
                                </a:cubicBezTo>
                                <a:cubicBezTo>
                                  <a:pt x="216" y="305"/>
                                  <a:pt x="216" y="302"/>
                                  <a:pt x="216" y="302"/>
                                </a:cubicBezTo>
                                <a:cubicBezTo>
                                  <a:pt x="218" y="301"/>
                                  <a:pt x="218" y="305"/>
                                  <a:pt x="219" y="306"/>
                                </a:cubicBezTo>
                                <a:cubicBezTo>
                                  <a:pt x="219" y="304"/>
                                  <a:pt x="219" y="304"/>
                                  <a:pt x="219" y="304"/>
                                </a:cubicBezTo>
                                <a:cubicBezTo>
                                  <a:pt x="219" y="306"/>
                                  <a:pt x="226" y="310"/>
                                  <a:pt x="227" y="306"/>
                                </a:cubicBezTo>
                                <a:cubicBezTo>
                                  <a:pt x="227" y="307"/>
                                  <a:pt x="227" y="307"/>
                                  <a:pt x="227" y="307"/>
                                </a:cubicBezTo>
                                <a:cubicBezTo>
                                  <a:pt x="227" y="307"/>
                                  <a:pt x="228" y="306"/>
                                  <a:pt x="228" y="305"/>
                                </a:cubicBezTo>
                                <a:cubicBezTo>
                                  <a:pt x="227" y="305"/>
                                  <a:pt x="228" y="306"/>
                                  <a:pt x="228" y="305"/>
                                </a:cubicBezTo>
                                <a:moveTo>
                                  <a:pt x="337" y="479"/>
                                </a:moveTo>
                                <a:cubicBezTo>
                                  <a:pt x="349" y="479"/>
                                  <a:pt x="349" y="479"/>
                                  <a:pt x="349" y="479"/>
                                </a:cubicBezTo>
                                <a:cubicBezTo>
                                  <a:pt x="353" y="479"/>
                                  <a:pt x="353" y="479"/>
                                  <a:pt x="353" y="479"/>
                                </a:cubicBezTo>
                                <a:cubicBezTo>
                                  <a:pt x="355" y="479"/>
                                  <a:pt x="355" y="476"/>
                                  <a:pt x="356" y="476"/>
                                </a:cubicBezTo>
                                <a:cubicBezTo>
                                  <a:pt x="357" y="475"/>
                                  <a:pt x="364" y="475"/>
                                  <a:pt x="364" y="476"/>
                                </a:cubicBezTo>
                                <a:cubicBezTo>
                                  <a:pt x="368" y="479"/>
                                  <a:pt x="371" y="481"/>
                                  <a:pt x="375" y="483"/>
                                </a:cubicBezTo>
                                <a:cubicBezTo>
                                  <a:pt x="375" y="483"/>
                                  <a:pt x="376" y="487"/>
                                  <a:pt x="376" y="488"/>
                                </a:cubicBezTo>
                                <a:cubicBezTo>
                                  <a:pt x="377" y="490"/>
                                  <a:pt x="377" y="490"/>
                                  <a:pt x="380" y="491"/>
                                </a:cubicBezTo>
                                <a:cubicBezTo>
                                  <a:pt x="383" y="493"/>
                                  <a:pt x="384" y="494"/>
                                  <a:pt x="385" y="491"/>
                                </a:cubicBezTo>
                                <a:cubicBezTo>
                                  <a:pt x="386" y="488"/>
                                  <a:pt x="388" y="488"/>
                                  <a:pt x="391" y="489"/>
                                </a:cubicBezTo>
                                <a:cubicBezTo>
                                  <a:pt x="393" y="489"/>
                                  <a:pt x="397" y="490"/>
                                  <a:pt x="397" y="493"/>
                                </a:cubicBezTo>
                                <a:cubicBezTo>
                                  <a:pt x="399" y="496"/>
                                  <a:pt x="402" y="497"/>
                                  <a:pt x="404" y="501"/>
                                </a:cubicBezTo>
                                <a:cubicBezTo>
                                  <a:pt x="406" y="503"/>
                                  <a:pt x="405" y="508"/>
                                  <a:pt x="409" y="509"/>
                                </a:cubicBezTo>
                                <a:cubicBezTo>
                                  <a:pt x="411" y="511"/>
                                  <a:pt x="416" y="511"/>
                                  <a:pt x="418" y="513"/>
                                </a:cubicBezTo>
                                <a:cubicBezTo>
                                  <a:pt x="418" y="511"/>
                                  <a:pt x="416" y="503"/>
                                  <a:pt x="416" y="503"/>
                                </a:cubicBezTo>
                                <a:cubicBezTo>
                                  <a:pt x="418" y="504"/>
                                  <a:pt x="417" y="501"/>
                                  <a:pt x="418" y="501"/>
                                </a:cubicBezTo>
                                <a:cubicBezTo>
                                  <a:pt x="418" y="500"/>
                                  <a:pt x="421" y="500"/>
                                  <a:pt x="422" y="499"/>
                                </a:cubicBezTo>
                                <a:cubicBezTo>
                                  <a:pt x="423" y="499"/>
                                  <a:pt x="424" y="495"/>
                                  <a:pt x="424" y="495"/>
                                </a:cubicBezTo>
                                <a:cubicBezTo>
                                  <a:pt x="425" y="496"/>
                                  <a:pt x="426" y="496"/>
                                  <a:pt x="428" y="495"/>
                                </a:cubicBezTo>
                                <a:cubicBezTo>
                                  <a:pt x="430" y="494"/>
                                  <a:pt x="431" y="494"/>
                                  <a:pt x="432" y="491"/>
                                </a:cubicBezTo>
                                <a:cubicBezTo>
                                  <a:pt x="435" y="490"/>
                                  <a:pt x="431" y="490"/>
                                  <a:pt x="431" y="489"/>
                                </a:cubicBezTo>
                                <a:cubicBezTo>
                                  <a:pt x="431" y="489"/>
                                  <a:pt x="435" y="490"/>
                                  <a:pt x="436" y="489"/>
                                </a:cubicBezTo>
                                <a:cubicBezTo>
                                  <a:pt x="438" y="488"/>
                                  <a:pt x="439" y="488"/>
                                  <a:pt x="442" y="488"/>
                                </a:cubicBezTo>
                                <a:cubicBezTo>
                                  <a:pt x="444" y="488"/>
                                  <a:pt x="445" y="491"/>
                                  <a:pt x="448" y="490"/>
                                </a:cubicBezTo>
                                <a:cubicBezTo>
                                  <a:pt x="451" y="488"/>
                                  <a:pt x="452" y="490"/>
                                  <a:pt x="455" y="491"/>
                                </a:cubicBezTo>
                                <a:cubicBezTo>
                                  <a:pt x="457" y="493"/>
                                  <a:pt x="458" y="490"/>
                                  <a:pt x="459" y="490"/>
                                </a:cubicBezTo>
                                <a:cubicBezTo>
                                  <a:pt x="461" y="489"/>
                                  <a:pt x="464" y="491"/>
                                  <a:pt x="464" y="493"/>
                                </a:cubicBezTo>
                                <a:cubicBezTo>
                                  <a:pt x="465" y="494"/>
                                  <a:pt x="466" y="493"/>
                                  <a:pt x="465" y="491"/>
                                </a:cubicBezTo>
                                <a:cubicBezTo>
                                  <a:pt x="465" y="491"/>
                                  <a:pt x="464" y="490"/>
                                  <a:pt x="463" y="490"/>
                                </a:cubicBezTo>
                                <a:cubicBezTo>
                                  <a:pt x="462" y="489"/>
                                  <a:pt x="464" y="489"/>
                                  <a:pt x="464" y="489"/>
                                </a:cubicBezTo>
                                <a:cubicBezTo>
                                  <a:pt x="463" y="487"/>
                                  <a:pt x="463" y="486"/>
                                  <a:pt x="461" y="487"/>
                                </a:cubicBezTo>
                                <a:cubicBezTo>
                                  <a:pt x="461" y="487"/>
                                  <a:pt x="456" y="487"/>
                                  <a:pt x="458" y="484"/>
                                </a:cubicBezTo>
                                <a:cubicBezTo>
                                  <a:pt x="461" y="484"/>
                                  <a:pt x="462" y="486"/>
                                  <a:pt x="463" y="486"/>
                                </a:cubicBezTo>
                                <a:cubicBezTo>
                                  <a:pt x="466" y="484"/>
                                  <a:pt x="469" y="484"/>
                                  <a:pt x="472" y="484"/>
                                </a:cubicBezTo>
                                <a:cubicBezTo>
                                  <a:pt x="473" y="484"/>
                                  <a:pt x="472" y="484"/>
                                  <a:pt x="473" y="486"/>
                                </a:cubicBezTo>
                                <a:cubicBezTo>
                                  <a:pt x="473" y="486"/>
                                  <a:pt x="475" y="486"/>
                                  <a:pt x="476" y="484"/>
                                </a:cubicBezTo>
                                <a:cubicBezTo>
                                  <a:pt x="483" y="484"/>
                                  <a:pt x="483" y="484"/>
                                  <a:pt x="483" y="484"/>
                                </a:cubicBezTo>
                                <a:cubicBezTo>
                                  <a:pt x="485" y="484"/>
                                  <a:pt x="485" y="487"/>
                                  <a:pt x="488" y="488"/>
                                </a:cubicBezTo>
                                <a:cubicBezTo>
                                  <a:pt x="490" y="490"/>
                                  <a:pt x="492" y="488"/>
                                  <a:pt x="495" y="487"/>
                                </a:cubicBezTo>
                                <a:cubicBezTo>
                                  <a:pt x="496" y="487"/>
                                  <a:pt x="503" y="494"/>
                                  <a:pt x="503" y="495"/>
                                </a:cubicBezTo>
                                <a:cubicBezTo>
                                  <a:pt x="504" y="496"/>
                                  <a:pt x="502" y="499"/>
                                  <a:pt x="503" y="500"/>
                                </a:cubicBezTo>
                                <a:cubicBezTo>
                                  <a:pt x="504" y="502"/>
                                  <a:pt x="503" y="502"/>
                                  <a:pt x="504" y="504"/>
                                </a:cubicBezTo>
                                <a:cubicBezTo>
                                  <a:pt x="504" y="506"/>
                                  <a:pt x="505" y="507"/>
                                  <a:pt x="505" y="507"/>
                                </a:cubicBezTo>
                                <a:cubicBezTo>
                                  <a:pt x="506" y="507"/>
                                  <a:pt x="506" y="508"/>
                                  <a:pt x="508" y="508"/>
                                </a:cubicBezTo>
                                <a:cubicBezTo>
                                  <a:pt x="509" y="509"/>
                                  <a:pt x="508" y="511"/>
                                  <a:pt x="509" y="513"/>
                                </a:cubicBezTo>
                                <a:cubicBezTo>
                                  <a:pt x="510" y="514"/>
                                  <a:pt x="511" y="514"/>
                                  <a:pt x="512" y="516"/>
                                </a:cubicBezTo>
                                <a:cubicBezTo>
                                  <a:pt x="515" y="520"/>
                                  <a:pt x="513" y="516"/>
                                  <a:pt x="516" y="517"/>
                                </a:cubicBezTo>
                                <a:cubicBezTo>
                                  <a:pt x="516" y="520"/>
                                  <a:pt x="516" y="520"/>
                                  <a:pt x="516" y="520"/>
                                </a:cubicBezTo>
                                <a:cubicBezTo>
                                  <a:pt x="517" y="520"/>
                                  <a:pt x="518" y="511"/>
                                  <a:pt x="518" y="510"/>
                                </a:cubicBezTo>
                                <a:cubicBezTo>
                                  <a:pt x="518" y="507"/>
                                  <a:pt x="517" y="504"/>
                                  <a:pt x="516" y="500"/>
                                </a:cubicBezTo>
                                <a:cubicBezTo>
                                  <a:pt x="513" y="496"/>
                                  <a:pt x="513" y="493"/>
                                  <a:pt x="512" y="489"/>
                                </a:cubicBezTo>
                                <a:cubicBezTo>
                                  <a:pt x="510" y="487"/>
                                  <a:pt x="509" y="482"/>
                                  <a:pt x="510" y="479"/>
                                </a:cubicBezTo>
                                <a:cubicBezTo>
                                  <a:pt x="511" y="475"/>
                                  <a:pt x="513" y="473"/>
                                  <a:pt x="517" y="470"/>
                                </a:cubicBezTo>
                                <a:cubicBezTo>
                                  <a:pt x="518" y="469"/>
                                  <a:pt x="519" y="469"/>
                                  <a:pt x="521" y="468"/>
                                </a:cubicBezTo>
                                <a:cubicBezTo>
                                  <a:pt x="522" y="467"/>
                                  <a:pt x="523" y="464"/>
                                  <a:pt x="524" y="464"/>
                                </a:cubicBezTo>
                                <a:cubicBezTo>
                                  <a:pt x="526" y="462"/>
                                  <a:pt x="530" y="462"/>
                                  <a:pt x="532" y="460"/>
                                </a:cubicBezTo>
                                <a:cubicBezTo>
                                  <a:pt x="533" y="459"/>
                                  <a:pt x="535" y="456"/>
                                  <a:pt x="537" y="456"/>
                                </a:cubicBezTo>
                                <a:cubicBezTo>
                                  <a:pt x="537" y="456"/>
                                  <a:pt x="542" y="456"/>
                                  <a:pt x="541" y="454"/>
                                </a:cubicBezTo>
                                <a:cubicBezTo>
                                  <a:pt x="537" y="455"/>
                                  <a:pt x="537" y="455"/>
                                  <a:pt x="537" y="455"/>
                                </a:cubicBezTo>
                                <a:cubicBezTo>
                                  <a:pt x="537" y="454"/>
                                  <a:pt x="539" y="455"/>
                                  <a:pt x="538" y="453"/>
                                </a:cubicBezTo>
                                <a:cubicBezTo>
                                  <a:pt x="538" y="453"/>
                                  <a:pt x="537" y="451"/>
                                  <a:pt x="538" y="451"/>
                                </a:cubicBezTo>
                                <a:cubicBezTo>
                                  <a:pt x="538" y="450"/>
                                  <a:pt x="538" y="451"/>
                                  <a:pt x="539" y="450"/>
                                </a:cubicBezTo>
                                <a:cubicBezTo>
                                  <a:pt x="538" y="451"/>
                                  <a:pt x="541" y="453"/>
                                  <a:pt x="541" y="451"/>
                                </a:cubicBezTo>
                                <a:cubicBezTo>
                                  <a:pt x="542" y="451"/>
                                  <a:pt x="545" y="449"/>
                                  <a:pt x="544" y="448"/>
                                </a:cubicBezTo>
                                <a:cubicBezTo>
                                  <a:pt x="544" y="449"/>
                                  <a:pt x="537" y="448"/>
                                  <a:pt x="538" y="447"/>
                                </a:cubicBezTo>
                                <a:cubicBezTo>
                                  <a:pt x="538" y="446"/>
                                  <a:pt x="539" y="448"/>
                                  <a:pt x="541" y="447"/>
                                </a:cubicBezTo>
                                <a:cubicBezTo>
                                  <a:pt x="543" y="446"/>
                                  <a:pt x="543" y="446"/>
                                  <a:pt x="543" y="446"/>
                                </a:cubicBezTo>
                                <a:cubicBezTo>
                                  <a:pt x="543" y="446"/>
                                  <a:pt x="542" y="444"/>
                                  <a:pt x="542" y="443"/>
                                </a:cubicBezTo>
                                <a:cubicBezTo>
                                  <a:pt x="543" y="442"/>
                                  <a:pt x="543" y="441"/>
                                  <a:pt x="541" y="441"/>
                                </a:cubicBezTo>
                                <a:cubicBezTo>
                                  <a:pt x="536" y="439"/>
                                  <a:pt x="536" y="439"/>
                                  <a:pt x="536" y="439"/>
                                </a:cubicBezTo>
                                <a:cubicBezTo>
                                  <a:pt x="537" y="437"/>
                                  <a:pt x="538" y="439"/>
                                  <a:pt x="539" y="439"/>
                                </a:cubicBezTo>
                                <a:cubicBezTo>
                                  <a:pt x="541" y="437"/>
                                  <a:pt x="538" y="435"/>
                                  <a:pt x="537" y="435"/>
                                </a:cubicBezTo>
                                <a:cubicBezTo>
                                  <a:pt x="536" y="434"/>
                                  <a:pt x="535" y="433"/>
                                  <a:pt x="535" y="431"/>
                                </a:cubicBezTo>
                                <a:cubicBezTo>
                                  <a:pt x="533" y="430"/>
                                  <a:pt x="537" y="428"/>
                                  <a:pt x="536" y="427"/>
                                </a:cubicBezTo>
                                <a:cubicBezTo>
                                  <a:pt x="537" y="428"/>
                                  <a:pt x="536" y="429"/>
                                  <a:pt x="536" y="430"/>
                                </a:cubicBezTo>
                                <a:cubicBezTo>
                                  <a:pt x="538" y="433"/>
                                  <a:pt x="538" y="433"/>
                                  <a:pt x="538" y="433"/>
                                </a:cubicBezTo>
                                <a:cubicBezTo>
                                  <a:pt x="541" y="430"/>
                                  <a:pt x="538" y="424"/>
                                  <a:pt x="542" y="423"/>
                                </a:cubicBezTo>
                                <a:cubicBezTo>
                                  <a:pt x="541" y="423"/>
                                  <a:pt x="541" y="429"/>
                                  <a:pt x="542" y="430"/>
                                </a:cubicBezTo>
                                <a:cubicBezTo>
                                  <a:pt x="542" y="433"/>
                                  <a:pt x="544" y="433"/>
                                  <a:pt x="544" y="435"/>
                                </a:cubicBezTo>
                                <a:cubicBezTo>
                                  <a:pt x="544" y="436"/>
                                  <a:pt x="541" y="439"/>
                                  <a:pt x="542" y="440"/>
                                </a:cubicBezTo>
                                <a:cubicBezTo>
                                  <a:pt x="542" y="440"/>
                                  <a:pt x="549" y="433"/>
                                  <a:pt x="548" y="430"/>
                                </a:cubicBezTo>
                                <a:cubicBezTo>
                                  <a:pt x="548" y="428"/>
                                  <a:pt x="545" y="427"/>
                                  <a:pt x="545" y="424"/>
                                </a:cubicBezTo>
                                <a:cubicBezTo>
                                  <a:pt x="544" y="423"/>
                                  <a:pt x="545" y="420"/>
                                  <a:pt x="548" y="421"/>
                                </a:cubicBezTo>
                                <a:cubicBezTo>
                                  <a:pt x="546" y="420"/>
                                  <a:pt x="545" y="423"/>
                                  <a:pt x="546" y="424"/>
                                </a:cubicBezTo>
                                <a:cubicBezTo>
                                  <a:pt x="549" y="427"/>
                                  <a:pt x="549" y="428"/>
                                  <a:pt x="551" y="424"/>
                                </a:cubicBezTo>
                                <a:cubicBezTo>
                                  <a:pt x="552" y="423"/>
                                  <a:pt x="555" y="420"/>
                                  <a:pt x="553" y="417"/>
                                </a:cubicBezTo>
                                <a:cubicBezTo>
                                  <a:pt x="553" y="417"/>
                                  <a:pt x="552" y="416"/>
                                  <a:pt x="553" y="415"/>
                                </a:cubicBezTo>
                                <a:cubicBezTo>
                                  <a:pt x="555" y="413"/>
                                  <a:pt x="555" y="413"/>
                                  <a:pt x="555" y="413"/>
                                </a:cubicBezTo>
                                <a:cubicBezTo>
                                  <a:pt x="555" y="415"/>
                                  <a:pt x="555" y="415"/>
                                  <a:pt x="555" y="415"/>
                                </a:cubicBezTo>
                                <a:cubicBezTo>
                                  <a:pt x="555" y="415"/>
                                  <a:pt x="561" y="411"/>
                                  <a:pt x="563" y="411"/>
                                </a:cubicBezTo>
                                <a:cubicBezTo>
                                  <a:pt x="564" y="410"/>
                                  <a:pt x="566" y="411"/>
                                  <a:pt x="568" y="411"/>
                                </a:cubicBezTo>
                                <a:cubicBezTo>
                                  <a:pt x="570" y="410"/>
                                  <a:pt x="569" y="409"/>
                                  <a:pt x="569" y="408"/>
                                </a:cubicBezTo>
                                <a:cubicBezTo>
                                  <a:pt x="570" y="408"/>
                                  <a:pt x="570" y="410"/>
                                  <a:pt x="571" y="410"/>
                                </a:cubicBezTo>
                                <a:cubicBezTo>
                                  <a:pt x="573" y="409"/>
                                  <a:pt x="573" y="409"/>
                                  <a:pt x="573" y="409"/>
                                </a:cubicBezTo>
                                <a:cubicBezTo>
                                  <a:pt x="576" y="411"/>
                                  <a:pt x="581" y="406"/>
                                  <a:pt x="577" y="406"/>
                                </a:cubicBezTo>
                                <a:cubicBezTo>
                                  <a:pt x="577" y="406"/>
                                  <a:pt x="577" y="408"/>
                                  <a:pt x="576" y="408"/>
                                </a:cubicBezTo>
                                <a:cubicBezTo>
                                  <a:pt x="575" y="408"/>
                                  <a:pt x="572" y="403"/>
                                  <a:pt x="572" y="403"/>
                                </a:cubicBezTo>
                                <a:cubicBezTo>
                                  <a:pt x="573" y="402"/>
                                  <a:pt x="572" y="401"/>
                                  <a:pt x="573" y="400"/>
                                </a:cubicBezTo>
                                <a:cubicBezTo>
                                  <a:pt x="575" y="397"/>
                                  <a:pt x="576" y="395"/>
                                  <a:pt x="577" y="394"/>
                                </a:cubicBezTo>
                                <a:cubicBezTo>
                                  <a:pt x="578" y="394"/>
                                  <a:pt x="579" y="393"/>
                                  <a:pt x="579" y="393"/>
                                </a:cubicBezTo>
                                <a:cubicBezTo>
                                  <a:pt x="582" y="394"/>
                                  <a:pt x="583" y="390"/>
                                  <a:pt x="584" y="389"/>
                                </a:cubicBezTo>
                                <a:cubicBezTo>
                                  <a:pt x="584" y="389"/>
                                  <a:pt x="586" y="390"/>
                                  <a:pt x="588" y="389"/>
                                </a:cubicBezTo>
                                <a:cubicBezTo>
                                  <a:pt x="590" y="388"/>
                                  <a:pt x="592" y="388"/>
                                  <a:pt x="593" y="387"/>
                                </a:cubicBezTo>
                                <a:cubicBezTo>
                                  <a:pt x="595" y="387"/>
                                  <a:pt x="597" y="386"/>
                                  <a:pt x="596" y="384"/>
                                </a:cubicBezTo>
                                <a:cubicBezTo>
                                  <a:pt x="593" y="382"/>
                                  <a:pt x="593" y="381"/>
                                  <a:pt x="592" y="380"/>
                                </a:cubicBezTo>
                                <a:cubicBezTo>
                                  <a:pt x="588" y="378"/>
                                  <a:pt x="595" y="368"/>
                                  <a:pt x="588" y="368"/>
                                </a:cubicBezTo>
                                <a:cubicBezTo>
                                  <a:pt x="586" y="367"/>
                                  <a:pt x="585" y="369"/>
                                  <a:pt x="584" y="368"/>
                                </a:cubicBezTo>
                                <a:cubicBezTo>
                                  <a:pt x="583" y="367"/>
                                  <a:pt x="583" y="366"/>
                                  <a:pt x="582" y="367"/>
                                </a:cubicBezTo>
                                <a:cubicBezTo>
                                  <a:pt x="581" y="368"/>
                                  <a:pt x="579" y="370"/>
                                  <a:pt x="578" y="371"/>
                                </a:cubicBezTo>
                                <a:cubicBezTo>
                                  <a:pt x="577" y="373"/>
                                  <a:pt x="577" y="375"/>
                                  <a:pt x="576" y="376"/>
                                </a:cubicBezTo>
                                <a:cubicBezTo>
                                  <a:pt x="576" y="378"/>
                                  <a:pt x="575" y="382"/>
                                  <a:pt x="572" y="382"/>
                                </a:cubicBezTo>
                                <a:cubicBezTo>
                                  <a:pt x="570" y="382"/>
                                  <a:pt x="570" y="384"/>
                                  <a:pt x="568" y="384"/>
                                </a:cubicBezTo>
                                <a:cubicBezTo>
                                  <a:pt x="550" y="384"/>
                                  <a:pt x="550" y="384"/>
                                  <a:pt x="550" y="384"/>
                                </a:cubicBezTo>
                                <a:cubicBezTo>
                                  <a:pt x="548" y="384"/>
                                  <a:pt x="548" y="384"/>
                                  <a:pt x="546" y="386"/>
                                </a:cubicBezTo>
                                <a:cubicBezTo>
                                  <a:pt x="545" y="388"/>
                                  <a:pt x="541" y="390"/>
                                  <a:pt x="541" y="391"/>
                                </a:cubicBezTo>
                                <a:cubicBezTo>
                                  <a:pt x="542" y="395"/>
                                  <a:pt x="538" y="397"/>
                                  <a:pt x="536" y="397"/>
                                </a:cubicBezTo>
                                <a:cubicBezTo>
                                  <a:pt x="533" y="397"/>
                                  <a:pt x="532" y="396"/>
                                  <a:pt x="530" y="396"/>
                                </a:cubicBezTo>
                                <a:cubicBezTo>
                                  <a:pt x="528" y="396"/>
                                  <a:pt x="525" y="397"/>
                                  <a:pt x="524" y="397"/>
                                </a:cubicBezTo>
                                <a:cubicBezTo>
                                  <a:pt x="524" y="397"/>
                                  <a:pt x="524" y="401"/>
                                  <a:pt x="525" y="401"/>
                                </a:cubicBezTo>
                                <a:cubicBezTo>
                                  <a:pt x="524" y="402"/>
                                  <a:pt x="523" y="403"/>
                                  <a:pt x="521" y="404"/>
                                </a:cubicBezTo>
                                <a:cubicBezTo>
                                  <a:pt x="518" y="406"/>
                                  <a:pt x="515" y="408"/>
                                  <a:pt x="511" y="409"/>
                                </a:cubicBezTo>
                                <a:cubicBezTo>
                                  <a:pt x="508" y="410"/>
                                  <a:pt x="504" y="410"/>
                                  <a:pt x="501" y="409"/>
                                </a:cubicBezTo>
                                <a:cubicBezTo>
                                  <a:pt x="499" y="408"/>
                                  <a:pt x="498" y="407"/>
                                  <a:pt x="499" y="406"/>
                                </a:cubicBezTo>
                                <a:cubicBezTo>
                                  <a:pt x="499" y="406"/>
                                  <a:pt x="501" y="403"/>
                                  <a:pt x="502" y="403"/>
                                </a:cubicBezTo>
                                <a:cubicBezTo>
                                  <a:pt x="502" y="406"/>
                                  <a:pt x="502" y="406"/>
                                  <a:pt x="502" y="406"/>
                                </a:cubicBezTo>
                                <a:cubicBezTo>
                                  <a:pt x="504" y="401"/>
                                  <a:pt x="505" y="397"/>
                                  <a:pt x="503" y="393"/>
                                </a:cubicBezTo>
                                <a:cubicBezTo>
                                  <a:pt x="502" y="391"/>
                                  <a:pt x="499" y="394"/>
                                  <a:pt x="498" y="394"/>
                                </a:cubicBezTo>
                                <a:cubicBezTo>
                                  <a:pt x="497" y="395"/>
                                  <a:pt x="497" y="394"/>
                                  <a:pt x="496" y="394"/>
                                </a:cubicBezTo>
                                <a:cubicBezTo>
                                  <a:pt x="495" y="393"/>
                                  <a:pt x="497" y="391"/>
                                  <a:pt x="497" y="391"/>
                                </a:cubicBezTo>
                                <a:cubicBezTo>
                                  <a:pt x="502" y="387"/>
                                  <a:pt x="498" y="382"/>
                                  <a:pt x="493" y="381"/>
                                </a:cubicBezTo>
                                <a:cubicBezTo>
                                  <a:pt x="490" y="380"/>
                                  <a:pt x="490" y="381"/>
                                  <a:pt x="488" y="382"/>
                                </a:cubicBezTo>
                                <a:cubicBezTo>
                                  <a:pt x="488" y="384"/>
                                  <a:pt x="488" y="384"/>
                                  <a:pt x="488" y="384"/>
                                </a:cubicBezTo>
                                <a:cubicBezTo>
                                  <a:pt x="488" y="386"/>
                                  <a:pt x="485" y="384"/>
                                  <a:pt x="484" y="384"/>
                                </a:cubicBezTo>
                                <a:cubicBezTo>
                                  <a:pt x="483" y="384"/>
                                  <a:pt x="481" y="394"/>
                                  <a:pt x="481" y="395"/>
                                </a:cubicBezTo>
                                <a:cubicBezTo>
                                  <a:pt x="482" y="401"/>
                                  <a:pt x="483" y="404"/>
                                  <a:pt x="478" y="407"/>
                                </a:cubicBezTo>
                                <a:cubicBezTo>
                                  <a:pt x="478" y="408"/>
                                  <a:pt x="475" y="409"/>
                                  <a:pt x="475" y="408"/>
                                </a:cubicBezTo>
                                <a:cubicBezTo>
                                  <a:pt x="475" y="406"/>
                                  <a:pt x="473" y="403"/>
                                  <a:pt x="473" y="401"/>
                                </a:cubicBezTo>
                                <a:cubicBezTo>
                                  <a:pt x="473" y="400"/>
                                  <a:pt x="476" y="387"/>
                                  <a:pt x="476" y="387"/>
                                </a:cubicBezTo>
                                <a:cubicBezTo>
                                  <a:pt x="475" y="387"/>
                                  <a:pt x="472" y="389"/>
                                  <a:pt x="472" y="388"/>
                                </a:cubicBezTo>
                                <a:cubicBezTo>
                                  <a:pt x="472" y="387"/>
                                  <a:pt x="476" y="382"/>
                                  <a:pt x="477" y="381"/>
                                </a:cubicBezTo>
                                <a:cubicBezTo>
                                  <a:pt x="478" y="378"/>
                                  <a:pt x="482" y="378"/>
                                  <a:pt x="484" y="377"/>
                                </a:cubicBezTo>
                                <a:cubicBezTo>
                                  <a:pt x="488" y="377"/>
                                  <a:pt x="491" y="378"/>
                                  <a:pt x="495" y="378"/>
                                </a:cubicBezTo>
                                <a:cubicBezTo>
                                  <a:pt x="498" y="378"/>
                                  <a:pt x="493" y="375"/>
                                  <a:pt x="491" y="375"/>
                                </a:cubicBezTo>
                                <a:cubicBezTo>
                                  <a:pt x="489" y="375"/>
                                  <a:pt x="491" y="371"/>
                                  <a:pt x="488" y="371"/>
                                </a:cubicBezTo>
                                <a:cubicBezTo>
                                  <a:pt x="485" y="373"/>
                                  <a:pt x="483" y="374"/>
                                  <a:pt x="479" y="374"/>
                                </a:cubicBezTo>
                                <a:cubicBezTo>
                                  <a:pt x="477" y="374"/>
                                  <a:pt x="475" y="371"/>
                                  <a:pt x="472" y="370"/>
                                </a:cubicBezTo>
                                <a:cubicBezTo>
                                  <a:pt x="472" y="370"/>
                                  <a:pt x="469" y="370"/>
                                  <a:pt x="470" y="369"/>
                                </a:cubicBezTo>
                                <a:cubicBezTo>
                                  <a:pt x="471" y="369"/>
                                  <a:pt x="473" y="368"/>
                                  <a:pt x="473" y="367"/>
                                </a:cubicBezTo>
                                <a:cubicBezTo>
                                  <a:pt x="473" y="367"/>
                                  <a:pt x="464" y="370"/>
                                  <a:pt x="463" y="370"/>
                                </a:cubicBezTo>
                                <a:cubicBezTo>
                                  <a:pt x="462" y="371"/>
                                  <a:pt x="461" y="373"/>
                                  <a:pt x="459" y="373"/>
                                </a:cubicBezTo>
                                <a:cubicBezTo>
                                  <a:pt x="457" y="373"/>
                                  <a:pt x="457" y="370"/>
                                  <a:pt x="455" y="370"/>
                                </a:cubicBezTo>
                                <a:cubicBezTo>
                                  <a:pt x="453" y="370"/>
                                  <a:pt x="448" y="373"/>
                                  <a:pt x="451" y="369"/>
                                </a:cubicBezTo>
                                <a:cubicBezTo>
                                  <a:pt x="455" y="367"/>
                                  <a:pt x="458" y="364"/>
                                  <a:pt x="462" y="362"/>
                                </a:cubicBezTo>
                                <a:cubicBezTo>
                                  <a:pt x="459" y="362"/>
                                  <a:pt x="457" y="360"/>
                                  <a:pt x="455" y="362"/>
                                </a:cubicBezTo>
                                <a:cubicBezTo>
                                  <a:pt x="451" y="363"/>
                                  <a:pt x="450" y="361"/>
                                  <a:pt x="446" y="360"/>
                                </a:cubicBezTo>
                                <a:cubicBezTo>
                                  <a:pt x="445" y="360"/>
                                  <a:pt x="444" y="358"/>
                                  <a:pt x="443" y="357"/>
                                </a:cubicBezTo>
                                <a:cubicBezTo>
                                  <a:pt x="441" y="357"/>
                                  <a:pt x="439" y="358"/>
                                  <a:pt x="437" y="358"/>
                                </a:cubicBezTo>
                                <a:cubicBezTo>
                                  <a:pt x="436" y="357"/>
                                  <a:pt x="433" y="357"/>
                                  <a:pt x="433" y="355"/>
                                </a:cubicBezTo>
                                <a:cubicBezTo>
                                  <a:pt x="433" y="355"/>
                                  <a:pt x="431" y="351"/>
                                  <a:pt x="431" y="353"/>
                                </a:cubicBezTo>
                                <a:cubicBezTo>
                                  <a:pt x="430" y="353"/>
                                  <a:pt x="431" y="356"/>
                                  <a:pt x="430" y="356"/>
                                </a:cubicBezTo>
                                <a:cubicBezTo>
                                  <a:pt x="428" y="356"/>
                                  <a:pt x="428" y="356"/>
                                  <a:pt x="428" y="356"/>
                                </a:cubicBezTo>
                                <a:cubicBezTo>
                                  <a:pt x="417" y="356"/>
                                  <a:pt x="417" y="356"/>
                                  <a:pt x="417" y="356"/>
                                </a:cubicBezTo>
                                <a:cubicBezTo>
                                  <a:pt x="380" y="356"/>
                                  <a:pt x="380" y="356"/>
                                  <a:pt x="380" y="356"/>
                                </a:cubicBezTo>
                                <a:cubicBezTo>
                                  <a:pt x="292" y="356"/>
                                  <a:pt x="292" y="356"/>
                                  <a:pt x="292" y="356"/>
                                </a:cubicBezTo>
                                <a:cubicBezTo>
                                  <a:pt x="270" y="356"/>
                                  <a:pt x="270" y="356"/>
                                  <a:pt x="270" y="356"/>
                                </a:cubicBezTo>
                                <a:cubicBezTo>
                                  <a:pt x="271" y="357"/>
                                  <a:pt x="273" y="367"/>
                                  <a:pt x="270" y="368"/>
                                </a:cubicBezTo>
                                <a:cubicBezTo>
                                  <a:pt x="268" y="368"/>
                                  <a:pt x="266" y="368"/>
                                  <a:pt x="269" y="366"/>
                                </a:cubicBezTo>
                                <a:cubicBezTo>
                                  <a:pt x="271" y="362"/>
                                  <a:pt x="268" y="362"/>
                                  <a:pt x="265" y="362"/>
                                </a:cubicBezTo>
                                <a:cubicBezTo>
                                  <a:pt x="263" y="362"/>
                                  <a:pt x="259" y="360"/>
                                  <a:pt x="258" y="360"/>
                                </a:cubicBezTo>
                                <a:cubicBezTo>
                                  <a:pt x="257" y="361"/>
                                  <a:pt x="259" y="366"/>
                                  <a:pt x="259" y="366"/>
                                </a:cubicBezTo>
                                <a:cubicBezTo>
                                  <a:pt x="260" y="369"/>
                                  <a:pt x="262" y="370"/>
                                  <a:pt x="262" y="373"/>
                                </a:cubicBezTo>
                                <a:cubicBezTo>
                                  <a:pt x="262" y="374"/>
                                  <a:pt x="265" y="376"/>
                                  <a:pt x="266" y="376"/>
                                </a:cubicBezTo>
                                <a:cubicBezTo>
                                  <a:pt x="265" y="376"/>
                                  <a:pt x="264" y="376"/>
                                  <a:pt x="263" y="377"/>
                                </a:cubicBezTo>
                                <a:cubicBezTo>
                                  <a:pt x="262" y="378"/>
                                  <a:pt x="263" y="380"/>
                                  <a:pt x="263" y="381"/>
                                </a:cubicBezTo>
                                <a:cubicBezTo>
                                  <a:pt x="263" y="384"/>
                                  <a:pt x="263" y="387"/>
                                  <a:pt x="262" y="389"/>
                                </a:cubicBezTo>
                                <a:cubicBezTo>
                                  <a:pt x="262" y="393"/>
                                  <a:pt x="260" y="395"/>
                                  <a:pt x="259" y="398"/>
                                </a:cubicBezTo>
                                <a:cubicBezTo>
                                  <a:pt x="258" y="402"/>
                                  <a:pt x="260" y="406"/>
                                  <a:pt x="262" y="409"/>
                                </a:cubicBezTo>
                                <a:cubicBezTo>
                                  <a:pt x="262" y="413"/>
                                  <a:pt x="260" y="415"/>
                                  <a:pt x="260" y="417"/>
                                </a:cubicBezTo>
                                <a:cubicBezTo>
                                  <a:pt x="260" y="419"/>
                                  <a:pt x="262" y="420"/>
                                  <a:pt x="262" y="421"/>
                                </a:cubicBezTo>
                                <a:cubicBezTo>
                                  <a:pt x="263" y="422"/>
                                  <a:pt x="263" y="424"/>
                                  <a:pt x="263" y="426"/>
                                </a:cubicBezTo>
                                <a:cubicBezTo>
                                  <a:pt x="264" y="429"/>
                                  <a:pt x="268" y="430"/>
                                  <a:pt x="269" y="434"/>
                                </a:cubicBezTo>
                                <a:cubicBezTo>
                                  <a:pt x="270" y="436"/>
                                  <a:pt x="270" y="435"/>
                                  <a:pt x="271" y="434"/>
                                </a:cubicBezTo>
                                <a:cubicBezTo>
                                  <a:pt x="272" y="437"/>
                                  <a:pt x="272" y="437"/>
                                  <a:pt x="272" y="437"/>
                                </a:cubicBezTo>
                                <a:cubicBezTo>
                                  <a:pt x="272" y="437"/>
                                  <a:pt x="271" y="436"/>
                                  <a:pt x="271" y="437"/>
                                </a:cubicBezTo>
                                <a:cubicBezTo>
                                  <a:pt x="271" y="439"/>
                                  <a:pt x="271" y="440"/>
                                  <a:pt x="272" y="441"/>
                                </a:cubicBezTo>
                                <a:cubicBezTo>
                                  <a:pt x="273" y="441"/>
                                  <a:pt x="273" y="441"/>
                                  <a:pt x="275" y="442"/>
                                </a:cubicBezTo>
                                <a:cubicBezTo>
                                  <a:pt x="276" y="443"/>
                                  <a:pt x="273" y="444"/>
                                  <a:pt x="275" y="446"/>
                                </a:cubicBezTo>
                                <a:cubicBezTo>
                                  <a:pt x="277" y="449"/>
                                  <a:pt x="282" y="451"/>
                                  <a:pt x="282" y="455"/>
                                </a:cubicBezTo>
                                <a:cubicBezTo>
                                  <a:pt x="283" y="457"/>
                                  <a:pt x="284" y="457"/>
                                  <a:pt x="286" y="459"/>
                                </a:cubicBezTo>
                                <a:cubicBezTo>
                                  <a:pt x="289" y="460"/>
                                  <a:pt x="291" y="461"/>
                                  <a:pt x="293" y="461"/>
                                </a:cubicBezTo>
                                <a:cubicBezTo>
                                  <a:pt x="296" y="461"/>
                                  <a:pt x="298" y="463"/>
                                  <a:pt x="299" y="464"/>
                                </a:cubicBezTo>
                                <a:cubicBezTo>
                                  <a:pt x="299" y="466"/>
                                  <a:pt x="304" y="470"/>
                                  <a:pt x="303" y="471"/>
                                </a:cubicBezTo>
                                <a:cubicBezTo>
                                  <a:pt x="308" y="470"/>
                                  <a:pt x="313" y="469"/>
                                  <a:pt x="318" y="470"/>
                                </a:cubicBezTo>
                                <a:cubicBezTo>
                                  <a:pt x="325" y="473"/>
                                  <a:pt x="331" y="476"/>
                                  <a:pt x="337" y="479"/>
                                </a:cubicBezTo>
                                <a:moveTo>
                                  <a:pt x="423" y="344"/>
                                </a:moveTo>
                                <a:cubicBezTo>
                                  <a:pt x="423" y="342"/>
                                  <a:pt x="422" y="345"/>
                                  <a:pt x="423" y="344"/>
                                </a:cubicBezTo>
                                <a:cubicBezTo>
                                  <a:pt x="423" y="341"/>
                                  <a:pt x="424" y="339"/>
                                  <a:pt x="423" y="337"/>
                                </a:cubicBezTo>
                                <a:cubicBezTo>
                                  <a:pt x="423" y="335"/>
                                  <a:pt x="422" y="334"/>
                                  <a:pt x="422" y="333"/>
                                </a:cubicBezTo>
                                <a:cubicBezTo>
                                  <a:pt x="421" y="331"/>
                                  <a:pt x="421" y="332"/>
                                  <a:pt x="420" y="329"/>
                                </a:cubicBezTo>
                                <a:cubicBezTo>
                                  <a:pt x="420" y="327"/>
                                  <a:pt x="418" y="326"/>
                                  <a:pt x="417" y="324"/>
                                </a:cubicBezTo>
                                <a:cubicBezTo>
                                  <a:pt x="417" y="322"/>
                                  <a:pt x="411" y="314"/>
                                  <a:pt x="409" y="316"/>
                                </a:cubicBezTo>
                                <a:cubicBezTo>
                                  <a:pt x="409" y="318"/>
                                  <a:pt x="408" y="321"/>
                                  <a:pt x="408" y="322"/>
                                </a:cubicBezTo>
                                <a:cubicBezTo>
                                  <a:pt x="408" y="324"/>
                                  <a:pt x="410" y="322"/>
                                  <a:pt x="411" y="324"/>
                                </a:cubicBezTo>
                                <a:cubicBezTo>
                                  <a:pt x="411" y="325"/>
                                  <a:pt x="408" y="325"/>
                                  <a:pt x="409" y="326"/>
                                </a:cubicBezTo>
                                <a:cubicBezTo>
                                  <a:pt x="410" y="327"/>
                                  <a:pt x="411" y="328"/>
                                  <a:pt x="412" y="329"/>
                                </a:cubicBezTo>
                                <a:cubicBezTo>
                                  <a:pt x="414" y="331"/>
                                  <a:pt x="414" y="332"/>
                                  <a:pt x="415" y="333"/>
                                </a:cubicBezTo>
                                <a:cubicBezTo>
                                  <a:pt x="416" y="333"/>
                                  <a:pt x="416" y="331"/>
                                  <a:pt x="416" y="331"/>
                                </a:cubicBezTo>
                                <a:cubicBezTo>
                                  <a:pt x="418" y="331"/>
                                  <a:pt x="418" y="334"/>
                                  <a:pt x="418" y="335"/>
                                </a:cubicBezTo>
                                <a:cubicBezTo>
                                  <a:pt x="420" y="337"/>
                                  <a:pt x="421" y="333"/>
                                  <a:pt x="422" y="334"/>
                                </a:cubicBezTo>
                                <a:cubicBezTo>
                                  <a:pt x="422" y="337"/>
                                  <a:pt x="420" y="338"/>
                                  <a:pt x="420" y="340"/>
                                </a:cubicBezTo>
                                <a:cubicBezTo>
                                  <a:pt x="420" y="341"/>
                                  <a:pt x="422" y="346"/>
                                  <a:pt x="423" y="344"/>
                                </a:cubicBezTo>
                                <a:moveTo>
                                  <a:pt x="350" y="241"/>
                                </a:moveTo>
                                <a:cubicBezTo>
                                  <a:pt x="347" y="240"/>
                                  <a:pt x="347" y="240"/>
                                  <a:pt x="347" y="240"/>
                                </a:cubicBezTo>
                                <a:cubicBezTo>
                                  <a:pt x="344" y="239"/>
                                  <a:pt x="342" y="239"/>
                                  <a:pt x="341" y="240"/>
                                </a:cubicBezTo>
                                <a:cubicBezTo>
                                  <a:pt x="336" y="241"/>
                                  <a:pt x="335" y="245"/>
                                  <a:pt x="331" y="246"/>
                                </a:cubicBezTo>
                                <a:cubicBezTo>
                                  <a:pt x="329" y="247"/>
                                  <a:pt x="324" y="248"/>
                                  <a:pt x="322" y="246"/>
                                </a:cubicBezTo>
                                <a:cubicBezTo>
                                  <a:pt x="320" y="245"/>
                                  <a:pt x="316" y="243"/>
                                  <a:pt x="313" y="242"/>
                                </a:cubicBezTo>
                                <a:cubicBezTo>
                                  <a:pt x="313" y="242"/>
                                  <a:pt x="309" y="241"/>
                                  <a:pt x="310" y="242"/>
                                </a:cubicBezTo>
                                <a:cubicBezTo>
                                  <a:pt x="310" y="243"/>
                                  <a:pt x="313" y="242"/>
                                  <a:pt x="313" y="245"/>
                                </a:cubicBezTo>
                                <a:cubicBezTo>
                                  <a:pt x="313" y="246"/>
                                  <a:pt x="313" y="246"/>
                                  <a:pt x="315" y="247"/>
                                </a:cubicBezTo>
                                <a:cubicBezTo>
                                  <a:pt x="315" y="247"/>
                                  <a:pt x="317" y="249"/>
                                  <a:pt x="316" y="249"/>
                                </a:cubicBezTo>
                                <a:cubicBezTo>
                                  <a:pt x="315" y="250"/>
                                  <a:pt x="313" y="249"/>
                                  <a:pt x="311" y="252"/>
                                </a:cubicBezTo>
                                <a:cubicBezTo>
                                  <a:pt x="310" y="252"/>
                                  <a:pt x="311" y="254"/>
                                  <a:pt x="310" y="254"/>
                                </a:cubicBezTo>
                                <a:cubicBezTo>
                                  <a:pt x="309" y="255"/>
                                  <a:pt x="306" y="254"/>
                                  <a:pt x="303" y="255"/>
                                </a:cubicBezTo>
                                <a:cubicBezTo>
                                  <a:pt x="309" y="259"/>
                                  <a:pt x="309" y="259"/>
                                  <a:pt x="309" y="259"/>
                                </a:cubicBezTo>
                                <a:cubicBezTo>
                                  <a:pt x="313" y="259"/>
                                  <a:pt x="316" y="259"/>
                                  <a:pt x="320" y="257"/>
                                </a:cubicBezTo>
                                <a:cubicBezTo>
                                  <a:pt x="321" y="257"/>
                                  <a:pt x="323" y="257"/>
                                  <a:pt x="323" y="255"/>
                                </a:cubicBezTo>
                                <a:cubicBezTo>
                                  <a:pt x="323" y="255"/>
                                  <a:pt x="322" y="254"/>
                                  <a:pt x="323" y="254"/>
                                </a:cubicBezTo>
                                <a:cubicBezTo>
                                  <a:pt x="323" y="253"/>
                                  <a:pt x="328" y="253"/>
                                  <a:pt x="329" y="253"/>
                                </a:cubicBezTo>
                                <a:cubicBezTo>
                                  <a:pt x="333" y="250"/>
                                  <a:pt x="329" y="250"/>
                                  <a:pt x="329" y="249"/>
                                </a:cubicBezTo>
                                <a:cubicBezTo>
                                  <a:pt x="328" y="248"/>
                                  <a:pt x="333" y="248"/>
                                  <a:pt x="333" y="248"/>
                                </a:cubicBezTo>
                                <a:cubicBezTo>
                                  <a:pt x="335" y="247"/>
                                  <a:pt x="336" y="245"/>
                                  <a:pt x="338" y="245"/>
                                </a:cubicBezTo>
                                <a:cubicBezTo>
                                  <a:pt x="340" y="245"/>
                                  <a:pt x="344" y="243"/>
                                  <a:pt x="344" y="242"/>
                                </a:cubicBezTo>
                                <a:cubicBezTo>
                                  <a:pt x="344" y="241"/>
                                  <a:pt x="342" y="242"/>
                                  <a:pt x="342" y="241"/>
                                </a:cubicBezTo>
                                <a:cubicBezTo>
                                  <a:pt x="347" y="241"/>
                                  <a:pt x="347" y="241"/>
                                  <a:pt x="347" y="241"/>
                                </a:cubicBezTo>
                                <a:lnTo>
                                  <a:pt x="350" y="241"/>
                                </a:lnTo>
                                <a:close/>
                                <a:moveTo>
                                  <a:pt x="294" y="213"/>
                                </a:moveTo>
                                <a:cubicBezTo>
                                  <a:pt x="296" y="213"/>
                                  <a:pt x="291" y="213"/>
                                  <a:pt x="294" y="213"/>
                                </a:cubicBezTo>
                                <a:cubicBezTo>
                                  <a:pt x="295" y="213"/>
                                  <a:pt x="301" y="206"/>
                                  <a:pt x="300" y="204"/>
                                </a:cubicBezTo>
                                <a:cubicBezTo>
                                  <a:pt x="298" y="203"/>
                                  <a:pt x="296" y="206"/>
                                  <a:pt x="295" y="207"/>
                                </a:cubicBezTo>
                                <a:cubicBezTo>
                                  <a:pt x="293" y="207"/>
                                  <a:pt x="293" y="207"/>
                                  <a:pt x="293" y="207"/>
                                </a:cubicBezTo>
                                <a:cubicBezTo>
                                  <a:pt x="291" y="207"/>
                                  <a:pt x="282" y="207"/>
                                  <a:pt x="284" y="206"/>
                                </a:cubicBezTo>
                                <a:cubicBezTo>
                                  <a:pt x="286" y="204"/>
                                  <a:pt x="290" y="203"/>
                                  <a:pt x="289" y="202"/>
                                </a:cubicBezTo>
                                <a:cubicBezTo>
                                  <a:pt x="288" y="200"/>
                                  <a:pt x="284" y="201"/>
                                  <a:pt x="282" y="201"/>
                                </a:cubicBezTo>
                                <a:cubicBezTo>
                                  <a:pt x="279" y="203"/>
                                  <a:pt x="274" y="203"/>
                                  <a:pt x="269" y="204"/>
                                </a:cubicBezTo>
                                <a:cubicBezTo>
                                  <a:pt x="267" y="206"/>
                                  <a:pt x="263" y="207"/>
                                  <a:pt x="261" y="207"/>
                                </a:cubicBezTo>
                                <a:cubicBezTo>
                                  <a:pt x="260" y="208"/>
                                  <a:pt x="257" y="207"/>
                                  <a:pt x="256" y="209"/>
                                </a:cubicBezTo>
                                <a:cubicBezTo>
                                  <a:pt x="255" y="211"/>
                                  <a:pt x="257" y="209"/>
                                  <a:pt x="259" y="209"/>
                                </a:cubicBezTo>
                                <a:cubicBezTo>
                                  <a:pt x="261" y="208"/>
                                  <a:pt x="263" y="209"/>
                                  <a:pt x="264" y="209"/>
                                </a:cubicBezTo>
                                <a:cubicBezTo>
                                  <a:pt x="267" y="209"/>
                                  <a:pt x="269" y="208"/>
                                  <a:pt x="270" y="208"/>
                                </a:cubicBezTo>
                                <a:cubicBezTo>
                                  <a:pt x="271" y="208"/>
                                  <a:pt x="277" y="209"/>
                                  <a:pt x="277" y="210"/>
                                </a:cubicBezTo>
                                <a:cubicBezTo>
                                  <a:pt x="277" y="211"/>
                                  <a:pt x="273" y="210"/>
                                  <a:pt x="273" y="210"/>
                                </a:cubicBezTo>
                                <a:cubicBezTo>
                                  <a:pt x="269" y="210"/>
                                  <a:pt x="273" y="211"/>
                                  <a:pt x="273" y="213"/>
                                </a:cubicBezTo>
                                <a:cubicBezTo>
                                  <a:pt x="273" y="213"/>
                                  <a:pt x="270" y="214"/>
                                  <a:pt x="270" y="215"/>
                                </a:cubicBezTo>
                                <a:cubicBezTo>
                                  <a:pt x="269" y="216"/>
                                  <a:pt x="270" y="216"/>
                                  <a:pt x="269" y="217"/>
                                </a:cubicBezTo>
                                <a:cubicBezTo>
                                  <a:pt x="269" y="219"/>
                                  <a:pt x="266" y="217"/>
                                  <a:pt x="266" y="219"/>
                                </a:cubicBezTo>
                                <a:cubicBezTo>
                                  <a:pt x="266" y="219"/>
                                  <a:pt x="274" y="220"/>
                                  <a:pt x="275" y="220"/>
                                </a:cubicBezTo>
                                <a:cubicBezTo>
                                  <a:pt x="276" y="219"/>
                                  <a:pt x="275" y="217"/>
                                  <a:pt x="276" y="216"/>
                                </a:cubicBezTo>
                                <a:cubicBezTo>
                                  <a:pt x="276" y="216"/>
                                  <a:pt x="277" y="215"/>
                                  <a:pt x="279" y="215"/>
                                </a:cubicBezTo>
                                <a:cubicBezTo>
                                  <a:pt x="288" y="211"/>
                                  <a:pt x="277" y="219"/>
                                  <a:pt x="280" y="220"/>
                                </a:cubicBezTo>
                                <a:cubicBezTo>
                                  <a:pt x="280" y="220"/>
                                  <a:pt x="289" y="215"/>
                                  <a:pt x="289" y="216"/>
                                </a:cubicBezTo>
                                <a:cubicBezTo>
                                  <a:pt x="289" y="215"/>
                                  <a:pt x="284" y="216"/>
                                  <a:pt x="287" y="213"/>
                                </a:cubicBezTo>
                                <a:cubicBezTo>
                                  <a:pt x="289" y="211"/>
                                  <a:pt x="291" y="213"/>
                                  <a:pt x="294" y="213"/>
                                </a:cubicBezTo>
                                <a:moveTo>
                                  <a:pt x="431" y="354"/>
                                </a:moveTo>
                                <a:cubicBezTo>
                                  <a:pt x="431" y="358"/>
                                  <a:pt x="425" y="357"/>
                                  <a:pt x="424" y="357"/>
                                </a:cubicBezTo>
                                <a:cubicBezTo>
                                  <a:pt x="407" y="357"/>
                                  <a:pt x="407" y="357"/>
                                  <a:pt x="407" y="357"/>
                                </a:cubicBezTo>
                                <a:cubicBezTo>
                                  <a:pt x="318" y="357"/>
                                  <a:pt x="318" y="357"/>
                                  <a:pt x="318" y="357"/>
                                </a:cubicBezTo>
                                <a:cubicBezTo>
                                  <a:pt x="282" y="357"/>
                                  <a:pt x="282" y="357"/>
                                  <a:pt x="282" y="357"/>
                                </a:cubicBezTo>
                                <a:cubicBezTo>
                                  <a:pt x="273" y="357"/>
                                  <a:pt x="273" y="357"/>
                                  <a:pt x="273" y="357"/>
                                </a:cubicBezTo>
                                <a:cubicBezTo>
                                  <a:pt x="268" y="357"/>
                                  <a:pt x="269" y="354"/>
                                  <a:pt x="267" y="351"/>
                                </a:cubicBezTo>
                                <a:cubicBezTo>
                                  <a:pt x="268" y="353"/>
                                  <a:pt x="261" y="352"/>
                                  <a:pt x="262" y="351"/>
                                </a:cubicBezTo>
                                <a:cubicBezTo>
                                  <a:pt x="263" y="351"/>
                                  <a:pt x="264" y="352"/>
                                  <a:pt x="263" y="350"/>
                                </a:cubicBezTo>
                                <a:cubicBezTo>
                                  <a:pt x="263" y="347"/>
                                  <a:pt x="263" y="347"/>
                                  <a:pt x="263" y="347"/>
                                </a:cubicBezTo>
                                <a:cubicBezTo>
                                  <a:pt x="263" y="347"/>
                                  <a:pt x="262" y="351"/>
                                  <a:pt x="260" y="350"/>
                                </a:cubicBezTo>
                                <a:cubicBezTo>
                                  <a:pt x="257" y="348"/>
                                  <a:pt x="259" y="347"/>
                                  <a:pt x="260" y="345"/>
                                </a:cubicBezTo>
                                <a:cubicBezTo>
                                  <a:pt x="259" y="345"/>
                                  <a:pt x="256" y="346"/>
                                  <a:pt x="256" y="345"/>
                                </a:cubicBezTo>
                                <a:cubicBezTo>
                                  <a:pt x="257" y="345"/>
                                  <a:pt x="257" y="341"/>
                                  <a:pt x="257" y="341"/>
                                </a:cubicBezTo>
                                <a:cubicBezTo>
                                  <a:pt x="257" y="341"/>
                                  <a:pt x="256" y="347"/>
                                  <a:pt x="253" y="345"/>
                                </a:cubicBezTo>
                                <a:cubicBezTo>
                                  <a:pt x="252" y="344"/>
                                  <a:pt x="252" y="344"/>
                                  <a:pt x="253" y="342"/>
                                </a:cubicBezTo>
                                <a:cubicBezTo>
                                  <a:pt x="253" y="342"/>
                                  <a:pt x="254" y="340"/>
                                  <a:pt x="253" y="340"/>
                                </a:cubicBezTo>
                                <a:cubicBezTo>
                                  <a:pt x="252" y="340"/>
                                  <a:pt x="252" y="344"/>
                                  <a:pt x="249" y="342"/>
                                </a:cubicBezTo>
                                <a:cubicBezTo>
                                  <a:pt x="248" y="342"/>
                                  <a:pt x="249" y="341"/>
                                  <a:pt x="247" y="341"/>
                                </a:cubicBezTo>
                                <a:cubicBezTo>
                                  <a:pt x="246" y="341"/>
                                  <a:pt x="243" y="341"/>
                                  <a:pt x="241" y="340"/>
                                </a:cubicBezTo>
                                <a:cubicBezTo>
                                  <a:pt x="240" y="339"/>
                                  <a:pt x="242" y="339"/>
                                  <a:pt x="243" y="338"/>
                                </a:cubicBezTo>
                                <a:cubicBezTo>
                                  <a:pt x="241" y="338"/>
                                  <a:pt x="241" y="338"/>
                                  <a:pt x="241" y="338"/>
                                </a:cubicBezTo>
                                <a:cubicBezTo>
                                  <a:pt x="240" y="335"/>
                                  <a:pt x="246" y="335"/>
                                  <a:pt x="246" y="335"/>
                                </a:cubicBezTo>
                                <a:cubicBezTo>
                                  <a:pt x="247" y="334"/>
                                  <a:pt x="240" y="335"/>
                                  <a:pt x="240" y="335"/>
                                </a:cubicBezTo>
                                <a:cubicBezTo>
                                  <a:pt x="236" y="333"/>
                                  <a:pt x="244" y="331"/>
                                  <a:pt x="244" y="331"/>
                                </a:cubicBezTo>
                                <a:cubicBezTo>
                                  <a:pt x="242" y="329"/>
                                  <a:pt x="242" y="329"/>
                                  <a:pt x="242" y="329"/>
                                </a:cubicBezTo>
                                <a:cubicBezTo>
                                  <a:pt x="243" y="328"/>
                                  <a:pt x="243" y="328"/>
                                  <a:pt x="243" y="328"/>
                                </a:cubicBezTo>
                                <a:cubicBezTo>
                                  <a:pt x="242" y="328"/>
                                  <a:pt x="241" y="331"/>
                                  <a:pt x="240" y="331"/>
                                </a:cubicBezTo>
                                <a:cubicBezTo>
                                  <a:pt x="239" y="331"/>
                                  <a:pt x="237" y="329"/>
                                  <a:pt x="237" y="328"/>
                                </a:cubicBezTo>
                                <a:cubicBezTo>
                                  <a:pt x="237" y="327"/>
                                  <a:pt x="239" y="324"/>
                                  <a:pt x="236" y="325"/>
                                </a:cubicBezTo>
                                <a:cubicBezTo>
                                  <a:pt x="236" y="325"/>
                                  <a:pt x="236" y="326"/>
                                  <a:pt x="235" y="326"/>
                                </a:cubicBezTo>
                                <a:cubicBezTo>
                                  <a:pt x="235" y="326"/>
                                  <a:pt x="234" y="326"/>
                                  <a:pt x="234" y="327"/>
                                </a:cubicBezTo>
                                <a:cubicBezTo>
                                  <a:pt x="232" y="328"/>
                                  <a:pt x="232" y="327"/>
                                  <a:pt x="233" y="326"/>
                                </a:cubicBezTo>
                                <a:cubicBezTo>
                                  <a:pt x="233" y="325"/>
                                  <a:pt x="234" y="322"/>
                                  <a:pt x="234" y="322"/>
                                </a:cubicBezTo>
                                <a:cubicBezTo>
                                  <a:pt x="233" y="322"/>
                                  <a:pt x="232" y="320"/>
                                  <a:pt x="232" y="320"/>
                                </a:cubicBezTo>
                                <a:cubicBezTo>
                                  <a:pt x="232" y="320"/>
                                  <a:pt x="232" y="322"/>
                                  <a:pt x="230" y="322"/>
                                </a:cubicBezTo>
                                <a:cubicBezTo>
                                  <a:pt x="229" y="322"/>
                                  <a:pt x="229" y="322"/>
                                  <a:pt x="229" y="322"/>
                                </a:cubicBezTo>
                                <a:cubicBezTo>
                                  <a:pt x="227" y="324"/>
                                  <a:pt x="227" y="324"/>
                                  <a:pt x="226" y="321"/>
                                </a:cubicBezTo>
                                <a:cubicBezTo>
                                  <a:pt x="224" y="320"/>
                                  <a:pt x="226" y="319"/>
                                  <a:pt x="224" y="318"/>
                                </a:cubicBezTo>
                                <a:cubicBezTo>
                                  <a:pt x="224" y="318"/>
                                  <a:pt x="223" y="315"/>
                                  <a:pt x="224" y="315"/>
                                </a:cubicBezTo>
                                <a:cubicBezTo>
                                  <a:pt x="224" y="316"/>
                                  <a:pt x="226" y="318"/>
                                  <a:pt x="226" y="318"/>
                                </a:cubicBezTo>
                                <a:cubicBezTo>
                                  <a:pt x="228" y="315"/>
                                  <a:pt x="228" y="315"/>
                                  <a:pt x="228" y="315"/>
                                </a:cubicBezTo>
                                <a:cubicBezTo>
                                  <a:pt x="227" y="315"/>
                                  <a:pt x="223" y="313"/>
                                  <a:pt x="224" y="312"/>
                                </a:cubicBezTo>
                                <a:cubicBezTo>
                                  <a:pt x="224" y="309"/>
                                  <a:pt x="227" y="309"/>
                                  <a:pt x="228" y="308"/>
                                </a:cubicBezTo>
                                <a:cubicBezTo>
                                  <a:pt x="227" y="309"/>
                                  <a:pt x="228" y="306"/>
                                  <a:pt x="228" y="306"/>
                                </a:cubicBezTo>
                                <a:cubicBezTo>
                                  <a:pt x="228" y="305"/>
                                  <a:pt x="227" y="305"/>
                                  <a:pt x="226" y="305"/>
                                </a:cubicBezTo>
                                <a:cubicBezTo>
                                  <a:pt x="224" y="302"/>
                                  <a:pt x="228" y="301"/>
                                  <a:pt x="226" y="300"/>
                                </a:cubicBezTo>
                                <a:cubicBezTo>
                                  <a:pt x="223" y="299"/>
                                  <a:pt x="219" y="298"/>
                                  <a:pt x="216" y="295"/>
                                </a:cubicBezTo>
                                <a:cubicBezTo>
                                  <a:pt x="213" y="293"/>
                                  <a:pt x="212" y="288"/>
                                  <a:pt x="209" y="286"/>
                                </a:cubicBezTo>
                                <a:cubicBezTo>
                                  <a:pt x="208" y="283"/>
                                  <a:pt x="208" y="282"/>
                                  <a:pt x="207" y="281"/>
                                </a:cubicBezTo>
                                <a:cubicBezTo>
                                  <a:pt x="206" y="279"/>
                                  <a:pt x="203" y="278"/>
                                  <a:pt x="201" y="275"/>
                                </a:cubicBezTo>
                                <a:cubicBezTo>
                                  <a:pt x="200" y="273"/>
                                  <a:pt x="197" y="272"/>
                                  <a:pt x="195" y="269"/>
                                </a:cubicBezTo>
                                <a:cubicBezTo>
                                  <a:pt x="195" y="268"/>
                                  <a:pt x="190" y="269"/>
                                  <a:pt x="189" y="269"/>
                                </a:cubicBezTo>
                                <a:cubicBezTo>
                                  <a:pt x="188" y="270"/>
                                  <a:pt x="189" y="272"/>
                                  <a:pt x="188" y="273"/>
                                </a:cubicBezTo>
                                <a:cubicBezTo>
                                  <a:pt x="187" y="274"/>
                                  <a:pt x="185" y="275"/>
                                  <a:pt x="183" y="275"/>
                                </a:cubicBezTo>
                                <a:cubicBezTo>
                                  <a:pt x="181" y="275"/>
                                  <a:pt x="175" y="268"/>
                                  <a:pt x="174" y="266"/>
                                </a:cubicBezTo>
                                <a:cubicBezTo>
                                  <a:pt x="173" y="265"/>
                                  <a:pt x="173" y="263"/>
                                  <a:pt x="170" y="263"/>
                                </a:cubicBezTo>
                                <a:cubicBezTo>
                                  <a:pt x="168" y="263"/>
                                  <a:pt x="168" y="265"/>
                                  <a:pt x="166" y="263"/>
                                </a:cubicBezTo>
                                <a:cubicBezTo>
                                  <a:pt x="165" y="263"/>
                                  <a:pt x="162" y="266"/>
                                  <a:pt x="162" y="263"/>
                                </a:cubicBezTo>
                                <a:cubicBezTo>
                                  <a:pt x="162" y="260"/>
                                  <a:pt x="162" y="260"/>
                                  <a:pt x="162" y="260"/>
                                </a:cubicBezTo>
                                <a:cubicBezTo>
                                  <a:pt x="162" y="243"/>
                                  <a:pt x="162" y="243"/>
                                  <a:pt x="162" y="243"/>
                                </a:cubicBezTo>
                                <a:cubicBezTo>
                                  <a:pt x="162" y="174"/>
                                  <a:pt x="162" y="174"/>
                                  <a:pt x="162" y="174"/>
                                </a:cubicBezTo>
                                <a:cubicBezTo>
                                  <a:pt x="165" y="175"/>
                                  <a:pt x="167" y="175"/>
                                  <a:pt x="169" y="175"/>
                                </a:cubicBezTo>
                                <a:cubicBezTo>
                                  <a:pt x="170" y="174"/>
                                  <a:pt x="173" y="174"/>
                                  <a:pt x="174" y="174"/>
                                </a:cubicBezTo>
                                <a:cubicBezTo>
                                  <a:pt x="173" y="174"/>
                                  <a:pt x="174" y="176"/>
                                  <a:pt x="175" y="177"/>
                                </a:cubicBezTo>
                                <a:cubicBezTo>
                                  <a:pt x="176" y="177"/>
                                  <a:pt x="177" y="178"/>
                                  <a:pt x="179" y="178"/>
                                </a:cubicBezTo>
                                <a:cubicBezTo>
                                  <a:pt x="181" y="180"/>
                                  <a:pt x="185" y="182"/>
                                  <a:pt x="187" y="182"/>
                                </a:cubicBezTo>
                                <a:cubicBezTo>
                                  <a:pt x="189" y="182"/>
                                  <a:pt x="194" y="183"/>
                                  <a:pt x="195" y="183"/>
                                </a:cubicBezTo>
                                <a:cubicBezTo>
                                  <a:pt x="196" y="182"/>
                                  <a:pt x="197" y="181"/>
                                  <a:pt x="200" y="182"/>
                                </a:cubicBezTo>
                                <a:cubicBezTo>
                                  <a:pt x="201" y="183"/>
                                  <a:pt x="201" y="183"/>
                                  <a:pt x="201" y="183"/>
                                </a:cubicBezTo>
                                <a:cubicBezTo>
                                  <a:pt x="202" y="181"/>
                                  <a:pt x="196" y="180"/>
                                  <a:pt x="202" y="177"/>
                                </a:cubicBezTo>
                                <a:cubicBezTo>
                                  <a:pt x="201" y="178"/>
                                  <a:pt x="199" y="180"/>
                                  <a:pt x="197" y="181"/>
                                </a:cubicBezTo>
                                <a:cubicBezTo>
                                  <a:pt x="197" y="181"/>
                                  <a:pt x="193" y="182"/>
                                  <a:pt x="193" y="181"/>
                                </a:cubicBezTo>
                                <a:cubicBezTo>
                                  <a:pt x="193" y="181"/>
                                  <a:pt x="194" y="180"/>
                                  <a:pt x="193" y="180"/>
                                </a:cubicBezTo>
                                <a:cubicBezTo>
                                  <a:pt x="193" y="180"/>
                                  <a:pt x="190" y="178"/>
                                  <a:pt x="192" y="178"/>
                                </a:cubicBezTo>
                                <a:cubicBezTo>
                                  <a:pt x="193" y="177"/>
                                  <a:pt x="195" y="176"/>
                                  <a:pt x="196" y="176"/>
                                </a:cubicBezTo>
                                <a:cubicBezTo>
                                  <a:pt x="197" y="176"/>
                                  <a:pt x="201" y="174"/>
                                  <a:pt x="201" y="174"/>
                                </a:cubicBezTo>
                                <a:cubicBezTo>
                                  <a:pt x="205" y="175"/>
                                  <a:pt x="205" y="175"/>
                                  <a:pt x="205" y="175"/>
                                </a:cubicBezTo>
                                <a:cubicBezTo>
                                  <a:pt x="205" y="176"/>
                                  <a:pt x="202" y="177"/>
                                  <a:pt x="203" y="177"/>
                                </a:cubicBezTo>
                                <a:cubicBezTo>
                                  <a:pt x="205" y="178"/>
                                  <a:pt x="210" y="173"/>
                                  <a:pt x="213" y="173"/>
                                </a:cubicBezTo>
                                <a:cubicBezTo>
                                  <a:pt x="214" y="173"/>
                                  <a:pt x="216" y="171"/>
                                  <a:pt x="217" y="171"/>
                                </a:cubicBezTo>
                                <a:cubicBezTo>
                                  <a:pt x="220" y="171"/>
                                  <a:pt x="220" y="169"/>
                                  <a:pt x="221" y="169"/>
                                </a:cubicBezTo>
                                <a:cubicBezTo>
                                  <a:pt x="223" y="168"/>
                                  <a:pt x="226" y="168"/>
                                  <a:pt x="228" y="168"/>
                                </a:cubicBezTo>
                                <a:cubicBezTo>
                                  <a:pt x="229" y="168"/>
                                  <a:pt x="230" y="169"/>
                                  <a:pt x="228" y="170"/>
                                </a:cubicBezTo>
                                <a:cubicBezTo>
                                  <a:pt x="228" y="170"/>
                                  <a:pt x="219" y="175"/>
                                  <a:pt x="220" y="175"/>
                                </a:cubicBezTo>
                                <a:cubicBezTo>
                                  <a:pt x="217" y="174"/>
                                  <a:pt x="216" y="174"/>
                                  <a:pt x="214" y="175"/>
                                </a:cubicBezTo>
                                <a:cubicBezTo>
                                  <a:pt x="213" y="176"/>
                                  <a:pt x="210" y="177"/>
                                  <a:pt x="209" y="180"/>
                                </a:cubicBezTo>
                                <a:cubicBezTo>
                                  <a:pt x="209" y="180"/>
                                  <a:pt x="206" y="181"/>
                                  <a:pt x="206" y="182"/>
                                </a:cubicBezTo>
                                <a:cubicBezTo>
                                  <a:pt x="206" y="183"/>
                                  <a:pt x="209" y="183"/>
                                  <a:pt x="209" y="183"/>
                                </a:cubicBezTo>
                                <a:cubicBezTo>
                                  <a:pt x="213" y="182"/>
                                  <a:pt x="210" y="182"/>
                                  <a:pt x="210" y="181"/>
                                </a:cubicBezTo>
                                <a:cubicBezTo>
                                  <a:pt x="209" y="181"/>
                                  <a:pt x="213" y="178"/>
                                  <a:pt x="214" y="178"/>
                                </a:cubicBezTo>
                                <a:cubicBezTo>
                                  <a:pt x="215" y="178"/>
                                  <a:pt x="215" y="176"/>
                                  <a:pt x="216" y="176"/>
                                </a:cubicBezTo>
                                <a:cubicBezTo>
                                  <a:pt x="217" y="176"/>
                                  <a:pt x="219" y="175"/>
                                  <a:pt x="220" y="175"/>
                                </a:cubicBezTo>
                                <a:cubicBezTo>
                                  <a:pt x="221" y="175"/>
                                  <a:pt x="220" y="178"/>
                                  <a:pt x="221" y="177"/>
                                </a:cubicBezTo>
                                <a:cubicBezTo>
                                  <a:pt x="223" y="176"/>
                                  <a:pt x="224" y="175"/>
                                  <a:pt x="226" y="174"/>
                                </a:cubicBezTo>
                                <a:cubicBezTo>
                                  <a:pt x="226" y="173"/>
                                  <a:pt x="232" y="170"/>
                                  <a:pt x="232" y="171"/>
                                </a:cubicBezTo>
                                <a:cubicBezTo>
                                  <a:pt x="232" y="173"/>
                                  <a:pt x="232" y="173"/>
                                  <a:pt x="232" y="173"/>
                                </a:cubicBezTo>
                                <a:cubicBezTo>
                                  <a:pt x="233" y="174"/>
                                  <a:pt x="234" y="171"/>
                                  <a:pt x="235" y="171"/>
                                </a:cubicBezTo>
                                <a:cubicBezTo>
                                  <a:pt x="236" y="170"/>
                                  <a:pt x="235" y="170"/>
                                  <a:pt x="236" y="169"/>
                                </a:cubicBezTo>
                                <a:cubicBezTo>
                                  <a:pt x="236" y="168"/>
                                  <a:pt x="241" y="167"/>
                                  <a:pt x="241" y="168"/>
                                </a:cubicBezTo>
                                <a:cubicBezTo>
                                  <a:pt x="240" y="167"/>
                                  <a:pt x="236" y="165"/>
                                  <a:pt x="236" y="163"/>
                                </a:cubicBezTo>
                                <a:cubicBezTo>
                                  <a:pt x="237" y="162"/>
                                  <a:pt x="239" y="164"/>
                                  <a:pt x="240" y="164"/>
                                </a:cubicBezTo>
                                <a:cubicBezTo>
                                  <a:pt x="242" y="167"/>
                                  <a:pt x="244" y="168"/>
                                  <a:pt x="246" y="170"/>
                                </a:cubicBezTo>
                                <a:cubicBezTo>
                                  <a:pt x="247" y="174"/>
                                  <a:pt x="248" y="175"/>
                                  <a:pt x="252" y="176"/>
                                </a:cubicBezTo>
                                <a:cubicBezTo>
                                  <a:pt x="253" y="177"/>
                                  <a:pt x="254" y="176"/>
                                  <a:pt x="254" y="175"/>
                                </a:cubicBezTo>
                                <a:cubicBezTo>
                                  <a:pt x="254" y="173"/>
                                  <a:pt x="255" y="173"/>
                                  <a:pt x="256" y="173"/>
                                </a:cubicBezTo>
                                <a:cubicBezTo>
                                  <a:pt x="253" y="173"/>
                                  <a:pt x="257" y="170"/>
                                  <a:pt x="256" y="170"/>
                                </a:cubicBezTo>
                                <a:cubicBezTo>
                                  <a:pt x="256" y="169"/>
                                  <a:pt x="254" y="170"/>
                                  <a:pt x="254" y="170"/>
                                </a:cubicBezTo>
                                <a:cubicBezTo>
                                  <a:pt x="254" y="169"/>
                                  <a:pt x="259" y="167"/>
                                  <a:pt x="259" y="169"/>
                                </a:cubicBezTo>
                                <a:cubicBezTo>
                                  <a:pt x="260" y="170"/>
                                  <a:pt x="260" y="171"/>
                                  <a:pt x="259" y="173"/>
                                </a:cubicBezTo>
                                <a:cubicBezTo>
                                  <a:pt x="259" y="174"/>
                                  <a:pt x="262" y="173"/>
                                  <a:pt x="262" y="173"/>
                                </a:cubicBezTo>
                                <a:cubicBezTo>
                                  <a:pt x="262" y="174"/>
                                  <a:pt x="260" y="175"/>
                                  <a:pt x="260" y="176"/>
                                </a:cubicBezTo>
                                <a:cubicBezTo>
                                  <a:pt x="260" y="177"/>
                                  <a:pt x="263" y="176"/>
                                  <a:pt x="264" y="176"/>
                                </a:cubicBezTo>
                                <a:cubicBezTo>
                                  <a:pt x="266" y="176"/>
                                  <a:pt x="267" y="174"/>
                                  <a:pt x="268" y="173"/>
                                </a:cubicBezTo>
                                <a:cubicBezTo>
                                  <a:pt x="269" y="171"/>
                                  <a:pt x="270" y="171"/>
                                  <a:pt x="271" y="171"/>
                                </a:cubicBezTo>
                                <a:cubicBezTo>
                                  <a:pt x="276" y="171"/>
                                  <a:pt x="279" y="173"/>
                                  <a:pt x="282" y="175"/>
                                </a:cubicBezTo>
                                <a:cubicBezTo>
                                  <a:pt x="287" y="177"/>
                                  <a:pt x="290" y="177"/>
                                  <a:pt x="295" y="178"/>
                                </a:cubicBezTo>
                                <a:cubicBezTo>
                                  <a:pt x="298" y="180"/>
                                  <a:pt x="302" y="180"/>
                                  <a:pt x="306" y="182"/>
                                </a:cubicBezTo>
                                <a:cubicBezTo>
                                  <a:pt x="307" y="183"/>
                                  <a:pt x="308" y="182"/>
                                  <a:pt x="309" y="181"/>
                                </a:cubicBezTo>
                                <a:cubicBezTo>
                                  <a:pt x="310" y="180"/>
                                  <a:pt x="311" y="181"/>
                                  <a:pt x="313" y="181"/>
                                </a:cubicBezTo>
                                <a:cubicBezTo>
                                  <a:pt x="315" y="182"/>
                                  <a:pt x="316" y="182"/>
                                  <a:pt x="318" y="184"/>
                                </a:cubicBezTo>
                                <a:cubicBezTo>
                                  <a:pt x="318" y="184"/>
                                  <a:pt x="322" y="187"/>
                                  <a:pt x="321" y="188"/>
                                </a:cubicBezTo>
                                <a:cubicBezTo>
                                  <a:pt x="318" y="188"/>
                                  <a:pt x="317" y="187"/>
                                  <a:pt x="316" y="188"/>
                                </a:cubicBezTo>
                                <a:cubicBezTo>
                                  <a:pt x="315" y="189"/>
                                  <a:pt x="311" y="191"/>
                                  <a:pt x="313" y="191"/>
                                </a:cubicBezTo>
                                <a:cubicBezTo>
                                  <a:pt x="313" y="193"/>
                                  <a:pt x="321" y="193"/>
                                  <a:pt x="322" y="193"/>
                                </a:cubicBezTo>
                                <a:cubicBezTo>
                                  <a:pt x="335" y="193"/>
                                  <a:pt x="335" y="193"/>
                                  <a:pt x="335" y="193"/>
                                </a:cubicBezTo>
                                <a:cubicBezTo>
                                  <a:pt x="338" y="193"/>
                                  <a:pt x="340" y="193"/>
                                  <a:pt x="342" y="190"/>
                                </a:cubicBezTo>
                                <a:cubicBezTo>
                                  <a:pt x="344" y="189"/>
                                  <a:pt x="344" y="193"/>
                                  <a:pt x="347" y="193"/>
                                </a:cubicBezTo>
                                <a:cubicBezTo>
                                  <a:pt x="349" y="193"/>
                                  <a:pt x="349" y="193"/>
                                  <a:pt x="349" y="193"/>
                                </a:cubicBezTo>
                                <a:cubicBezTo>
                                  <a:pt x="350" y="194"/>
                                  <a:pt x="349" y="196"/>
                                  <a:pt x="350" y="196"/>
                                </a:cubicBezTo>
                                <a:cubicBezTo>
                                  <a:pt x="350" y="196"/>
                                  <a:pt x="354" y="194"/>
                                  <a:pt x="354" y="195"/>
                                </a:cubicBezTo>
                                <a:cubicBezTo>
                                  <a:pt x="353" y="195"/>
                                  <a:pt x="353" y="195"/>
                                  <a:pt x="353" y="196"/>
                                </a:cubicBezTo>
                                <a:cubicBezTo>
                                  <a:pt x="351" y="196"/>
                                  <a:pt x="357" y="196"/>
                                  <a:pt x="355" y="195"/>
                                </a:cubicBezTo>
                                <a:cubicBezTo>
                                  <a:pt x="357" y="196"/>
                                  <a:pt x="356" y="197"/>
                                  <a:pt x="355" y="197"/>
                                </a:cubicBezTo>
                                <a:cubicBezTo>
                                  <a:pt x="358" y="200"/>
                                  <a:pt x="355" y="199"/>
                                  <a:pt x="353" y="200"/>
                                </a:cubicBezTo>
                                <a:cubicBezTo>
                                  <a:pt x="354" y="199"/>
                                  <a:pt x="356" y="202"/>
                                  <a:pt x="357" y="202"/>
                                </a:cubicBezTo>
                                <a:cubicBezTo>
                                  <a:pt x="358" y="203"/>
                                  <a:pt x="356" y="199"/>
                                  <a:pt x="358" y="201"/>
                                </a:cubicBezTo>
                                <a:cubicBezTo>
                                  <a:pt x="361" y="203"/>
                                  <a:pt x="361" y="201"/>
                                  <a:pt x="360" y="200"/>
                                </a:cubicBezTo>
                                <a:cubicBezTo>
                                  <a:pt x="360" y="199"/>
                                  <a:pt x="357" y="199"/>
                                  <a:pt x="357" y="197"/>
                                </a:cubicBezTo>
                                <a:cubicBezTo>
                                  <a:pt x="358" y="195"/>
                                  <a:pt x="358" y="194"/>
                                  <a:pt x="356" y="194"/>
                                </a:cubicBezTo>
                                <a:cubicBezTo>
                                  <a:pt x="354" y="193"/>
                                  <a:pt x="357" y="190"/>
                                  <a:pt x="358" y="189"/>
                                </a:cubicBezTo>
                                <a:cubicBezTo>
                                  <a:pt x="361" y="189"/>
                                  <a:pt x="363" y="189"/>
                                  <a:pt x="364" y="188"/>
                                </a:cubicBezTo>
                                <a:cubicBezTo>
                                  <a:pt x="365" y="187"/>
                                  <a:pt x="369" y="186"/>
                                  <a:pt x="369" y="184"/>
                                </a:cubicBezTo>
                                <a:cubicBezTo>
                                  <a:pt x="369" y="182"/>
                                  <a:pt x="362" y="187"/>
                                  <a:pt x="361" y="187"/>
                                </a:cubicBezTo>
                                <a:cubicBezTo>
                                  <a:pt x="360" y="188"/>
                                  <a:pt x="360" y="187"/>
                                  <a:pt x="358" y="187"/>
                                </a:cubicBezTo>
                                <a:cubicBezTo>
                                  <a:pt x="356" y="186"/>
                                  <a:pt x="357" y="189"/>
                                  <a:pt x="357" y="189"/>
                                </a:cubicBezTo>
                                <a:cubicBezTo>
                                  <a:pt x="356" y="189"/>
                                  <a:pt x="351" y="187"/>
                                  <a:pt x="351" y="187"/>
                                </a:cubicBezTo>
                                <a:cubicBezTo>
                                  <a:pt x="351" y="186"/>
                                  <a:pt x="354" y="184"/>
                                  <a:pt x="355" y="183"/>
                                </a:cubicBezTo>
                                <a:cubicBezTo>
                                  <a:pt x="357" y="183"/>
                                  <a:pt x="360" y="183"/>
                                  <a:pt x="363" y="182"/>
                                </a:cubicBezTo>
                                <a:cubicBezTo>
                                  <a:pt x="364" y="182"/>
                                  <a:pt x="367" y="181"/>
                                  <a:pt x="369" y="182"/>
                                </a:cubicBezTo>
                                <a:cubicBezTo>
                                  <a:pt x="370" y="182"/>
                                  <a:pt x="370" y="184"/>
                                  <a:pt x="371" y="187"/>
                                </a:cubicBezTo>
                                <a:cubicBezTo>
                                  <a:pt x="373" y="188"/>
                                  <a:pt x="375" y="188"/>
                                  <a:pt x="376" y="188"/>
                                </a:cubicBezTo>
                                <a:cubicBezTo>
                                  <a:pt x="381" y="189"/>
                                  <a:pt x="385" y="191"/>
                                  <a:pt x="389" y="193"/>
                                </a:cubicBezTo>
                                <a:cubicBezTo>
                                  <a:pt x="394" y="193"/>
                                  <a:pt x="397" y="193"/>
                                  <a:pt x="402" y="191"/>
                                </a:cubicBezTo>
                                <a:cubicBezTo>
                                  <a:pt x="404" y="191"/>
                                  <a:pt x="405" y="193"/>
                                  <a:pt x="408" y="193"/>
                                </a:cubicBezTo>
                                <a:cubicBezTo>
                                  <a:pt x="410" y="193"/>
                                  <a:pt x="410" y="190"/>
                                  <a:pt x="412" y="190"/>
                                </a:cubicBezTo>
                                <a:cubicBezTo>
                                  <a:pt x="414" y="191"/>
                                  <a:pt x="421" y="197"/>
                                  <a:pt x="418" y="193"/>
                                </a:cubicBezTo>
                                <a:cubicBezTo>
                                  <a:pt x="418" y="190"/>
                                  <a:pt x="416" y="190"/>
                                  <a:pt x="415" y="190"/>
                                </a:cubicBezTo>
                                <a:cubicBezTo>
                                  <a:pt x="412" y="190"/>
                                  <a:pt x="412" y="189"/>
                                  <a:pt x="411" y="188"/>
                                </a:cubicBezTo>
                                <a:cubicBezTo>
                                  <a:pt x="409" y="186"/>
                                  <a:pt x="412" y="187"/>
                                  <a:pt x="414" y="187"/>
                                </a:cubicBezTo>
                                <a:cubicBezTo>
                                  <a:pt x="416" y="187"/>
                                  <a:pt x="415" y="184"/>
                                  <a:pt x="417" y="186"/>
                                </a:cubicBezTo>
                                <a:cubicBezTo>
                                  <a:pt x="418" y="187"/>
                                  <a:pt x="422" y="189"/>
                                  <a:pt x="423" y="189"/>
                                </a:cubicBezTo>
                                <a:cubicBezTo>
                                  <a:pt x="423" y="189"/>
                                  <a:pt x="427" y="187"/>
                                  <a:pt x="425" y="189"/>
                                </a:cubicBezTo>
                                <a:cubicBezTo>
                                  <a:pt x="425" y="190"/>
                                  <a:pt x="423" y="194"/>
                                  <a:pt x="423" y="195"/>
                                </a:cubicBezTo>
                                <a:cubicBezTo>
                                  <a:pt x="423" y="196"/>
                                  <a:pt x="425" y="197"/>
                                  <a:pt x="427" y="197"/>
                                </a:cubicBezTo>
                                <a:cubicBezTo>
                                  <a:pt x="427" y="196"/>
                                  <a:pt x="428" y="196"/>
                                  <a:pt x="428" y="196"/>
                                </a:cubicBezTo>
                                <a:cubicBezTo>
                                  <a:pt x="429" y="197"/>
                                  <a:pt x="430" y="199"/>
                                  <a:pt x="430" y="197"/>
                                </a:cubicBezTo>
                                <a:cubicBezTo>
                                  <a:pt x="430" y="195"/>
                                  <a:pt x="429" y="194"/>
                                  <a:pt x="428" y="193"/>
                                </a:cubicBezTo>
                                <a:cubicBezTo>
                                  <a:pt x="428" y="193"/>
                                  <a:pt x="429" y="190"/>
                                  <a:pt x="430" y="190"/>
                                </a:cubicBezTo>
                                <a:cubicBezTo>
                                  <a:pt x="431" y="189"/>
                                  <a:pt x="434" y="189"/>
                                  <a:pt x="435" y="189"/>
                                </a:cubicBezTo>
                                <a:cubicBezTo>
                                  <a:pt x="436" y="188"/>
                                  <a:pt x="436" y="187"/>
                                  <a:pt x="436" y="186"/>
                                </a:cubicBezTo>
                                <a:cubicBezTo>
                                  <a:pt x="437" y="186"/>
                                  <a:pt x="438" y="186"/>
                                  <a:pt x="439" y="184"/>
                                </a:cubicBezTo>
                                <a:cubicBezTo>
                                  <a:pt x="439" y="183"/>
                                  <a:pt x="441" y="181"/>
                                  <a:pt x="439" y="180"/>
                                </a:cubicBezTo>
                                <a:cubicBezTo>
                                  <a:pt x="439" y="178"/>
                                  <a:pt x="437" y="182"/>
                                  <a:pt x="437" y="182"/>
                                </a:cubicBezTo>
                                <a:cubicBezTo>
                                  <a:pt x="436" y="183"/>
                                  <a:pt x="434" y="183"/>
                                  <a:pt x="435" y="181"/>
                                </a:cubicBezTo>
                                <a:cubicBezTo>
                                  <a:pt x="435" y="180"/>
                                  <a:pt x="436" y="180"/>
                                  <a:pt x="436" y="177"/>
                                </a:cubicBezTo>
                                <a:cubicBezTo>
                                  <a:pt x="436" y="175"/>
                                  <a:pt x="437" y="177"/>
                                  <a:pt x="438" y="176"/>
                                </a:cubicBezTo>
                                <a:cubicBezTo>
                                  <a:pt x="438" y="176"/>
                                  <a:pt x="436" y="174"/>
                                  <a:pt x="435" y="174"/>
                                </a:cubicBezTo>
                                <a:cubicBezTo>
                                  <a:pt x="434" y="173"/>
                                  <a:pt x="434" y="173"/>
                                  <a:pt x="431" y="174"/>
                                </a:cubicBezTo>
                                <a:cubicBezTo>
                                  <a:pt x="430" y="174"/>
                                  <a:pt x="428" y="171"/>
                                  <a:pt x="427" y="171"/>
                                </a:cubicBezTo>
                                <a:cubicBezTo>
                                  <a:pt x="425" y="170"/>
                                  <a:pt x="423" y="168"/>
                                  <a:pt x="423" y="167"/>
                                </a:cubicBezTo>
                                <a:cubicBezTo>
                                  <a:pt x="423" y="165"/>
                                  <a:pt x="425" y="161"/>
                                  <a:pt x="427" y="162"/>
                                </a:cubicBezTo>
                                <a:cubicBezTo>
                                  <a:pt x="425" y="161"/>
                                  <a:pt x="423" y="161"/>
                                  <a:pt x="422" y="161"/>
                                </a:cubicBezTo>
                                <a:cubicBezTo>
                                  <a:pt x="422" y="160"/>
                                  <a:pt x="423" y="156"/>
                                  <a:pt x="424" y="156"/>
                                </a:cubicBezTo>
                                <a:cubicBezTo>
                                  <a:pt x="425" y="154"/>
                                  <a:pt x="427" y="156"/>
                                  <a:pt x="428" y="155"/>
                                </a:cubicBezTo>
                                <a:cubicBezTo>
                                  <a:pt x="430" y="154"/>
                                  <a:pt x="430" y="154"/>
                                  <a:pt x="430" y="154"/>
                                </a:cubicBezTo>
                                <a:cubicBezTo>
                                  <a:pt x="430" y="152"/>
                                  <a:pt x="428" y="152"/>
                                  <a:pt x="427" y="152"/>
                                </a:cubicBezTo>
                                <a:cubicBezTo>
                                  <a:pt x="430" y="151"/>
                                  <a:pt x="430" y="151"/>
                                  <a:pt x="430" y="151"/>
                                </a:cubicBezTo>
                                <a:cubicBezTo>
                                  <a:pt x="430" y="149"/>
                                  <a:pt x="431" y="149"/>
                                  <a:pt x="432" y="149"/>
                                </a:cubicBezTo>
                                <a:cubicBezTo>
                                  <a:pt x="435" y="149"/>
                                  <a:pt x="434" y="150"/>
                                  <a:pt x="435" y="150"/>
                                </a:cubicBezTo>
                                <a:cubicBezTo>
                                  <a:pt x="437" y="150"/>
                                  <a:pt x="439" y="150"/>
                                  <a:pt x="441" y="152"/>
                                </a:cubicBezTo>
                                <a:cubicBezTo>
                                  <a:pt x="441" y="154"/>
                                  <a:pt x="443" y="155"/>
                                  <a:pt x="443" y="157"/>
                                </a:cubicBezTo>
                                <a:cubicBezTo>
                                  <a:pt x="444" y="160"/>
                                  <a:pt x="443" y="160"/>
                                  <a:pt x="445" y="161"/>
                                </a:cubicBezTo>
                                <a:cubicBezTo>
                                  <a:pt x="445" y="162"/>
                                  <a:pt x="448" y="162"/>
                                  <a:pt x="449" y="164"/>
                                </a:cubicBezTo>
                                <a:cubicBezTo>
                                  <a:pt x="449" y="164"/>
                                  <a:pt x="450" y="168"/>
                                  <a:pt x="451" y="168"/>
                                </a:cubicBezTo>
                                <a:cubicBezTo>
                                  <a:pt x="449" y="168"/>
                                  <a:pt x="449" y="168"/>
                                  <a:pt x="449" y="168"/>
                                </a:cubicBezTo>
                                <a:cubicBezTo>
                                  <a:pt x="449" y="170"/>
                                  <a:pt x="449" y="170"/>
                                  <a:pt x="449" y="170"/>
                                </a:cubicBezTo>
                                <a:cubicBezTo>
                                  <a:pt x="448" y="170"/>
                                  <a:pt x="448" y="170"/>
                                  <a:pt x="448" y="170"/>
                                </a:cubicBezTo>
                                <a:cubicBezTo>
                                  <a:pt x="447" y="174"/>
                                  <a:pt x="448" y="173"/>
                                  <a:pt x="450" y="174"/>
                                </a:cubicBezTo>
                                <a:cubicBezTo>
                                  <a:pt x="451" y="175"/>
                                  <a:pt x="452" y="173"/>
                                  <a:pt x="454" y="174"/>
                                </a:cubicBezTo>
                                <a:cubicBezTo>
                                  <a:pt x="455" y="174"/>
                                  <a:pt x="455" y="176"/>
                                  <a:pt x="456" y="175"/>
                                </a:cubicBezTo>
                                <a:cubicBezTo>
                                  <a:pt x="457" y="174"/>
                                  <a:pt x="458" y="175"/>
                                  <a:pt x="458" y="176"/>
                                </a:cubicBezTo>
                                <a:cubicBezTo>
                                  <a:pt x="459" y="176"/>
                                  <a:pt x="458" y="177"/>
                                  <a:pt x="457" y="177"/>
                                </a:cubicBezTo>
                                <a:cubicBezTo>
                                  <a:pt x="457" y="178"/>
                                  <a:pt x="451" y="175"/>
                                  <a:pt x="456" y="178"/>
                                </a:cubicBezTo>
                                <a:cubicBezTo>
                                  <a:pt x="457" y="180"/>
                                  <a:pt x="457" y="183"/>
                                  <a:pt x="457" y="184"/>
                                </a:cubicBezTo>
                                <a:cubicBezTo>
                                  <a:pt x="457" y="186"/>
                                  <a:pt x="462" y="186"/>
                                  <a:pt x="462" y="184"/>
                                </a:cubicBezTo>
                                <a:cubicBezTo>
                                  <a:pt x="462" y="182"/>
                                  <a:pt x="462" y="180"/>
                                  <a:pt x="463" y="178"/>
                                </a:cubicBezTo>
                                <a:cubicBezTo>
                                  <a:pt x="465" y="176"/>
                                  <a:pt x="468" y="178"/>
                                  <a:pt x="470" y="180"/>
                                </a:cubicBezTo>
                                <a:cubicBezTo>
                                  <a:pt x="472" y="182"/>
                                  <a:pt x="472" y="183"/>
                                  <a:pt x="474" y="186"/>
                                </a:cubicBezTo>
                                <a:cubicBezTo>
                                  <a:pt x="474" y="188"/>
                                  <a:pt x="471" y="187"/>
                                  <a:pt x="471" y="187"/>
                                </a:cubicBezTo>
                                <a:cubicBezTo>
                                  <a:pt x="470" y="187"/>
                                  <a:pt x="470" y="190"/>
                                  <a:pt x="470" y="190"/>
                                </a:cubicBezTo>
                                <a:cubicBezTo>
                                  <a:pt x="470" y="193"/>
                                  <a:pt x="474" y="195"/>
                                  <a:pt x="475" y="196"/>
                                </a:cubicBezTo>
                                <a:cubicBezTo>
                                  <a:pt x="477" y="200"/>
                                  <a:pt x="476" y="199"/>
                                  <a:pt x="479" y="197"/>
                                </a:cubicBezTo>
                                <a:cubicBezTo>
                                  <a:pt x="479" y="196"/>
                                  <a:pt x="481" y="196"/>
                                  <a:pt x="481" y="195"/>
                                </a:cubicBezTo>
                                <a:cubicBezTo>
                                  <a:pt x="481" y="194"/>
                                  <a:pt x="482" y="193"/>
                                  <a:pt x="483" y="193"/>
                                </a:cubicBezTo>
                                <a:cubicBezTo>
                                  <a:pt x="484" y="190"/>
                                  <a:pt x="484" y="188"/>
                                  <a:pt x="485" y="186"/>
                                </a:cubicBezTo>
                                <a:cubicBezTo>
                                  <a:pt x="486" y="181"/>
                                  <a:pt x="488" y="183"/>
                                  <a:pt x="490" y="182"/>
                                </a:cubicBezTo>
                                <a:cubicBezTo>
                                  <a:pt x="491" y="182"/>
                                  <a:pt x="489" y="181"/>
                                  <a:pt x="489" y="181"/>
                                </a:cubicBezTo>
                                <a:cubicBezTo>
                                  <a:pt x="491" y="180"/>
                                  <a:pt x="491" y="180"/>
                                  <a:pt x="491" y="180"/>
                                </a:cubicBezTo>
                                <a:cubicBezTo>
                                  <a:pt x="491" y="178"/>
                                  <a:pt x="488" y="177"/>
                                  <a:pt x="486" y="176"/>
                                </a:cubicBezTo>
                                <a:cubicBezTo>
                                  <a:pt x="485" y="174"/>
                                  <a:pt x="489" y="173"/>
                                  <a:pt x="486" y="171"/>
                                </a:cubicBezTo>
                                <a:cubicBezTo>
                                  <a:pt x="488" y="173"/>
                                  <a:pt x="491" y="171"/>
                                  <a:pt x="494" y="171"/>
                                </a:cubicBezTo>
                                <a:cubicBezTo>
                                  <a:pt x="497" y="171"/>
                                  <a:pt x="501" y="173"/>
                                  <a:pt x="504" y="173"/>
                                </a:cubicBezTo>
                                <a:cubicBezTo>
                                  <a:pt x="503" y="173"/>
                                  <a:pt x="501" y="174"/>
                                  <a:pt x="499" y="174"/>
                                </a:cubicBezTo>
                                <a:cubicBezTo>
                                  <a:pt x="511" y="178"/>
                                  <a:pt x="511" y="178"/>
                                  <a:pt x="511" y="178"/>
                                </a:cubicBezTo>
                                <a:cubicBezTo>
                                  <a:pt x="511" y="180"/>
                                  <a:pt x="506" y="180"/>
                                  <a:pt x="508" y="181"/>
                                </a:cubicBezTo>
                                <a:cubicBezTo>
                                  <a:pt x="508" y="182"/>
                                  <a:pt x="513" y="183"/>
                                  <a:pt x="510" y="184"/>
                                </a:cubicBezTo>
                                <a:cubicBezTo>
                                  <a:pt x="509" y="184"/>
                                  <a:pt x="504" y="184"/>
                                  <a:pt x="503" y="186"/>
                                </a:cubicBezTo>
                                <a:cubicBezTo>
                                  <a:pt x="503" y="184"/>
                                  <a:pt x="506" y="191"/>
                                  <a:pt x="506" y="191"/>
                                </a:cubicBezTo>
                                <a:cubicBezTo>
                                  <a:pt x="509" y="194"/>
                                  <a:pt x="511" y="194"/>
                                  <a:pt x="511" y="197"/>
                                </a:cubicBezTo>
                                <a:cubicBezTo>
                                  <a:pt x="510" y="199"/>
                                  <a:pt x="506" y="202"/>
                                  <a:pt x="505" y="203"/>
                                </a:cubicBezTo>
                                <a:cubicBezTo>
                                  <a:pt x="503" y="204"/>
                                  <a:pt x="502" y="204"/>
                                  <a:pt x="501" y="206"/>
                                </a:cubicBezTo>
                                <a:cubicBezTo>
                                  <a:pt x="502" y="207"/>
                                  <a:pt x="502" y="207"/>
                                  <a:pt x="502" y="207"/>
                                </a:cubicBezTo>
                                <a:cubicBezTo>
                                  <a:pt x="499" y="208"/>
                                  <a:pt x="497" y="202"/>
                                  <a:pt x="496" y="202"/>
                                </a:cubicBezTo>
                                <a:cubicBezTo>
                                  <a:pt x="494" y="202"/>
                                  <a:pt x="491" y="200"/>
                                  <a:pt x="489" y="201"/>
                                </a:cubicBezTo>
                                <a:cubicBezTo>
                                  <a:pt x="490" y="201"/>
                                  <a:pt x="495" y="203"/>
                                  <a:pt x="496" y="204"/>
                                </a:cubicBezTo>
                                <a:cubicBezTo>
                                  <a:pt x="497" y="207"/>
                                  <a:pt x="494" y="206"/>
                                  <a:pt x="494" y="206"/>
                                </a:cubicBezTo>
                                <a:cubicBezTo>
                                  <a:pt x="490" y="208"/>
                                  <a:pt x="490" y="206"/>
                                  <a:pt x="486" y="206"/>
                                </a:cubicBezTo>
                                <a:cubicBezTo>
                                  <a:pt x="485" y="204"/>
                                  <a:pt x="482" y="204"/>
                                  <a:pt x="481" y="204"/>
                                </a:cubicBezTo>
                                <a:cubicBezTo>
                                  <a:pt x="477" y="207"/>
                                  <a:pt x="484" y="208"/>
                                  <a:pt x="483" y="209"/>
                                </a:cubicBezTo>
                                <a:cubicBezTo>
                                  <a:pt x="482" y="211"/>
                                  <a:pt x="481" y="213"/>
                                  <a:pt x="478" y="215"/>
                                </a:cubicBezTo>
                                <a:cubicBezTo>
                                  <a:pt x="474" y="219"/>
                                  <a:pt x="469" y="214"/>
                                  <a:pt x="464" y="211"/>
                                </a:cubicBezTo>
                                <a:cubicBezTo>
                                  <a:pt x="462" y="210"/>
                                  <a:pt x="462" y="211"/>
                                  <a:pt x="459" y="211"/>
                                </a:cubicBezTo>
                                <a:cubicBezTo>
                                  <a:pt x="458" y="211"/>
                                  <a:pt x="452" y="210"/>
                                  <a:pt x="452" y="211"/>
                                </a:cubicBezTo>
                                <a:cubicBezTo>
                                  <a:pt x="458" y="211"/>
                                  <a:pt x="458" y="211"/>
                                  <a:pt x="458" y="211"/>
                                </a:cubicBezTo>
                                <a:cubicBezTo>
                                  <a:pt x="461" y="213"/>
                                  <a:pt x="462" y="214"/>
                                  <a:pt x="463" y="215"/>
                                </a:cubicBezTo>
                                <a:cubicBezTo>
                                  <a:pt x="465" y="216"/>
                                  <a:pt x="468" y="217"/>
                                  <a:pt x="471" y="217"/>
                                </a:cubicBezTo>
                                <a:cubicBezTo>
                                  <a:pt x="472" y="217"/>
                                  <a:pt x="476" y="216"/>
                                  <a:pt x="477" y="219"/>
                                </a:cubicBezTo>
                                <a:cubicBezTo>
                                  <a:pt x="478" y="221"/>
                                  <a:pt x="476" y="222"/>
                                  <a:pt x="475" y="223"/>
                                </a:cubicBezTo>
                                <a:cubicBezTo>
                                  <a:pt x="474" y="224"/>
                                  <a:pt x="472" y="227"/>
                                  <a:pt x="471" y="228"/>
                                </a:cubicBezTo>
                                <a:cubicBezTo>
                                  <a:pt x="469" y="229"/>
                                  <a:pt x="468" y="229"/>
                                  <a:pt x="465" y="229"/>
                                </a:cubicBezTo>
                                <a:cubicBezTo>
                                  <a:pt x="465" y="229"/>
                                  <a:pt x="462" y="228"/>
                                  <a:pt x="462" y="227"/>
                                </a:cubicBezTo>
                                <a:cubicBezTo>
                                  <a:pt x="461" y="228"/>
                                  <a:pt x="459" y="230"/>
                                  <a:pt x="461" y="232"/>
                                </a:cubicBezTo>
                                <a:cubicBezTo>
                                  <a:pt x="462" y="233"/>
                                  <a:pt x="458" y="233"/>
                                  <a:pt x="457" y="233"/>
                                </a:cubicBezTo>
                                <a:cubicBezTo>
                                  <a:pt x="456" y="233"/>
                                  <a:pt x="457" y="234"/>
                                  <a:pt x="455" y="233"/>
                                </a:cubicBezTo>
                                <a:cubicBezTo>
                                  <a:pt x="454" y="233"/>
                                  <a:pt x="452" y="232"/>
                                  <a:pt x="451" y="232"/>
                                </a:cubicBezTo>
                                <a:cubicBezTo>
                                  <a:pt x="450" y="232"/>
                                  <a:pt x="447" y="229"/>
                                  <a:pt x="444" y="229"/>
                                </a:cubicBezTo>
                                <a:cubicBezTo>
                                  <a:pt x="444" y="229"/>
                                  <a:pt x="441" y="229"/>
                                  <a:pt x="442" y="228"/>
                                </a:cubicBezTo>
                                <a:cubicBezTo>
                                  <a:pt x="441" y="228"/>
                                  <a:pt x="441" y="227"/>
                                  <a:pt x="439" y="228"/>
                                </a:cubicBezTo>
                                <a:cubicBezTo>
                                  <a:pt x="439" y="228"/>
                                  <a:pt x="437" y="228"/>
                                  <a:pt x="437" y="229"/>
                                </a:cubicBezTo>
                                <a:cubicBezTo>
                                  <a:pt x="437" y="230"/>
                                  <a:pt x="443" y="230"/>
                                  <a:pt x="444" y="230"/>
                                </a:cubicBezTo>
                                <a:cubicBezTo>
                                  <a:pt x="448" y="232"/>
                                  <a:pt x="444" y="232"/>
                                  <a:pt x="445" y="234"/>
                                </a:cubicBezTo>
                                <a:cubicBezTo>
                                  <a:pt x="445" y="234"/>
                                  <a:pt x="450" y="233"/>
                                  <a:pt x="451" y="233"/>
                                </a:cubicBezTo>
                                <a:cubicBezTo>
                                  <a:pt x="454" y="234"/>
                                  <a:pt x="458" y="236"/>
                                  <a:pt x="456" y="239"/>
                                </a:cubicBezTo>
                                <a:cubicBezTo>
                                  <a:pt x="454" y="240"/>
                                  <a:pt x="454" y="242"/>
                                  <a:pt x="451" y="240"/>
                                </a:cubicBezTo>
                                <a:cubicBezTo>
                                  <a:pt x="451" y="240"/>
                                  <a:pt x="450" y="239"/>
                                  <a:pt x="449" y="240"/>
                                </a:cubicBezTo>
                                <a:cubicBezTo>
                                  <a:pt x="447" y="240"/>
                                  <a:pt x="447" y="240"/>
                                  <a:pt x="447" y="240"/>
                                </a:cubicBezTo>
                                <a:cubicBezTo>
                                  <a:pt x="448" y="241"/>
                                  <a:pt x="450" y="240"/>
                                  <a:pt x="449" y="242"/>
                                </a:cubicBezTo>
                                <a:cubicBezTo>
                                  <a:pt x="449" y="242"/>
                                  <a:pt x="449" y="243"/>
                                  <a:pt x="448" y="243"/>
                                </a:cubicBezTo>
                                <a:cubicBezTo>
                                  <a:pt x="447" y="243"/>
                                  <a:pt x="444" y="242"/>
                                  <a:pt x="444" y="245"/>
                                </a:cubicBezTo>
                                <a:cubicBezTo>
                                  <a:pt x="443" y="245"/>
                                  <a:pt x="443" y="245"/>
                                  <a:pt x="443" y="245"/>
                                </a:cubicBezTo>
                                <a:cubicBezTo>
                                  <a:pt x="444" y="246"/>
                                  <a:pt x="444" y="246"/>
                                  <a:pt x="444" y="246"/>
                                </a:cubicBezTo>
                                <a:cubicBezTo>
                                  <a:pt x="444" y="246"/>
                                  <a:pt x="442" y="248"/>
                                  <a:pt x="441" y="248"/>
                                </a:cubicBezTo>
                                <a:cubicBezTo>
                                  <a:pt x="441" y="249"/>
                                  <a:pt x="442" y="250"/>
                                  <a:pt x="441" y="250"/>
                                </a:cubicBezTo>
                                <a:cubicBezTo>
                                  <a:pt x="438" y="252"/>
                                  <a:pt x="438" y="253"/>
                                  <a:pt x="437" y="255"/>
                                </a:cubicBezTo>
                                <a:cubicBezTo>
                                  <a:pt x="436" y="259"/>
                                  <a:pt x="434" y="261"/>
                                  <a:pt x="432" y="265"/>
                                </a:cubicBezTo>
                                <a:cubicBezTo>
                                  <a:pt x="432" y="267"/>
                                  <a:pt x="434" y="270"/>
                                  <a:pt x="432" y="273"/>
                                </a:cubicBezTo>
                                <a:cubicBezTo>
                                  <a:pt x="432" y="276"/>
                                  <a:pt x="434" y="276"/>
                                  <a:pt x="437" y="276"/>
                                </a:cubicBezTo>
                                <a:cubicBezTo>
                                  <a:pt x="439" y="276"/>
                                  <a:pt x="441" y="276"/>
                                  <a:pt x="442" y="279"/>
                                </a:cubicBezTo>
                                <a:cubicBezTo>
                                  <a:pt x="443" y="281"/>
                                  <a:pt x="444" y="283"/>
                                  <a:pt x="445" y="287"/>
                                </a:cubicBezTo>
                                <a:cubicBezTo>
                                  <a:pt x="445" y="287"/>
                                  <a:pt x="447" y="288"/>
                                  <a:pt x="447" y="289"/>
                                </a:cubicBezTo>
                                <a:cubicBezTo>
                                  <a:pt x="445" y="291"/>
                                  <a:pt x="444" y="291"/>
                                  <a:pt x="444" y="292"/>
                                </a:cubicBezTo>
                                <a:cubicBezTo>
                                  <a:pt x="444" y="292"/>
                                  <a:pt x="455" y="289"/>
                                  <a:pt x="456" y="289"/>
                                </a:cubicBezTo>
                                <a:cubicBezTo>
                                  <a:pt x="458" y="289"/>
                                  <a:pt x="461" y="292"/>
                                  <a:pt x="463" y="292"/>
                                </a:cubicBezTo>
                                <a:cubicBezTo>
                                  <a:pt x="464" y="292"/>
                                  <a:pt x="467" y="293"/>
                                  <a:pt x="469" y="294"/>
                                </a:cubicBezTo>
                                <a:cubicBezTo>
                                  <a:pt x="472" y="296"/>
                                  <a:pt x="475" y="300"/>
                                  <a:pt x="478" y="301"/>
                                </a:cubicBezTo>
                                <a:cubicBezTo>
                                  <a:pt x="481" y="302"/>
                                  <a:pt x="483" y="302"/>
                                  <a:pt x="485" y="304"/>
                                </a:cubicBezTo>
                                <a:cubicBezTo>
                                  <a:pt x="486" y="304"/>
                                  <a:pt x="488" y="305"/>
                                  <a:pt x="488" y="306"/>
                                </a:cubicBezTo>
                                <a:cubicBezTo>
                                  <a:pt x="489" y="307"/>
                                  <a:pt x="488" y="307"/>
                                  <a:pt x="488" y="308"/>
                                </a:cubicBezTo>
                                <a:cubicBezTo>
                                  <a:pt x="490" y="306"/>
                                  <a:pt x="490" y="306"/>
                                  <a:pt x="490" y="306"/>
                                </a:cubicBezTo>
                                <a:cubicBezTo>
                                  <a:pt x="495" y="306"/>
                                  <a:pt x="495" y="306"/>
                                  <a:pt x="495" y="306"/>
                                </a:cubicBezTo>
                                <a:cubicBezTo>
                                  <a:pt x="498" y="306"/>
                                  <a:pt x="503" y="306"/>
                                  <a:pt x="505" y="308"/>
                                </a:cubicBezTo>
                                <a:cubicBezTo>
                                  <a:pt x="506" y="311"/>
                                  <a:pt x="504" y="312"/>
                                  <a:pt x="504" y="314"/>
                                </a:cubicBezTo>
                                <a:cubicBezTo>
                                  <a:pt x="504" y="316"/>
                                  <a:pt x="508" y="318"/>
                                  <a:pt x="506" y="321"/>
                                </a:cubicBezTo>
                                <a:cubicBezTo>
                                  <a:pt x="505" y="324"/>
                                  <a:pt x="506" y="326"/>
                                  <a:pt x="508" y="327"/>
                                </a:cubicBezTo>
                                <a:cubicBezTo>
                                  <a:pt x="509" y="329"/>
                                  <a:pt x="508" y="329"/>
                                  <a:pt x="508" y="331"/>
                                </a:cubicBezTo>
                                <a:cubicBezTo>
                                  <a:pt x="509" y="331"/>
                                  <a:pt x="511" y="331"/>
                                  <a:pt x="511" y="332"/>
                                </a:cubicBezTo>
                                <a:cubicBezTo>
                                  <a:pt x="512" y="332"/>
                                  <a:pt x="513" y="333"/>
                                  <a:pt x="515" y="334"/>
                                </a:cubicBezTo>
                                <a:cubicBezTo>
                                  <a:pt x="517" y="337"/>
                                  <a:pt x="513" y="338"/>
                                  <a:pt x="512" y="339"/>
                                </a:cubicBezTo>
                                <a:cubicBezTo>
                                  <a:pt x="516" y="335"/>
                                  <a:pt x="523" y="341"/>
                                  <a:pt x="523" y="342"/>
                                </a:cubicBezTo>
                                <a:cubicBezTo>
                                  <a:pt x="523" y="342"/>
                                  <a:pt x="521" y="339"/>
                                  <a:pt x="522" y="337"/>
                                </a:cubicBezTo>
                                <a:cubicBezTo>
                                  <a:pt x="523" y="334"/>
                                  <a:pt x="524" y="339"/>
                                  <a:pt x="525" y="339"/>
                                </a:cubicBezTo>
                                <a:cubicBezTo>
                                  <a:pt x="526" y="338"/>
                                  <a:pt x="525" y="333"/>
                                  <a:pt x="525" y="333"/>
                                </a:cubicBezTo>
                                <a:cubicBezTo>
                                  <a:pt x="528" y="331"/>
                                  <a:pt x="528" y="329"/>
                                  <a:pt x="526" y="327"/>
                                </a:cubicBezTo>
                                <a:cubicBezTo>
                                  <a:pt x="525" y="325"/>
                                  <a:pt x="525" y="324"/>
                                  <a:pt x="525" y="321"/>
                                </a:cubicBezTo>
                                <a:cubicBezTo>
                                  <a:pt x="525" y="320"/>
                                  <a:pt x="524" y="318"/>
                                  <a:pt x="524" y="318"/>
                                </a:cubicBezTo>
                                <a:cubicBezTo>
                                  <a:pt x="524" y="315"/>
                                  <a:pt x="519" y="312"/>
                                  <a:pt x="523" y="311"/>
                                </a:cubicBezTo>
                                <a:cubicBezTo>
                                  <a:pt x="524" y="309"/>
                                  <a:pt x="525" y="309"/>
                                  <a:pt x="526" y="308"/>
                                </a:cubicBezTo>
                                <a:cubicBezTo>
                                  <a:pt x="530" y="306"/>
                                  <a:pt x="537" y="304"/>
                                  <a:pt x="539" y="299"/>
                                </a:cubicBezTo>
                                <a:cubicBezTo>
                                  <a:pt x="541" y="295"/>
                                  <a:pt x="539" y="289"/>
                                  <a:pt x="538" y="286"/>
                                </a:cubicBezTo>
                                <a:cubicBezTo>
                                  <a:pt x="536" y="283"/>
                                  <a:pt x="532" y="281"/>
                                  <a:pt x="529" y="279"/>
                                </a:cubicBezTo>
                                <a:cubicBezTo>
                                  <a:pt x="528" y="278"/>
                                  <a:pt x="528" y="278"/>
                                  <a:pt x="529" y="275"/>
                                </a:cubicBezTo>
                                <a:cubicBezTo>
                                  <a:pt x="529" y="274"/>
                                  <a:pt x="530" y="273"/>
                                  <a:pt x="531" y="272"/>
                                </a:cubicBezTo>
                                <a:cubicBezTo>
                                  <a:pt x="531" y="272"/>
                                  <a:pt x="531" y="269"/>
                                  <a:pt x="532" y="268"/>
                                </a:cubicBezTo>
                                <a:cubicBezTo>
                                  <a:pt x="532" y="268"/>
                                  <a:pt x="533" y="269"/>
                                  <a:pt x="533" y="268"/>
                                </a:cubicBezTo>
                                <a:cubicBezTo>
                                  <a:pt x="533" y="266"/>
                                  <a:pt x="533" y="266"/>
                                  <a:pt x="533" y="266"/>
                                </a:cubicBezTo>
                                <a:cubicBezTo>
                                  <a:pt x="533" y="265"/>
                                  <a:pt x="532" y="262"/>
                                  <a:pt x="532" y="260"/>
                                </a:cubicBezTo>
                                <a:cubicBezTo>
                                  <a:pt x="530" y="257"/>
                                  <a:pt x="530" y="257"/>
                                  <a:pt x="530" y="257"/>
                                </a:cubicBezTo>
                                <a:cubicBezTo>
                                  <a:pt x="531" y="256"/>
                                  <a:pt x="531" y="257"/>
                                  <a:pt x="531" y="256"/>
                                </a:cubicBezTo>
                                <a:cubicBezTo>
                                  <a:pt x="532" y="255"/>
                                  <a:pt x="533" y="252"/>
                                  <a:pt x="532" y="250"/>
                                </a:cubicBezTo>
                                <a:cubicBezTo>
                                  <a:pt x="532" y="249"/>
                                  <a:pt x="529" y="248"/>
                                  <a:pt x="530" y="246"/>
                                </a:cubicBezTo>
                                <a:cubicBezTo>
                                  <a:pt x="531" y="243"/>
                                  <a:pt x="533" y="243"/>
                                  <a:pt x="536" y="243"/>
                                </a:cubicBezTo>
                                <a:cubicBezTo>
                                  <a:pt x="538" y="243"/>
                                  <a:pt x="541" y="243"/>
                                  <a:pt x="543" y="246"/>
                                </a:cubicBezTo>
                                <a:cubicBezTo>
                                  <a:pt x="545" y="247"/>
                                  <a:pt x="546" y="245"/>
                                  <a:pt x="549" y="246"/>
                                </a:cubicBezTo>
                                <a:cubicBezTo>
                                  <a:pt x="551" y="247"/>
                                  <a:pt x="552" y="246"/>
                                  <a:pt x="555" y="245"/>
                                </a:cubicBezTo>
                                <a:cubicBezTo>
                                  <a:pt x="557" y="243"/>
                                  <a:pt x="557" y="245"/>
                                  <a:pt x="559" y="246"/>
                                </a:cubicBezTo>
                                <a:cubicBezTo>
                                  <a:pt x="560" y="247"/>
                                  <a:pt x="563" y="247"/>
                                  <a:pt x="562" y="249"/>
                                </a:cubicBezTo>
                                <a:cubicBezTo>
                                  <a:pt x="562" y="249"/>
                                  <a:pt x="564" y="248"/>
                                  <a:pt x="564" y="249"/>
                                </a:cubicBezTo>
                                <a:cubicBezTo>
                                  <a:pt x="564" y="252"/>
                                  <a:pt x="568" y="250"/>
                                  <a:pt x="568" y="253"/>
                                </a:cubicBezTo>
                                <a:cubicBezTo>
                                  <a:pt x="569" y="255"/>
                                  <a:pt x="570" y="255"/>
                                  <a:pt x="572" y="256"/>
                                </a:cubicBezTo>
                                <a:cubicBezTo>
                                  <a:pt x="573" y="256"/>
                                  <a:pt x="576" y="256"/>
                                  <a:pt x="577" y="257"/>
                                </a:cubicBezTo>
                                <a:cubicBezTo>
                                  <a:pt x="578" y="259"/>
                                  <a:pt x="580" y="256"/>
                                  <a:pt x="580" y="257"/>
                                </a:cubicBezTo>
                                <a:cubicBezTo>
                                  <a:pt x="582" y="260"/>
                                  <a:pt x="577" y="261"/>
                                  <a:pt x="579" y="262"/>
                                </a:cubicBezTo>
                                <a:cubicBezTo>
                                  <a:pt x="580" y="265"/>
                                  <a:pt x="579" y="265"/>
                                  <a:pt x="578" y="266"/>
                                </a:cubicBezTo>
                                <a:cubicBezTo>
                                  <a:pt x="580" y="265"/>
                                  <a:pt x="579" y="270"/>
                                  <a:pt x="579" y="270"/>
                                </a:cubicBezTo>
                                <a:cubicBezTo>
                                  <a:pt x="580" y="272"/>
                                  <a:pt x="583" y="270"/>
                                  <a:pt x="582" y="273"/>
                                </a:cubicBezTo>
                                <a:cubicBezTo>
                                  <a:pt x="582" y="273"/>
                                  <a:pt x="579" y="275"/>
                                  <a:pt x="580" y="275"/>
                                </a:cubicBezTo>
                                <a:cubicBezTo>
                                  <a:pt x="579" y="274"/>
                                  <a:pt x="579" y="274"/>
                                  <a:pt x="579" y="274"/>
                                </a:cubicBezTo>
                                <a:cubicBezTo>
                                  <a:pt x="579" y="274"/>
                                  <a:pt x="577" y="276"/>
                                  <a:pt x="576" y="276"/>
                                </a:cubicBezTo>
                                <a:cubicBezTo>
                                  <a:pt x="577" y="276"/>
                                  <a:pt x="579" y="279"/>
                                  <a:pt x="580" y="276"/>
                                </a:cubicBezTo>
                                <a:cubicBezTo>
                                  <a:pt x="580" y="276"/>
                                  <a:pt x="580" y="275"/>
                                  <a:pt x="582" y="275"/>
                                </a:cubicBezTo>
                                <a:cubicBezTo>
                                  <a:pt x="583" y="275"/>
                                  <a:pt x="586" y="275"/>
                                  <a:pt x="588" y="276"/>
                                </a:cubicBezTo>
                                <a:cubicBezTo>
                                  <a:pt x="589" y="279"/>
                                  <a:pt x="589" y="280"/>
                                  <a:pt x="586" y="282"/>
                                </a:cubicBezTo>
                                <a:cubicBezTo>
                                  <a:pt x="585" y="282"/>
                                  <a:pt x="580" y="283"/>
                                  <a:pt x="582" y="285"/>
                                </a:cubicBezTo>
                                <a:cubicBezTo>
                                  <a:pt x="582" y="286"/>
                                  <a:pt x="590" y="280"/>
                                  <a:pt x="590" y="279"/>
                                </a:cubicBezTo>
                                <a:cubicBezTo>
                                  <a:pt x="590" y="280"/>
                                  <a:pt x="589" y="280"/>
                                  <a:pt x="590" y="281"/>
                                </a:cubicBezTo>
                                <a:cubicBezTo>
                                  <a:pt x="590" y="281"/>
                                  <a:pt x="590" y="280"/>
                                  <a:pt x="591" y="280"/>
                                </a:cubicBezTo>
                                <a:cubicBezTo>
                                  <a:pt x="591" y="281"/>
                                  <a:pt x="591" y="282"/>
                                  <a:pt x="592" y="282"/>
                                </a:cubicBezTo>
                                <a:cubicBezTo>
                                  <a:pt x="592" y="282"/>
                                  <a:pt x="597" y="279"/>
                                  <a:pt x="597" y="278"/>
                                </a:cubicBezTo>
                                <a:cubicBezTo>
                                  <a:pt x="599" y="275"/>
                                  <a:pt x="602" y="280"/>
                                  <a:pt x="600" y="280"/>
                                </a:cubicBezTo>
                                <a:cubicBezTo>
                                  <a:pt x="603" y="279"/>
                                  <a:pt x="600" y="276"/>
                                  <a:pt x="602" y="275"/>
                                </a:cubicBezTo>
                                <a:cubicBezTo>
                                  <a:pt x="602" y="274"/>
                                  <a:pt x="604" y="275"/>
                                  <a:pt x="605" y="274"/>
                                </a:cubicBezTo>
                                <a:cubicBezTo>
                                  <a:pt x="603" y="273"/>
                                  <a:pt x="603" y="273"/>
                                  <a:pt x="603" y="273"/>
                                </a:cubicBezTo>
                                <a:cubicBezTo>
                                  <a:pt x="604" y="272"/>
                                  <a:pt x="604" y="272"/>
                                  <a:pt x="605" y="272"/>
                                </a:cubicBezTo>
                                <a:cubicBezTo>
                                  <a:pt x="605" y="270"/>
                                  <a:pt x="606" y="270"/>
                                  <a:pt x="606" y="272"/>
                                </a:cubicBezTo>
                                <a:cubicBezTo>
                                  <a:pt x="605" y="268"/>
                                  <a:pt x="603" y="268"/>
                                  <a:pt x="607" y="267"/>
                                </a:cubicBezTo>
                                <a:cubicBezTo>
                                  <a:pt x="606" y="268"/>
                                  <a:pt x="607" y="263"/>
                                  <a:pt x="607" y="263"/>
                                </a:cubicBezTo>
                                <a:cubicBezTo>
                                  <a:pt x="610" y="260"/>
                                  <a:pt x="610" y="262"/>
                                  <a:pt x="611" y="265"/>
                                </a:cubicBezTo>
                                <a:cubicBezTo>
                                  <a:pt x="611" y="266"/>
                                  <a:pt x="612" y="267"/>
                                  <a:pt x="613" y="269"/>
                                </a:cubicBezTo>
                                <a:cubicBezTo>
                                  <a:pt x="613" y="269"/>
                                  <a:pt x="616" y="274"/>
                                  <a:pt x="616" y="273"/>
                                </a:cubicBezTo>
                                <a:cubicBezTo>
                                  <a:pt x="616" y="274"/>
                                  <a:pt x="617" y="273"/>
                                  <a:pt x="617" y="273"/>
                                </a:cubicBezTo>
                                <a:cubicBezTo>
                                  <a:pt x="618" y="274"/>
                                  <a:pt x="618" y="275"/>
                                  <a:pt x="618" y="276"/>
                                </a:cubicBezTo>
                                <a:cubicBezTo>
                                  <a:pt x="619" y="279"/>
                                  <a:pt x="616" y="279"/>
                                  <a:pt x="616" y="280"/>
                                </a:cubicBezTo>
                                <a:cubicBezTo>
                                  <a:pt x="616" y="280"/>
                                  <a:pt x="619" y="279"/>
                                  <a:pt x="620" y="279"/>
                                </a:cubicBezTo>
                                <a:cubicBezTo>
                                  <a:pt x="622" y="282"/>
                                  <a:pt x="619" y="281"/>
                                  <a:pt x="618" y="282"/>
                                </a:cubicBezTo>
                                <a:cubicBezTo>
                                  <a:pt x="620" y="282"/>
                                  <a:pt x="620" y="282"/>
                                  <a:pt x="620" y="282"/>
                                </a:cubicBezTo>
                                <a:cubicBezTo>
                                  <a:pt x="622" y="282"/>
                                  <a:pt x="623" y="283"/>
                                  <a:pt x="623" y="283"/>
                                </a:cubicBezTo>
                                <a:cubicBezTo>
                                  <a:pt x="624" y="285"/>
                                  <a:pt x="626" y="285"/>
                                  <a:pt x="625" y="286"/>
                                </a:cubicBezTo>
                                <a:cubicBezTo>
                                  <a:pt x="625" y="286"/>
                                  <a:pt x="623" y="288"/>
                                  <a:pt x="623" y="287"/>
                                </a:cubicBezTo>
                                <a:cubicBezTo>
                                  <a:pt x="624" y="288"/>
                                  <a:pt x="632" y="292"/>
                                  <a:pt x="627" y="293"/>
                                </a:cubicBezTo>
                                <a:cubicBezTo>
                                  <a:pt x="626" y="293"/>
                                  <a:pt x="626" y="295"/>
                                  <a:pt x="625" y="294"/>
                                </a:cubicBezTo>
                                <a:cubicBezTo>
                                  <a:pt x="624" y="294"/>
                                  <a:pt x="623" y="293"/>
                                  <a:pt x="623" y="293"/>
                                </a:cubicBezTo>
                                <a:cubicBezTo>
                                  <a:pt x="623" y="293"/>
                                  <a:pt x="626" y="298"/>
                                  <a:pt x="625" y="298"/>
                                </a:cubicBezTo>
                                <a:cubicBezTo>
                                  <a:pt x="627" y="298"/>
                                  <a:pt x="627" y="300"/>
                                  <a:pt x="630" y="300"/>
                                </a:cubicBezTo>
                                <a:cubicBezTo>
                                  <a:pt x="635" y="302"/>
                                  <a:pt x="635" y="302"/>
                                  <a:pt x="635" y="302"/>
                                </a:cubicBezTo>
                                <a:cubicBezTo>
                                  <a:pt x="637" y="306"/>
                                  <a:pt x="633" y="306"/>
                                  <a:pt x="632" y="308"/>
                                </a:cubicBezTo>
                                <a:cubicBezTo>
                                  <a:pt x="637" y="307"/>
                                  <a:pt x="637" y="307"/>
                                  <a:pt x="637" y="307"/>
                                </a:cubicBezTo>
                                <a:cubicBezTo>
                                  <a:pt x="640" y="306"/>
                                  <a:pt x="637" y="309"/>
                                  <a:pt x="637" y="309"/>
                                </a:cubicBezTo>
                                <a:cubicBezTo>
                                  <a:pt x="637" y="311"/>
                                  <a:pt x="642" y="307"/>
                                  <a:pt x="643" y="307"/>
                                </a:cubicBezTo>
                                <a:cubicBezTo>
                                  <a:pt x="644" y="309"/>
                                  <a:pt x="646" y="309"/>
                                  <a:pt x="649" y="308"/>
                                </a:cubicBezTo>
                                <a:cubicBezTo>
                                  <a:pt x="651" y="311"/>
                                  <a:pt x="651" y="311"/>
                                  <a:pt x="651" y="311"/>
                                </a:cubicBezTo>
                                <a:cubicBezTo>
                                  <a:pt x="652" y="312"/>
                                  <a:pt x="650" y="313"/>
                                  <a:pt x="650" y="313"/>
                                </a:cubicBezTo>
                                <a:cubicBezTo>
                                  <a:pt x="646" y="314"/>
                                  <a:pt x="643" y="314"/>
                                  <a:pt x="639" y="315"/>
                                </a:cubicBezTo>
                                <a:cubicBezTo>
                                  <a:pt x="642" y="316"/>
                                  <a:pt x="642" y="316"/>
                                  <a:pt x="642" y="316"/>
                                </a:cubicBezTo>
                                <a:cubicBezTo>
                                  <a:pt x="642" y="316"/>
                                  <a:pt x="637" y="320"/>
                                  <a:pt x="636" y="320"/>
                                </a:cubicBezTo>
                                <a:cubicBezTo>
                                  <a:pt x="636" y="320"/>
                                  <a:pt x="632" y="316"/>
                                  <a:pt x="632" y="318"/>
                                </a:cubicBezTo>
                                <a:cubicBezTo>
                                  <a:pt x="632" y="319"/>
                                  <a:pt x="636" y="321"/>
                                  <a:pt x="637" y="321"/>
                                </a:cubicBezTo>
                                <a:cubicBezTo>
                                  <a:pt x="639" y="320"/>
                                  <a:pt x="643" y="319"/>
                                  <a:pt x="644" y="316"/>
                                </a:cubicBezTo>
                                <a:cubicBezTo>
                                  <a:pt x="645" y="315"/>
                                  <a:pt x="650" y="314"/>
                                  <a:pt x="651" y="315"/>
                                </a:cubicBezTo>
                                <a:cubicBezTo>
                                  <a:pt x="652" y="315"/>
                                  <a:pt x="653" y="316"/>
                                  <a:pt x="653" y="318"/>
                                </a:cubicBezTo>
                                <a:cubicBezTo>
                                  <a:pt x="654" y="318"/>
                                  <a:pt x="652" y="319"/>
                                  <a:pt x="652" y="319"/>
                                </a:cubicBezTo>
                                <a:cubicBezTo>
                                  <a:pt x="653" y="321"/>
                                  <a:pt x="656" y="318"/>
                                  <a:pt x="657" y="318"/>
                                </a:cubicBezTo>
                                <a:cubicBezTo>
                                  <a:pt x="657" y="319"/>
                                  <a:pt x="658" y="319"/>
                                  <a:pt x="659" y="320"/>
                                </a:cubicBezTo>
                                <a:cubicBezTo>
                                  <a:pt x="659" y="320"/>
                                  <a:pt x="662" y="321"/>
                                  <a:pt x="662" y="322"/>
                                </a:cubicBezTo>
                                <a:cubicBezTo>
                                  <a:pt x="660" y="324"/>
                                  <a:pt x="660" y="324"/>
                                  <a:pt x="660" y="324"/>
                                </a:cubicBezTo>
                                <a:cubicBezTo>
                                  <a:pt x="660" y="325"/>
                                  <a:pt x="662" y="326"/>
                                  <a:pt x="660" y="327"/>
                                </a:cubicBezTo>
                                <a:cubicBezTo>
                                  <a:pt x="660" y="327"/>
                                  <a:pt x="658" y="327"/>
                                  <a:pt x="658" y="328"/>
                                </a:cubicBezTo>
                                <a:cubicBezTo>
                                  <a:pt x="658" y="329"/>
                                  <a:pt x="664" y="328"/>
                                  <a:pt x="662" y="332"/>
                                </a:cubicBezTo>
                                <a:cubicBezTo>
                                  <a:pt x="662" y="333"/>
                                  <a:pt x="658" y="335"/>
                                  <a:pt x="657" y="335"/>
                                </a:cubicBezTo>
                                <a:cubicBezTo>
                                  <a:pt x="653" y="338"/>
                                  <a:pt x="651" y="338"/>
                                  <a:pt x="649" y="338"/>
                                </a:cubicBezTo>
                                <a:cubicBezTo>
                                  <a:pt x="646" y="338"/>
                                  <a:pt x="645" y="339"/>
                                  <a:pt x="643" y="341"/>
                                </a:cubicBezTo>
                                <a:cubicBezTo>
                                  <a:pt x="637" y="348"/>
                                  <a:pt x="625" y="346"/>
                                  <a:pt x="617" y="346"/>
                                </a:cubicBezTo>
                                <a:cubicBezTo>
                                  <a:pt x="603" y="346"/>
                                  <a:pt x="603" y="346"/>
                                  <a:pt x="603" y="346"/>
                                </a:cubicBezTo>
                                <a:cubicBezTo>
                                  <a:pt x="598" y="346"/>
                                  <a:pt x="596" y="347"/>
                                  <a:pt x="595" y="352"/>
                                </a:cubicBezTo>
                                <a:cubicBezTo>
                                  <a:pt x="593" y="354"/>
                                  <a:pt x="591" y="353"/>
                                  <a:pt x="589" y="353"/>
                                </a:cubicBezTo>
                                <a:cubicBezTo>
                                  <a:pt x="586" y="354"/>
                                  <a:pt x="585" y="357"/>
                                  <a:pt x="584" y="358"/>
                                </a:cubicBezTo>
                                <a:cubicBezTo>
                                  <a:pt x="583" y="359"/>
                                  <a:pt x="580" y="363"/>
                                  <a:pt x="578" y="361"/>
                                </a:cubicBezTo>
                                <a:cubicBezTo>
                                  <a:pt x="577" y="361"/>
                                  <a:pt x="575" y="360"/>
                                  <a:pt x="573" y="360"/>
                                </a:cubicBezTo>
                                <a:cubicBezTo>
                                  <a:pt x="575" y="360"/>
                                  <a:pt x="577" y="361"/>
                                  <a:pt x="578" y="361"/>
                                </a:cubicBezTo>
                                <a:cubicBezTo>
                                  <a:pt x="579" y="363"/>
                                  <a:pt x="578" y="364"/>
                                  <a:pt x="578" y="365"/>
                                </a:cubicBezTo>
                                <a:cubicBezTo>
                                  <a:pt x="577" y="366"/>
                                  <a:pt x="571" y="371"/>
                                  <a:pt x="571" y="372"/>
                                </a:cubicBezTo>
                                <a:cubicBezTo>
                                  <a:pt x="576" y="370"/>
                                  <a:pt x="576" y="370"/>
                                  <a:pt x="576" y="370"/>
                                </a:cubicBezTo>
                                <a:cubicBezTo>
                                  <a:pt x="577" y="367"/>
                                  <a:pt x="578" y="366"/>
                                  <a:pt x="579" y="365"/>
                                </a:cubicBezTo>
                                <a:cubicBezTo>
                                  <a:pt x="583" y="363"/>
                                  <a:pt x="585" y="360"/>
                                  <a:pt x="589" y="359"/>
                                </a:cubicBezTo>
                                <a:cubicBezTo>
                                  <a:pt x="592" y="357"/>
                                  <a:pt x="596" y="355"/>
                                  <a:pt x="600" y="354"/>
                                </a:cubicBezTo>
                                <a:cubicBezTo>
                                  <a:pt x="603" y="353"/>
                                  <a:pt x="605" y="353"/>
                                  <a:pt x="607" y="354"/>
                                </a:cubicBezTo>
                                <a:cubicBezTo>
                                  <a:pt x="612" y="357"/>
                                  <a:pt x="612" y="357"/>
                                  <a:pt x="612" y="357"/>
                                </a:cubicBezTo>
                                <a:cubicBezTo>
                                  <a:pt x="611" y="357"/>
                                  <a:pt x="611" y="357"/>
                                  <a:pt x="611" y="357"/>
                                </a:cubicBezTo>
                                <a:cubicBezTo>
                                  <a:pt x="611" y="357"/>
                                  <a:pt x="613" y="359"/>
                                  <a:pt x="612" y="360"/>
                                </a:cubicBezTo>
                                <a:cubicBezTo>
                                  <a:pt x="611" y="360"/>
                                  <a:pt x="610" y="360"/>
                                  <a:pt x="609" y="361"/>
                                </a:cubicBezTo>
                                <a:cubicBezTo>
                                  <a:pt x="607" y="361"/>
                                  <a:pt x="606" y="363"/>
                                  <a:pt x="604" y="363"/>
                                </a:cubicBezTo>
                                <a:cubicBezTo>
                                  <a:pt x="604" y="363"/>
                                  <a:pt x="600" y="361"/>
                                  <a:pt x="600" y="363"/>
                                </a:cubicBezTo>
                                <a:cubicBezTo>
                                  <a:pt x="602" y="364"/>
                                  <a:pt x="603" y="363"/>
                                  <a:pt x="603" y="365"/>
                                </a:cubicBezTo>
                                <a:cubicBezTo>
                                  <a:pt x="604" y="367"/>
                                  <a:pt x="606" y="363"/>
                                  <a:pt x="606" y="363"/>
                                </a:cubicBezTo>
                                <a:cubicBezTo>
                                  <a:pt x="609" y="363"/>
                                  <a:pt x="609" y="366"/>
                                  <a:pt x="607" y="367"/>
                                </a:cubicBezTo>
                                <a:cubicBezTo>
                                  <a:pt x="605" y="370"/>
                                  <a:pt x="605" y="370"/>
                                  <a:pt x="605" y="370"/>
                                </a:cubicBezTo>
                                <a:cubicBezTo>
                                  <a:pt x="606" y="371"/>
                                  <a:pt x="609" y="370"/>
                                  <a:pt x="609" y="371"/>
                                </a:cubicBezTo>
                                <a:cubicBezTo>
                                  <a:pt x="609" y="372"/>
                                  <a:pt x="609" y="375"/>
                                  <a:pt x="610" y="375"/>
                                </a:cubicBezTo>
                                <a:cubicBezTo>
                                  <a:pt x="611" y="377"/>
                                  <a:pt x="613" y="377"/>
                                  <a:pt x="613" y="377"/>
                                </a:cubicBezTo>
                                <a:cubicBezTo>
                                  <a:pt x="615" y="377"/>
                                  <a:pt x="613" y="379"/>
                                  <a:pt x="615" y="379"/>
                                </a:cubicBezTo>
                                <a:cubicBezTo>
                                  <a:pt x="617" y="380"/>
                                  <a:pt x="622" y="381"/>
                                  <a:pt x="624" y="380"/>
                                </a:cubicBezTo>
                                <a:cubicBezTo>
                                  <a:pt x="626" y="378"/>
                                  <a:pt x="625" y="380"/>
                                  <a:pt x="626" y="380"/>
                                </a:cubicBezTo>
                                <a:cubicBezTo>
                                  <a:pt x="627" y="381"/>
                                  <a:pt x="630" y="380"/>
                                  <a:pt x="630" y="381"/>
                                </a:cubicBezTo>
                                <a:cubicBezTo>
                                  <a:pt x="630" y="381"/>
                                  <a:pt x="629" y="381"/>
                                  <a:pt x="630" y="383"/>
                                </a:cubicBezTo>
                                <a:cubicBezTo>
                                  <a:pt x="630" y="384"/>
                                  <a:pt x="630" y="384"/>
                                  <a:pt x="629" y="384"/>
                                </a:cubicBezTo>
                                <a:cubicBezTo>
                                  <a:pt x="626" y="384"/>
                                  <a:pt x="624" y="385"/>
                                  <a:pt x="622" y="386"/>
                                </a:cubicBezTo>
                                <a:cubicBezTo>
                                  <a:pt x="620" y="386"/>
                                  <a:pt x="617" y="387"/>
                                  <a:pt x="617" y="388"/>
                                </a:cubicBezTo>
                                <a:cubicBezTo>
                                  <a:pt x="616" y="390"/>
                                  <a:pt x="613" y="388"/>
                                  <a:pt x="613" y="387"/>
                                </a:cubicBezTo>
                                <a:cubicBezTo>
                                  <a:pt x="613" y="388"/>
                                  <a:pt x="609" y="392"/>
                                  <a:pt x="607" y="393"/>
                                </a:cubicBezTo>
                                <a:cubicBezTo>
                                  <a:pt x="606" y="394"/>
                                  <a:pt x="604" y="397"/>
                                  <a:pt x="600" y="394"/>
                                </a:cubicBezTo>
                                <a:cubicBezTo>
                                  <a:pt x="598" y="391"/>
                                  <a:pt x="603" y="387"/>
                                  <a:pt x="605" y="386"/>
                                </a:cubicBezTo>
                                <a:cubicBezTo>
                                  <a:pt x="606" y="385"/>
                                  <a:pt x="607" y="385"/>
                                  <a:pt x="609" y="384"/>
                                </a:cubicBezTo>
                                <a:cubicBezTo>
                                  <a:pt x="610" y="383"/>
                                  <a:pt x="610" y="384"/>
                                  <a:pt x="610" y="384"/>
                                </a:cubicBezTo>
                                <a:cubicBezTo>
                                  <a:pt x="610" y="384"/>
                                  <a:pt x="610" y="383"/>
                                  <a:pt x="611" y="383"/>
                                </a:cubicBezTo>
                                <a:cubicBezTo>
                                  <a:pt x="611" y="383"/>
                                  <a:pt x="612" y="386"/>
                                  <a:pt x="612" y="385"/>
                                </a:cubicBezTo>
                                <a:cubicBezTo>
                                  <a:pt x="613" y="384"/>
                                  <a:pt x="615" y="384"/>
                                  <a:pt x="616" y="384"/>
                                </a:cubicBezTo>
                                <a:cubicBezTo>
                                  <a:pt x="616" y="383"/>
                                  <a:pt x="616" y="383"/>
                                  <a:pt x="616" y="383"/>
                                </a:cubicBezTo>
                                <a:cubicBezTo>
                                  <a:pt x="609" y="381"/>
                                  <a:pt x="609" y="381"/>
                                  <a:pt x="609" y="381"/>
                                </a:cubicBezTo>
                                <a:cubicBezTo>
                                  <a:pt x="609" y="381"/>
                                  <a:pt x="611" y="381"/>
                                  <a:pt x="611" y="380"/>
                                </a:cubicBezTo>
                                <a:cubicBezTo>
                                  <a:pt x="609" y="378"/>
                                  <a:pt x="609" y="378"/>
                                  <a:pt x="609" y="378"/>
                                </a:cubicBezTo>
                                <a:cubicBezTo>
                                  <a:pt x="609" y="379"/>
                                  <a:pt x="610" y="379"/>
                                  <a:pt x="610" y="380"/>
                                </a:cubicBezTo>
                                <a:cubicBezTo>
                                  <a:pt x="610" y="380"/>
                                  <a:pt x="597" y="384"/>
                                  <a:pt x="596" y="386"/>
                                </a:cubicBezTo>
                                <a:cubicBezTo>
                                  <a:pt x="595" y="384"/>
                                  <a:pt x="593" y="381"/>
                                  <a:pt x="592" y="380"/>
                                </a:cubicBezTo>
                                <a:cubicBezTo>
                                  <a:pt x="590" y="380"/>
                                  <a:pt x="591" y="373"/>
                                  <a:pt x="591" y="372"/>
                                </a:cubicBezTo>
                                <a:cubicBezTo>
                                  <a:pt x="591" y="370"/>
                                  <a:pt x="589" y="366"/>
                                  <a:pt x="586" y="368"/>
                                </a:cubicBezTo>
                                <a:cubicBezTo>
                                  <a:pt x="584" y="370"/>
                                  <a:pt x="583" y="366"/>
                                  <a:pt x="582" y="367"/>
                                </a:cubicBezTo>
                                <a:cubicBezTo>
                                  <a:pt x="580" y="368"/>
                                  <a:pt x="579" y="370"/>
                                  <a:pt x="578" y="371"/>
                                </a:cubicBezTo>
                                <a:cubicBezTo>
                                  <a:pt x="577" y="373"/>
                                  <a:pt x="577" y="374"/>
                                  <a:pt x="576" y="377"/>
                                </a:cubicBezTo>
                                <a:cubicBezTo>
                                  <a:pt x="576" y="379"/>
                                  <a:pt x="575" y="380"/>
                                  <a:pt x="573" y="383"/>
                                </a:cubicBezTo>
                                <a:cubicBezTo>
                                  <a:pt x="572" y="384"/>
                                  <a:pt x="571" y="383"/>
                                  <a:pt x="570" y="384"/>
                                </a:cubicBezTo>
                                <a:cubicBezTo>
                                  <a:pt x="569" y="386"/>
                                  <a:pt x="568" y="385"/>
                                  <a:pt x="564" y="385"/>
                                </a:cubicBezTo>
                                <a:cubicBezTo>
                                  <a:pt x="552" y="385"/>
                                  <a:pt x="552" y="385"/>
                                  <a:pt x="552" y="385"/>
                                </a:cubicBezTo>
                                <a:cubicBezTo>
                                  <a:pt x="550" y="385"/>
                                  <a:pt x="549" y="385"/>
                                  <a:pt x="546" y="386"/>
                                </a:cubicBezTo>
                                <a:cubicBezTo>
                                  <a:pt x="544" y="388"/>
                                  <a:pt x="543" y="390"/>
                                  <a:pt x="541" y="392"/>
                                </a:cubicBezTo>
                                <a:cubicBezTo>
                                  <a:pt x="538" y="388"/>
                                  <a:pt x="537" y="393"/>
                                  <a:pt x="535" y="392"/>
                                </a:cubicBezTo>
                                <a:cubicBezTo>
                                  <a:pt x="532" y="391"/>
                                  <a:pt x="529" y="393"/>
                                  <a:pt x="528" y="393"/>
                                </a:cubicBezTo>
                                <a:cubicBezTo>
                                  <a:pt x="524" y="393"/>
                                  <a:pt x="523" y="394"/>
                                  <a:pt x="522" y="397"/>
                                </a:cubicBezTo>
                                <a:cubicBezTo>
                                  <a:pt x="521" y="397"/>
                                  <a:pt x="521" y="398"/>
                                  <a:pt x="522" y="398"/>
                                </a:cubicBezTo>
                                <a:cubicBezTo>
                                  <a:pt x="524" y="399"/>
                                  <a:pt x="524" y="398"/>
                                  <a:pt x="524" y="400"/>
                                </a:cubicBezTo>
                                <a:cubicBezTo>
                                  <a:pt x="521" y="400"/>
                                  <a:pt x="519" y="403"/>
                                  <a:pt x="516" y="403"/>
                                </a:cubicBezTo>
                                <a:cubicBezTo>
                                  <a:pt x="513" y="404"/>
                                  <a:pt x="512" y="401"/>
                                  <a:pt x="510" y="403"/>
                                </a:cubicBezTo>
                                <a:cubicBezTo>
                                  <a:pt x="508" y="405"/>
                                  <a:pt x="505" y="407"/>
                                  <a:pt x="504" y="407"/>
                                </a:cubicBezTo>
                                <a:cubicBezTo>
                                  <a:pt x="499" y="407"/>
                                  <a:pt x="503" y="401"/>
                                  <a:pt x="504" y="400"/>
                                </a:cubicBezTo>
                                <a:cubicBezTo>
                                  <a:pt x="504" y="400"/>
                                  <a:pt x="508" y="399"/>
                                  <a:pt x="508" y="398"/>
                                </a:cubicBezTo>
                                <a:cubicBezTo>
                                  <a:pt x="509" y="397"/>
                                  <a:pt x="509" y="396"/>
                                  <a:pt x="509" y="393"/>
                                </a:cubicBezTo>
                                <a:cubicBezTo>
                                  <a:pt x="509" y="392"/>
                                  <a:pt x="510" y="390"/>
                                  <a:pt x="511" y="388"/>
                                </a:cubicBezTo>
                                <a:cubicBezTo>
                                  <a:pt x="512" y="386"/>
                                  <a:pt x="509" y="385"/>
                                  <a:pt x="509" y="384"/>
                                </a:cubicBezTo>
                                <a:cubicBezTo>
                                  <a:pt x="509" y="384"/>
                                  <a:pt x="513" y="386"/>
                                  <a:pt x="515" y="387"/>
                                </a:cubicBezTo>
                                <a:cubicBezTo>
                                  <a:pt x="517" y="388"/>
                                  <a:pt x="517" y="388"/>
                                  <a:pt x="519" y="386"/>
                                </a:cubicBezTo>
                                <a:cubicBezTo>
                                  <a:pt x="521" y="386"/>
                                  <a:pt x="515" y="380"/>
                                  <a:pt x="513" y="379"/>
                                </a:cubicBezTo>
                                <a:cubicBezTo>
                                  <a:pt x="512" y="378"/>
                                  <a:pt x="509" y="378"/>
                                  <a:pt x="506" y="378"/>
                                </a:cubicBezTo>
                                <a:cubicBezTo>
                                  <a:pt x="503" y="377"/>
                                  <a:pt x="492" y="378"/>
                                  <a:pt x="492" y="372"/>
                                </a:cubicBezTo>
                                <a:cubicBezTo>
                                  <a:pt x="491" y="370"/>
                                  <a:pt x="490" y="367"/>
                                  <a:pt x="490" y="365"/>
                                </a:cubicBezTo>
                                <a:cubicBezTo>
                                  <a:pt x="490" y="363"/>
                                  <a:pt x="485" y="364"/>
                                  <a:pt x="484" y="363"/>
                                </a:cubicBezTo>
                                <a:cubicBezTo>
                                  <a:pt x="482" y="360"/>
                                  <a:pt x="483" y="357"/>
                                  <a:pt x="478" y="357"/>
                                </a:cubicBezTo>
                                <a:cubicBezTo>
                                  <a:pt x="474" y="357"/>
                                  <a:pt x="474" y="357"/>
                                  <a:pt x="474" y="357"/>
                                </a:cubicBezTo>
                                <a:cubicBezTo>
                                  <a:pt x="472" y="355"/>
                                  <a:pt x="472" y="355"/>
                                  <a:pt x="472" y="355"/>
                                </a:cubicBezTo>
                                <a:cubicBezTo>
                                  <a:pt x="471" y="355"/>
                                  <a:pt x="468" y="359"/>
                                  <a:pt x="467" y="360"/>
                                </a:cubicBezTo>
                                <a:cubicBezTo>
                                  <a:pt x="465" y="361"/>
                                  <a:pt x="464" y="363"/>
                                  <a:pt x="462" y="363"/>
                                </a:cubicBezTo>
                                <a:cubicBezTo>
                                  <a:pt x="461" y="363"/>
                                  <a:pt x="459" y="361"/>
                                  <a:pt x="458" y="361"/>
                                </a:cubicBezTo>
                                <a:cubicBezTo>
                                  <a:pt x="457" y="361"/>
                                  <a:pt x="456" y="361"/>
                                  <a:pt x="455" y="363"/>
                                </a:cubicBezTo>
                                <a:cubicBezTo>
                                  <a:pt x="454" y="363"/>
                                  <a:pt x="452" y="364"/>
                                  <a:pt x="451" y="363"/>
                                </a:cubicBezTo>
                                <a:cubicBezTo>
                                  <a:pt x="449" y="361"/>
                                  <a:pt x="447" y="360"/>
                                  <a:pt x="443" y="359"/>
                                </a:cubicBezTo>
                                <a:cubicBezTo>
                                  <a:pt x="442" y="358"/>
                                  <a:pt x="442" y="359"/>
                                  <a:pt x="439" y="359"/>
                                </a:cubicBezTo>
                                <a:cubicBezTo>
                                  <a:pt x="438" y="359"/>
                                  <a:pt x="437" y="358"/>
                                  <a:pt x="435" y="358"/>
                                </a:cubicBezTo>
                                <a:cubicBezTo>
                                  <a:pt x="431" y="353"/>
                                  <a:pt x="431" y="353"/>
                                  <a:pt x="431" y="353"/>
                                </a:cubicBezTo>
                                <a:cubicBezTo>
                                  <a:pt x="431" y="354"/>
                                  <a:pt x="431" y="354"/>
                                  <a:pt x="431" y="354"/>
                                </a:cubicBezTo>
                                <a:moveTo>
                                  <a:pt x="598" y="44"/>
                                </a:moveTo>
                                <a:cubicBezTo>
                                  <a:pt x="596" y="45"/>
                                  <a:pt x="591" y="47"/>
                                  <a:pt x="592" y="48"/>
                                </a:cubicBezTo>
                                <a:cubicBezTo>
                                  <a:pt x="593" y="49"/>
                                  <a:pt x="595" y="49"/>
                                  <a:pt x="598" y="51"/>
                                </a:cubicBezTo>
                                <a:cubicBezTo>
                                  <a:pt x="606" y="51"/>
                                  <a:pt x="606" y="51"/>
                                  <a:pt x="606" y="51"/>
                                </a:cubicBezTo>
                                <a:cubicBezTo>
                                  <a:pt x="606" y="51"/>
                                  <a:pt x="612" y="49"/>
                                  <a:pt x="613" y="49"/>
                                </a:cubicBezTo>
                                <a:cubicBezTo>
                                  <a:pt x="612" y="49"/>
                                  <a:pt x="609" y="51"/>
                                  <a:pt x="608" y="52"/>
                                </a:cubicBezTo>
                                <a:cubicBezTo>
                                  <a:pt x="607" y="53"/>
                                  <a:pt x="606" y="54"/>
                                  <a:pt x="607" y="56"/>
                                </a:cubicBezTo>
                                <a:cubicBezTo>
                                  <a:pt x="609" y="59"/>
                                  <a:pt x="602" y="65"/>
                                  <a:pt x="599" y="64"/>
                                </a:cubicBezTo>
                                <a:cubicBezTo>
                                  <a:pt x="598" y="62"/>
                                  <a:pt x="595" y="64"/>
                                  <a:pt x="593" y="64"/>
                                </a:cubicBezTo>
                                <a:cubicBezTo>
                                  <a:pt x="592" y="62"/>
                                  <a:pt x="589" y="64"/>
                                  <a:pt x="588" y="64"/>
                                </a:cubicBezTo>
                                <a:cubicBezTo>
                                  <a:pt x="587" y="64"/>
                                  <a:pt x="585" y="64"/>
                                  <a:pt x="584" y="66"/>
                                </a:cubicBezTo>
                                <a:cubicBezTo>
                                  <a:pt x="582" y="67"/>
                                  <a:pt x="581" y="67"/>
                                  <a:pt x="579" y="67"/>
                                </a:cubicBezTo>
                                <a:cubicBezTo>
                                  <a:pt x="575" y="68"/>
                                  <a:pt x="572" y="69"/>
                                  <a:pt x="568" y="69"/>
                                </a:cubicBezTo>
                                <a:cubicBezTo>
                                  <a:pt x="567" y="69"/>
                                  <a:pt x="565" y="68"/>
                                  <a:pt x="565" y="69"/>
                                </a:cubicBezTo>
                                <a:cubicBezTo>
                                  <a:pt x="564" y="71"/>
                                  <a:pt x="560" y="71"/>
                                  <a:pt x="560" y="73"/>
                                </a:cubicBezTo>
                                <a:cubicBezTo>
                                  <a:pt x="560" y="74"/>
                                  <a:pt x="561" y="73"/>
                                  <a:pt x="561" y="74"/>
                                </a:cubicBezTo>
                                <a:cubicBezTo>
                                  <a:pt x="560" y="75"/>
                                  <a:pt x="560" y="75"/>
                                  <a:pt x="560" y="75"/>
                                </a:cubicBezTo>
                                <a:cubicBezTo>
                                  <a:pt x="560" y="77"/>
                                  <a:pt x="562" y="79"/>
                                  <a:pt x="564" y="80"/>
                                </a:cubicBezTo>
                                <a:cubicBezTo>
                                  <a:pt x="565" y="79"/>
                                  <a:pt x="565" y="79"/>
                                  <a:pt x="565" y="79"/>
                                </a:cubicBezTo>
                                <a:cubicBezTo>
                                  <a:pt x="566" y="78"/>
                                  <a:pt x="567" y="79"/>
                                  <a:pt x="568" y="80"/>
                                </a:cubicBezTo>
                                <a:cubicBezTo>
                                  <a:pt x="569" y="80"/>
                                  <a:pt x="575" y="81"/>
                                  <a:pt x="575" y="79"/>
                                </a:cubicBezTo>
                                <a:cubicBezTo>
                                  <a:pt x="575" y="80"/>
                                  <a:pt x="574" y="80"/>
                                  <a:pt x="575" y="81"/>
                                </a:cubicBezTo>
                                <a:cubicBezTo>
                                  <a:pt x="575" y="82"/>
                                  <a:pt x="578" y="84"/>
                                  <a:pt x="579" y="84"/>
                                </a:cubicBezTo>
                                <a:cubicBezTo>
                                  <a:pt x="580" y="85"/>
                                  <a:pt x="581" y="85"/>
                                  <a:pt x="582" y="85"/>
                                </a:cubicBezTo>
                                <a:cubicBezTo>
                                  <a:pt x="585" y="85"/>
                                  <a:pt x="585" y="82"/>
                                  <a:pt x="586" y="84"/>
                                </a:cubicBezTo>
                                <a:cubicBezTo>
                                  <a:pt x="593" y="84"/>
                                  <a:pt x="593" y="84"/>
                                  <a:pt x="593" y="84"/>
                                </a:cubicBezTo>
                                <a:cubicBezTo>
                                  <a:pt x="594" y="84"/>
                                  <a:pt x="594" y="82"/>
                                  <a:pt x="595" y="81"/>
                                </a:cubicBezTo>
                                <a:cubicBezTo>
                                  <a:pt x="596" y="81"/>
                                  <a:pt x="600" y="84"/>
                                  <a:pt x="600" y="85"/>
                                </a:cubicBezTo>
                                <a:cubicBezTo>
                                  <a:pt x="600" y="86"/>
                                  <a:pt x="588" y="85"/>
                                  <a:pt x="586" y="86"/>
                                </a:cubicBezTo>
                                <a:cubicBezTo>
                                  <a:pt x="584" y="86"/>
                                  <a:pt x="587" y="87"/>
                                  <a:pt x="588" y="87"/>
                                </a:cubicBezTo>
                                <a:cubicBezTo>
                                  <a:pt x="591" y="88"/>
                                  <a:pt x="592" y="87"/>
                                  <a:pt x="594" y="88"/>
                                </a:cubicBezTo>
                                <a:cubicBezTo>
                                  <a:pt x="593" y="87"/>
                                  <a:pt x="591" y="88"/>
                                  <a:pt x="588" y="88"/>
                                </a:cubicBezTo>
                                <a:cubicBezTo>
                                  <a:pt x="585" y="88"/>
                                  <a:pt x="581" y="87"/>
                                  <a:pt x="578" y="87"/>
                                </a:cubicBezTo>
                                <a:cubicBezTo>
                                  <a:pt x="575" y="87"/>
                                  <a:pt x="571" y="87"/>
                                  <a:pt x="571" y="90"/>
                                </a:cubicBezTo>
                                <a:cubicBezTo>
                                  <a:pt x="569" y="91"/>
                                  <a:pt x="573" y="92"/>
                                  <a:pt x="574" y="92"/>
                                </a:cubicBezTo>
                                <a:cubicBezTo>
                                  <a:pt x="575" y="92"/>
                                  <a:pt x="578" y="91"/>
                                  <a:pt x="578" y="91"/>
                                </a:cubicBezTo>
                                <a:cubicBezTo>
                                  <a:pt x="579" y="92"/>
                                  <a:pt x="578" y="92"/>
                                  <a:pt x="578" y="93"/>
                                </a:cubicBezTo>
                                <a:cubicBezTo>
                                  <a:pt x="579" y="94"/>
                                  <a:pt x="581" y="94"/>
                                  <a:pt x="582" y="94"/>
                                </a:cubicBezTo>
                                <a:cubicBezTo>
                                  <a:pt x="589" y="94"/>
                                  <a:pt x="589" y="94"/>
                                  <a:pt x="589" y="94"/>
                                </a:cubicBezTo>
                                <a:cubicBezTo>
                                  <a:pt x="589" y="94"/>
                                  <a:pt x="585" y="95"/>
                                  <a:pt x="584" y="95"/>
                                </a:cubicBezTo>
                                <a:cubicBezTo>
                                  <a:pt x="579" y="97"/>
                                  <a:pt x="582" y="99"/>
                                  <a:pt x="585" y="100"/>
                                </a:cubicBezTo>
                                <a:cubicBezTo>
                                  <a:pt x="587" y="101"/>
                                  <a:pt x="589" y="101"/>
                                  <a:pt x="592" y="102"/>
                                </a:cubicBezTo>
                                <a:cubicBezTo>
                                  <a:pt x="596" y="102"/>
                                  <a:pt x="596" y="102"/>
                                  <a:pt x="596" y="102"/>
                                </a:cubicBezTo>
                                <a:cubicBezTo>
                                  <a:pt x="596" y="102"/>
                                  <a:pt x="594" y="101"/>
                                  <a:pt x="594" y="100"/>
                                </a:cubicBezTo>
                                <a:cubicBezTo>
                                  <a:pt x="594" y="99"/>
                                  <a:pt x="596" y="100"/>
                                  <a:pt x="596" y="100"/>
                                </a:cubicBezTo>
                                <a:cubicBezTo>
                                  <a:pt x="598" y="101"/>
                                  <a:pt x="599" y="100"/>
                                  <a:pt x="600" y="99"/>
                                </a:cubicBezTo>
                                <a:cubicBezTo>
                                  <a:pt x="600" y="99"/>
                                  <a:pt x="601" y="98"/>
                                  <a:pt x="602" y="98"/>
                                </a:cubicBezTo>
                                <a:cubicBezTo>
                                  <a:pt x="604" y="99"/>
                                  <a:pt x="602" y="101"/>
                                  <a:pt x="602" y="101"/>
                                </a:cubicBezTo>
                                <a:cubicBezTo>
                                  <a:pt x="604" y="102"/>
                                  <a:pt x="607" y="100"/>
                                  <a:pt x="608" y="100"/>
                                </a:cubicBezTo>
                                <a:cubicBezTo>
                                  <a:pt x="611" y="99"/>
                                  <a:pt x="611" y="99"/>
                                  <a:pt x="612" y="100"/>
                                </a:cubicBezTo>
                                <a:cubicBezTo>
                                  <a:pt x="613" y="101"/>
                                  <a:pt x="614" y="99"/>
                                  <a:pt x="615" y="99"/>
                                </a:cubicBezTo>
                                <a:cubicBezTo>
                                  <a:pt x="616" y="98"/>
                                  <a:pt x="619" y="99"/>
                                  <a:pt x="620" y="99"/>
                                </a:cubicBezTo>
                                <a:cubicBezTo>
                                  <a:pt x="624" y="99"/>
                                  <a:pt x="628" y="100"/>
                                  <a:pt x="632" y="101"/>
                                </a:cubicBezTo>
                                <a:cubicBezTo>
                                  <a:pt x="634" y="101"/>
                                  <a:pt x="636" y="104"/>
                                  <a:pt x="639" y="104"/>
                                </a:cubicBezTo>
                                <a:cubicBezTo>
                                  <a:pt x="641" y="104"/>
                                  <a:pt x="644" y="105"/>
                                  <a:pt x="645" y="106"/>
                                </a:cubicBezTo>
                                <a:cubicBezTo>
                                  <a:pt x="647" y="107"/>
                                  <a:pt x="646" y="108"/>
                                  <a:pt x="646" y="110"/>
                                </a:cubicBezTo>
                                <a:cubicBezTo>
                                  <a:pt x="646" y="111"/>
                                  <a:pt x="648" y="113"/>
                                  <a:pt x="649" y="113"/>
                                </a:cubicBezTo>
                                <a:cubicBezTo>
                                  <a:pt x="651" y="114"/>
                                  <a:pt x="653" y="113"/>
                                  <a:pt x="654" y="114"/>
                                </a:cubicBezTo>
                                <a:cubicBezTo>
                                  <a:pt x="654" y="117"/>
                                  <a:pt x="657" y="118"/>
                                  <a:pt x="658" y="119"/>
                                </a:cubicBezTo>
                                <a:cubicBezTo>
                                  <a:pt x="659" y="120"/>
                                  <a:pt x="658" y="123"/>
                                  <a:pt x="659" y="124"/>
                                </a:cubicBezTo>
                                <a:cubicBezTo>
                                  <a:pt x="659" y="125"/>
                                  <a:pt x="661" y="126"/>
                                  <a:pt x="661" y="128"/>
                                </a:cubicBezTo>
                                <a:cubicBezTo>
                                  <a:pt x="661" y="130"/>
                                  <a:pt x="660" y="130"/>
                                  <a:pt x="661" y="131"/>
                                </a:cubicBezTo>
                                <a:cubicBezTo>
                                  <a:pt x="662" y="132"/>
                                  <a:pt x="662" y="132"/>
                                  <a:pt x="662" y="132"/>
                                </a:cubicBezTo>
                                <a:cubicBezTo>
                                  <a:pt x="664" y="131"/>
                                  <a:pt x="666" y="133"/>
                                  <a:pt x="665" y="134"/>
                                </a:cubicBezTo>
                                <a:cubicBezTo>
                                  <a:pt x="664" y="136"/>
                                  <a:pt x="664" y="136"/>
                                  <a:pt x="664" y="138"/>
                                </a:cubicBezTo>
                                <a:cubicBezTo>
                                  <a:pt x="664" y="137"/>
                                  <a:pt x="666" y="136"/>
                                  <a:pt x="667" y="138"/>
                                </a:cubicBezTo>
                                <a:cubicBezTo>
                                  <a:pt x="667" y="140"/>
                                  <a:pt x="667" y="140"/>
                                  <a:pt x="667" y="140"/>
                                </a:cubicBezTo>
                                <a:cubicBezTo>
                                  <a:pt x="667" y="141"/>
                                  <a:pt x="667" y="141"/>
                                  <a:pt x="667" y="141"/>
                                </a:cubicBezTo>
                                <a:cubicBezTo>
                                  <a:pt x="667" y="143"/>
                                  <a:pt x="669" y="143"/>
                                  <a:pt x="669" y="143"/>
                                </a:cubicBezTo>
                                <a:cubicBezTo>
                                  <a:pt x="668" y="141"/>
                                  <a:pt x="665" y="148"/>
                                  <a:pt x="666" y="144"/>
                                </a:cubicBezTo>
                                <a:cubicBezTo>
                                  <a:pt x="666" y="144"/>
                                  <a:pt x="664" y="143"/>
                                  <a:pt x="664" y="144"/>
                                </a:cubicBezTo>
                                <a:cubicBezTo>
                                  <a:pt x="665" y="144"/>
                                  <a:pt x="665" y="144"/>
                                  <a:pt x="665" y="144"/>
                                </a:cubicBezTo>
                                <a:cubicBezTo>
                                  <a:pt x="665" y="145"/>
                                  <a:pt x="661" y="145"/>
                                  <a:pt x="662" y="146"/>
                                </a:cubicBezTo>
                                <a:cubicBezTo>
                                  <a:pt x="662" y="146"/>
                                  <a:pt x="666" y="147"/>
                                  <a:pt x="665" y="147"/>
                                </a:cubicBezTo>
                                <a:cubicBezTo>
                                  <a:pt x="662" y="150"/>
                                  <a:pt x="667" y="150"/>
                                  <a:pt x="668" y="148"/>
                                </a:cubicBezTo>
                                <a:cubicBezTo>
                                  <a:pt x="667" y="150"/>
                                  <a:pt x="666" y="150"/>
                                  <a:pt x="664" y="150"/>
                                </a:cubicBezTo>
                                <a:cubicBezTo>
                                  <a:pt x="661" y="152"/>
                                  <a:pt x="661" y="152"/>
                                  <a:pt x="661" y="152"/>
                                </a:cubicBezTo>
                                <a:cubicBezTo>
                                  <a:pt x="662" y="153"/>
                                  <a:pt x="662" y="153"/>
                                  <a:pt x="662" y="153"/>
                                </a:cubicBezTo>
                                <a:cubicBezTo>
                                  <a:pt x="665" y="154"/>
                                  <a:pt x="664" y="154"/>
                                  <a:pt x="665" y="154"/>
                                </a:cubicBezTo>
                                <a:cubicBezTo>
                                  <a:pt x="666" y="154"/>
                                  <a:pt x="671" y="157"/>
                                  <a:pt x="672" y="154"/>
                                </a:cubicBezTo>
                                <a:cubicBezTo>
                                  <a:pt x="672" y="151"/>
                                  <a:pt x="674" y="152"/>
                                  <a:pt x="675" y="151"/>
                                </a:cubicBezTo>
                                <a:cubicBezTo>
                                  <a:pt x="673" y="144"/>
                                  <a:pt x="673" y="144"/>
                                  <a:pt x="673" y="144"/>
                                </a:cubicBezTo>
                                <a:cubicBezTo>
                                  <a:pt x="673" y="145"/>
                                  <a:pt x="675" y="148"/>
                                  <a:pt x="675" y="148"/>
                                </a:cubicBezTo>
                                <a:cubicBezTo>
                                  <a:pt x="677" y="151"/>
                                  <a:pt x="678" y="148"/>
                                  <a:pt x="679" y="148"/>
                                </a:cubicBezTo>
                                <a:cubicBezTo>
                                  <a:pt x="675" y="153"/>
                                  <a:pt x="675" y="153"/>
                                  <a:pt x="675" y="153"/>
                                </a:cubicBezTo>
                                <a:cubicBezTo>
                                  <a:pt x="680" y="152"/>
                                  <a:pt x="680" y="152"/>
                                  <a:pt x="680" y="152"/>
                                </a:cubicBezTo>
                                <a:cubicBezTo>
                                  <a:pt x="682" y="152"/>
                                  <a:pt x="682" y="152"/>
                                  <a:pt x="682" y="152"/>
                                </a:cubicBezTo>
                                <a:cubicBezTo>
                                  <a:pt x="684" y="152"/>
                                  <a:pt x="685" y="151"/>
                                  <a:pt x="686" y="151"/>
                                </a:cubicBezTo>
                                <a:cubicBezTo>
                                  <a:pt x="686" y="152"/>
                                  <a:pt x="685" y="153"/>
                                  <a:pt x="684" y="153"/>
                                </a:cubicBezTo>
                                <a:cubicBezTo>
                                  <a:pt x="682" y="153"/>
                                  <a:pt x="680" y="153"/>
                                  <a:pt x="679" y="154"/>
                                </a:cubicBezTo>
                                <a:cubicBezTo>
                                  <a:pt x="678" y="156"/>
                                  <a:pt x="681" y="154"/>
                                  <a:pt x="681" y="154"/>
                                </a:cubicBezTo>
                                <a:cubicBezTo>
                                  <a:pt x="688" y="154"/>
                                  <a:pt x="688" y="154"/>
                                  <a:pt x="688" y="154"/>
                                </a:cubicBezTo>
                                <a:cubicBezTo>
                                  <a:pt x="687" y="154"/>
                                  <a:pt x="682" y="154"/>
                                  <a:pt x="682" y="156"/>
                                </a:cubicBezTo>
                                <a:cubicBezTo>
                                  <a:pt x="682" y="156"/>
                                  <a:pt x="685" y="157"/>
                                  <a:pt x="685" y="158"/>
                                </a:cubicBezTo>
                                <a:cubicBezTo>
                                  <a:pt x="685" y="159"/>
                                  <a:pt x="685" y="159"/>
                                  <a:pt x="685" y="159"/>
                                </a:cubicBezTo>
                                <a:cubicBezTo>
                                  <a:pt x="685" y="160"/>
                                  <a:pt x="684" y="160"/>
                                  <a:pt x="685" y="161"/>
                                </a:cubicBezTo>
                                <a:cubicBezTo>
                                  <a:pt x="685" y="161"/>
                                  <a:pt x="687" y="160"/>
                                  <a:pt x="688" y="160"/>
                                </a:cubicBezTo>
                                <a:cubicBezTo>
                                  <a:pt x="689" y="160"/>
                                  <a:pt x="688" y="160"/>
                                  <a:pt x="689" y="161"/>
                                </a:cubicBezTo>
                                <a:cubicBezTo>
                                  <a:pt x="691" y="163"/>
                                  <a:pt x="691" y="164"/>
                                  <a:pt x="692" y="165"/>
                                </a:cubicBezTo>
                                <a:cubicBezTo>
                                  <a:pt x="692" y="166"/>
                                  <a:pt x="688" y="166"/>
                                  <a:pt x="688" y="166"/>
                                </a:cubicBezTo>
                                <a:cubicBezTo>
                                  <a:pt x="684" y="163"/>
                                  <a:pt x="677" y="160"/>
                                  <a:pt x="672" y="161"/>
                                </a:cubicBezTo>
                                <a:cubicBezTo>
                                  <a:pt x="667" y="161"/>
                                  <a:pt x="673" y="165"/>
                                  <a:pt x="675" y="165"/>
                                </a:cubicBezTo>
                                <a:cubicBezTo>
                                  <a:pt x="679" y="166"/>
                                  <a:pt x="681" y="170"/>
                                  <a:pt x="685" y="170"/>
                                </a:cubicBezTo>
                                <a:cubicBezTo>
                                  <a:pt x="686" y="170"/>
                                  <a:pt x="687" y="169"/>
                                  <a:pt x="689" y="169"/>
                                </a:cubicBezTo>
                                <a:cubicBezTo>
                                  <a:pt x="689" y="170"/>
                                  <a:pt x="693" y="170"/>
                                  <a:pt x="693" y="170"/>
                                </a:cubicBezTo>
                                <a:cubicBezTo>
                                  <a:pt x="694" y="171"/>
                                  <a:pt x="693" y="172"/>
                                  <a:pt x="693" y="172"/>
                                </a:cubicBezTo>
                                <a:cubicBezTo>
                                  <a:pt x="689" y="173"/>
                                  <a:pt x="694" y="174"/>
                                  <a:pt x="693" y="176"/>
                                </a:cubicBezTo>
                                <a:cubicBezTo>
                                  <a:pt x="693" y="177"/>
                                  <a:pt x="691" y="176"/>
                                  <a:pt x="691" y="178"/>
                                </a:cubicBezTo>
                                <a:cubicBezTo>
                                  <a:pt x="691" y="179"/>
                                  <a:pt x="693" y="179"/>
                                  <a:pt x="693" y="179"/>
                                </a:cubicBezTo>
                                <a:cubicBezTo>
                                  <a:pt x="692" y="180"/>
                                  <a:pt x="689" y="178"/>
                                  <a:pt x="689" y="179"/>
                                </a:cubicBezTo>
                                <a:cubicBezTo>
                                  <a:pt x="688" y="180"/>
                                  <a:pt x="688" y="182"/>
                                  <a:pt x="688" y="183"/>
                                </a:cubicBezTo>
                                <a:cubicBezTo>
                                  <a:pt x="691" y="183"/>
                                  <a:pt x="691" y="183"/>
                                  <a:pt x="691" y="183"/>
                                </a:cubicBezTo>
                                <a:cubicBezTo>
                                  <a:pt x="691" y="184"/>
                                  <a:pt x="688" y="185"/>
                                  <a:pt x="687" y="185"/>
                                </a:cubicBezTo>
                                <a:cubicBezTo>
                                  <a:pt x="684" y="185"/>
                                  <a:pt x="684" y="185"/>
                                  <a:pt x="684" y="185"/>
                                </a:cubicBezTo>
                                <a:cubicBezTo>
                                  <a:pt x="682" y="184"/>
                                  <a:pt x="681" y="184"/>
                                  <a:pt x="680" y="185"/>
                                </a:cubicBezTo>
                                <a:cubicBezTo>
                                  <a:pt x="679" y="186"/>
                                  <a:pt x="679" y="185"/>
                                  <a:pt x="678" y="186"/>
                                </a:cubicBezTo>
                                <a:cubicBezTo>
                                  <a:pt x="678" y="186"/>
                                  <a:pt x="681" y="190"/>
                                  <a:pt x="682" y="190"/>
                                </a:cubicBezTo>
                                <a:cubicBezTo>
                                  <a:pt x="682" y="189"/>
                                  <a:pt x="682" y="189"/>
                                  <a:pt x="681" y="189"/>
                                </a:cubicBezTo>
                                <a:cubicBezTo>
                                  <a:pt x="685" y="189"/>
                                  <a:pt x="685" y="189"/>
                                  <a:pt x="685" y="189"/>
                                </a:cubicBezTo>
                                <a:cubicBezTo>
                                  <a:pt x="685" y="189"/>
                                  <a:pt x="691" y="186"/>
                                  <a:pt x="691" y="187"/>
                                </a:cubicBezTo>
                                <a:cubicBezTo>
                                  <a:pt x="689" y="187"/>
                                  <a:pt x="688" y="187"/>
                                  <a:pt x="687" y="189"/>
                                </a:cubicBezTo>
                                <a:cubicBezTo>
                                  <a:pt x="688" y="187"/>
                                  <a:pt x="691" y="190"/>
                                  <a:pt x="689" y="190"/>
                                </a:cubicBezTo>
                                <a:cubicBezTo>
                                  <a:pt x="691" y="190"/>
                                  <a:pt x="694" y="191"/>
                                  <a:pt x="695" y="191"/>
                                </a:cubicBezTo>
                                <a:cubicBezTo>
                                  <a:pt x="692" y="191"/>
                                  <a:pt x="692" y="191"/>
                                  <a:pt x="692" y="191"/>
                                </a:cubicBezTo>
                                <a:cubicBezTo>
                                  <a:pt x="697" y="194"/>
                                  <a:pt x="697" y="194"/>
                                  <a:pt x="697" y="194"/>
                                </a:cubicBezTo>
                                <a:cubicBezTo>
                                  <a:pt x="693" y="194"/>
                                  <a:pt x="691" y="190"/>
                                  <a:pt x="687" y="190"/>
                                </a:cubicBezTo>
                                <a:cubicBezTo>
                                  <a:pt x="685" y="190"/>
                                  <a:pt x="679" y="189"/>
                                  <a:pt x="678" y="191"/>
                                </a:cubicBezTo>
                                <a:cubicBezTo>
                                  <a:pt x="678" y="192"/>
                                  <a:pt x="677" y="192"/>
                                  <a:pt x="675" y="193"/>
                                </a:cubicBezTo>
                                <a:cubicBezTo>
                                  <a:pt x="674" y="193"/>
                                  <a:pt x="674" y="196"/>
                                  <a:pt x="675" y="194"/>
                                </a:cubicBezTo>
                                <a:cubicBezTo>
                                  <a:pt x="678" y="194"/>
                                  <a:pt x="680" y="193"/>
                                  <a:pt x="681" y="191"/>
                                </a:cubicBezTo>
                                <a:cubicBezTo>
                                  <a:pt x="681" y="192"/>
                                  <a:pt x="684" y="192"/>
                                  <a:pt x="684" y="192"/>
                                </a:cubicBezTo>
                                <a:cubicBezTo>
                                  <a:pt x="685" y="192"/>
                                  <a:pt x="687" y="196"/>
                                  <a:pt x="687" y="192"/>
                                </a:cubicBezTo>
                                <a:cubicBezTo>
                                  <a:pt x="687" y="191"/>
                                  <a:pt x="689" y="193"/>
                                  <a:pt x="689" y="193"/>
                                </a:cubicBezTo>
                                <a:cubicBezTo>
                                  <a:pt x="689" y="193"/>
                                  <a:pt x="694" y="193"/>
                                  <a:pt x="693" y="194"/>
                                </a:cubicBezTo>
                                <a:cubicBezTo>
                                  <a:pt x="692" y="194"/>
                                  <a:pt x="692" y="194"/>
                                  <a:pt x="692" y="194"/>
                                </a:cubicBezTo>
                                <a:cubicBezTo>
                                  <a:pt x="694" y="196"/>
                                  <a:pt x="694" y="196"/>
                                  <a:pt x="694" y="196"/>
                                </a:cubicBezTo>
                                <a:cubicBezTo>
                                  <a:pt x="693" y="196"/>
                                  <a:pt x="691" y="196"/>
                                  <a:pt x="689" y="194"/>
                                </a:cubicBezTo>
                                <a:cubicBezTo>
                                  <a:pt x="688" y="193"/>
                                  <a:pt x="688" y="194"/>
                                  <a:pt x="688" y="196"/>
                                </a:cubicBezTo>
                                <a:cubicBezTo>
                                  <a:pt x="688" y="194"/>
                                  <a:pt x="681" y="193"/>
                                  <a:pt x="680" y="193"/>
                                </a:cubicBezTo>
                                <a:cubicBezTo>
                                  <a:pt x="679" y="193"/>
                                  <a:pt x="672" y="196"/>
                                  <a:pt x="673" y="198"/>
                                </a:cubicBezTo>
                                <a:cubicBezTo>
                                  <a:pt x="674" y="199"/>
                                  <a:pt x="681" y="197"/>
                                  <a:pt x="682" y="197"/>
                                </a:cubicBezTo>
                                <a:cubicBezTo>
                                  <a:pt x="684" y="197"/>
                                  <a:pt x="686" y="197"/>
                                  <a:pt x="687" y="198"/>
                                </a:cubicBezTo>
                                <a:cubicBezTo>
                                  <a:pt x="692" y="199"/>
                                  <a:pt x="692" y="199"/>
                                  <a:pt x="692" y="199"/>
                                </a:cubicBezTo>
                                <a:cubicBezTo>
                                  <a:pt x="692" y="200"/>
                                  <a:pt x="686" y="198"/>
                                  <a:pt x="686" y="198"/>
                                </a:cubicBezTo>
                                <a:cubicBezTo>
                                  <a:pt x="684" y="197"/>
                                  <a:pt x="680" y="198"/>
                                  <a:pt x="678" y="198"/>
                                </a:cubicBezTo>
                                <a:cubicBezTo>
                                  <a:pt x="669" y="200"/>
                                  <a:pt x="679" y="203"/>
                                  <a:pt x="681" y="202"/>
                                </a:cubicBezTo>
                                <a:cubicBezTo>
                                  <a:pt x="680" y="203"/>
                                  <a:pt x="679" y="204"/>
                                  <a:pt x="677" y="204"/>
                                </a:cubicBezTo>
                                <a:cubicBezTo>
                                  <a:pt x="673" y="205"/>
                                  <a:pt x="679" y="206"/>
                                  <a:pt x="679" y="206"/>
                                </a:cubicBezTo>
                                <a:cubicBezTo>
                                  <a:pt x="679" y="206"/>
                                  <a:pt x="674" y="205"/>
                                  <a:pt x="674" y="207"/>
                                </a:cubicBezTo>
                                <a:cubicBezTo>
                                  <a:pt x="674" y="211"/>
                                  <a:pt x="677" y="209"/>
                                  <a:pt x="679" y="207"/>
                                </a:cubicBezTo>
                                <a:cubicBezTo>
                                  <a:pt x="681" y="206"/>
                                  <a:pt x="684" y="204"/>
                                  <a:pt x="686" y="203"/>
                                </a:cubicBezTo>
                                <a:cubicBezTo>
                                  <a:pt x="687" y="203"/>
                                  <a:pt x="694" y="199"/>
                                  <a:pt x="694" y="202"/>
                                </a:cubicBezTo>
                                <a:cubicBezTo>
                                  <a:pt x="691" y="202"/>
                                  <a:pt x="691" y="202"/>
                                  <a:pt x="691" y="202"/>
                                </a:cubicBezTo>
                                <a:cubicBezTo>
                                  <a:pt x="691" y="202"/>
                                  <a:pt x="693" y="202"/>
                                  <a:pt x="694" y="203"/>
                                </a:cubicBezTo>
                                <a:cubicBezTo>
                                  <a:pt x="691" y="200"/>
                                  <a:pt x="675" y="210"/>
                                  <a:pt x="677" y="211"/>
                                </a:cubicBezTo>
                                <a:cubicBezTo>
                                  <a:pt x="677" y="212"/>
                                  <a:pt x="684" y="210"/>
                                  <a:pt x="685" y="210"/>
                                </a:cubicBezTo>
                                <a:cubicBezTo>
                                  <a:pt x="685" y="210"/>
                                  <a:pt x="680" y="211"/>
                                  <a:pt x="679" y="212"/>
                                </a:cubicBezTo>
                                <a:cubicBezTo>
                                  <a:pt x="679" y="212"/>
                                  <a:pt x="681" y="217"/>
                                  <a:pt x="682" y="216"/>
                                </a:cubicBezTo>
                                <a:cubicBezTo>
                                  <a:pt x="684" y="215"/>
                                  <a:pt x="685" y="212"/>
                                  <a:pt x="686" y="212"/>
                                </a:cubicBezTo>
                                <a:cubicBezTo>
                                  <a:pt x="687" y="212"/>
                                  <a:pt x="692" y="213"/>
                                  <a:pt x="692" y="213"/>
                                </a:cubicBezTo>
                                <a:cubicBezTo>
                                  <a:pt x="687" y="213"/>
                                  <a:pt x="687" y="213"/>
                                  <a:pt x="687" y="213"/>
                                </a:cubicBezTo>
                                <a:cubicBezTo>
                                  <a:pt x="685" y="213"/>
                                  <a:pt x="684" y="215"/>
                                  <a:pt x="682" y="216"/>
                                </a:cubicBezTo>
                                <a:cubicBezTo>
                                  <a:pt x="682" y="219"/>
                                  <a:pt x="682" y="219"/>
                                  <a:pt x="682" y="219"/>
                                </a:cubicBezTo>
                                <a:cubicBezTo>
                                  <a:pt x="684" y="223"/>
                                  <a:pt x="684" y="222"/>
                                  <a:pt x="686" y="220"/>
                                </a:cubicBezTo>
                                <a:cubicBezTo>
                                  <a:pt x="685" y="222"/>
                                  <a:pt x="684" y="226"/>
                                  <a:pt x="685" y="227"/>
                                </a:cubicBezTo>
                                <a:cubicBezTo>
                                  <a:pt x="685" y="227"/>
                                  <a:pt x="688" y="223"/>
                                  <a:pt x="689" y="223"/>
                                </a:cubicBezTo>
                                <a:cubicBezTo>
                                  <a:pt x="689" y="224"/>
                                  <a:pt x="688" y="225"/>
                                  <a:pt x="689" y="226"/>
                                </a:cubicBezTo>
                                <a:cubicBezTo>
                                  <a:pt x="689" y="227"/>
                                  <a:pt x="691" y="225"/>
                                  <a:pt x="692" y="225"/>
                                </a:cubicBezTo>
                                <a:cubicBezTo>
                                  <a:pt x="694" y="223"/>
                                  <a:pt x="689" y="220"/>
                                  <a:pt x="689" y="219"/>
                                </a:cubicBezTo>
                                <a:cubicBezTo>
                                  <a:pt x="689" y="219"/>
                                  <a:pt x="692" y="223"/>
                                  <a:pt x="693" y="223"/>
                                </a:cubicBezTo>
                                <a:cubicBezTo>
                                  <a:pt x="694" y="224"/>
                                  <a:pt x="694" y="223"/>
                                  <a:pt x="695" y="222"/>
                                </a:cubicBezTo>
                                <a:cubicBezTo>
                                  <a:pt x="694" y="222"/>
                                  <a:pt x="698" y="225"/>
                                  <a:pt x="697" y="226"/>
                                </a:cubicBezTo>
                                <a:cubicBezTo>
                                  <a:pt x="698" y="225"/>
                                  <a:pt x="694" y="223"/>
                                  <a:pt x="694" y="225"/>
                                </a:cubicBezTo>
                                <a:cubicBezTo>
                                  <a:pt x="694" y="227"/>
                                  <a:pt x="697" y="230"/>
                                  <a:pt x="694" y="231"/>
                                </a:cubicBezTo>
                                <a:cubicBezTo>
                                  <a:pt x="694" y="227"/>
                                  <a:pt x="694" y="227"/>
                                  <a:pt x="694" y="227"/>
                                </a:cubicBezTo>
                                <a:cubicBezTo>
                                  <a:pt x="694" y="226"/>
                                  <a:pt x="692" y="229"/>
                                  <a:pt x="691" y="229"/>
                                </a:cubicBezTo>
                                <a:cubicBezTo>
                                  <a:pt x="689" y="229"/>
                                  <a:pt x="688" y="231"/>
                                  <a:pt x="688" y="232"/>
                                </a:cubicBezTo>
                                <a:cubicBezTo>
                                  <a:pt x="687" y="235"/>
                                  <a:pt x="691" y="232"/>
                                  <a:pt x="691" y="233"/>
                                </a:cubicBezTo>
                                <a:cubicBezTo>
                                  <a:pt x="692" y="235"/>
                                  <a:pt x="689" y="236"/>
                                  <a:pt x="689" y="236"/>
                                </a:cubicBezTo>
                                <a:cubicBezTo>
                                  <a:pt x="689" y="236"/>
                                  <a:pt x="692" y="235"/>
                                  <a:pt x="693" y="237"/>
                                </a:cubicBezTo>
                                <a:cubicBezTo>
                                  <a:pt x="693" y="239"/>
                                  <a:pt x="695" y="240"/>
                                  <a:pt x="695" y="242"/>
                                </a:cubicBezTo>
                                <a:cubicBezTo>
                                  <a:pt x="694" y="244"/>
                                  <a:pt x="695" y="244"/>
                                  <a:pt x="698" y="246"/>
                                </a:cubicBezTo>
                                <a:cubicBezTo>
                                  <a:pt x="699" y="248"/>
                                  <a:pt x="700" y="250"/>
                                  <a:pt x="701" y="248"/>
                                </a:cubicBezTo>
                                <a:cubicBezTo>
                                  <a:pt x="701" y="248"/>
                                  <a:pt x="702" y="253"/>
                                  <a:pt x="704" y="253"/>
                                </a:cubicBezTo>
                                <a:cubicBezTo>
                                  <a:pt x="705" y="255"/>
                                  <a:pt x="704" y="253"/>
                                  <a:pt x="705" y="253"/>
                                </a:cubicBezTo>
                                <a:cubicBezTo>
                                  <a:pt x="706" y="255"/>
                                  <a:pt x="707" y="256"/>
                                  <a:pt x="708" y="257"/>
                                </a:cubicBezTo>
                                <a:cubicBezTo>
                                  <a:pt x="711" y="258"/>
                                  <a:pt x="713" y="259"/>
                                  <a:pt x="715" y="258"/>
                                </a:cubicBezTo>
                                <a:cubicBezTo>
                                  <a:pt x="717" y="258"/>
                                  <a:pt x="720" y="258"/>
                                  <a:pt x="720" y="257"/>
                                </a:cubicBezTo>
                                <a:cubicBezTo>
                                  <a:pt x="720" y="261"/>
                                  <a:pt x="720" y="261"/>
                                  <a:pt x="720" y="261"/>
                                </a:cubicBezTo>
                                <a:cubicBezTo>
                                  <a:pt x="720" y="261"/>
                                  <a:pt x="722" y="256"/>
                                  <a:pt x="722" y="257"/>
                                </a:cubicBezTo>
                                <a:cubicBezTo>
                                  <a:pt x="724" y="257"/>
                                  <a:pt x="722" y="258"/>
                                  <a:pt x="722" y="258"/>
                                </a:cubicBezTo>
                                <a:cubicBezTo>
                                  <a:pt x="722" y="259"/>
                                  <a:pt x="724" y="259"/>
                                  <a:pt x="724" y="259"/>
                                </a:cubicBezTo>
                                <a:cubicBezTo>
                                  <a:pt x="724" y="259"/>
                                  <a:pt x="720" y="261"/>
                                  <a:pt x="721" y="262"/>
                                </a:cubicBezTo>
                                <a:cubicBezTo>
                                  <a:pt x="722" y="262"/>
                                  <a:pt x="722" y="262"/>
                                  <a:pt x="724" y="261"/>
                                </a:cubicBezTo>
                                <a:cubicBezTo>
                                  <a:pt x="725" y="262"/>
                                  <a:pt x="724" y="263"/>
                                  <a:pt x="724" y="263"/>
                                </a:cubicBezTo>
                                <a:cubicBezTo>
                                  <a:pt x="724" y="264"/>
                                  <a:pt x="727" y="261"/>
                                  <a:pt x="727" y="262"/>
                                </a:cubicBezTo>
                                <a:cubicBezTo>
                                  <a:pt x="727" y="263"/>
                                  <a:pt x="725" y="264"/>
                                  <a:pt x="725" y="265"/>
                                </a:cubicBezTo>
                                <a:cubicBezTo>
                                  <a:pt x="725" y="264"/>
                                  <a:pt x="728" y="263"/>
                                  <a:pt x="727" y="265"/>
                                </a:cubicBezTo>
                                <a:cubicBezTo>
                                  <a:pt x="727" y="264"/>
                                  <a:pt x="727" y="264"/>
                                  <a:pt x="727" y="264"/>
                                </a:cubicBezTo>
                                <a:cubicBezTo>
                                  <a:pt x="727" y="266"/>
                                  <a:pt x="731" y="263"/>
                                  <a:pt x="731" y="263"/>
                                </a:cubicBezTo>
                                <a:cubicBezTo>
                                  <a:pt x="732" y="264"/>
                                  <a:pt x="731" y="266"/>
                                  <a:pt x="731" y="268"/>
                                </a:cubicBezTo>
                                <a:cubicBezTo>
                                  <a:pt x="729" y="265"/>
                                  <a:pt x="740" y="265"/>
                                  <a:pt x="733" y="262"/>
                                </a:cubicBezTo>
                                <a:cubicBezTo>
                                  <a:pt x="734" y="262"/>
                                  <a:pt x="740" y="262"/>
                                  <a:pt x="737" y="261"/>
                                </a:cubicBezTo>
                                <a:cubicBezTo>
                                  <a:pt x="733" y="258"/>
                                  <a:pt x="738" y="259"/>
                                  <a:pt x="739" y="257"/>
                                </a:cubicBezTo>
                                <a:cubicBezTo>
                                  <a:pt x="735" y="257"/>
                                  <a:pt x="735" y="257"/>
                                  <a:pt x="735" y="257"/>
                                </a:cubicBezTo>
                                <a:cubicBezTo>
                                  <a:pt x="737" y="256"/>
                                  <a:pt x="738" y="255"/>
                                  <a:pt x="739" y="255"/>
                                </a:cubicBezTo>
                                <a:cubicBezTo>
                                  <a:pt x="741" y="252"/>
                                  <a:pt x="738" y="253"/>
                                  <a:pt x="738" y="252"/>
                                </a:cubicBezTo>
                                <a:cubicBezTo>
                                  <a:pt x="738" y="252"/>
                                  <a:pt x="741" y="251"/>
                                  <a:pt x="741" y="250"/>
                                </a:cubicBezTo>
                                <a:cubicBezTo>
                                  <a:pt x="741" y="249"/>
                                  <a:pt x="741" y="246"/>
                                  <a:pt x="740" y="245"/>
                                </a:cubicBezTo>
                                <a:cubicBezTo>
                                  <a:pt x="739" y="245"/>
                                  <a:pt x="741" y="244"/>
                                  <a:pt x="740" y="243"/>
                                </a:cubicBezTo>
                                <a:cubicBezTo>
                                  <a:pt x="738" y="242"/>
                                  <a:pt x="738" y="242"/>
                                  <a:pt x="738" y="242"/>
                                </a:cubicBezTo>
                                <a:cubicBezTo>
                                  <a:pt x="738" y="242"/>
                                  <a:pt x="742" y="240"/>
                                  <a:pt x="744" y="240"/>
                                </a:cubicBezTo>
                                <a:cubicBezTo>
                                  <a:pt x="747" y="240"/>
                                  <a:pt x="744" y="239"/>
                                  <a:pt x="742" y="238"/>
                                </a:cubicBezTo>
                                <a:cubicBezTo>
                                  <a:pt x="748" y="238"/>
                                  <a:pt x="748" y="238"/>
                                  <a:pt x="748" y="238"/>
                                </a:cubicBezTo>
                                <a:cubicBezTo>
                                  <a:pt x="747" y="237"/>
                                  <a:pt x="745" y="237"/>
                                  <a:pt x="744" y="236"/>
                                </a:cubicBezTo>
                                <a:cubicBezTo>
                                  <a:pt x="744" y="236"/>
                                  <a:pt x="748" y="237"/>
                                  <a:pt x="748" y="236"/>
                                </a:cubicBezTo>
                                <a:cubicBezTo>
                                  <a:pt x="750" y="236"/>
                                  <a:pt x="748" y="236"/>
                                  <a:pt x="748" y="235"/>
                                </a:cubicBezTo>
                                <a:cubicBezTo>
                                  <a:pt x="750" y="235"/>
                                  <a:pt x="750" y="235"/>
                                  <a:pt x="750" y="235"/>
                                </a:cubicBezTo>
                                <a:cubicBezTo>
                                  <a:pt x="751" y="233"/>
                                  <a:pt x="746" y="232"/>
                                  <a:pt x="746" y="232"/>
                                </a:cubicBezTo>
                                <a:cubicBezTo>
                                  <a:pt x="746" y="232"/>
                                  <a:pt x="752" y="232"/>
                                  <a:pt x="751" y="231"/>
                                </a:cubicBezTo>
                                <a:cubicBezTo>
                                  <a:pt x="751" y="230"/>
                                  <a:pt x="752" y="230"/>
                                  <a:pt x="750" y="229"/>
                                </a:cubicBezTo>
                                <a:cubicBezTo>
                                  <a:pt x="750" y="229"/>
                                  <a:pt x="746" y="229"/>
                                  <a:pt x="746" y="227"/>
                                </a:cubicBezTo>
                                <a:cubicBezTo>
                                  <a:pt x="752" y="226"/>
                                  <a:pt x="752" y="226"/>
                                  <a:pt x="752" y="226"/>
                                </a:cubicBezTo>
                                <a:cubicBezTo>
                                  <a:pt x="754" y="226"/>
                                  <a:pt x="753" y="223"/>
                                  <a:pt x="751" y="223"/>
                                </a:cubicBezTo>
                                <a:cubicBezTo>
                                  <a:pt x="750" y="222"/>
                                  <a:pt x="746" y="220"/>
                                  <a:pt x="750" y="219"/>
                                </a:cubicBezTo>
                                <a:cubicBezTo>
                                  <a:pt x="752" y="219"/>
                                  <a:pt x="755" y="220"/>
                                  <a:pt x="757" y="218"/>
                                </a:cubicBezTo>
                                <a:cubicBezTo>
                                  <a:pt x="754" y="216"/>
                                  <a:pt x="754" y="216"/>
                                  <a:pt x="754" y="216"/>
                                </a:cubicBezTo>
                                <a:cubicBezTo>
                                  <a:pt x="754" y="215"/>
                                  <a:pt x="757" y="215"/>
                                  <a:pt x="757" y="215"/>
                                </a:cubicBezTo>
                                <a:cubicBezTo>
                                  <a:pt x="758" y="213"/>
                                  <a:pt x="760" y="213"/>
                                  <a:pt x="762" y="215"/>
                                </a:cubicBezTo>
                                <a:cubicBezTo>
                                  <a:pt x="765" y="215"/>
                                  <a:pt x="765" y="215"/>
                                  <a:pt x="765" y="215"/>
                                </a:cubicBezTo>
                                <a:cubicBezTo>
                                  <a:pt x="766" y="213"/>
                                  <a:pt x="764" y="212"/>
                                  <a:pt x="764" y="211"/>
                                </a:cubicBezTo>
                                <a:cubicBezTo>
                                  <a:pt x="765" y="210"/>
                                  <a:pt x="768" y="205"/>
                                  <a:pt x="771" y="207"/>
                                </a:cubicBezTo>
                                <a:cubicBezTo>
                                  <a:pt x="770" y="206"/>
                                  <a:pt x="766" y="213"/>
                                  <a:pt x="767" y="213"/>
                                </a:cubicBezTo>
                                <a:cubicBezTo>
                                  <a:pt x="768" y="215"/>
                                  <a:pt x="771" y="211"/>
                                  <a:pt x="773" y="211"/>
                                </a:cubicBezTo>
                                <a:cubicBezTo>
                                  <a:pt x="775" y="212"/>
                                  <a:pt x="775" y="212"/>
                                  <a:pt x="775" y="212"/>
                                </a:cubicBezTo>
                                <a:cubicBezTo>
                                  <a:pt x="775" y="210"/>
                                  <a:pt x="775" y="210"/>
                                  <a:pt x="775" y="210"/>
                                </a:cubicBezTo>
                                <a:cubicBezTo>
                                  <a:pt x="779" y="211"/>
                                  <a:pt x="779" y="210"/>
                                  <a:pt x="780" y="209"/>
                                </a:cubicBezTo>
                                <a:cubicBezTo>
                                  <a:pt x="781" y="207"/>
                                  <a:pt x="782" y="207"/>
                                  <a:pt x="784" y="207"/>
                                </a:cubicBezTo>
                                <a:cubicBezTo>
                                  <a:pt x="786" y="206"/>
                                  <a:pt x="786" y="205"/>
                                  <a:pt x="787" y="204"/>
                                </a:cubicBezTo>
                                <a:cubicBezTo>
                                  <a:pt x="788" y="203"/>
                                  <a:pt x="791" y="200"/>
                                  <a:pt x="792" y="198"/>
                                </a:cubicBezTo>
                                <a:cubicBezTo>
                                  <a:pt x="794" y="196"/>
                                  <a:pt x="794" y="194"/>
                                  <a:pt x="797" y="194"/>
                                </a:cubicBezTo>
                                <a:cubicBezTo>
                                  <a:pt x="798" y="193"/>
                                  <a:pt x="801" y="193"/>
                                  <a:pt x="801" y="191"/>
                                </a:cubicBezTo>
                                <a:cubicBezTo>
                                  <a:pt x="800" y="191"/>
                                  <a:pt x="799" y="185"/>
                                  <a:pt x="799" y="185"/>
                                </a:cubicBezTo>
                                <a:cubicBezTo>
                                  <a:pt x="800" y="185"/>
                                  <a:pt x="804" y="189"/>
                                  <a:pt x="805" y="189"/>
                                </a:cubicBezTo>
                                <a:cubicBezTo>
                                  <a:pt x="806" y="190"/>
                                  <a:pt x="807" y="190"/>
                                  <a:pt x="808" y="190"/>
                                </a:cubicBezTo>
                                <a:cubicBezTo>
                                  <a:pt x="811" y="189"/>
                                  <a:pt x="811" y="189"/>
                                  <a:pt x="811" y="189"/>
                                </a:cubicBezTo>
                                <a:cubicBezTo>
                                  <a:pt x="812" y="189"/>
                                  <a:pt x="813" y="190"/>
                                  <a:pt x="814" y="189"/>
                                </a:cubicBezTo>
                                <a:cubicBezTo>
                                  <a:pt x="814" y="189"/>
                                  <a:pt x="812" y="186"/>
                                  <a:pt x="815" y="187"/>
                                </a:cubicBezTo>
                                <a:cubicBezTo>
                                  <a:pt x="818" y="187"/>
                                  <a:pt x="820" y="187"/>
                                  <a:pt x="822" y="186"/>
                                </a:cubicBezTo>
                                <a:cubicBezTo>
                                  <a:pt x="828" y="185"/>
                                  <a:pt x="833" y="184"/>
                                  <a:pt x="839" y="182"/>
                                </a:cubicBezTo>
                                <a:cubicBezTo>
                                  <a:pt x="840" y="180"/>
                                  <a:pt x="859" y="169"/>
                                  <a:pt x="860" y="169"/>
                                </a:cubicBezTo>
                                <a:cubicBezTo>
                                  <a:pt x="850" y="169"/>
                                  <a:pt x="850" y="169"/>
                                  <a:pt x="850" y="169"/>
                                </a:cubicBezTo>
                                <a:cubicBezTo>
                                  <a:pt x="847" y="167"/>
                                  <a:pt x="845" y="166"/>
                                  <a:pt x="843" y="166"/>
                                </a:cubicBezTo>
                                <a:cubicBezTo>
                                  <a:pt x="840" y="166"/>
                                  <a:pt x="838" y="167"/>
                                  <a:pt x="837" y="167"/>
                                </a:cubicBezTo>
                                <a:cubicBezTo>
                                  <a:pt x="834" y="169"/>
                                  <a:pt x="834" y="166"/>
                                  <a:pt x="833" y="167"/>
                                </a:cubicBezTo>
                                <a:cubicBezTo>
                                  <a:pt x="832" y="167"/>
                                  <a:pt x="831" y="170"/>
                                  <a:pt x="830" y="170"/>
                                </a:cubicBezTo>
                                <a:cubicBezTo>
                                  <a:pt x="825" y="170"/>
                                  <a:pt x="833" y="165"/>
                                  <a:pt x="834" y="166"/>
                                </a:cubicBezTo>
                                <a:cubicBezTo>
                                  <a:pt x="833" y="165"/>
                                  <a:pt x="830" y="166"/>
                                  <a:pt x="828" y="166"/>
                                </a:cubicBezTo>
                                <a:cubicBezTo>
                                  <a:pt x="825" y="166"/>
                                  <a:pt x="822" y="165"/>
                                  <a:pt x="820" y="165"/>
                                </a:cubicBezTo>
                                <a:cubicBezTo>
                                  <a:pt x="821" y="165"/>
                                  <a:pt x="825" y="163"/>
                                  <a:pt x="826" y="161"/>
                                </a:cubicBezTo>
                                <a:cubicBezTo>
                                  <a:pt x="826" y="158"/>
                                  <a:pt x="828" y="159"/>
                                  <a:pt x="830" y="160"/>
                                </a:cubicBezTo>
                                <a:cubicBezTo>
                                  <a:pt x="832" y="160"/>
                                  <a:pt x="841" y="158"/>
                                  <a:pt x="843" y="157"/>
                                </a:cubicBezTo>
                                <a:cubicBezTo>
                                  <a:pt x="843" y="156"/>
                                  <a:pt x="837" y="154"/>
                                  <a:pt x="835" y="153"/>
                                </a:cubicBezTo>
                                <a:cubicBezTo>
                                  <a:pt x="837" y="154"/>
                                  <a:pt x="841" y="156"/>
                                  <a:pt x="843" y="156"/>
                                </a:cubicBezTo>
                                <a:cubicBezTo>
                                  <a:pt x="844" y="157"/>
                                  <a:pt x="848" y="157"/>
                                  <a:pt x="848" y="159"/>
                                </a:cubicBezTo>
                                <a:cubicBezTo>
                                  <a:pt x="847" y="163"/>
                                  <a:pt x="850" y="164"/>
                                  <a:pt x="852" y="164"/>
                                </a:cubicBezTo>
                                <a:cubicBezTo>
                                  <a:pt x="852" y="164"/>
                                  <a:pt x="859" y="164"/>
                                  <a:pt x="858" y="163"/>
                                </a:cubicBezTo>
                                <a:cubicBezTo>
                                  <a:pt x="858" y="163"/>
                                  <a:pt x="858" y="165"/>
                                  <a:pt x="859" y="165"/>
                                </a:cubicBezTo>
                                <a:cubicBezTo>
                                  <a:pt x="861" y="164"/>
                                  <a:pt x="863" y="160"/>
                                  <a:pt x="863" y="158"/>
                                </a:cubicBezTo>
                                <a:cubicBezTo>
                                  <a:pt x="863" y="157"/>
                                  <a:pt x="863" y="152"/>
                                  <a:pt x="860" y="153"/>
                                </a:cubicBezTo>
                                <a:cubicBezTo>
                                  <a:pt x="858" y="156"/>
                                  <a:pt x="859" y="153"/>
                                  <a:pt x="858" y="152"/>
                                </a:cubicBezTo>
                                <a:cubicBezTo>
                                  <a:pt x="855" y="150"/>
                                  <a:pt x="852" y="148"/>
                                  <a:pt x="848" y="146"/>
                                </a:cubicBezTo>
                                <a:cubicBezTo>
                                  <a:pt x="847" y="145"/>
                                  <a:pt x="846" y="145"/>
                                  <a:pt x="845" y="144"/>
                                </a:cubicBezTo>
                                <a:cubicBezTo>
                                  <a:pt x="845" y="144"/>
                                  <a:pt x="840" y="145"/>
                                  <a:pt x="840" y="146"/>
                                </a:cubicBezTo>
                                <a:cubicBezTo>
                                  <a:pt x="840" y="146"/>
                                  <a:pt x="841" y="145"/>
                                  <a:pt x="840" y="145"/>
                                </a:cubicBezTo>
                                <a:cubicBezTo>
                                  <a:pt x="839" y="144"/>
                                  <a:pt x="839" y="144"/>
                                  <a:pt x="839" y="144"/>
                                </a:cubicBezTo>
                                <a:cubicBezTo>
                                  <a:pt x="839" y="143"/>
                                  <a:pt x="844" y="144"/>
                                  <a:pt x="844" y="143"/>
                                </a:cubicBezTo>
                                <a:cubicBezTo>
                                  <a:pt x="844" y="140"/>
                                  <a:pt x="844" y="139"/>
                                  <a:pt x="840" y="139"/>
                                </a:cubicBezTo>
                                <a:cubicBezTo>
                                  <a:pt x="838" y="140"/>
                                  <a:pt x="837" y="143"/>
                                  <a:pt x="834" y="140"/>
                                </a:cubicBezTo>
                                <a:cubicBezTo>
                                  <a:pt x="834" y="140"/>
                                  <a:pt x="830" y="140"/>
                                  <a:pt x="830" y="139"/>
                                </a:cubicBezTo>
                                <a:cubicBezTo>
                                  <a:pt x="830" y="137"/>
                                  <a:pt x="835" y="140"/>
                                  <a:pt x="835" y="140"/>
                                </a:cubicBezTo>
                                <a:cubicBezTo>
                                  <a:pt x="837" y="140"/>
                                  <a:pt x="843" y="139"/>
                                  <a:pt x="843" y="138"/>
                                </a:cubicBezTo>
                                <a:cubicBezTo>
                                  <a:pt x="844" y="138"/>
                                  <a:pt x="838" y="136"/>
                                  <a:pt x="837" y="136"/>
                                </a:cubicBezTo>
                                <a:cubicBezTo>
                                  <a:pt x="834" y="136"/>
                                  <a:pt x="831" y="136"/>
                                  <a:pt x="828" y="137"/>
                                </a:cubicBezTo>
                                <a:cubicBezTo>
                                  <a:pt x="830" y="137"/>
                                  <a:pt x="834" y="133"/>
                                  <a:pt x="834" y="134"/>
                                </a:cubicBezTo>
                                <a:cubicBezTo>
                                  <a:pt x="834" y="133"/>
                                  <a:pt x="830" y="133"/>
                                  <a:pt x="830" y="132"/>
                                </a:cubicBezTo>
                                <a:cubicBezTo>
                                  <a:pt x="833" y="133"/>
                                  <a:pt x="837" y="136"/>
                                  <a:pt x="840" y="133"/>
                                </a:cubicBezTo>
                                <a:cubicBezTo>
                                  <a:pt x="840" y="133"/>
                                  <a:pt x="844" y="132"/>
                                  <a:pt x="844" y="131"/>
                                </a:cubicBezTo>
                                <a:cubicBezTo>
                                  <a:pt x="843" y="130"/>
                                  <a:pt x="840" y="128"/>
                                  <a:pt x="840" y="127"/>
                                </a:cubicBezTo>
                                <a:cubicBezTo>
                                  <a:pt x="840" y="128"/>
                                  <a:pt x="844" y="130"/>
                                  <a:pt x="845" y="130"/>
                                </a:cubicBezTo>
                                <a:cubicBezTo>
                                  <a:pt x="847" y="131"/>
                                  <a:pt x="846" y="128"/>
                                  <a:pt x="848" y="128"/>
                                </a:cubicBezTo>
                                <a:cubicBezTo>
                                  <a:pt x="850" y="128"/>
                                  <a:pt x="859" y="131"/>
                                  <a:pt x="859" y="131"/>
                                </a:cubicBezTo>
                                <a:cubicBezTo>
                                  <a:pt x="858" y="131"/>
                                  <a:pt x="850" y="130"/>
                                  <a:pt x="850" y="130"/>
                                </a:cubicBezTo>
                                <a:cubicBezTo>
                                  <a:pt x="852" y="134"/>
                                  <a:pt x="859" y="133"/>
                                  <a:pt x="863" y="133"/>
                                </a:cubicBezTo>
                                <a:cubicBezTo>
                                  <a:pt x="864" y="132"/>
                                  <a:pt x="867" y="133"/>
                                  <a:pt x="868" y="132"/>
                                </a:cubicBezTo>
                                <a:cubicBezTo>
                                  <a:pt x="872" y="131"/>
                                  <a:pt x="871" y="128"/>
                                  <a:pt x="868" y="127"/>
                                </a:cubicBezTo>
                                <a:cubicBezTo>
                                  <a:pt x="867" y="126"/>
                                  <a:pt x="864" y="125"/>
                                  <a:pt x="863" y="125"/>
                                </a:cubicBezTo>
                                <a:cubicBezTo>
                                  <a:pt x="861" y="125"/>
                                  <a:pt x="863" y="128"/>
                                  <a:pt x="863" y="130"/>
                                </a:cubicBezTo>
                                <a:cubicBezTo>
                                  <a:pt x="861" y="128"/>
                                  <a:pt x="861" y="127"/>
                                  <a:pt x="860" y="126"/>
                                </a:cubicBezTo>
                                <a:cubicBezTo>
                                  <a:pt x="860" y="125"/>
                                  <a:pt x="859" y="126"/>
                                  <a:pt x="858" y="125"/>
                                </a:cubicBezTo>
                                <a:cubicBezTo>
                                  <a:pt x="859" y="126"/>
                                  <a:pt x="861" y="119"/>
                                  <a:pt x="861" y="118"/>
                                </a:cubicBezTo>
                                <a:cubicBezTo>
                                  <a:pt x="863" y="121"/>
                                  <a:pt x="863" y="121"/>
                                  <a:pt x="863" y="121"/>
                                </a:cubicBezTo>
                                <a:cubicBezTo>
                                  <a:pt x="863" y="124"/>
                                  <a:pt x="863" y="125"/>
                                  <a:pt x="864" y="125"/>
                                </a:cubicBezTo>
                                <a:cubicBezTo>
                                  <a:pt x="867" y="125"/>
                                  <a:pt x="870" y="124"/>
                                  <a:pt x="872" y="124"/>
                                </a:cubicBezTo>
                                <a:cubicBezTo>
                                  <a:pt x="873" y="124"/>
                                  <a:pt x="880" y="121"/>
                                  <a:pt x="878" y="119"/>
                                </a:cubicBezTo>
                                <a:cubicBezTo>
                                  <a:pt x="875" y="118"/>
                                  <a:pt x="874" y="120"/>
                                  <a:pt x="873" y="119"/>
                                </a:cubicBezTo>
                                <a:cubicBezTo>
                                  <a:pt x="873" y="117"/>
                                  <a:pt x="873" y="117"/>
                                  <a:pt x="873" y="117"/>
                                </a:cubicBezTo>
                                <a:cubicBezTo>
                                  <a:pt x="874" y="115"/>
                                  <a:pt x="873" y="114"/>
                                  <a:pt x="872" y="114"/>
                                </a:cubicBezTo>
                                <a:cubicBezTo>
                                  <a:pt x="872" y="113"/>
                                  <a:pt x="868" y="113"/>
                                  <a:pt x="867" y="113"/>
                                </a:cubicBezTo>
                                <a:cubicBezTo>
                                  <a:pt x="865" y="113"/>
                                  <a:pt x="864" y="115"/>
                                  <a:pt x="861" y="113"/>
                                </a:cubicBezTo>
                                <a:cubicBezTo>
                                  <a:pt x="866" y="117"/>
                                  <a:pt x="868" y="107"/>
                                  <a:pt x="873" y="112"/>
                                </a:cubicBezTo>
                                <a:cubicBezTo>
                                  <a:pt x="874" y="114"/>
                                  <a:pt x="877" y="111"/>
                                  <a:pt x="877" y="108"/>
                                </a:cubicBezTo>
                                <a:cubicBezTo>
                                  <a:pt x="877" y="107"/>
                                  <a:pt x="873" y="104"/>
                                  <a:pt x="873" y="104"/>
                                </a:cubicBezTo>
                                <a:cubicBezTo>
                                  <a:pt x="873" y="102"/>
                                  <a:pt x="877" y="106"/>
                                  <a:pt x="877" y="107"/>
                                </a:cubicBezTo>
                                <a:cubicBezTo>
                                  <a:pt x="877" y="108"/>
                                  <a:pt x="879" y="106"/>
                                  <a:pt x="878" y="104"/>
                                </a:cubicBezTo>
                                <a:cubicBezTo>
                                  <a:pt x="877" y="102"/>
                                  <a:pt x="874" y="100"/>
                                  <a:pt x="873" y="99"/>
                                </a:cubicBezTo>
                                <a:cubicBezTo>
                                  <a:pt x="871" y="99"/>
                                  <a:pt x="867" y="100"/>
                                  <a:pt x="865" y="99"/>
                                </a:cubicBezTo>
                                <a:cubicBezTo>
                                  <a:pt x="864" y="98"/>
                                  <a:pt x="864" y="95"/>
                                  <a:pt x="861" y="95"/>
                                </a:cubicBezTo>
                                <a:cubicBezTo>
                                  <a:pt x="861" y="94"/>
                                  <a:pt x="857" y="95"/>
                                  <a:pt x="858" y="94"/>
                                </a:cubicBezTo>
                                <a:cubicBezTo>
                                  <a:pt x="859" y="92"/>
                                  <a:pt x="859" y="91"/>
                                  <a:pt x="861" y="93"/>
                                </a:cubicBezTo>
                                <a:cubicBezTo>
                                  <a:pt x="864" y="95"/>
                                  <a:pt x="866" y="92"/>
                                  <a:pt x="868" y="91"/>
                                </a:cubicBezTo>
                                <a:cubicBezTo>
                                  <a:pt x="872" y="88"/>
                                  <a:pt x="879" y="95"/>
                                  <a:pt x="883" y="92"/>
                                </a:cubicBezTo>
                                <a:cubicBezTo>
                                  <a:pt x="884" y="91"/>
                                  <a:pt x="884" y="85"/>
                                  <a:pt x="880" y="86"/>
                                </a:cubicBezTo>
                                <a:cubicBezTo>
                                  <a:pt x="879" y="86"/>
                                  <a:pt x="878" y="87"/>
                                  <a:pt x="877" y="86"/>
                                </a:cubicBezTo>
                                <a:cubicBezTo>
                                  <a:pt x="874" y="86"/>
                                  <a:pt x="872" y="85"/>
                                  <a:pt x="870" y="82"/>
                                </a:cubicBezTo>
                                <a:cubicBezTo>
                                  <a:pt x="866" y="80"/>
                                  <a:pt x="879" y="84"/>
                                  <a:pt x="879" y="82"/>
                                </a:cubicBezTo>
                                <a:cubicBezTo>
                                  <a:pt x="878" y="80"/>
                                  <a:pt x="872" y="79"/>
                                  <a:pt x="870" y="78"/>
                                </a:cubicBezTo>
                                <a:cubicBezTo>
                                  <a:pt x="866" y="77"/>
                                  <a:pt x="866" y="78"/>
                                  <a:pt x="865" y="80"/>
                                </a:cubicBezTo>
                                <a:cubicBezTo>
                                  <a:pt x="865" y="81"/>
                                  <a:pt x="863" y="82"/>
                                  <a:pt x="861" y="81"/>
                                </a:cubicBezTo>
                                <a:cubicBezTo>
                                  <a:pt x="860" y="81"/>
                                  <a:pt x="864" y="77"/>
                                  <a:pt x="864" y="75"/>
                                </a:cubicBezTo>
                                <a:cubicBezTo>
                                  <a:pt x="864" y="74"/>
                                  <a:pt x="865" y="72"/>
                                  <a:pt x="866" y="71"/>
                                </a:cubicBezTo>
                                <a:cubicBezTo>
                                  <a:pt x="866" y="69"/>
                                  <a:pt x="866" y="67"/>
                                  <a:pt x="867" y="67"/>
                                </a:cubicBezTo>
                                <a:cubicBezTo>
                                  <a:pt x="868" y="67"/>
                                  <a:pt x="871" y="67"/>
                                  <a:pt x="872" y="66"/>
                                </a:cubicBezTo>
                                <a:cubicBezTo>
                                  <a:pt x="872" y="66"/>
                                  <a:pt x="878" y="60"/>
                                  <a:pt x="878" y="61"/>
                                </a:cubicBezTo>
                                <a:cubicBezTo>
                                  <a:pt x="875" y="60"/>
                                  <a:pt x="875" y="60"/>
                                  <a:pt x="875" y="60"/>
                                </a:cubicBezTo>
                                <a:cubicBezTo>
                                  <a:pt x="875" y="56"/>
                                  <a:pt x="875" y="56"/>
                                  <a:pt x="875" y="56"/>
                                </a:cubicBezTo>
                                <a:cubicBezTo>
                                  <a:pt x="875" y="54"/>
                                  <a:pt x="877" y="54"/>
                                  <a:pt x="879" y="54"/>
                                </a:cubicBezTo>
                                <a:cubicBezTo>
                                  <a:pt x="881" y="54"/>
                                  <a:pt x="891" y="51"/>
                                  <a:pt x="885" y="51"/>
                                </a:cubicBezTo>
                                <a:cubicBezTo>
                                  <a:pt x="881" y="51"/>
                                  <a:pt x="875" y="49"/>
                                  <a:pt x="873" y="52"/>
                                </a:cubicBezTo>
                                <a:cubicBezTo>
                                  <a:pt x="872" y="53"/>
                                  <a:pt x="872" y="55"/>
                                  <a:pt x="870" y="54"/>
                                </a:cubicBezTo>
                                <a:cubicBezTo>
                                  <a:pt x="867" y="53"/>
                                  <a:pt x="870" y="51"/>
                                  <a:pt x="871" y="49"/>
                                </a:cubicBezTo>
                                <a:cubicBezTo>
                                  <a:pt x="873" y="46"/>
                                  <a:pt x="878" y="48"/>
                                  <a:pt x="881" y="48"/>
                                </a:cubicBezTo>
                                <a:cubicBezTo>
                                  <a:pt x="886" y="48"/>
                                  <a:pt x="891" y="49"/>
                                  <a:pt x="893" y="45"/>
                                </a:cubicBezTo>
                                <a:cubicBezTo>
                                  <a:pt x="894" y="45"/>
                                  <a:pt x="890" y="44"/>
                                  <a:pt x="890" y="44"/>
                                </a:cubicBezTo>
                                <a:cubicBezTo>
                                  <a:pt x="887" y="42"/>
                                  <a:pt x="885" y="44"/>
                                  <a:pt x="883" y="44"/>
                                </a:cubicBezTo>
                                <a:cubicBezTo>
                                  <a:pt x="880" y="44"/>
                                  <a:pt x="879" y="42"/>
                                  <a:pt x="877" y="42"/>
                                </a:cubicBezTo>
                                <a:cubicBezTo>
                                  <a:pt x="872" y="42"/>
                                  <a:pt x="872" y="42"/>
                                  <a:pt x="872" y="42"/>
                                </a:cubicBezTo>
                                <a:cubicBezTo>
                                  <a:pt x="873" y="44"/>
                                  <a:pt x="877" y="42"/>
                                  <a:pt x="879" y="42"/>
                                </a:cubicBezTo>
                                <a:cubicBezTo>
                                  <a:pt x="883" y="42"/>
                                  <a:pt x="885" y="41"/>
                                  <a:pt x="888" y="41"/>
                                </a:cubicBezTo>
                                <a:cubicBezTo>
                                  <a:pt x="893" y="42"/>
                                  <a:pt x="895" y="40"/>
                                  <a:pt x="899" y="40"/>
                                </a:cubicBezTo>
                                <a:cubicBezTo>
                                  <a:pt x="900" y="40"/>
                                  <a:pt x="903" y="40"/>
                                  <a:pt x="903" y="39"/>
                                </a:cubicBezTo>
                                <a:cubicBezTo>
                                  <a:pt x="903" y="39"/>
                                  <a:pt x="900" y="36"/>
                                  <a:pt x="901" y="36"/>
                                </a:cubicBezTo>
                                <a:cubicBezTo>
                                  <a:pt x="907" y="35"/>
                                  <a:pt x="913" y="34"/>
                                  <a:pt x="918" y="31"/>
                                </a:cubicBezTo>
                                <a:cubicBezTo>
                                  <a:pt x="919" y="29"/>
                                  <a:pt x="914" y="28"/>
                                  <a:pt x="914" y="28"/>
                                </a:cubicBezTo>
                                <a:cubicBezTo>
                                  <a:pt x="911" y="27"/>
                                  <a:pt x="907" y="26"/>
                                  <a:pt x="905" y="26"/>
                                </a:cubicBezTo>
                                <a:cubicBezTo>
                                  <a:pt x="898" y="25"/>
                                  <a:pt x="892" y="23"/>
                                  <a:pt x="886" y="29"/>
                                </a:cubicBezTo>
                                <a:cubicBezTo>
                                  <a:pt x="884" y="33"/>
                                  <a:pt x="881" y="31"/>
                                  <a:pt x="877" y="31"/>
                                </a:cubicBezTo>
                                <a:cubicBezTo>
                                  <a:pt x="875" y="31"/>
                                  <a:pt x="871" y="34"/>
                                  <a:pt x="872" y="31"/>
                                </a:cubicBezTo>
                                <a:cubicBezTo>
                                  <a:pt x="872" y="28"/>
                                  <a:pt x="866" y="32"/>
                                  <a:pt x="865" y="33"/>
                                </a:cubicBezTo>
                                <a:cubicBezTo>
                                  <a:pt x="863" y="34"/>
                                  <a:pt x="860" y="35"/>
                                  <a:pt x="858" y="36"/>
                                </a:cubicBezTo>
                                <a:cubicBezTo>
                                  <a:pt x="857" y="36"/>
                                  <a:pt x="847" y="44"/>
                                  <a:pt x="847" y="44"/>
                                </a:cubicBezTo>
                                <a:cubicBezTo>
                                  <a:pt x="845" y="41"/>
                                  <a:pt x="871" y="26"/>
                                  <a:pt x="855" y="22"/>
                                </a:cubicBezTo>
                                <a:cubicBezTo>
                                  <a:pt x="850" y="22"/>
                                  <a:pt x="851" y="26"/>
                                  <a:pt x="846" y="28"/>
                                </a:cubicBezTo>
                                <a:cubicBezTo>
                                  <a:pt x="843" y="29"/>
                                  <a:pt x="840" y="29"/>
                                  <a:pt x="837" y="31"/>
                                </a:cubicBezTo>
                                <a:cubicBezTo>
                                  <a:pt x="835" y="31"/>
                                  <a:pt x="830" y="33"/>
                                  <a:pt x="828" y="33"/>
                                </a:cubicBezTo>
                                <a:cubicBezTo>
                                  <a:pt x="826" y="29"/>
                                  <a:pt x="834" y="28"/>
                                  <a:pt x="837" y="28"/>
                                </a:cubicBezTo>
                                <a:cubicBezTo>
                                  <a:pt x="837" y="27"/>
                                  <a:pt x="844" y="26"/>
                                  <a:pt x="840" y="25"/>
                                </a:cubicBezTo>
                                <a:cubicBezTo>
                                  <a:pt x="837" y="23"/>
                                  <a:pt x="833" y="23"/>
                                  <a:pt x="830" y="23"/>
                                </a:cubicBezTo>
                                <a:cubicBezTo>
                                  <a:pt x="820" y="23"/>
                                  <a:pt x="811" y="25"/>
                                  <a:pt x="801" y="27"/>
                                </a:cubicBezTo>
                                <a:cubicBezTo>
                                  <a:pt x="801" y="27"/>
                                  <a:pt x="798" y="29"/>
                                  <a:pt x="797" y="28"/>
                                </a:cubicBezTo>
                                <a:cubicBezTo>
                                  <a:pt x="797" y="26"/>
                                  <a:pt x="795" y="26"/>
                                  <a:pt x="798" y="26"/>
                                </a:cubicBezTo>
                                <a:cubicBezTo>
                                  <a:pt x="802" y="23"/>
                                  <a:pt x="807" y="22"/>
                                  <a:pt x="812" y="21"/>
                                </a:cubicBezTo>
                                <a:cubicBezTo>
                                  <a:pt x="820" y="20"/>
                                  <a:pt x="830" y="21"/>
                                  <a:pt x="839" y="21"/>
                                </a:cubicBezTo>
                                <a:cubicBezTo>
                                  <a:pt x="846" y="21"/>
                                  <a:pt x="846" y="21"/>
                                  <a:pt x="846" y="21"/>
                                </a:cubicBezTo>
                                <a:cubicBezTo>
                                  <a:pt x="851" y="19"/>
                                  <a:pt x="857" y="19"/>
                                  <a:pt x="861" y="16"/>
                                </a:cubicBezTo>
                                <a:cubicBezTo>
                                  <a:pt x="864" y="16"/>
                                  <a:pt x="865" y="15"/>
                                  <a:pt x="861" y="14"/>
                                </a:cubicBezTo>
                                <a:cubicBezTo>
                                  <a:pt x="859" y="13"/>
                                  <a:pt x="854" y="12"/>
                                  <a:pt x="852" y="13"/>
                                </a:cubicBezTo>
                                <a:cubicBezTo>
                                  <a:pt x="850" y="13"/>
                                  <a:pt x="850" y="12"/>
                                  <a:pt x="847" y="10"/>
                                </a:cubicBezTo>
                                <a:cubicBezTo>
                                  <a:pt x="845" y="10"/>
                                  <a:pt x="843" y="13"/>
                                  <a:pt x="840" y="13"/>
                                </a:cubicBezTo>
                                <a:cubicBezTo>
                                  <a:pt x="840" y="13"/>
                                  <a:pt x="843" y="9"/>
                                  <a:pt x="844" y="9"/>
                                </a:cubicBezTo>
                                <a:cubicBezTo>
                                  <a:pt x="845" y="7"/>
                                  <a:pt x="840" y="7"/>
                                  <a:pt x="839" y="7"/>
                                </a:cubicBezTo>
                                <a:cubicBezTo>
                                  <a:pt x="832" y="8"/>
                                  <a:pt x="826" y="8"/>
                                  <a:pt x="819" y="7"/>
                                </a:cubicBezTo>
                                <a:cubicBezTo>
                                  <a:pt x="813" y="7"/>
                                  <a:pt x="808" y="9"/>
                                  <a:pt x="802" y="9"/>
                                </a:cubicBezTo>
                                <a:cubicBezTo>
                                  <a:pt x="794" y="9"/>
                                  <a:pt x="794" y="9"/>
                                  <a:pt x="794" y="9"/>
                                </a:cubicBezTo>
                                <a:cubicBezTo>
                                  <a:pt x="792" y="10"/>
                                  <a:pt x="788" y="9"/>
                                  <a:pt x="787" y="10"/>
                                </a:cubicBezTo>
                                <a:cubicBezTo>
                                  <a:pt x="791" y="9"/>
                                  <a:pt x="794" y="9"/>
                                  <a:pt x="798" y="8"/>
                                </a:cubicBezTo>
                                <a:cubicBezTo>
                                  <a:pt x="804" y="8"/>
                                  <a:pt x="808" y="7"/>
                                  <a:pt x="813" y="7"/>
                                </a:cubicBezTo>
                                <a:cubicBezTo>
                                  <a:pt x="815" y="7"/>
                                  <a:pt x="839" y="7"/>
                                  <a:pt x="839" y="5"/>
                                </a:cubicBezTo>
                                <a:cubicBezTo>
                                  <a:pt x="838" y="5"/>
                                  <a:pt x="834" y="3"/>
                                  <a:pt x="833" y="2"/>
                                </a:cubicBezTo>
                                <a:cubicBezTo>
                                  <a:pt x="824" y="2"/>
                                  <a:pt x="824" y="2"/>
                                  <a:pt x="824" y="2"/>
                                </a:cubicBezTo>
                                <a:cubicBezTo>
                                  <a:pt x="819" y="2"/>
                                  <a:pt x="814" y="1"/>
                                  <a:pt x="811" y="0"/>
                                </a:cubicBezTo>
                                <a:cubicBezTo>
                                  <a:pt x="788" y="0"/>
                                  <a:pt x="788" y="0"/>
                                  <a:pt x="788" y="0"/>
                                </a:cubicBezTo>
                                <a:cubicBezTo>
                                  <a:pt x="785" y="1"/>
                                  <a:pt x="781" y="1"/>
                                  <a:pt x="778" y="1"/>
                                </a:cubicBezTo>
                                <a:cubicBezTo>
                                  <a:pt x="777" y="1"/>
                                  <a:pt x="775" y="3"/>
                                  <a:pt x="775" y="3"/>
                                </a:cubicBezTo>
                                <a:cubicBezTo>
                                  <a:pt x="773" y="3"/>
                                  <a:pt x="771" y="2"/>
                                  <a:pt x="768" y="2"/>
                                </a:cubicBezTo>
                                <a:cubicBezTo>
                                  <a:pt x="767" y="2"/>
                                  <a:pt x="766" y="3"/>
                                  <a:pt x="764" y="3"/>
                                </a:cubicBezTo>
                                <a:cubicBezTo>
                                  <a:pt x="761" y="3"/>
                                  <a:pt x="761" y="5"/>
                                  <a:pt x="764" y="5"/>
                                </a:cubicBezTo>
                                <a:cubicBezTo>
                                  <a:pt x="767" y="6"/>
                                  <a:pt x="771" y="6"/>
                                  <a:pt x="773" y="7"/>
                                </a:cubicBezTo>
                                <a:cubicBezTo>
                                  <a:pt x="772" y="6"/>
                                  <a:pt x="765" y="8"/>
                                  <a:pt x="764" y="9"/>
                                </a:cubicBezTo>
                                <a:cubicBezTo>
                                  <a:pt x="760" y="9"/>
                                  <a:pt x="760" y="9"/>
                                  <a:pt x="760" y="9"/>
                                </a:cubicBezTo>
                                <a:cubicBezTo>
                                  <a:pt x="762" y="12"/>
                                  <a:pt x="762" y="12"/>
                                  <a:pt x="762" y="12"/>
                                </a:cubicBezTo>
                                <a:cubicBezTo>
                                  <a:pt x="761" y="12"/>
                                  <a:pt x="759" y="10"/>
                                  <a:pt x="758" y="9"/>
                                </a:cubicBezTo>
                                <a:cubicBezTo>
                                  <a:pt x="757" y="8"/>
                                  <a:pt x="753" y="9"/>
                                  <a:pt x="752" y="9"/>
                                </a:cubicBezTo>
                                <a:cubicBezTo>
                                  <a:pt x="748" y="8"/>
                                  <a:pt x="745" y="7"/>
                                  <a:pt x="741" y="6"/>
                                </a:cubicBezTo>
                                <a:cubicBezTo>
                                  <a:pt x="739" y="5"/>
                                  <a:pt x="737" y="7"/>
                                  <a:pt x="733" y="7"/>
                                </a:cubicBezTo>
                                <a:cubicBezTo>
                                  <a:pt x="732" y="7"/>
                                  <a:pt x="725" y="6"/>
                                  <a:pt x="725" y="8"/>
                                </a:cubicBezTo>
                                <a:cubicBezTo>
                                  <a:pt x="724" y="8"/>
                                  <a:pt x="740" y="10"/>
                                  <a:pt x="742" y="12"/>
                                </a:cubicBezTo>
                                <a:cubicBezTo>
                                  <a:pt x="746" y="12"/>
                                  <a:pt x="750" y="12"/>
                                  <a:pt x="752" y="13"/>
                                </a:cubicBezTo>
                                <a:cubicBezTo>
                                  <a:pt x="753" y="13"/>
                                  <a:pt x="754" y="13"/>
                                  <a:pt x="755" y="14"/>
                                </a:cubicBezTo>
                                <a:cubicBezTo>
                                  <a:pt x="755" y="18"/>
                                  <a:pt x="755" y="18"/>
                                  <a:pt x="755" y="18"/>
                                </a:cubicBezTo>
                                <a:cubicBezTo>
                                  <a:pt x="755" y="19"/>
                                  <a:pt x="754" y="16"/>
                                  <a:pt x="754" y="15"/>
                                </a:cubicBezTo>
                                <a:cubicBezTo>
                                  <a:pt x="753" y="14"/>
                                  <a:pt x="750" y="14"/>
                                  <a:pt x="748" y="13"/>
                                </a:cubicBezTo>
                                <a:cubicBezTo>
                                  <a:pt x="745" y="13"/>
                                  <a:pt x="745" y="13"/>
                                  <a:pt x="745" y="13"/>
                                </a:cubicBezTo>
                                <a:cubicBezTo>
                                  <a:pt x="745" y="14"/>
                                  <a:pt x="746" y="16"/>
                                  <a:pt x="746" y="16"/>
                                </a:cubicBezTo>
                                <a:cubicBezTo>
                                  <a:pt x="744" y="16"/>
                                  <a:pt x="742" y="13"/>
                                  <a:pt x="741" y="13"/>
                                </a:cubicBezTo>
                                <a:cubicBezTo>
                                  <a:pt x="739" y="13"/>
                                  <a:pt x="737" y="13"/>
                                  <a:pt x="734" y="12"/>
                                </a:cubicBezTo>
                                <a:cubicBezTo>
                                  <a:pt x="724" y="12"/>
                                  <a:pt x="724" y="12"/>
                                  <a:pt x="724" y="12"/>
                                </a:cubicBezTo>
                                <a:cubicBezTo>
                                  <a:pt x="722" y="14"/>
                                  <a:pt x="738" y="20"/>
                                  <a:pt x="738" y="20"/>
                                </a:cubicBezTo>
                                <a:cubicBezTo>
                                  <a:pt x="738" y="21"/>
                                  <a:pt x="732" y="20"/>
                                  <a:pt x="732" y="20"/>
                                </a:cubicBezTo>
                                <a:cubicBezTo>
                                  <a:pt x="728" y="20"/>
                                  <a:pt x="727" y="19"/>
                                  <a:pt x="728" y="22"/>
                                </a:cubicBezTo>
                                <a:cubicBezTo>
                                  <a:pt x="727" y="22"/>
                                  <a:pt x="726" y="21"/>
                                  <a:pt x="725" y="20"/>
                                </a:cubicBezTo>
                                <a:cubicBezTo>
                                  <a:pt x="725" y="19"/>
                                  <a:pt x="727" y="20"/>
                                  <a:pt x="728" y="19"/>
                                </a:cubicBezTo>
                                <a:cubicBezTo>
                                  <a:pt x="728" y="19"/>
                                  <a:pt x="726" y="16"/>
                                  <a:pt x="725" y="16"/>
                                </a:cubicBezTo>
                                <a:cubicBezTo>
                                  <a:pt x="722" y="15"/>
                                  <a:pt x="720" y="14"/>
                                  <a:pt x="717" y="14"/>
                                </a:cubicBezTo>
                                <a:cubicBezTo>
                                  <a:pt x="715" y="14"/>
                                  <a:pt x="713" y="13"/>
                                  <a:pt x="712" y="14"/>
                                </a:cubicBezTo>
                                <a:cubicBezTo>
                                  <a:pt x="711" y="14"/>
                                  <a:pt x="714" y="18"/>
                                  <a:pt x="714" y="18"/>
                                </a:cubicBezTo>
                                <a:cubicBezTo>
                                  <a:pt x="718" y="20"/>
                                  <a:pt x="722" y="20"/>
                                  <a:pt x="727" y="23"/>
                                </a:cubicBezTo>
                                <a:cubicBezTo>
                                  <a:pt x="728" y="23"/>
                                  <a:pt x="729" y="25"/>
                                  <a:pt x="728" y="26"/>
                                </a:cubicBezTo>
                                <a:cubicBezTo>
                                  <a:pt x="726" y="28"/>
                                  <a:pt x="724" y="26"/>
                                  <a:pt x="721" y="25"/>
                                </a:cubicBezTo>
                                <a:cubicBezTo>
                                  <a:pt x="715" y="21"/>
                                  <a:pt x="708" y="19"/>
                                  <a:pt x="701" y="18"/>
                                </a:cubicBezTo>
                                <a:cubicBezTo>
                                  <a:pt x="698" y="16"/>
                                  <a:pt x="694" y="15"/>
                                  <a:pt x="691" y="16"/>
                                </a:cubicBezTo>
                                <a:cubicBezTo>
                                  <a:pt x="689" y="16"/>
                                  <a:pt x="693" y="20"/>
                                  <a:pt x="693" y="21"/>
                                </a:cubicBezTo>
                                <a:cubicBezTo>
                                  <a:pt x="698" y="25"/>
                                  <a:pt x="698" y="25"/>
                                  <a:pt x="698" y="25"/>
                                </a:cubicBezTo>
                                <a:cubicBezTo>
                                  <a:pt x="698" y="26"/>
                                  <a:pt x="691" y="25"/>
                                  <a:pt x="691" y="25"/>
                                </a:cubicBezTo>
                                <a:cubicBezTo>
                                  <a:pt x="691" y="27"/>
                                  <a:pt x="695" y="26"/>
                                  <a:pt x="695" y="28"/>
                                </a:cubicBezTo>
                                <a:cubicBezTo>
                                  <a:pt x="695" y="28"/>
                                  <a:pt x="691" y="27"/>
                                  <a:pt x="689" y="26"/>
                                </a:cubicBezTo>
                                <a:cubicBezTo>
                                  <a:pt x="687" y="25"/>
                                  <a:pt x="685" y="25"/>
                                  <a:pt x="681" y="23"/>
                                </a:cubicBezTo>
                                <a:cubicBezTo>
                                  <a:pt x="679" y="22"/>
                                  <a:pt x="679" y="23"/>
                                  <a:pt x="679" y="26"/>
                                </a:cubicBezTo>
                                <a:cubicBezTo>
                                  <a:pt x="678" y="27"/>
                                  <a:pt x="677" y="27"/>
                                  <a:pt x="675" y="27"/>
                                </a:cubicBezTo>
                                <a:cubicBezTo>
                                  <a:pt x="675" y="28"/>
                                  <a:pt x="675" y="31"/>
                                  <a:pt x="674" y="31"/>
                                </a:cubicBezTo>
                                <a:cubicBezTo>
                                  <a:pt x="674" y="27"/>
                                  <a:pt x="674" y="27"/>
                                  <a:pt x="674" y="27"/>
                                </a:cubicBezTo>
                                <a:cubicBezTo>
                                  <a:pt x="674" y="26"/>
                                  <a:pt x="675" y="25"/>
                                  <a:pt x="675" y="23"/>
                                </a:cubicBezTo>
                                <a:cubicBezTo>
                                  <a:pt x="674" y="19"/>
                                  <a:pt x="669" y="19"/>
                                  <a:pt x="666" y="19"/>
                                </a:cubicBezTo>
                                <a:cubicBezTo>
                                  <a:pt x="661" y="20"/>
                                  <a:pt x="657" y="21"/>
                                  <a:pt x="652" y="21"/>
                                </a:cubicBezTo>
                                <a:cubicBezTo>
                                  <a:pt x="651" y="22"/>
                                  <a:pt x="648" y="22"/>
                                  <a:pt x="647" y="22"/>
                                </a:cubicBezTo>
                                <a:cubicBezTo>
                                  <a:pt x="641" y="23"/>
                                  <a:pt x="641" y="23"/>
                                  <a:pt x="641" y="23"/>
                                </a:cubicBezTo>
                                <a:cubicBezTo>
                                  <a:pt x="642" y="25"/>
                                  <a:pt x="645" y="25"/>
                                  <a:pt x="646" y="25"/>
                                </a:cubicBezTo>
                                <a:cubicBezTo>
                                  <a:pt x="647" y="26"/>
                                  <a:pt x="648" y="27"/>
                                  <a:pt x="651" y="28"/>
                                </a:cubicBezTo>
                                <a:cubicBezTo>
                                  <a:pt x="655" y="32"/>
                                  <a:pt x="655" y="32"/>
                                  <a:pt x="655" y="32"/>
                                </a:cubicBezTo>
                                <a:cubicBezTo>
                                  <a:pt x="654" y="32"/>
                                  <a:pt x="649" y="29"/>
                                  <a:pt x="648" y="29"/>
                                </a:cubicBezTo>
                                <a:cubicBezTo>
                                  <a:pt x="646" y="28"/>
                                  <a:pt x="645" y="26"/>
                                  <a:pt x="642" y="26"/>
                                </a:cubicBezTo>
                                <a:cubicBezTo>
                                  <a:pt x="639" y="25"/>
                                  <a:pt x="635" y="26"/>
                                  <a:pt x="632" y="26"/>
                                </a:cubicBezTo>
                                <a:cubicBezTo>
                                  <a:pt x="628" y="27"/>
                                  <a:pt x="628" y="26"/>
                                  <a:pt x="631" y="29"/>
                                </a:cubicBezTo>
                                <a:cubicBezTo>
                                  <a:pt x="631" y="35"/>
                                  <a:pt x="631" y="35"/>
                                  <a:pt x="631" y="35"/>
                                </a:cubicBezTo>
                                <a:cubicBezTo>
                                  <a:pt x="631" y="38"/>
                                  <a:pt x="626" y="35"/>
                                  <a:pt x="625" y="35"/>
                                </a:cubicBezTo>
                                <a:cubicBezTo>
                                  <a:pt x="624" y="35"/>
                                  <a:pt x="620" y="33"/>
                                  <a:pt x="619" y="35"/>
                                </a:cubicBezTo>
                                <a:cubicBezTo>
                                  <a:pt x="618" y="36"/>
                                  <a:pt x="619" y="40"/>
                                  <a:pt x="619" y="40"/>
                                </a:cubicBezTo>
                                <a:cubicBezTo>
                                  <a:pt x="618" y="41"/>
                                  <a:pt x="616" y="39"/>
                                  <a:pt x="615" y="38"/>
                                </a:cubicBezTo>
                                <a:cubicBezTo>
                                  <a:pt x="613" y="36"/>
                                  <a:pt x="611" y="36"/>
                                  <a:pt x="609" y="38"/>
                                </a:cubicBezTo>
                                <a:cubicBezTo>
                                  <a:pt x="606" y="40"/>
                                  <a:pt x="602" y="42"/>
                                  <a:pt x="598" y="44"/>
                                </a:cubicBezTo>
                                <a:cubicBezTo>
                                  <a:pt x="596" y="45"/>
                                  <a:pt x="600" y="44"/>
                                  <a:pt x="598" y="44"/>
                                </a:cubicBezTo>
                                <a:moveTo>
                                  <a:pt x="685" y="173"/>
                                </a:moveTo>
                                <a:cubicBezTo>
                                  <a:pt x="684" y="172"/>
                                  <a:pt x="679" y="169"/>
                                  <a:pt x="679" y="169"/>
                                </a:cubicBezTo>
                                <a:cubicBezTo>
                                  <a:pt x="677" y="168"/>
                                  <a:pt x="674" y="167"/>
                                  <a:pt x="672" y="167"/>
                                </a:cubicBezTo>
                                <a:cubicBezTo>
                                  <a:pt x="671" y="167"/>
                                  <a:pt x="668" y="166"/>
                                  <a:pt x="667" y="167"/>
                                </a:cubicBezTo>
                                <a:cubicBezTo>
                                  <a:pt x="666" y="168"/>
                                  <a:pt x="669" y="169"/>
                                  <a:pt x="669" y="169"/>
                                </a:cubicBezTo>
                                <a:cubicBezTo>
                                  <a:pt x="668" y="169"/>
                                  <a:pt x="666" y="173"/>
                                  <a:pt x="667" y="174"/>
                                </a:cubicBezTo>
                                <a:cubicBezTo>
                                  <a:pt x="668" y="174"/>
                                  <a:pt x="671" y="173"/>
                                  <a:pt x="672" y="174"/>
                                </a:cubicBezTo>
                                <a:cubicBezTo>
                                  <a:pt x="674" y="176"/>
                                  <a:pt x="672" y="176"/>
                                  <a:pt x="672" y="177"/>
                                </a:cubicBezTo>
                                <a:cubicBezTo>
                                  <a:pt x="672" y="179"/>
                                  <a:pt x="685" y="176"/>
                                  <a:pt x="685" y="173"/>
                                </a:cubicBezTo>
                                <a:cubicBezTo>
                                  <a:pt x="684" y="172"/>
                                  <a:pt x="685" y="174"/>
                                  <a:pt x="685" y="173"/>
                                </a:cubicBezTo>
                                <a:moveTo>
                                  <a:pt x="675" y="159"/>
                                </a:moveTo>
                                <a:cubicBezTo>
                                  <a:pt x="677" y="159"/>
                                  <a:pt x="676" y="157"/>
                                  <a:pt x="675" y="157"/>
                                </a:cubicBezTo>
                                <a:cubicBezTo>
                                  <a:pt x="674" y="157"/>
                                  <a:pt x="672" y="159"/>
                                  <a:pt x="675" y="159"/>
                                </a:cubicBezTo>
                                <a:moveTo>
                                  <a:pt x="686" y="22"/>
                                </a:moveTo>
                                <a:cubicBezTo>
                                  <a:pt x="684" y="21"/>
                                  <a:pt x="688" y="23"/>
                                  <a:pt x="686" y="22"/>
                                </a:cubicBezTo>
                                <a:cubicBezTo>
                                  <a:pt x="684" y="21"/>
                                  <a:pt x="680" y="20"/>
                                  <a:pt x="678" y="19"/>
                                </a:cubicBezTo>
                                <a:cubicBezTo>
                                  <a:pt x="676" y="18"/>
                                  <a:pt x="678" y="21"/>
                                  <a:pt x="679" y="22"/>
                                </a:cubicBezTo>
                                <a:cubicBezTo>
                                  <a:pt x="680" y="22"/>
                                  <a:pt x="684" y="23"/>
                                  <a:pt x="686" y="23"/>
                                </a:cubicBezTo>
                                <a:cubicBezTo>
                                  <a:pt x="688" y="25"/>
                                  <a:pt x="688" y="23"/>
                                  <a:pt x="686" y="22"/>
                                </a:cubicBezTo>
                                <a:moveTo>
                                  <a:pt x="725" y="11"/>
                                </a:moveTo>
                                <a:cubicBezTo>
                                  <a:pt x="725" y="8"/>
                                  <a:pt x="716" y="6"/>
                                  <a:pt x="716" y="9"/>
                                </a:cubicBezTo>
                                <a:cubicBezTo>
                                  <a:pt x="716" y="12"/>
                                  <a:pt x="725" y="14"/>
                                  <a:pt x="725" y="11"/>
                                </a:cubicBezTo>
                                <a:moveTo>
                                  <a:pt x="873" y="27"/>
                                </a:moveTo>
                                <a:cubicBezTo>
                                  <a:pt x="875" y="25"/>
                                  <a:pt x="870" y="22"/>
                                  <a:pt x="869" y="22"/>
                                </a:cubicBezTo>
                                <a:cubicBezTo>
                                  <a:pt x="867" y="22"/>
                                  <a:pt x="872" y="28"/>
                                  <a:pt x="873" y="27"/>
                                </a:cubicBezTo>
                                <a:moveTo>
                                  <a:pt x="846" y="140"/>
                                </a:moveTo>
                                <a:cubicBezTo>
                                  <a:pt x="846" y="144"/>
                                  <a:pt x="846" y="139"/>
                                  <a:pt x="846" y="140"/>
                                </a:cubicBezTo>
                                <a:cubicBezTo>
                                  <a:pt x="846" y="144"/>
                                  <a:pt x="854" y="145"/>
                                  <a:pt x="856" y="146"/>
                                </a:cubicBezTo>
                                <a:cubicBezTo>
                                  <a:pt x="857" y="146"/>
                                  <a:pt x="858" y="147"/>
                                  <a:pt x="860" y="147"/>
                                </a:cubicBezTo>
                                <a:cubicBezTo>
                                  <a:pt x="861" y="147"/>
                                  <a:pt x="857" y="144"/>
                                  <a:pt x="857" y="144"/>
                                </a:cubicBezTo>
                                <a:cubicBezTo>
                                  <a:pt x="858" y="142"/>
                                  <a:pt x="861" y="144"/>
                                  <a:pt x="861" y="144"/>
                                </a:cubicBezTo>
                                <a:cubicBezTo>
                                  <a:pt x="861" y="141"/>
                                  <a:pt x="856" y="142"/>
                                  <a:pt x="856" y="140"/>
                                </a:cubicBezTo>
                                <a:cubicBezTo>
                                  <a:pt x="856" y="140"/>
                                  <a:pt x="867" y="139"/>
                                  <a:pt x="858" y="138"/>
                                </a:cubicBezTo>
                                <a:cubicBezTo>
                                  <a:pt x="855" y="138"/>
                                  <a:pt x="848" y="136"/>
                                  <a:pt x="846" y="140"/>
                                </a:cubicBezTo>
                                <a:moveTo>
                                  <a:pt x="852" y="135"/>
                                </a:moveTo>
                                <a:cubicBezTo>
                                  <a:pt x="853" y="135"/>
                                  <a:pt x="849" y="133"/>
                                  <a:pt x="849" y="133"/>
                                </a:cubicBezTo>
                                <a:cubicBezTo>
                                  <a:pt x="843" y="133"/>
                                  <a:pt x="843" y="133"/>
                                  <a:pt x="843" y="133"/>
                                </a:cubicBezTo>
                                <a:cubicBezTo>
                                  <a:pt x="845" y="133"/>
                                  <a:pt x="850" y="137"/>
                                  <a:pt x="852" y="135"/>
                                </a:cubicBezTo>
                                <a:cubicBezTo>
                                  <a:pt x="853" y="135"/>
                                  <a:pt x="851" y="136"/>
                                  <a:pt x="852" y="135"/>
                                </a:cubicBezTo>
                                <a:moveTo>
                                  <a:pt x="841" y="162"/>
                                </a:moveTo>
                                <a:cubicBezTo>
                                  <a:pt x="842" y="161"/>
                                  <a:pt x="842" y="160"/>
                                  <a:pt x="841" y="159"/>
                                </a:cubicBezTo>
                                <a:cubicBezTo>
                                  <a:pt x="840" y="158"/>
                                  <a:pt x="836" y="159"/>
                                  <a:pt x="835" y="160"/>
                                </a:cubicBezTo>
                                <a:cubicBezTo>
                                  <a:pt x="834" y="160"/>
                                  <a:pt x="831" y="160"/>
                                  <a:pt x="830" y="161"/>
                                </a:cubicBezTo>
                                <a:cubicBezTo>
                                  <a:pt x="826" y="164"/>
                                  <a:pt x="826" y="164"/>
                                  <a:pt x="826" y="164"/>
                                </a:cubicBezTo>
                                <a:cubicBezTo>
                                  <a:pt x="830" y="166"/>
                                  <a:pt x="838" y="165"/>
                                  <a:pt x="841" y="162"/>
                                </a:cubicBezTo>
                                <a:cubicBezTo>
                                  <a:pt x="842" y="161"/>
                                  <a:pt x="837" y="165"/>
                                  <a:pt x="841" y="162"/>
                                </a:cubicBezTo>
                                <a:moveTo>
                                  <a:pt x="691" y="171"/>
                                </a:moveTo>
                                <a:cubicBezTo>
                                  <a:pt x="690" y="168"/>
                                  <a:pt x="688" y="170"/>
                                  <a:pt x="688" y="173"/>
                                </a:cubicBezTo>
                                <a:cubicBezTo>
                                  <a:pt x="687" y="177"/>
                                  <a:pt x="693" y="174"/>
                                  <a:pt x="691" y="171"/>
                                </a:cubicBezTo>
                                <a:cubicBezTo>
                                  <a:pt x="691" y="171"/>
                                  <a:pt x="693" y="173"/>
                                  <a:pt x="691" y="171"/>
                                </a:cubicBezTo>
                                <a:moveTo>
                                  <a:pt x="682" y="157"/>
                                </a:moveTo>
                                <a:cubicBezTo>
                                  <a:pt x="681" y="157"/>
                                  <a:pt x="678" y="154"/>
                                  <a:pt x="678" y="156"/>
                                </a:cubicBezTo>
                                <a:cubicBezTo>
                                  <a:pt x="677" y="159"/>
                                  <a:pt x="682" y="157"/>
                                  <a:pt x="682" y="157"/>
                                </a:cubicBezTo>
                                <a:cubicBezTo>
                                  <a:pt x="681" y="157"/>
                                  <a:pt x="682" y="157"/>
                                  <a:pt x="682" y="157"/>
                                </a:cubicBezTo>
                                <a:moveTo>
                                  <a:pt x="569" y="86"/>
                                </a:moveTo>
                                <a:cubicBezTo>
                                  <a:pt x="568" y="84"/>
                                  <a:pt x="562" y="84"/>
                                  <a:pt x="564" y="84"/>
                                </a:cubicBezTo>
                                <a:cubicBezTo>
                                  <a:pt x="565" y="86"/>
                                  <a:pt x="569" y="86"/>
                                  <a:pt x="569" y="86"/>
                                </a:cubicBezTo>
                                <a:moveTo>
                                  <a:pt x="708" y="13"/>
                                </a:moveTo>
                                <a:cubicBezTo>
                                  <a:pt x="710" y="13"/>
                                  <a:pt x="708" y="10"/>
                                  <a:pt x="707" y="10"/>
                                </a:cubicBezTo>
                                <a:cubicBezTo>
                                  <a:pt x="705" y="10"/>
                                  <a:pt x="706" y="13"/>
                                  <a:pt x="708" y="13"/>
                                </a:cubicBezTo>
                                <a:moveTo>
                                  <a:pt x="215" y="311"/>
                                </a:moveTo>
                                <a:cubicBezTo>
                                  <a:pt x="214" y="307"/>
                                  <a:pt x="213" y="303"/>
                                  <a:pt x="210" y="300"/>
                                </a:cubicBezTo>
                                <a:cubicBezTo>
                                  <a:pt x="209" y="299"/>
                                  <a:pt x="208" y="298"/>
                                  <a:pt x="207" y="300"/>
                                </a:cubicBezTo>
                                <a:cubicBezTo>
                                  <a:pt x="207" y="300"/>
                                  <a:pt x="205" y="300"/>
                                  <a:pt x="205" y="301"/>
                                </a:cubicBezTo>
                                <a:cubicBezTo>
                                  <a:pt x="206" y="303"/>
                                  <a:pt x="208" y="301"/>
                                  <a:pt x="208" y="304"/>
                                </a:cubicBezTo>
                                <a:cubicBezTo>
                                  <a:pt x="208" y="306"/>
                                  <a:pt x="208" y="306"/>
                                  <a:pt x="208" y="306"/>
                                </a:cubicBezTo>
                                <a:cubicBezTo>
                                  <a:pt x="208" y="307"/>
                                  <a:pt x="209" y="306"/>
                                  <a:pt x="209" y="306"/>
                                </a:cubicBezTo>
                                <a:cubicBezTo>
                                  <a:pt x="210" y="307"/>
                                  <a:pt x="208" y="307"/>
                                  <a:pt x="208" y="307"/>
                                </a:cubicBezTo>
                                <a:cubicBezTo>
                                  <a:pt x="208" y="308"/>
                                  <a:pt x="210" y="311"/>
                                  <a:pt x="211" y="311"/>
                                </a:cubicBezTo>
                                <a:cubicBezTo>
                                  <a:pt x="211" y="311"/>
                                  <a:pt x="207" y="306"/>
                                  <a:pt x="211" y="308"/>
                                </a:cubicBezTo>
                                <a:cubicBezTo>
                                  <a:pt x="213" y="308"/>
                                  <a:pt x="215" y="312"/>
                                  <a:pt x="215" y="311"/>
                                </a:cubicBezTo>
                                <a:cubicBezTo>
                                  <a:pt x="214" y="309"/>
                                  <a:pt x="215" y="312"/>
                                  <a:pt x="215" y="311"/>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1098720" y="1332720"/>
                            <a:ext cx="723960" cy="1063080"/>
                          </a:xfrm>
                          <a:custGeom>
                            <a:avLst/>
                            <a:gdLst/>
                            <a:ahLst/>
                            <a:rect l="l" t="t" r="r" b="b"/>
                            <a:pathLst>
                              <a:path w="313" h="460">
                                <a:moveTo>
                                  <a:pt x="93" y="436"/>
                                </a:moveTo>
                                <a:cubicBezTo>
                                  <a:pt x="95" y="435"/>
                                  <a:pt x="92" y="436"/>
                                  <a:pt x="93" y="436"/>
                                </a:cubicBezTo>
                                <a:cubicBezTo>
                                  <a:pt x="94" y="436"/>
                                  <a:pt x="94" y="436"/>
                                  <a:pt x="94" y="436"/>
                                </a:cubicBezTo>
                                <a:cubicBezTo>
                                  <a:pt x="94" y="437"/>
                                  <a:pt x="89" y="439"/>
                                  <a:pt x="88" y="439"/>
                                </a:cubicBezTo>
                                <a:cubicBezTo>
                                  <a:pt x="87" y="439"/>
                                  <a:pt x="84" y="440"/>
                                  <a:pt x="83" y="439"/>
                                </a:cubicBezTo>
                                <a:cubicBezTo>
                                  <a:pt x="80" y="436"/>
                                  <a:pt x="80" y="436"/>
                                  <a:pt x="80" y="436"/>
                                </a:cubicBezTo>
                                <a:cubicBezTo>
                                  <a:pt x="84" y="433"/>
                                  <a:pt x="84" y="433"/>
                                  <a:pt x="84" y="433"/>
                                </a:cubicBezTo>
                                <a:cubicBezTo>
                                  <a:pt x="85" y="432"/>
                                  <a:pt x="85" y="435"/>
                                  <a:pt x="87" y="435"/>
                                </a:cubicBezTo>
                                <a:cubicBezTo>
                                  <a:pt x="90" y="435"/>
                                  <a:pt x="90" y="435"/>
                                  <a:pt x="90" y="435"/>
                                </a:cubicBezTo>
                                <a:cubicBezTo>
                                  <a:pt x="92" y="435"/>
                                  <a:pt x="92" y="436"/>
                                  <a:pt x="93" y="436"/>
                                </a:cubicBezTo>
                                <a:moveTo>
                                  <a:pt x="85" y="430"/>
                                </a:moveTo>
                                <a:cubicBezTo>
                                  <a:pt x="84" y="430"/>
                                  <a:pt x="83" y="432"/>
                                  <a:pt x="81" y="432"/>
                                </a:cubicBezTo>
                                <a:cubicBezTo>
                                  <a:pt x="80" y="430"/>
                                  <a:pt x="78" y="432"/>
                                  <a:pt x="78" y="432"/>
                                </a:cubicBezTo>
                                <a:cubicBezTo>
                                  <a:pt x="79" y="430"/>
                                  <a:pt x="78" y="436"/>
                                  <a:pt x="78" y="434"/>
                                </a:cubicBezTo>
                                <a:cubicBezTo>
                                  <a:pt x="79" y="437"/>
                                  <a:pt x="83" y="434"/>
                                  <a:pt x="84" y="433"/>
                                </a:cubicBezTo>
                                <a:cubicBezTo>
                                  <a:pt x="85" y="433"/>
                                  <a:pt x="88" y="430"/>
                                  <a:pt x="85" y="430"/>
                                </a:cubicBezTo>
                                <a:cubicBezTo>
                                  <a:pt x="84" y="430"/>
                                  <a:pt x="88" y="430"/>
                                  <a:pt x="85" y="430"/>
                                </a:cubicBezTo>
                                <a:moveTo>
                                  <a:pt x="74" y="430"/>
                                </a:moveTo>
                                <a:cubicBezTo>
                                  <a:pt x="74" y="428"/>
                                  <a:pt x="74" y="431"/>
                                  <a:pt x="74" y="430"/>
                                </a:cubicBezTo>
                                <a:cubicBezTo>
                                  <a:pt x="75" y="426"/>
                                  <a:pt x="72" y="426"/>
                                  <a:pt x="72" y="428"/>
                                </a:cubicBezTo>
                                <a:cubicBezTo>
                                  <a:pt x="73" y="430"/>
                                  <a:pt x="74" y="431"/>
                                  <a:pt x="74" y="430"/>
                                </a:cubicBezTo>
                                <a:moveTo>
                                  <a:pt x="78" y="419"/>
                                </a:moveTo>
                                <a:cubicBezTo>
                                  <a:pt x="78" y="418"/>
                                  <a:pt x="76" y="418"/>
                                  <a:pt x="76" y="417"/>
                                </a:cubicBezTo>
                                <a:cubicBezTo>
                                  <a:pt x="75" y="417"/>
                                  <a:pt x="73" y="417"/>
                                  <a:pt x="74" y="418"/>
                                </a:cubicBezTo>
                                <a:cubicBezTo>
                                  <a:pt x="76" y="421"/>
                                  <a:pt x="73" y="419"/>
                                  <a:pt x="71" y="418"/>
                                </a:cubicBezTo>
                                <a:cubicBezTo>
                                  <a:pt x="73" y="421"/>
                                  <a:pt x="74" y="421"/>
                                  <a:pt x="74" y="422"/>
                                </a:cubicBezTo>
                                <a:cubicBezTo>
                                  <a:pt x="75" y="424"/>
                                  <a:pt x="73" y="423"/>
                                  <a:pt x="71" y="424"/>
                                </a:cubicBezTo>
                                <a:cubicBezTo>
                                  <a:pt x="71" y="426"/>
                                  <a:pt x="76" y="424"/>
                                  <a:pt x="75" y="423"/>
                                </a:cubicBezTo>
                                <a:cubicBezTo>
                                  <a:pt x="75" y="423"/>
                                  <a:pt x="76" y="421"/>
                                  <a:pt x="76" y="419"/>
                                </a:cubicBezTo>
                                <a:cubicBezTo>
                                  <a:pt x="76" y="422"/>
                                  <a:pt x="76" y="422"/>
                                  <a:pt x="76" y="422"/>
                                </a:cubicBezTo>
                                <a:cubicBezTo>
                                  <a:pt x="76" y="421"/>
                                  <a:pt x="79" y="419"/>
                                  <a:pt x="79" y="419"/>
                                </a:cubicBezTo>
                                <a:cubicBezTo>
                                  <a:pt x="78" y="419"/>
                                  <a:pt x="78" y="419"/>
                                  <a:pt x="78" y="419"/>
                                </a:cubicBezTo>
                                <a:cubicBezTo>
                                  <a:pt x="78" y="418"/>
                                  <a:pt x="80" y="419"/>
                                  <a:pt x="78" y="419"/>
                                </a:cubicBezTo>
                                <a:moveTo>
                                  <a:pt x="76" y="411"/>
                                </a:moveTo>
                                <a:cubicBezTo>
                                  <a:pt x="76" y="409"/>
                                  <a:pt x="75" y="402"/>
                                  <a:pt x="73" y="404"/>
                                </a:cubicBezTo>
                                <a:cubicBezTo>
                                  <a:pt x="73" y="406"/>
                                  <a:pt x="74" y="409"/>
                                  <a:pt x="72" y="409"/>
                                </a:cubicBezTo>
                                <a:cubicBezTo>
                                  <a:pt x="70" y="409"/>
                                  <a:pt x="70" y="411"/>
                                  <a:pt x="70" y="413"/>
                                </a:cubicBezTo>
                                <a:cubicBezTo>
                                  <a:pt x="72" y="413"/>
                                  <a:pt x="73" y="411"/>
                                  <a:pt x="73" y="411"/>
                                </a:cubicBezTo>
                                <a:cubicBezTo>
                                  <a:pt x="72" y="411"/>
                                  <a:pt x="76" y="416"/>
                                  <a:pt x="76" y="411"/>
                                </a:cubicBezTo>
                                <a:cubicBezTo>
                                  <a:pt x="76" y="409"/>
                                  <a:pt x="76" y="412"/>
                                  <a:pt x="76" y="411"/>
                                </a:cubicBezTo>
                                <a:moveTo>
                                  <a:pt x="73" y="415"/>
                                </a:moveTo>
                                <a:cubicBezTo>
                                  <a:pt x="71" y="412"/>
                                  <a:pt x="68" y="419"/>
                                  <a:pt x="70" y="420"/>
                                </a:cubicBezTo>
                                <a:cubicBezTo>
                                  <a:pt x="68" y="419"/>
                                  <a:pt x="73" y="416"/>
                                  <a:pt x="73" y="415"/>
                                </a:cubicBezTo>
                                <a:cubicBezTo>
                                  <a:pt x="71" y="413"/>
                                  <a:pt x="73" y="415"/>
                                  <a:pt x="73" y="415"/>
                                </a:cubicBezTo>
                                <a:moveTo>
                                  <a:pt x="74" y="400"/>
                                </a:moveTo>
                                <a:cubicBezTo>
                                  <a:pt x="72" y="401"/>
                                  <a:pt x="72" y="398"/>
                                  <a:pt x="72" y="398"/>
                                </a:cubicBezTo>
                                <a:cubicBezTo>
                                  <a:pt x="72" y="398"/>
                                  <a:pt x="72" y="401"/>
                                  <a:pt x="71" y="401"/>
                                </a:cubicBezTo>
                                <a:cubicBezTo>
                                  <a:pt x="71" y="401"/>
                                  <a:pt x="71" y="400"/>
                                  <a:pt x="70" y="400"/>
                                </a:cubicBezTo>
                                <a:cubicBezTo>
                                  <a:pt x="71" y="400"/>
                                  <a:pt x="68" y="403"/>
                                  <a:pt x="68" y="403"/>
                                </a:cubicBezTo>
                                <a:cubicBezTo>
                                  <a:pt x="68" y="402"/>
                                  <a:pt x="74" y="403"/>
                                  <a:pt x="71" y="406"/>
                                </a:cubicBezTo>
                                <a:cubicBezTo>
                                  <a:pt x="72" y="404"/>
                                  <a:pt x="75" y="404"/>
                                  <a:pt x="75" y="403"/>
                                </a:cubicBezTo>
                                <a:cubicBezTo>
                                  <a:pt x="75" y="402"/>
                                  <a:pt x="74" y="399"/>
                                  <a:pt x="74" y="400"/>
                                </a:cubicBezTo>
                                <a:cubicBezTo>
                                  <a:pt x="72" y="401"/>
                                  <a:pt x="74" y="399"/>
                                  <a:pt x="74" y="400"/>
                                </a:cubicBezTo>
                                <a:moveTo>
                                  <a:pt x="78" y="379"/>
                                </a:moveTo>
                                <a:cubicBezTo>
                                  <a:pt x="81" y="377"/>
                                  <a:pt x="77" y="377"/>
                                  <a:pt x="78" y="374"/>
                                </a:cubicBezTo>
                                <a:cubicBezTo>
                                  <a:pt x="75" y="374"/>
                                  <a:pt x="75" y="374"/>
                                  <a:pt x="75" y="374"/>
                                </a:cubicBezTo>
                                <a:cubicBezTo>
                                  <a:pt x="77" y="375"/>
                                  <a:pt x="77" y="375"/>
                                  <a:pt x="77" y="375"/>
                                </a:cubicBezTo>
                                <a:cubicBezTo>
                                  <a:pt x="77" y="377"/>
                                  <a:pt x="78" y="379"/>
                                  <a:pt x="78" y="379"/>
                                </a:cubicBezTo>
                                <a:cubicBezTo>
                                  <a:pt x="80" y="378"/>
                                  <a:pt x="77" y="380"/>
                                  <a:pt x="78" y="379"/>
                                </a:cubicBezTo>
                                <a:moveTo>
                                  <a:pt x="80" y="364"/>
                                </a:moveTo>
                                <a:cubicBezTo>
                                  <a:pt x="81" y="363"/>
                                  <a:pt x="78" y="364"/>
                                  <a:pt x="80" y="364"/>
                                </a:cubicBezTo>
                                <a:cubicBezTo>
                                  <a:pt x="83" y="362"/>
                                  <a:pt x="81" y="359"/>
                                  <a:pt x="81" y="356"/>
                                </a:cubicBezTo>
                                <a:cubicBezTo>
                                  <a:pt x="82" y="353"/>
                                  <a:pt x="77" y="353"/>
                                  <a:pt x="77" y="355"/>
                                </a:cubicBezTo>
                                <a:cubicBezTo>
                                  <a:pt x="77" y="357"/>
                                  <a:pt x="77" y="361"/>
                                  <a:pt x="76" y="363"/>
                                </a:cubicBezTo>
                                <a:cubicBezTo>
                                  <a:pt x="76" y="365"/>
                                  <a:pt x="77" y="365"/>
                                  <a:pt x="80" y="364"/>
                                </a:cubicBezTo>
                                <a:moveTo>
                                  <a:pt x="103" y="24"/>
                                </a:moveTo>
                                <a:cubicBezTo>
                                  <a:pt x="105" y="22"/>
                                  <a:pt x="102" y="25"/>
                                  <a:pt x="103" y="24"/>
                                </a:cubicBezTo>
                                <a:cubicBezTo>
                                  <a:pt x="105" y="22"/>
                                  <a:pt x="101" y="19"/>
                                  <a:pt x="101" y="21"/>
                                </a:cubicBezTo>
                                <a:cubicBezTo>
                                  <a:pt x="99" y="24"/>
                                  <a:pt x="102" y="25"/>
                                  <a:pt x="103" y="24"/>
                                </a:cubicBezTo>
                                <a:moveTo>
                                  <a:pt x="152" y="33"/>
                                </a:moveTo>
                                <a:cubicBezTo>
                                  <a:pt x="152" y="34"/>
                                  <a:pt x="151" y="32"/>
                                  <a:pt x="152" y="33"/>
                                </a:cubicBezTo>
                                <a:cubicBezTo>
                                  <a:pt x="153" y="36"/>
                                  <a:pt x="158" y="32"/>
                                  <a:pt x="155" y="29"/>
                                </a:cubicBezTo>
                                <a:cubicBezTo>
                                  <a:pt x="154" y="27"/>
                                  <a:pt x="154" y="32"/>
                                  <a:pt x="153" y="32"/>
                                </a:cubicBezTo>
                                <a:cubicBezTo>
                                  <a:pt x="153" y="32"/>
                                  <a:pt x="151" y="32"/>
                                  <a:pt x="152" y="33"/>
                                </a:cubicBezTo>
                                <a:moveTo>
                                  <a:pt x="229" y="95"/>
                                </a:moveTo>
                                <a:cubicBezTo>
                                  <a:pt x="229" y="94"/>
                                  <a:pt x="228" y="94"/>
                                  <a:pt x="226" y="94"/>
                                </a:cubicBezTo>
                                <a:cubicBezTo>
                                  <a:pt x="224" y="93"/>
                                  <a:pt x="224" y="92"/>
                                  <a:pt x="222" y="92"/>
                                </a:cubicBezTo>
                                <a:cubicBezTo>
                                  <a:pt x="220" y="90"/>
                                  <a:pt x="218" y="90"/>
                                  <a:pt x="217" y="92"/>
                                </a:cubicBezTo>
                                <a:cubicBezTo>
                                  <a:pt x="217" y="92"/>
                                  <a:pt x="217" y="93"/>
                                  <a:pt x="215" y="93"/>
                                </a:cubicBezTo>
                                <a:cubicBezTo>
                                  <a:pt x="214" y="95"/>
                                  <a:pt x="215" y="94"/>
                                  <a:pt x="217" y="95"/>
                                </a:cubicBezTo>
                                <a:cubicBezTo>
                                  <a:pt x="215" y="99"/>
                                  <a:pt x="215" y="99"/>
                                  <a:pt x="215" y="99"/>
                                </a:cubicBezTo>
                                <a:cubicBezTo>
                                  <a:pt x="215" y="101"/>
                                  <a:pt x="215" y="101"/>
                                  <a:pt x="217" y="103"/>
                                </a:cubicBezTo>
                                <a:cubicBezTo>
                                  <a:pt x="218" y="104"/>
                                  <a:pt x="218" y="103"/>
                                  <a:pt x="219" y="103"/>
                                </a:cubicBezTo>
                                <a:cubicBezTo>
                                  <a:pt x="222" y="103"/>
                                  <a:pt x="220" y="105"/>
                                  <a:pt x="223" y="105"/>
                                </a:cubicBezTo>
                                <a:cubicBezTo>
                                  <a:pt x="225" y="106"/>
                                  <a:pt x="224" y="104"/>
                                  <a:pt x="226" y="103"/>
                                </a:cubicBezTo>
                                <a:cubicBezTo>
                                  <a:pt x="229" y="100"/>
                                  <a:pt x="231" y="99"/>
                                  <a:pt x="229" y="95"/>
                                </a:cubicBezTo>
                                <a:cubicBezTo>
                                  <a:pt x="229" y="93"/>
                                  <a:pt x="231" y="100"/>
                                  <a:pt x="229" y="95"/>
                                </a:cubicBezTo>
                                <a:moveTo>
                                  <a:pt x="211" y="281"/>
                                </a:moveTo>
                                <a:cubicBezTo>
                                  <a:pt x="211" y="282"/>
                                  <a:pt x="208" y="284"/>
                                  <a:pt x="206" y="285"/>
                                </a:cubicBezTo>
                                <a:cubicBezTo>
                                  <a:pt x="206" y="286"/>
                                  <a:pt x="209" y="285"/>
                                  <a:pt x="209" y="285"/>
                                </a:cubicBezTo>
                                <a:cubicBezTo>
                                  <a:pt x="210" y="284"/>
                                  <a:pt x="211" y="283"/>
                                  <a:pt x="213" y="282"/>
                                </a:cubicBezTo>
                                <a:cubicBezTo>
                                  <a:pt x="214" y="281"/>
                                  <a:pt x="219" y="276"/>
                                  <a:pt x="216" y="276"/>
                                </a:cubicBezTo>
                                <a:cubicBezTo>
                                  <a:pt x="215" y="276"/>
                                  <a:pt x="211" y="280"/>
                                  <a:pt x="211" y="281"/>
                                </a:cubicBezTo>
                                <a:cubicBezTo>
                                  <a:pt x="211" y="282"/>
                                  <a:pt x="211" y="280"/>
                                  <a:pt x="211" y="281"/>
                                </a:cubicBezTo>
                                <a:moveTo>
                                  <a:pt x="130" y="452"/>
                                </a:moveTo>
                                <a:cubicBezTo>
                                  <a:pt x="125" y="452"/>
                                  <a:pt x="122" y="448"/>
                                  <a:pt x="118" y="446"/>
                                </a:cubicBezTo>
                                <a:cubicBezTo>
                                  <a:pt x="117" y="444"/>
                                  <a:pt x="115" y="442"/>
                                  <a:pt x="113" y="441"/>
                                </a:cubicBezTo>
                                <a:cubicBezTo>
                                  <a:pt x="112" y="441"/>
                                  <a:pt x="110" y="440"/>
                                  <a:pt x="110" y="439"/>
                                </a:cubicBezTo>
                                <a:cubicBezTo>
                                  <a:pt x="110" y="439"/>
                                  <a:pt x="111" y="439"/>
                                  <a:pt x="111" y="438"/>
                                </a:cubicBezTo>
                                <a:cubicBezTo>
                                  <a:pt x="112" y="438"/>
                                  <a:pt x="110" y="435"/>
                                  <a:pt x="108" y="435"/>
                                </a:cubicBezTo>
                                <a:cubicBezTo>
                                  <a:pt x="108" y="452"/>
                                  <a:pt x="108" y="452"/>
                                  <a:pt x="108" y="452"/>
                                </a:cubicBezTo>
                                <a:cubicBezTo>
                                  <a:pt x="108" y="453"/>
                                  <a:pt x="116" y="453"/>
                                  <a:pt x="117" y="453"/>
                                </a:cubicBezTo>
                                <a:cubicBezTo>
                                  <a:pt x="118" y="453"/>
                                  <a:pt x="120" y="453"/>
                                  <a:pt x="121" y="454"/>
                                </a:cubicBezTo>
                                <a:cubicBezTo>
                                  <a:pt x="123" y="454"/>
                                  <a:pt x="123" y="454"/>
                                  <a:pt x="125" y="453"/>
                                </a:cubicBezTo>
                                <a:cubicBezTo>
                                  <a:pt x="126" y="453"/>
                                  <a:pt x="131" y="453"/>
                                  <a:pt x="131" y="452"/>
                                </a:cubicBezTo>
                                <a:cubicBezTo>
                                  <a:pt x="131" y="452"/>
                                  <a:pt x="131" y="451"/>
                                  <a:pt x="130" y="452"/>
                                </a:cubicBezTo>
                                <a:moveTo>
                                  <a:pt x="109" y="453"/>
                                </a:moveTo>
                                <a:cubicBezTo>
                                  <a:pt x="109" y="440"/>
                                  <a:pt x="109" y="440"/>
                                  <a:pt x="109" y="440"/>
                                </a:cubicBezTo>
                                <a:cubicBezTo>
                                  <a:pt x="109" y="436"/>
                                  <a:pt x="109" y="436"/>
                                  <a:pt x="109" y="436"/>
                                </a:cubicBezTo>
                                <a:cubicBezTo>
                                  <a:pt x="109" y="434"/>
                                  <a:pt x="105" y="432"/>
                                  <a:pt x="104" y="433"/>
                                </a:cubicBezTo>
                                <a:cubicBezTo>
                                  <a:pt x="103" y="434"/>
                                  <a:pt x="101" y="433"/>
                                  <a:pt x="101" y="436"/>
                                </a:cubicBezTo>
                                <a:cubicBezTo>
                                  <a:pt x="99" y="438"/>
                                  <a:pt x="97" y="440"/>
                                  <a:pt x="102" y="439"/>
                                </a:cubicBezTo>
                                <a:cubicBezTo>
                                  <a:pt x="104" y="439"/>
                                  <a:pt x="104" y="439"/>
                                  <a:pt x="104" y="439"/>
                                </a:cubicBezTo>
                                <a:cubicBezTo>
                                  <a:pt x="105" y="439"/>
                                  <a:pt x="103" y="442"/>
                                  <a:pt x="103" y="442"/>
                                </a:cubicBezTo>
                                <a:cubicBezTo>
                                  <a:pt x="102" y="442"/>
                                  <a:pt x="99" y="444"/>
                                  <a:pt x="102" y="445"/>
                                </a:cubicBezTo>
                                <a:cubicBezTo>
                                  <a:pt x="102" y="447"/>
                                  <a:pt x="105" y="447"/>
                                  <a:pt x="105" y="448"/>
                                </a:cubicBezTo>
                                <a:cubicBezTo>
                                  <a:pt x="101" y="448"/>
                                  <a:pt x="101" y="448"/>
                                  <a:pt x="101" y="448"/>
                                </a:cubicBezTo>
                                <a:cubicBezTo>
                                  <a:pt x="99" y="448"/>
                                  <a:pt x="97" y="447"/>
                                  <a:pt x="97" y="447"/>
                                </a:cubicBezTo>
                                <a:cubicBezTo>
                                  <a:pt x="97" y="447"/>
                                  <a:pt x="98" y="448"/>
                                  <a:pt x="98" y="447"/>
                                </a:cubicBezTo>
                                <a:cubicBezTo>
                                  <a:pt x="98" y="445"/>
                                  <a:pt x="99" y="444"/>
                                  <a:pt x="98" y="443"/>
                                </a:cubicBezTo>
                                <a:cubicBezTo>
                                  <a:pt x="96" y="445"/>
                                  <a:pt x="96" y="445"/>
                                  <a:pt x="96" y="445"/>
                                </a:cubicBezTo>
                                <a:cubicBezTo>
                                  <a:pt x="95" y="447"/>
                                  <a:pt x="93" y="445"/>
                                  <a:pt x="92" y="445"/>
                                </a:cubicBezTo>
                                <a:cubicBezTo>
                                  <a:pt x="91" y="445"/>
                                  <a:pt x="86" y="444"/>
                                  <a:pt x="86" y="447"/>
                                </a:cubicBezTo>
                                <a:cubicBezTo>
                                  <a:pt x="86" y="448"/>
                                  <a:pt x="89" y="447"/>
                                  <a:pt x="89" y="447"/>
                                </a:cubicBezTo>
                                <a:cubicBezTo>
                                  <a:pt x="90" y="445"/>
                                  <a:pt x="89" y="447"/>
                                  <a:pt x="90" y="447"/>
                                </a:cubicBezTo>
                                <a:cubicBezTo>
                                  <a:pt x="91" y="448"/>
                                  <a:pt x="91" y="445"/>
                                  <a:pt x="92" y="447"/>
                                </a:cubicBezTo>
                                <a:cubicBezTo>
                                  <a:pt x="93" y="448"/>
                                  <a:pt x="93" y="448"/>
                                  <a:pt x="93" y="448"/>
                                </a:cubicBezTo>
                                <a:cubicBezTo>
                                  <a:pt x="93" y="448"/>
                                  <a:pt x="89" y="449"/>
                                  <a:pt x="91" y="450"/>
                                </a:cubicBezTo>
                                <a:cubicBezTo>
                                  <a:pt x="92" y="451"/>
                                  <a:pt x="93" y="449"/>
                                  <a:pt x="93" y="450"/>
                                </a:cubicBezTo>
                                <a:cubicBezTo>
                                  <a:pt x="95" y="450"/>
                                  <a:pt x="96" y="451"/>
                                  <a:pt x="96" y="451"/>
                                </a:cubicBezTo>
                                <a:cubicBezTo>
                                  <a:pt x="95" y="451"/>
                                  <a:pt x="95" y="451"/>
                                  <a:pt x="95" y="451"/>
                                </a:cubicBezTo>
                                <a:cubicBezTo>
                                  <a:pt x="95" y="453"/>
                                  <a:pt x="97" y="453"/>
                                  <a:pt x="98" y="453"/>
                                </a:cubicBezTo>
                                <a:cubicBezTo>
                                  <a:pt x="99" y="453"/>
                                  <a:pt x="99" y="450"/>
                                  <a:pt x="101" y="453"/>
                                </a:cubicBezTo>
                                <a:cubicBezTo>
                                  <a:pt x="101" y="453"/>
                                  <a:pt x="105" y="459"/>
                                  <a:pt x="107" y="458"/>
                                </a:cubicBezTo>
                                <a:cubicBezTo>
                                  <a:pt x="105" y="456"/>
                                  <a:pt x="105" y="456"/>
                                  <a:pt x="105" y="456"/>
                                </a:cubicBezTo>
                                <a:cubicBezTo>
                                  <a:pt x="105" y="455"/>
                                  <a:pt x="113" y="460"/>
                                  <a:pt x="114" y="460"/>
                                </a:cubicBezTo>
                                <a:cubicBezTo>
                                  <a:pt x="114" y="459"/>
                                  <a:pt x="109" y="455"/>
                                  <a:pt x="109" y="454"/>
                                </a:cubicBezTo>
                                <a:cubicBezTo>
                                  <a:pt x="110" y="454"/>
                                  <a:pt x="115" y="455"/>
                                  <a:pt x="115" y="455"/>
                                </a:cubicBezTo>
                                <a:cubicBezTo>
                                  <a:pt x="117" y="455"/>
                                  <a:pt x="120" y="455"/>
                                  <a:pt x="122" y="454"/>
                                </a:cubicBezTo>
                                <a:cubicBezTo>
                                  <a:pt x="119" y="451"/>
                                  <a:pt x="114" y="453"/>
                                  <a:pt x="109" y="453"/>
                                </a:cubicBezTo>
                                <a:moveTo>
                                  <a:pt x="156" y="58"/>
                                </a:moveTo>
                                <a:cubicBezTo>
                                  <a:pt x="156" y="55"/>
                                  <a:pt x="156" y="54"/>
                                  <a:pt x="159" y="53"/>
                                </a:cubicBezTo>
                                <a:cubicBezTo>
                                  <a:pt x="159" y="52"/>
                                  <a:pt x="162" y="52"/>
                                  <a:pt x="160" y="51"/>
                                </a:cubicBezTo>
                                <a:cubicBezTo>
                                  <a:pt x="159" y="49"/>
                                  <a:pt x="158" y="47"/>
                                  <a:pt x="160" y="46"/>
                                </a:cubicBezTo>
                                <a:cubicBezTo>
                                  <a:pt x="171" y="41"/>
                                  <a:pt x="153" y="42"/>
                                  <a:pt x="153" y="42"/>
                                </a:cubicBezTo>
                                <a:cubicBezTo>
                                  <a:pt x="153" y="41"/>
                                  <a:pt x="154" y="41"/>
                                  <a:pt x="156" y="41"/>
                                </a:cubicBezTo>
                                <a:cubicBezTo>
                                  <a:pt x="157" y="41"/>
                                  <a:pt x="157" y="39"/>
                                  <a:pt x="157" y="38"/>
                                </a:cubicBezTo>
                                <a:cubicBezTo>
                                  <a:pt x="157" y="37"/>
                                  <a:pt x="152" y="34"/>
                                  <a:pt x="152" y="35"/>
                                </a:cubicBezTo>
                                <a:cubicBezTo>
                                  <a:pt x="152" y="37"/>
                                  <a:pt x="151" y="34"/>
                                  <a:pt x="151" y="34"/>
                                </a:cubicBezTo>
                                <a:cubicBezTo>
                                  <a:pt x="150" y="34"/>
                                  <a:pt x="150" y="37"/>
                                  <a:pt x="148" y="35"/>
                                </a:cubicBezTo>
                                <a:cubicBezTo>
                                  <a:pt x="148" y="33"/>
                                  <a:pt x="148" y="33"/>
                                  <a:pt x="148" y="33"/>
                                </a:cubicBezTo>
                                <a:cubicBezTo>
                                  <a:pt x="147" y="32"/>
                                  <a:pt x="146" y="34"/>
                                  <a:pt x="145" y="34"/>
                                </a:cubicBezTo>
                                <a:cubicBezTo>
                                  <a:pt x="145" y="32"/>
                                  <a:pt x="145" y="32"/>
                                  <a:pt x="145" y="32"/>
                                </a:cubicBezTo>
                                <a:cubicBezTo>
                                  <a:pt x="145" y="29"/>
                                  <a:pt x="148" y="31"/>
                                  <a:pt x="150" y="31"/>
                                </a:cubicBezTo>
                                <a:cubicBezTo>
                                  <a:pt x="151" y="29"/>
                                  <a:pt x="146" y="29"/>
                                  <a:pt x="146" y="29"/>
                                </a:cubicBezTo>
                                <a:cubicBezTo>
                                  <a:pt x="144" y="29"/>
                                  <a:pt x="141" y="28"/>
                                  <a:pt x="139" y="29"/>
                                </a:cubicBezTo>
                                <a:cubicBezTo>
                                  <a:pt x="137" y="31"/>
                                  <a:pt x="135" y="34"/>
                                  <a:pt x="133" y="33"/>
                                </a:cubicBezTo>
                                <a:cubicBezTo>
                                  <a:pt x="129" y="33"/>
                                  <a:pt x="128" y="33"/>
                                  <a:pt x="126" y="31"/>
                                </a:cubicBezTo>
                                <a:cubicBezTo>
                                  <a:pt x="123" y="28"/>
                                  <a:pt x="119" y="31"/>
                                  <a:pt x="115" y="31"/>
                                </a:cubicBezTo>
                                <a:cubicBezTo>
                                  <a:pt x="113" y="31"/>
                                  <a:pt x="113" y="29"/>
                                  <a:pt x="111" y="27"/>
                                </a:cubicBezTo>
                                <a:cubicBezTo>
                                  <a:pt x="110" y="25"/>
                                  <a:pt x="108" y="25"/>
                                  <a:pt x="104" y="25"/>
                                </a:cubicBezTo>
                                <a:cubicBezTo>
                                  <a:pt x="103" y="25"/>
                                  <a:pt x="94" y="26"/>
                                  <a:pt x="94" y="29"/>
                                </a:cubicBezTo>
                                <a:cubicBezTo>
                                  <a:pt x="94" y="33"/>
                                  <a:pt x="98" y="34"/>
                                  <a:pt x="96" y="39"/>
                                </a:cubicBezTo>
                                <a:cubicBezTo>
                                  <a:pt x="94" y="41"/>
                                  <a:pt x="89" y="37"/>
                                  <a:pt x="90" y="34"/>
                                </a:cubicBezTo>
                                <a:cubicBezTo>
                                  <a:pt x="90" y="33"/>
                                  <a:pt x="92" y="32"/>
                                  <a:pt x="92" y="31"/>
                                </a:cubicBezTo>
                                <a:cubicBezTo>
                                  <a:pt x="94" y="28"/>
                                  <a:pt x="90" y="27"/>
                                  <a:pt x="90" y="26"/>
                                </a:cubicBezTo>
                                <a:cubicBezTo>
                                  <a:pt x="86" y="28"/>
                                  <a:pt x="85" y="29"/>
                                  <a:pt x="85" y="33"/>
                                </a:cubicBezTo>
                                <a:cubicBezTo>
                                  <a:pt x="84" y="34"/>
                                  <a:pt x="81" y="39"/>
                                  <a:pt x="84" y="39"/>
                                </a:cubicBezTo>
                                <a:cubicBezTo>
                                  <a:pt x="84" y="39"/>
                                  <a:pt x="85" y="39"/>
                                  <a:pt x="86" y="40"/>
                                </a:cubicBezTo>
                                <a:cubicBezTo>
                                  <a:pt x="86" y="41"/>
                                  <a:pt x="88" y="42"/>
                                  <a:pt x="89" y="44"/>
                                </a:cubicBezTo>
                                <a:cubicBezTo>
                                  <a:pt x="91" y="46"/>
                                  <a:pt x="86" y="51"/>
                                  <a:pt x="92" y="52"/>
                                </a:cubicBezTo>
                                <a:cubicBezTo>
                                  <a:pt x="96" y="52"/>
                                  <a:pt x="96" y="52"/>
                                  <a:pt x="96" y="52"/>
                                </a:cubicBezTo>
                                <a:cubicBezTo>
                                  <a:pt x="97" y="52"/>
                                  <a:pt x="97" y="51"/>
                                  <a:pt x="98" y="51"/>
                                </a:cubicBezTo>
                                <a:cubicBezTo>
                                  <a:pt x="102" y="51"/>
                                  <a:pt x="103" y="54"/>
                                  <a:pt x="106" y="57"/>
                                </a:cubicBezTo>
                                <a:cubicBezTo>
                                  <a:pt x="106" y="57"/>
                                  <a:pt x="107" y="58"/>
                                  <a:pt x="108" y="57"/>
                                </a:cubicBezTo>
                                <a:cubicBezTo>
                                  <a:pt x="108" y="55"/>
                                  <a:pt x="109" y="57"/>
                                  <a:pt x="111" y="57"/>
                                </a:cubicBezTo>
                                <a:cubicBezTo>
                                  <a:pt x="114" y="58"/>
                                  <a:pt x="120" y="54"/>
                                  <a:pt x="117" y="59"/>
                                </a:cubicBezTo>
                                <a:cubicBezTo>
                                  <a:pt x="115" y="62"/>
                                  <a:pt x="115" y="66"/>
                                  <a:pt x="117" y="70"/>
                                </a:cubicBezTo>
                                <a:cubicBezTo>
                                  <a:pt x="117" y="71"/>
                                  <a:pt x="119" y="72"/>
                                  <a:pt x="119" y="73"/>
                                </a:cubicBezTo>
                                <a:cubicBezTo>
                                  <a:pt x="119" y="74"/>
                                  <a:pt x="115" y="75"/>
                                  <a:pt x="116" y="77"/>
                                </a:cubicBezTo>
                                <a:cubicBezTo>
                                  <a:pt x="120" y="80"/>
                                  <a:pt x="121" y="90"/>
                                  <a:pt x="128" y="87"/>
                                </a:cubicBezTo>
                                <a:cubicBezTo>
                                  <a:pt x="129" y="87"/>
                                  <a:pt x="129" y="88"/>
                                  <a:pt x="131" y="88"/>
                                </a:cubicBezTo>
                                <a:cubicBezTo>
                                  <a:pt x="132" y="88"/>
                                  <a:pt x="133" y="87"/>
                                  <a:pt x="134" y="86"/>
                                </a:cubicBezTo>
                                <a:cubicBezTo>
                                  <a:pt x="137" y="85"/>
                                  <a:pt x="138" y="82"/>
                                  <a:pt x="141" y="80"/>
                                </a:cubicBezTo>
                                <a:cubicBezTo>
                                  <a:pt x="144" y="79"/>
                                  <a:pt x="139" y="79"/>
                                  <a:pt x="139" y="77"/>
                                </a:cubicBezTo>
                                <a:cubicBezTo>
                                  <a:pt x="139" y="75"/>
                                  <a:pt x="138" y="74"/>
                                  <a:pt x="138" y="73"/>
                                </a:cubicBezTo>
                                <a:cubicBezTo>
                                  <a:pt x="138" y="72"/>
                                  <a:pt x="134" y="71"/>
                                  <a:pt x="134" y="70"/>
                                </a:cubicBezTo>
                                <a:cubicBezTo>
                                  <a:pt x="134" y="68"/>
                                  <a:pt x="141" y="70"/>
                                  <a:pt x="142" y="70"/>
                                </a:cubicBezTo>
                                <a:cubicBezTo>
                                  <a:pt x="145" y="70"/>
                                  <a:pt x="144" y="71"/>
                                  <a:pt x="145" y="72"/>
                                </a:cubicBezTo>
                                <a:cubicBezTo>
                                  <a:pt x="146" y="72"/>
                                  <a:pt x="146" y="70"/>
                                  <a:pt x="147" y="70"/>
                                </a:cubicBezTo>
                                <a:cubicBezTo>
                                  <a:pt x="148" y="68"/>
                                  <a:pt x="152" y="68"/>
                                  <a:pt x="154" y="67"/>
                                </a:cubicBezTo>
                                <a:cubicBezTo>
                                  <a:pt x="156" y="66"/>
                                  <a:pt x="158" y="65"/>
                                  <a:pt x="160" y="64"/>
                                </a:cubicBezTo>
                                <a:cubicBezTo>
                                  <a:pt x="159" y="61"/>
                                  <a:pt x="156" y="60"/>
                                  <a:pt x="156" y="58"/>
                                </a:cubicBezTo>
                                <a:moveTo>
                                  <a:pt x="179" y="76"/>
                                </a:moveTo>
                                <a:cubicBezTo>
                                  <a:pt x="179" y="75"/>
                                  <a:pt x="173" y="68"/>
                                  <a:pt x="174" y="67"/>
                                </a:cubicBezTo>
                                <a:cubicBezTo>
                                  <a:pt x="175" y="66"/>
                                  <a:pt x="174" y="64"/>
                                  <a:pt x="176" y="63"/>
                                </a:cubicBezTo>
                                <a:cubicBezTo>
                                  <a:pt x="180" y="63"/>
                                  <a:pt x="179" y="61"/>
                                  <a:pt x="179" y="60"/>
                                </a:cubicBezTo>
                                <a:cubicBezTo>
                                  <a:pt x="179" y="57"/>
                                  <a:pt x="179" y="57"/>
                                  <a:pt x="179" y="57"/>
                                </a:cubicBezTo>
                                <a:cubicBezTo>
                                  <a:pt x="179" y="56"/>
                                  <a:pt x="178" y="56"/>
                                  <a:pt x="176" y="55"/>
                                </a:cubicBezTo>
                                <a:cubicBezTo>
                                  <a:pt x="175" y="52"/>
                                  <a:pt x="172" y="52"/>
                                  <a:pt x="172" y="50"/>
                                </a:cubicBezTo>
                                <a:cubicBezTo>
                                  <a:pt x="171" y="46"/>
                                  <a:pt x="166" y="43"/>
                                  <a:pt x="163" y="41"/>
                                </a:cubicBezTo>
                                <a:cubicBezTo>
                                  <a:pt x="163" y="45"/>
                                  <a:pt x="158" y="45"/>
                                  <a:pt x="159" y="47"/>
                                </a:cubicBezTo>
                                <a:cubicBezTo>
                                  <a:pt x="159" y="49"/>
                                  <a:pt x="161" y="50"/>
                                  <a:pt x="160" y="51"/>
                                </a:cubicBezTo>
                                <a:cubicBezTo>
                                  <a:pt x="159" y="51"/>
                                  <a:pt x="156" y="52"/>
                                  <a:pt x="156" y="53"/>
                                </a:cubicBezTo>
                                <a:cubicBezTo>
                                  <a:pt x="153" y="55"/>
                                  <a:pt x="155" y="58"/>
                                  <a:pt x="158" y="61"/>
                                </a:cubicBezTo>
                                <a:cubicBezTo>
                                  <a:pt x="159" y="62"/>
                                  <a:pt x="159" y="63"/>
                                  <a:pt x="161" y="63"/>
                                </a:cubicBezTo>
                                <a:cubicBezTo>
                                  <a:pt x="162" y="63"/>
                                  <a:pt x="161" y="64"/>
                                  <a:pt x="162" y="66"/>
                                </a:cubicBezTo>
                                <a:cubicBezTo>
                                  <a:pt x="165" y="69"/>
                                  <a:pt x="163" y="70"/>
                                  <a:pt x="162" y="74"/>
                                </a:cubicBezTo>
                                <a:cubicBezTo>
                                  <a:pt x="162" y="78"/>
                                  <a:pt x="165" y="81"/>
                                  <a:pt x="166" y="84"/>
                                </a:cubicBezTo>
                                <a:cubicBezTo>
                                  <a:pt x="169" y="87"/>
                                  <a:pt x="171" y="84"/>
                                  <a:pt x="173" y="84"/>
                                </a:cubicBezTo>
                                <a:cubicBezTo>
                                  <a:pt x="175" y="84"/>
                                  <a:pt x="176" y="83"/>
                                  <a:pt x="178" y="83"/>
                                </a:cubicBezTo>
                                <a:cubicBezTo>
                                  <a:pt x="180" y="81"/>
                                  <a:pt x="181" y="81"/>
                                  <a:pt x="183" y="83"/>
                                </a:cubicBezTo>
                                <a:cubicBezTo>
                                  <a:pt x="182" y="80"/>
                                  <a:pt x="181" y="78"/>
                                  <a:pt x="179" y="76"/>
                                </a:cubicBezTo>
                                <a:cubicBezTo>
                                  <a:pt x="178" y="74"/>
                                  <a:pt x="180" y="76"/>
                                  <a:pt x="179" y="76"/>
                                </a:cubicBezTo>
                                <a:moveTo>
                                  <a:pt x="195" y="64"/>
                                </a:moveTo>
                                <a:cubicBezTo>
                                  <a:pt x="195" y="62"/>
                                  <a:pt x="198" y="59"/>
                                  <a:pt x="199" y="58"/>
                                </a:cubicBezTo>
                                <a:cubicBezTo>
                                  <a:pt x="195" y="57"/>
                                  <a:pt x="189" y="56"/>
                                  <a:pt x="187" y="58"/>
                                </a:cubicBezTo>
                                <a:cubicBezTo>
                                  <a:pt x="184" y="59"/>
                                  <a:pt x="183" y="57"/>
                                  <a:pt x="183" y="56"/>
                                </a:cubicBezTo>
                                <a:cubicBezTo>
                                  <a:pt x="182" y="56"/>
                                  <a:pt x="181" y="58"/>
                                  <a:pt x="178" y="57"/>
                                </a:cubicBezTo>
                                <a:cubicBezTo>
                                  <a:pt x="178" y="58"/>
                                  <a:pt x="181" y="63"/>
                                  <a:pt x="177" y="63"/>
                                </a:cubicBezTo>
                                <a:cubicBezTo>
                                  <a:pt x="174" y="64"/>
                                  <a:pt x="172" y="65"/>
                                  <a:pt x="173" y="68"/>
                                </a:cubicBezTo>
                                <a:cubicBezTo>
                                  <a:pt x="174" y="70"/>
                                  <a:pt x="176" y="71"/>
                                  <a:pt x="177" y="74"/>
                                </a:cubicBezTo>
                                <a:cubicBezTo>
                                  <a:pt x="178" y="76"/>
                                  <a:pt x="181" y="78"/>
                                  <a:pt x="183" y="82"/>
                                </a:cubicBezTo>
                                <a:cubicBezTo>
                                  <a:pt x="187" y="83"/>
                                  <a:pt x="184" y="78"/>
                                  <a:pt x="187" y="78"/>
                                </a:cubicBezTo>
                                <a:cubicBezTo>
                                  <a:pt x="189" y="78"/>
                                  <a:pt x="190" y="78"/>
                                  <a:pt x="192" y="77"/>
                                </a:cubicBezTo>
                                <a:cubicBezTo>
                                  <a:pt x="193" y="77"/>
                                  <a:pt x="193" y="79"/>
                                  <a:pt x="195" y="78"/>
                                </a:cubicBezTo>
                                <a:cubicBezTo>
                                  <a:pt x="197" y="76"/>
                                  <a:pt x="198" y="75"/>
                                  <a:pt x="197" y="72"/>
                                </a:cubicBezTo>
                                <a:cubicBezTo>
                                  <a:pt x="197" y="70"/>
                                  <a:pt x="195" y="66"/>
                                  <a:pt x="195" y="64"/>
                                </a:cubicBezTo>
                                <a:moveTo>
                                  <a:pt x="208" y="64"/>
                                </a:moveTo>
                                <a:cubicBezTo>
                                  <a:pt x="205" y="62"/>
                                  <a:pt x="203" y="59"/>
                                  <a:pt x="199" y="59"/>
                                </a:cubicBezTo>
                                <a:cubicBezTo>
                                  <a:pt x="197" y="58"/>
                                  <a:pt x="193" y="63"/>
                                  <a:pt x="194" y="65"/>
                                </a:cubicBezTo>
                                <a:cubicBezTo>
                                  <a:pt x="194" y="68"/>
                                  <a:pt x="195" y="70"/>
                                  <a:pt x="195" y="72"/>
                                </a:cubicBezTo>
                                <a:cubicBezTo>
                                  <a:pt x="197" y="75"/>
                                  <a:pt x="194" y="77"/>
                                  <a:pt x="193" y="78"/>
                                </a:cubicBezTo>
                                <a:cubicBezTo>
                                  <a:pt x="194" y="80"/>
                                  <a:pt x="197" y="78"/>
                                  <a:pt x="198" y="78"/>
                                </a:cubicBezTo>
                                <a:cubicBezTo>
                                  <a:pt x="200" y="78"/>
                                  <a:pt x="201" y="80"/>
                                  <a:pt x="204" y="78"/>
                                </a:cubicBezTo>
                                <a:cubicBezTo>
                                  <a:pt x="208" y="77"/>
                                  <a:pt x="209" y="70"/>
                                  <a:pt x="212" y="68"/>
                                </a:cubicBezTo>
                                <a:cubicBezTo>
                                  <a:pt x="210" y="66"/>
                                  <a:pt x="209" y="65"/>
                                  <a:pt x="208" y="64"/>
                                </a:cubicBezTo>
                                <a:cubicBezTo>
                                  <a:pt x="205" y="63"/>
                                  <a:pt x="209" y="65"/>
                                  <a:pt x="208" y="64"/>
                                </a:cubicBezTo>
                                <a:moveTo>
                                  <a:pt x="116" y="75"/>
                                </a:moveTo>
                                <a:cubicBezTo>
                                  <a:pt x="121" y="71"/>
                                  <a:pt x="115" y="68"/>
                                  <a:pt x="115" y="64"/>
                                </a:cubicBezTo>
                                <a:cubicBezTo>
                                  <a:pt x="115" y="62"/>
                                  <a:pt x="117" y="59"/>
                                  <a:pt x="117" y="57"/>
                                </a:cubicBezTo>
                                <a:cubicBezTo>
                                  <a:pt x="119" y="54"/>
                                  <a:pt x="114" y="56"/>
                                  <a:pt x="113" y="56"/>
                                </a:cubicBezTo>
                                <a:cubicBezTo>
                                  <a:pt x="109" y="56"/>
                                  <a:pt x="109" y="56"/>
                                  <a:pt x="109" y="56"/>
                                </a:cubicBezTo>
                                <a:cubicBezTo>
                                  <a:pt x="108" y="56"/>
                                  <a:pt x="108" y="57"/>
                                  <a:pt x="107" y="57"/>
                                </a:cubicBezTo>
                                <a:cubicBezTo>
                                  <a:pt x="106" y="57"/>
                                  <a:pt x="105" y="54"/>
                                  <a:pt x="103" y="54"/>
                                </a:cubicBezTo>
                                <a:cubicBezTo>
                                  <a:pt x="101" y="49"/>
                                  <a:pt x="99" y="51"/>
                                  <a:pt x="94" y="51"/>
                                </a:cubicBezTo>
                                <a:cubicBezTo>
                                  <a:pt x="92" y="51"/>
                                  <a:pt x="90" y="51"/>
                                  <a:pt x="89" y="49"/>
                                </a:cubicBezTo>
                                <a:cubicBezTo>
                                  <a:pt x="88" y="46"/>
                                  <a:pt x="92" y="44"/>
                                  <a:pt x="88" y="42"/>
                                </a:cubicBezTo>
                                <a:cubicBezTo>
                                  <a:pt x="87" y="41"/>
                                  <a:pt x="87" y="38"/>
                                  <a:pt x="85" y="38"/>
                                </a:cubicBezTo>
                                <a:cubicBezTo>
                                  <a:pt x="82" y="38"/>
                                  <a:pt x="83" y="38"/>
                                  <a:pt x="85" y="36"/>
                                </a:cubicBezTo>
                                <a:cubicBezTo>
                                  <a:pt x="86" y="33"/>
                                  <a:pt x="85" y="31"/>
                                  <a:pt x="86" y="29"/>
                                </a:cubicBezTo>
                                <a:cubicBezTo>
                                  <a:pt x="87" y="26"/>
                                  <a:pt x="89" y="25"/>
                                  <a:pt x="92" y="24"/>
                                </a:cubicBezTo>
                                <a:cubicBezTo>
                                  <a:pt x="93" y="23"/>
                                  <a:pt x="95" y="23"/>
                                  <a:pt x="96" y="20"/>
                                </a:cubicBezTo>
                                <a:cubicBezTo>
                                  <a:pt x="96" y="18"/>
                                  <a:pt x="92" y="18"/>
                                  <a:pt x="92" y="19"/>
                                </a:cubicBezTo>
                                <a:cubicBezTo>
                                  <a:pt x="89" y="22"/>
                                  <a:pt x="86" y="25"/>
                                  <a:pt x="82" y="25"/>
                                </a:cubicBezTo>
                                <a:cubicBezTo>
                                  <a:pt x="79" y="25"/>
                                  <a:pt x="79" y="25"/>
                                  <a:pt x="78" y="28"/>
                                </a:cubicBezTo>
                                <a:cubicBezTo>
                                  <a:pt x="76" y="30"/>
                                  <a:pt x="76" y="26"/>
                                  <a:pt x="74" y="26"/>
                                </a:cubicBezTo>
                                <a:cubicBezTo>
                                  <a:pt x="69" y="28"/>
                                  <a:pt x="72" y="35"/>
                                  <a:pt x="68" y="37"/>
                                </a:cubicBezTo>
                                <a:cubicBezTo>
                                  <a:pt x="67" y="38"/>
                                  <a:pt x="65" y="39"/>
                                  <a:pt x="63" y="42"/>
                                </a:cubicBezTo>
                                <a:cubicBezTo>
                                  <a:pt x="63" y="42"/>
                                  <a:pt x="63" y="45"/>
                                  <a:pt x="62" y="45"/>
                                </a:cubicBezTo>
                                <a:cubicBezTo>
                                  <a:pt x="61" y="43"/>
                                  <a:pt x="60" y="42"/>
                                  <a:pt x="59" y="41"/>
                                </a:cubicBezTo>
                                <a:cubicBezTo>
                                  <a:pt x="58" y="38"/>
                                  <a:pt x="56" y="38"/>
                                  <a:pt x="55" y="38"/>
                                </a:cubicBezTo>
                                <a:cubicBezTo>
                                  <a:pt x="51" y="37"/>
                                  <a:pt x="48" y="33"/>
                                  <a:pt x="44" y="37"/>
                                </a:cubicBezTo>
                                <a:cubicBezTo>
                                  <a:pt x="41" y="38"/>
                                  <a:pt x="36" y="42"/>
                                  <a:pt x="34" y="39"/>
                                </a:cubicBezTo>
                                <a:cubicBezTo>
                                  <a:pt x="33" y="38"/>
                                  <a:pt x="32" y="38"/>
                                  <a:pt x="31" y="37"/>
                                </a:cubicBezTo>
                                <a:cubicBezTo>
                                  <a:pt x="28" y="37"/>
                                  <a:pt x="29" y="35"/>
                                  <a:pt x="27" y="37"/>
                                </a:cubicBezTo>
                                <a:cubicBezTo>
                                  <a:pt x="26" y="38"/>
                                  <a:pt x="27" y="38"/>
                                  <a:pt x="28" y="39"/>
                                </a:cubicBezTo>
                                <a:cubicBezTo>
                                  <a:pt x="28" y="41"/>
                                  <a:pt x="27" y="42"/>
                                  <a:pt x="27" y="43"/>
                                </a:cubicBezTo>
                                <a:cubicBezTo>
                                  <a:pt x="29" y="43"/>
                                  <a:pt x="32" y="44"/>
                                  <a:pt x="33" y="44"/>
                                </a:cubicBezTo>
                                <a:cubicBezTo>
                                  <a:pt x="34" y="45"/>
                                  <a:pt x="35" y="45"/>
                                  <a:pt x="35" y="46"/>
                                </a:cubicBezTo>
                                <a:cubicBezTo>
                                  <a:pt x="36" y="48"/>
                                  <a:pt x="36" y="46"/>
                                  <a:pt x="38" y="46"/>
                                </a:cubicBezTo>
                                <a:cubicBezTo>
                                  <a:pt x="38" y="45"/>
                                  <a:pt x="38" y="49"/>
                                  <a:pt x="39" y="49"/>
                                </a:cubicBezTo>
                                <a:cubicBezTo>
                                  <a:pt x="40" y="50"/>
                                  <a:pt x="41" y="49"/>
                                  <a:pt x="44" y="48"/>
                                </a:cubicBezTo>
                                <a:cubicBezTo>
                                  <a:pt x="45" y="48"/>
                                  <a:pt x="41" y="45"/>
                                  <a:pt x="41" y="45"/>
                                </a:cubicBezTo>
                                <a:cubicBezTo>
                                  <a:pt x="41" y="44"/>
                                  <a:pt x="45" y="42"/>
                                  <a:pt x="45" y="41"/>
                                </a:cubicBezTo>
                                <a:cubicBezTo>
                                  <a:pt x="46" y="39"/>
                                  <a:pt x="48" y="38"/>
                                  <a:pt x="49" y="39"/>
                                </a:cubicBezTo>
                                <a:cubicBezTo>
                                  <a:pt x="51" y="39"/>
                                  <a:pt x="53" y="41"/>
                                  <a:pt x="53" y="41"/>
                                </a:cubicBezTo>
                                <a:cubicBezTo>
                                  <a:pt x="53" y="42"/>
                                  <a:pt x="53" y="42"/>
                                  <a:pt x="54" y="42"/>
                                </a:cubicBezTo>
                                <a:cubicBezTo>
                                  <a:pt x="54" y="43"/>
                                  <a:pt x="53" y="44"/>
                                  <a:pt x="53" y="44"/>
                                </a:cubicBezTo>
                                <a:cubicBezTo>
                                  <a:pt x="53" y="45"/>
                                  <a:pt x="55" y="48"/>
                                  <a:pt x="55" y="49"/>
                                </a:cubicBezTo>
                                <a:cubicBezTo>
                                  <a:pt x="58" y="52"/>
                                  <a:pt x="60" y="52"/>
                                  <a:pt x="60" y="57"/>
                                </a:cubicBezTo>
                                <a:cubicBezTo>
                                  <a:pt x="60" y="61"/>
                                  <a:pt x="60" y="64"/>
                                  <a:pt x="59" y="68"/>
                                </a:cubicBezTo>
                                <a:cubicBezTo>
                                  <a:pt x="59" y="69"/>
                                  <a:pt x="61" y="69"/>
                                  <a:pt x="61" y="70"/>
                                </a:cubicBezTo>
                                <a:cubicBezTo>
                                  <a:pt x="60" y="71"/>
                                  <a:pt x="59" y="72"/>
                                  <a:pt x="59" y="74"/>
                                </a:cubicBezTo>
                                <a:cubicBezTo>
                                  <a:pt x="58" y="75"/>
                                  <a:pt x="58" y="77"/>
                                  <a:pt x="56" y="77"/>
                                </a:cubicBezTo>
                                <a:cubicBezTo>
                                  <a:pt x="54" y="78"/>
                                  <a:pt x="52" y="77"/>
                                  <a:pt x="52" y="81"/>
                                </a:cubicBezTo>
                                <a:cubicBezTo>
                                  <a:pt x="52" y="83"/>
                                  <a:pt x="48" y="83"/>
                                  <a:pt x="52" y="84"/>
                                </a:cubicBezTo>
                                <a:cubicBezTo>
                                  <a:pt x="53" y="85"/>
                                  <a:pt x="54" y="85"/>
                                  <a:pt x="56" y="87"/>
                                </a:cubicBezTo>
                                <a:cubicBezTo>
                                  <a:pt x="58" y="88"/>
                                  <a:pt x="59" y="89"/>
                                  <a:pt x="60" y="90"/>
                                </a:cubicBezTo>
                                <a:cubicBezTo>
                                  <a:pt x="62" y="91"/>
                                  <a:pt x="63" y="90"/>
                                  <a:pt x="66" y="90"/>
                                </a:cubicBezTo>
                                <a:cubicBezTo>
                                  <a:pt x="67" y="90"/>
                                  <a:pt x="68" y="91"/>
                                  <a:pt x="70" y="93"/>
                                </a:cubicBezTo>
                                <a:cubicBezTo>
                                  <a:pt x="72" y="93"/>
                                  <a:pt x="73" y="93"/>
                                  <a:pt x="74" y="94"/>
                                </a:cubicBezTo>
                                <a:cubicBezTo>
                                  <a:pt x="78" y="96"/>
                                  <a:pt x="80" y="98"/>
                                  <a:pt x="82" y="102"/>
                                </a:cubicBezTo>
                                <a:cubicBezTo>
                                  <a:pt x="83" y="106"/>
                                  <a:pt x="85" y="107"/>
                                  <a:pt x="89" y="108"/>
                                </a:cubicBezTo>
                                <a:cubicBezTo>
                                  <a:pt x="90" y="108"/>
                                  <a:pt x="92" y="107"/>
                                  <a:pt x="93" y="106"/>
                                </a:cubicBezTo>
                                <a:cubicBezTo>
                                  <a:pt x="94" y="106"/>
                                  <a:pt x="95" y="108"/>
                                  <a:pt x="96" y="107"/>
                                </a:cubicBezTo>
                                <a:cubicBezTo>
                                  <a:pt x="99" y="106"/>
                                  <a:pt x="101" y="107"/>
                                  <a:pt x="102" y="108"/>
                                </a:cubicBezTo>
                                <a:cubicBezTo>
                                  <a:pt x="102" y="109"/>
                                  <a:pt x="101" y="111"/>
                                  <a:pt x="101" y="113"/>
                                </a:cubicBezTo>
                                <a:cubicBezTo>
                                  <a:pt x="100" y="114"/>
                                  <a:pt x="99" y="114"/>
                                  <a:pt x="101" y="115"/>
                                </a:cubicBezTo>
                                <a:cubicBezTo>
                                  <a:pt x="101" y="115"/>
                                  <a:pt x="103" y="117"/>
                                  <a:pt x="102" y="117"/>
                                </a:cubicBezTo>
                                <a:cubicBezTo>
                                  <a:pt x="105" y="117"/>
                                  <a:pt x="106" y="104"/>
                                  <a:pt x="107" y="102"/>
                                </a:cubicBezTo>
                                <a:cubicBezTo>
                                  <a:pt x="107" y="97"/>
                                  <a:pt x="103" y="96"/>
                                  <a:pt x="102" y="93"/>
                                </a:cubicBezTo>
                                <a:cubicBezTo>
                                  <a:pt x="102" y="90"/>
                                  <a:pt x="102" y="89"/>
                                  <a:pt x="103" y="89"/>
                                </a:cubicBezTo>
                                <a:cubicBezTo>
                                  <a:pt x="105" y="89"/>
                                  <a:pt x="108" y="88"/>
                                  <a:pt x="108" y="87"/>
                                </a:cubicBezTo>
                                <a:cubicBezTo>
                                  <a:pt x="107" y="87"/>
                                  <a:pt x="105" y="87"/>
                                  <a:pt x="105" y="85"/>
                                </a:cubicBezTo>
                                <a:cubicBezTo>
                                  <a:pt x="103" y="85"/>
                                  <a:pt x="103" y="83"/>
                                  <a:pt x="103" y="83"/>
                                </a:cubicBezTo>
                                <a:cubicBezTo>
                                  <a:pt x="110" y="83"/>
                                  <a:pt x="110" y="83"/>
                                  <a:pt x="110" y="83"/>
                                </a:cubicBezTo>
                                <a:cubicBezTo>
                                  <a:pt x="112" y="83"/>
                                  <a:pt x="119" y="80"/>
                                  <a:pt x="119" y="81"/>
                                </a:cubicBezTo>
                                <a:cubicBezTo>
                                  <a:pt x="119" y="78"/>
                                  <a:pt x="115" y="75"/>
                                  <a:pt x="116" y="75"/>
                                </a:cubicBezTo>
                                <a:cubicBezTo>
                                  <a:pt x="117" y="74"/>
                                  <a:pt x="115" y="75"/>
                                  <a:pt x="116" y="75"/>
                                </a:cubicBezTo>
                                <a:moveTo>
                                  <a:pt x="62" y="92"/>
                                </a:moveTo>
                                <a:cubicBezTo>
                                  <a:pt x="60" y="92"/>
                                  <a:pt x="59" y="89"/>
                                  <a:pt x="56" y="88"/>
                                </a:cubicBezTo>
                                <a:cubicBezTo>
                                  <a:pt x="55" y="87"/>
                                  <a:pt x="53" y="85"/>
                                  <a:pt x="50" y="85"/>
                                </a:cubicBezTo>
                                <a:cubicBezTo>
                                  <a:pt x="50" y="88"/>
                                  <a:pt x="43" y="86"/>
                                  <a:pt x="43" y="89"/>
                                </a:cubicBezTo>
                                <a:cubicBezTo>
                                  <a:pt x="43" y="92"/>
                                  <a:pt x="43" y="92"/>
                                  <a:pt x="42" y="93"/>
                                </a:cubicBezTo>
                                <a:cubicBezTo>
                                  <a:pt x="39" y="94"/>
                                  <a:pt x="41" y="95"/>
                                  <a:pt x="41" y="96"/>
                                </a:cubicBezTo>
                                <a:cubicBezTo>
                                  <a:pt x="41" y="98"/>
                                  <a:pt x="39" y="99"/>
                                  <a:pt x="38" y="100"/>
                                </a:cubicBezTo>
                                <a:cubicBezTo>
                                  <a:pt x="38" y="102"/>
                                  <a:pt x="38" y="102"/>
                                  <a:pt x="38" y="102"/>
                                </a:cubicBezTo>
                                <a:cubicBezTo>
                                  <a:pt x="39" y="103"/>
                                  <a:pt x="38" y="104"/>
                                  <a:pt x="38" y="106"/>
                                </a:cubicBezTo>
                                <a:cubicBezTo>
                                  <a:pt x="38" y="106"/>
                                  <a:pt x="39" y="109"/>
                                  <a:pt x="41" y="108"/>
                                </a:cubicBezTo>
                                <a:cubicBezTo>
                                  <a:pt x="43" y="108"/>
                                  <a:pt x="43" y="106"/>
                                  <a:pt x="44" y="106"/>
                                </a:cubicBezTo>
                                <a:cubicBezTo>
                                  <a:pt x="43" y="106"/>
                                  <a:pt x="45" y="108"/>
                                  <a:pt x="44" y="108"/>
                                </a:cubicBezTo>
                                <a:cubicBezTo>
                                  <a:pt x="44" y="110"/>
                                  <a:pt x="44" y="111"/>
                                  <a:pt x="42" y="113"/>
                                </a:cubicBezTo>
                                <a:cubicBezTo>
                                  <a:pt x="42" y="113"/>
                                  <a:pt x="43" y="115"/>
                                  <a:pt x="42" y="115"/>
                                </a:cubicBezTo>
                                <a:cubicBezTo>
                                  <a:pt x="42" y="116"/>
                                  <a:pt x="41" y="116"/>
                                  <a:pt x="42" y="117"/>
                                </a:cubicBezTo>
                                <a:cubicBezTo>
                                  <a:pt x="44" y="118"/>
                                  <a:pt x="45" y="118"/>
                                  <a:pt x="48" y="122"/>
                                </a:cubicBezTo>
                                <a:cubicBezTo>
                                  <a:pt x="49" y="123"/>
                                  <a:pt x="50" y="118"/>
                                  <a:pt x="51" y="118"/>
                                </a:cubicBezTo>
                                <a:cubicBezTo>
                                  <a:pt x="53" y="115"/>
                                  <a:pt x="54" y="111"/>
                                  <a:pt x="57" y="110"/>
                                </a:cubicBezTo>
                                <a:cubicBezTo>
                                  <a:pt x="60" y="109"/>
                                  <a:pt x="62" y="109"/>
                                  <a:pt x="65" y="107"/>
                                </a:cubicBezTo>
                                <a:cubicBezTo>
                                  <a:pt x="67" y="106"/>
                                  <a:pt x="69" y="103"/>
                                  <a:pt x="71" y="100"/>
                                </a:cubicBezTo>
                                <a:cubicBezTo>
                                  <a:pt x="71" y="98"/>
                                  <a:pt x="72" y="96"/>
                                  <a:pt x="71" y="94"/>
                                </a:cubicBezTo>
                                <a:cubicBezTo>
                                  <a:pt x="69" y="93"/>
                                  <a:pt x="68" y="92"/>
                                  <a:pt x="67" y="91"/>
                                </a:cubicBezTo>
                                <a:cubicBezTo>
                                  <a:pt x="66" y="91"/>
                                  <a:pt x="63" y="92"/>
                                  <a:pt x="62" y="92"/>
                                </a:cubicBezTo>
                                <a:moveTo>
                                  <a:pt x="103" y="116"/>
                                </a:moveTo>
                                <a:cubicBezTo>
                                  <a:pt x="98" y="114"/>
                                  <a:pt x="105" y="109"/>
                                  <a:pt x="101" y="108"/>
                                </a:cubicBezTo>
                                <a:cubicBezTo>
                                  <a:pt x="99" y="105"/>
                                  <a:pt x="97" y="106"/>
                                  <a:pt x="94" y="106"/>
                                </a:cubicBezTo>
                                <a:cubicBezTo>
                                  <a:pt x="92" y="105"/>
                                  <a:pt x="92" y="108"/>
                                  <a:pt x="89" y="108"/>
                                </a:cubicBezTo>
                                <a:cubicBezTo>
                                  <a:pt x="87" y="106"/>
                                  <a:pt x="85" y="106"/>
                                  <a:pt x="84" y="104"/>
                                </a:cubicBezTo>
                                <a:cubicBezTo>
                                  <a:pt x="82" y="103"/>
                                  <a:pt x="81" y="99"/>
                                  <a:pt x="80" y="98"/>
                                </a:cubicBezTo>
                                <a:cubicBezTo>
                                  <a:pt x="78" y="97"/>
                                  <a:pt x="76" y="95"/>
                                  <a:pt x="74" y="93"/>
                                </a:cubicBezTo>
                                <a:cubicBezTo>
                                  <a:pt x="73" y="91"/>
                                  <a:pt x="70" y="92"/>
                                  <a:pt x="68" y="91"/>
                                </a:cubicBezTo>
                                <a:cubicBezTo>
                                  <a:pt x="70" y="93"/>
                                  <a:pt x="72" y="95"/>
                                  <a:pt x="72" y="97"/>
                                </a:cubicBezTo>
                                <a:cubicBezTo>
                                  <a:pt x="70" y="99"/>
                                  <a:pt x="70" y="102"/>
                                  <a:pt x="68" y="103"/>
                                </a:cubicBezTo>
                                <a:cubicBezTo>
                                  <a:pt x="66" y="105"/>
                                  <a:pt x="65" y="108"/>
                                  <a:pt x="62" y="108"/>
                                </a:cubicBezTo>
                                <a:cubicBezTo>
                                  <a:pt x="60" y="109"/>
                                  <a:pt x="57" y="109"/>
                                  <a:pt x="55" y="111"/>
                                </a:cubicBezTo>
                                <a:cubicBezTo>
                                  <a:pt x="54" y="112"/>
                                  <a:pt x="49" y="123"/>
                                  <a:pt x="48" y="122"/>
                                </a:cubicBezTo>
                                <a:cubicBezTo>
                                  <a:pt x="46" y="118"/>
                                  <a:pt x="44" y="118"/>
                                  <a:pt x="42" y="117"/>
                                </a:cubicBezTo>
                                <a:cubicBezTo>
                                  <a:pt x="41" y="117"/>
                                  <a:pt x="41" y="117"/>
                                  <a:pt x="42" y="116"/>
                                </a:cubicBezTo>
                                <a:cubicBezTo>
                                  <a:pt x="43" y="115"/>
                                  <a:pt x="43" y="114"/>
                                  <a:pt x="42" y="112"/>
                                </a:cubicBezTo>
                                <a:cubicBezTo>
                                  <a:pt x="40" y="114"/>
                                  <a:pt x="35" y="118"/>
                                  <a:pt x="37" y="122"/>
                                </a:cubicBezTo>
                                <a:cubicBezTo>
                                  <a:pt x="37" y="122"/>
                                  <a:pt x="40" y="125"/>
                                  <a:pt x="38" y="126"/>
                                </a:cubicBezTo>
                                <a:cubicBezTo>
                                  <a:pt x="37" y="126"/>
                                  <a:pt x="36" y="128"/>
                                  <a:pt x="38" y="129"/>
                                </a:cubicBezTo>
                                <a:cubicBezTo>
                                  <a:pt x="44" y="132"/>
                                  <a:pt x="49" y="139"/>
                                  <a:pt x="51" y="147"/>
                                </a:cubicBezTo>
                                <a:cubicBezTo>
                                  <a:pt x="55" y="152"/>
                                  <a:pt x="57" y="159"/>
                                  <a:pt x="62" y="165"/>
                                </a:cubicBezTo>
                                <a:cubicBezTo>
                                  <a:pt x="63" y="168"/>
                                  <a:pt x="66" y="170"/>
                                  <a:pt x="66" y="174"/>
                                </a:cubicBezTo>
                                <a:cubicBezTo>
                                  <a:pt x="66" y="175"/>
                                  <a:pt x="65" y="174"/>
                                  <a:pt x="65" y="175"/>
                                </a:cubicBezTo>
                                <a:cubicBezTo>
                                  <a:pt x="66" y="176"/>
                                  <a:pt x="67" y="177"/>
                                  <a:pt x="68" y="178"/>
                                </a:cubicBezTo>
                                <a:cubicBezTo>
                                  <a:pt x="69" y="181"/>
                                  <a:pt x="70" y="183"/>
                                  <a:pt x="73" y="184"/>
                                </a:cubicBezTo>
                                <a:cubicBezTo>
                                  <a:pt x="76" y="185"/>
                                  <a:pt x="80" y="188"/>
                                  <a:pt x="84" y="189"/>
                                </a:cubicBezTo>
                                <a:cubicBezTo>
                                  <a:pt x="86" y="190"/>
                                  <a:pt x="88" y="192"/>
                                  <a:pt x="92" y="194"/>
                                </a:cubicBezTo>
                                <a:cubicBezTo>
                                  <a:pt x="94" y="196"/>
                                  <a:pt x="97" y="198"/>
                                  <a:pt x="99" y="201"/>
                                </a:cubicBezTo>
                                <a:cubicBezTo>
                                  <a:pt x="104" y="203"/>
                                  <a:pt x="103" y="198"/>
                                  <a:pt x="105" y="197"/>
                                </a:cubicBezTo>
                                <a:cubicBezTo>
                                  <a:pt x="106" y="196"/>
                                  <a:pt x="106" y="194"/>
                                  <a:pt x="107" y="192"/>
                                </a:cubicBezTo>
                                <a:cubicBezTo>
                                  <a:pt x="107" y="191"/>
                                  <a:pt x="111" y="189"/>
                                  <a:pt x="110" y="188"/>
                                </a:cubicBezTo>
                                <a:cubicBezTo>
                                  <a:pt x="107" y="187"/>
                                  <a:pt x="106" y="187"/>
                                  <a:pt x="107" y="183"/>
                                </a:cubicBezTo>
                                <a:cubicBezTo>
                                  <a:pt x="107" y="181"/>
                                  <a:pt x="107" y="181"/>
                                  <a:pt x="107" y="181"/>
                                </a:cubicBezTo>
                                <a:cubicBezTo>
                                  <a:pt x="109" y="179"/>
                                  <a:pt x="110" y="178"/>
                                  <a:pt x="110" y="178"/>
                                </a:cubicBezTo>
                                <a:cubicBezTo>
                                  <a:pt x="111" y="175"/>
                                  <a:pt x="109" y="169"/>
                                  <a:pt x="111" y="167"/>
                                </a:cubicBezTo>
                                <a:cubicBezTo>
                                  <a:pt x="111" y="165"/>
                                  <a:pt x="110" y="163"/>
                                  <a:pt x="109" y="161"/>
                                </a:cubicBezTo>
                                <a:cubicBezTo>
                                  <a:pt x="107" y="157"/>
                                  <a:pt x="106" y="157"/>
                                  <a:pt x="103" y="158"/>
                                </a:cubicBezTo>
                                <a:cubicBezTo>
                                  <a:pt x="98" y="158"/>
                                  <a:pt x="100" y="150"/>
                                  <a:pt x="100" y="148"/>
                                </a:cubicBezTo>
                                <a:cubicBezTo>
                                  <a:pt x="98" y="149"/>
                                  <a:pt x="97" y="151"/>
                                  <a:pt x="94" y="151"/>
                                </a:cubicBezTo>
                                <a:cubicBezTo>
                                  <a:pt x="89" y="151"/>
                                  <a:pt x="89" y="151"/>
                                  <a:pt x="89" y="151"/>
                                </a:cubicBezTo>
                                <a:cubicBezTo>
                                  <a:pt x="88" y="150"/>
                                  <a:pt x="88" y="148"/>
                                  <a:pt x="87" y="148"/>
                                </a:cubicBezTo>
                                <a:cubicBezTo>
                                  <a:pt x="84" y="148"/>
                                  <a:pt x="84" y="143"/>
                                  <a:pt x="82" y="141"/>
                                </a:cubicBezTo>
                                <a:cubicBezTo>
                                  <a:pt x="80" y="138"/>
                                  <a:pt x="79" y="135"/>
                                  <a:pt x="81" y="132"/>
                                </a:cubicBezTo>
                                <a:cubicBezTo>
                                  <a:pt x="82" y="131"/>
                                  <a:pt x="85" y="131"/>
                                  <a:pt x="85" y="130"/>
                                </a:cubicBezTo>
                                <a:cubicBezTo>
                                  <a:pt x="85" y="126"/>
                                  <a:pt x="85" y="126"/>
                                  <a:pt x="85" y="126"/>
                                </a:cubicBezTo>
                                <a:cubicBezTo>
                                  <a:pt x="85" y="123"/>
                                  <a:pt x="85" y="122"/>
                                  <a:pt x="88" y="121"/>
                                </a:cubicBezTo>
                                <a:cubicBezTo>
                                  <a:pt x="91" y="119"/>
                                  <a:pt x="92" y="119"/>
                                  <a:pt x="94" y="119"/>
                                </a:cubicBezTo>
                                <a:cubicBezTo>
                                  <a:pt x="95" y="119"/>
                                  <a:pt x="97" y="118"/>
                                  <a:pt x="98" y="117"/>
                                </a:cubicBezTo>
                                <a:cubicBezTo>
                                  <a:pt x="99" y="117"/>
                                  <a:pt x="105" y="118"/>
                                  <a:pt x="103" y="116"/>
                                </a:cubicBezTo>
                                <a:moveTo>
                                  <a:pt x="115" y="229"/>
                                </a:moveTo>
                                <a:cubicBezTo>
                                  <a:pt x="113" y="228"/>
                                  <a:pt x="115" y="222"/>
                                  <a:pt x="113" y="220"/>
                                </a:cubicBezTo>
                                <a:cubicBezTo>
                                  <a:pt x="112" y="218"/>
                                  <a:pt x="109" y="215"/>
                                  <a:pt x="110" y="212"/>
                                </a:cubicBezTo>
                                <a:cubicBezTo>
                                  <a:pt x="113" y="211"/>
                                  <a:pt x="109" y="211"/>
                                  <a:pt x="110" y="210"/>
                                </a:cubicBezTo>
                                <a:cubicBezTo>
                                  <a:pt x="112" y="209"/>
                                  <a:pt x="110" y="208"/>
                                  <a:pt x="109" y="207"/>
                                </a:cubicBezTo>
                                <a:cubicBezTo>
                                  <a:pt x="108" y="205"/>
                                  <a:pt x="108" y="204"/>
                                  <a:pt x="108" y="202"/>
                                </a:cubicBezTo>
                                <a:cubicBezTo>
                                  <a:pt x="108" y="200"/>
                                  <a:pt x="107" y="198"/>
                                  <a:pt x="106" y="196"/>
                                </a:cubicBezTo>
                                <a:cubicBezTo>
                                  <a:pt x="105" y="197"/>
                                  <a:pt x="103" y="198"/>
                                  <a:pt x="103" y="200"/>
                                </a:cubicBezTo>
                                <a:cubicBezTo>
                                  <a:pt x="102" y="202"/>
                                  <a:pt x="100" y="201"/>
                                  <a:pt x="101" y="203"/>
                                </a:cubicBezTo>
                                <a:cubicBezTo>
                                  <a:pt x="101" y="214"/>
                                  <a:pt x="101" y="214"/>
                                  <a:pt x="101" y="214"/>
                                </a:cubicBezTo>
                                <a:cubicBezTo>
                                  <a:pt x="101" y="218"/>
                                  <a:pt x="102" y="224"/>
                                  <a:pt x="101" y="229"/>
                                </a:cubicBezTo>
                                <a:cubicBezTo>
                                  <a:pt x="100" y="230"/>
                                  <a:pt x="99" y="231"/>
                                  <a:pt x="99" y="232"/>
                                </a:cubicBezTo>
                                <a:cubicBezTo>
                                  <a:pt x="99" y="235"/>
                                  <a:pt x="100" y="237"/>
                                  <a:pt x="100" y="240"/>
                                </a:cubicBezTo>
                                <a:cubicBezTo>
                                  <a:pt x="100" y="247"/>
                                  <a:pt x="98" y="255"/>
                                  <a:pt x="95" y="262"/>
                                </a:cubicBezTo>
                                <a:cubicBezTo>
                                  <a:pt x="94" y="265"/>
                                  <a:pt x="94" y="268"/>
                                  <a:pt x="95" y="271"/>
                                </a:cubicBezTo>
                                <a:cubicBezTo>
                                  <a:pt x="95" y="274"/>
                                  <a:pt x="95" y="275"/>
                                  <a:pt x="93" y="276"/>
                                </a:cubicBezTo>
                                <a:cubicBezTo>
                                  <a:pt x="92" y="277"/>
                                  <a:pt x="93" y="278"/>
                                  <a:pt x="93" y="280"/>
                                </a:cubicBezTo>
                                <a:cubicBezTo>
                                  <a:pt x="93" y="290"/>
                                  <a:pt x="93" y="290"/>
                                  <a:pt x="93" y="290"/>
                                </a:cubicBezTo>
                                <a:cubicBezTo>
                                  <a:pt x="93" y="295"/>
                                  <a:pt x="93" y="295"/>
                                  <a:pt x="93" y="295"/>
                                </a:cubicBezTo>
                                <a:cubicBezTo>
                                  <a:pt x="92" y="296"/>
                                  <a:pt x="93" y="298"/>
                                  <a:pt x="92" y="300"/>
                                </a:cubicBezTo>
                                <a:cubicBezTo>
                                  <a:pt x="89" y="305"/>
                                  <a:pt x="87" y="311"/>
                                  <a:pt x="85" y="317"/>
                                </a:cubicBezTo>
                                <a:cubicBezTo>
                                  <a:pt x="83" y="321"/>
                                  <a:pt x="80" y="322"/>
                                  <a:pt x="81" y="325"/>
                                </a:cubicBezTo>
                                <a:cubicBezTo>
                                  <a:pt x="82" y="329"/>
                                  <a:pt x="85" y="335"/>
                                  <a:pt x="82" y="340"/>
                                </a:cubicBezTo>
                                <a:cubicBezTo>
                                  <a:pt x="80" y="342"/>
                                  <a:pt x="78" y="348"/>
                                  <a:pt x="80" y="351"/>
                                </a:cubicBezTo>
                                <a:cubicBezTo>
                                  <a:pt x="81" y="354"/>
                                  <a:pt x="82" y="354"/>
                                  <a:pt x="83" y="353"/>
                                </a:cubicBezTo>
                                <a:cubicBezTo>
                                  <a:pt x="85" y="351"/>
                                  <a:pt x="89" y="351"/>
                                  <a:pt x="88" y="353"/>
                                </a:cubicBezTo>
                                <a:cubicBezTo>
                                  <a:pt x="88" y="353"/>
                                  <a:pt x="87" y="353"/>
                                  <a:pt x="86" y="354"/>
                                </a:cubicBezTo>
                                <a:cubicBezTo>
                                  <a:pt x="86" y="355"/>
                                  <a:pt x="86" y="355"/>
                                  <a:pt x="87" y="356"/>
                                </a:cubicBezTo>
                                <a:cubicBezTo>
                                  <a:pt x="86" y="357"/>
                                  <a:pt x="86" y="357"/>
                                  <a:pt x="86" y="357"/>
                                </a:cubicBezTo>
                                <a:cubicBezTo>
                                  <a:pt x="85" y="360"/>
                                  <a:pt x="83" y="364"/>
                                  <a:pt x="85" y="367"/>
                                </a:cubicBezTo>
                                <a:cubicBezTo>
                                  <a:pt x="85" y="368"/>
                                  <a:pt x="85" y="368"/>
                                  <a:pt x="83" y="370"/>
                                </a:cubicBezTo>
                                <a:cubicBezTo>
                                  <a:pt x="82" y="371"/>
                                  <a:pt x="85" y="371"/>
                                  <a:pt x="86" y="373"/>
                                </a:cubicBezTo>
                                <a:cubicBezTo>
                                  <a:pt x="85" y="374"/>
                                  <a:pt x="85" y="374"/>
                                  <a:pt x="85" y="374"/>
                                </a:cubicBezTo>
                                <a:cubicBezTo>
                                  <a:pt x="83" y="374"/>
                                  <a:pt x="81" y="375"/>
                                  <a:pt x="83" y="375"/>
                                </a:cubicBezTo>
                                <a:cubicBezTo>
                                  <a:pt x="82" y="376"/>
                                  <a:pt x="83" y="380"/>
                                  <a:pt x="85" y="380"/>
                                </a:cubicBezTo>
                                <a:cubicBezTo>
                                  <a:pt x="83" y="380"/>
                                  <a:pt x="80" y="378"/>
                                  <a:pt x="81" y="382"/>
                                </a:cubicBezTo>
                                <a:cubicBezTo>
                                  <a:pt x="81" y="382"/>
                                  <a:pt x="82" y="388"/>
                                  <a:pt x="80" y="387"/>
                                </a:cubicBezTo>
                                <a:cubicBezTo>
                                  <a:pt x="80" y="387"/>
                                  <a:pt x="78" y="384"/>
                                  <a:pt x="78" y="383"/>
                                </a:cubicBezTo>
                                <a:cubicBezTo>
                                  <a:pt x="75" y="382"/>
                                  <a:pt x="76" y="381"/>
                                  <a:pt x="74" y="382"/>
                                </a:cubicBezTo>
                                <a:cubicBezTo>
                                  <a:pt x="73" y="383"/>
                                  <a:pt x="73" y="383"/>
                                  <a:pt x="73" y="383"/>
                                </a:cubicBezTo>
                                <a:cubicBezTo>
                                  <a:pt x="73" y="384"/>
                                  <a:pt x="74" y="384"/>
                                  <a:pt x="73" y="386"/>
                                </a:cubicBezTo>
                                <a:cubicBezTo>
                                  <a:pt x="73" y="387"/>
                                  <a:pt x="68" y="387"/>
                                  <a:pt x="68" y="389"/>
                                </a:cubicBezTo>
                                <a:cubicBezTo>
                                  <a:pt x="68" y="389"/>
                                  <a:pt x="69" y="390"/>
                                  <a:pt x="71" y="390"/>
                                </a:cubicBezTo>
                                <a:cubicBezTo>
                                  <a:pt x="71" y="390"/>
                                  <a:pt x="69" y="389"/>
                                  <a:pt x="71" y="388"/>
                                </a:cubicBezTo>
                                <a:cubicBezTo>
                                  <a:pt x="71" y="388"/>
                                  <a:pt x="74" y="390"/>
                                  <a:pt x="76" y="389"/>
                                </a:cubicBezTo>
                                <a:cubicBezTo>
                                  <a:pt x="81" y="388"/>
                                  <a:pt x="74" y="396"/>
                                  <a:pt x="76" y="397"/>
                                </a:cubicBezTo>
                                <a:cubicBezTo>
                                  <a:pt x="78" y="397"/>
                                  <a:pt x="80" y="396"/>
                                  <a:pt x="81" y="397"/>
                                </a:cubicBezTo>
                                <a:cubicBezTo>
                                  <a:pt x="82" y="397"/>
                                  <a:pt x="82" y="401"/>
                                  <a:pt x="81" y="400"/>
                                </a:cubicBezTo>
                                <a:cubicBezTo>
                                  <a:pt x="81" y="400"/>
                                  <a:pt x="78" y="397"/>
                                  <a:pt x="78" y="398"/>
                                </a:cubicBezTo>
                                <a:cubicBezTo>
                                  <a:pt x="76" y="400"/>
                                  <a:pt x="75" y="400"/>
                                  <a:pt x="76" y="401"/>
                                </a:cubicBezTo>
                                <a:cubicBezTo>
                                  <a:pt x="76" y="401"/>
                                  <a:pt x="79" y="403"/>
                                  <a:pt x="78" y="403"/>
                                </a:cubicBezTo>
                                <a:cubicBezTo>
                                  <a:pt x="76" y="403"/>
                                  <a:pt x="76" y="407"/>
                                  <a:pt x="76" y="407"/>
                                </a:cubicBezTo>
                                <a:cubicBezTo>
                                  <a:pt x="75" y="410"/>
                                  <a:pt x="79" y="406"/>
                                  <a:pt x="79" y="406"/>
                                </a:cubicBezTo>
                                <a:cubicBezTo>
                                  <a:pt x="79" y="406"/>
                                  <a:pt x="78" y="411"/>
                                  <a:pt x="79" y="410"/>
                                </a:cubicBezTo>
                                <a:cubicBezTo>
                                  <a:pt x="79" y="410"/>
                                  <a:pt x="78" y="410"/>
                                  <a:pt x="78" y="411"/>
                                </a:cubicBezTo>
                                <a:cubicBezTo>
                                  <a:pt x="76" y="413"/>
                                  <a:pt x="78" y="413"/>
                                  <a:pt x="79" y="414"/>
                                </a:cubicBezTo>
                                <a:cubicBezTo>
                                  <a:pt x="76" y="415"/>
                                  <a:pt x="76" y="415"/>
                                  <a:pt x="76" y="415"/>
                                </a:cubicBezTo>
                                <a:cubicBezTo>
                                  <a:pt x="75" y="415"/>
                                  <a:pt x="76" y="415"/>
                                  <a:pt x="76" y="416"/>
                                </a:cubicBezTo>
                                <a:cubicBezTo>
                                  <a:pt x="75" y="418"/>
                                  <a:pt x="80" y="418"/>
                                  <a:pt x="80" y="417"/>
                                </a:cubicBezTo>
                                <a:cubicBezTo>
                                  <a:pt x="80" y="418"/>
                                  <a:pt x="79" y="418"/>
                                  <a:pt x="80" y="420"/>
                                </a:cubicBezTo>
                                <a:cubicBezTo>
                                  <a:pt x="80" y="421"/>
                                  <a:pt x="78" y="422"/>
                                  <a:pt x="78" y="423"/>
                                </a:cubicBezTo>
                                <a:cubicBezTo>
                                  <a:pt x="76" y="426"/>
                                  <a:pt x="80" y="422"/>
                                  <a:pt x="81" y="422"/>
                                </a:cubicBezTo>
                                <a:cubicBezTo>
                                  <a:pt x="80" y="423"/>
                                  <a:pt x="81" y="424"/>
                                  <a:pt x="81" y="424"/>
                                </a:cubicBezTo>
                                <a:cubicBezTo>
                                  <a:pt x="81" y="426"/>
                                  <a:pt x="78" y="427"/>
                                  <a:pt x="78" y="427"/>
                                </a:cubicBezTo>
                                <a:cubicBezTo>
                                  <a:pt x="80" y="428"/>
                                  <a:pt x="80" y="427"/>
                                  <a:pt x="81" y="429"/>
                                </a:cubicBezTo>
                                <a:cubicBezTo>
                                  <a:pt x="82" y="431"/>
                                  <a:pt x="85" y="426"/>
                                  <a:pt x="83" y="426"/>
                                </a:cubicBezTo>
                                <a:cubicBezTo>
                                  <a:pt x="85" y="426"/>
                                  <a:pt x="85" y="427"/>
                                  <a:pt x="86" y="428"/>
                                </a:cubicBezTo>
                                <a:cubicBezTo>
                                  <a:pt x="86" y="426"/>
                                  <a:pt x="86" y="426"/>
                                  <a:pt x="86" y="426"/>
                                </a:cubicBezTo>
                                <a:cubicBezTo>
                                  <a:pt x="86" y="428"/>
                                  <a:pt x="86" y="428"/>
                                  <a:pt x="86" y="428"/>
                                </a:cubicBezTo>
                                <a:cubicBezTo>
                                  <a:pt x="87" y="427"/>
                                  <a:pt x="87" y="426"/>
                                  <a:pt x="87" y="427"/>
                                </a:cubicBezTo>
                                <a:cubicBezTo>
                                  <a:pt x="88" y="427"/>
                                  <a:pt x="87" y="429"/>
                                  <a:pt x="87" y="429"/>
                                </a:cubicBezTo>
                                <a:cubicBezTo>
                                  <a:pt x="86" y="430"/>
                                  <a:pt x="88" y="430"/>
                                  <a:pt x="87" y="431"/>
                                </a:cubicBezTo>
                                <a:cubicBezTo>
                                  <a:pt x="86" y="434"/>
                                  <a:pt x="88" y="433"/>
                                  <a:pt x="89" y="434"/>
                                </a:cubicBezTo>
                                <a:cubicBezTo>
                                  <a:pt x="93" y="434"/>
                                  <a:pt x="96" y="436"/>
                                  <a:pt x="93" y="439"/>
                                </a:cubicBezTo>
                                <a:cubicBezTo>
                                  <a:pt x="92" y="440"/>
                                  <a:pt x="88" y="439"/>
                                  <a:pt x="87" y="440"/>
                                </a:cubicBezTo>
                                <a:cubicBezTo>
                                  <a:pt x="86" y="442"/>
                                  <a:pt x="89" y="441"/>
                                  <a:pt x="91" y="442"/>
                                </a:cubicBezTo>
                                <a:cubicBezTo>
                                  <a:pt x="89" y="442"/>
                                  <a:pt x="89" y="442"/>
                                  <a:pt x="89" y="442"/>
                                </a:cubicBezTo>
                                <a:cubicBezTo>
                                  <a:pt x="89" y="442"/>
                                  <a:pt x="94" y="446"/>
                                  <a:pt x="96" y="443"/>
                                </a:cubicBezTo>
                                <a:cubicBezTo>
                                  <a:pt x="98" y="441"/>
                                  <a:pt x="95" y="439"/>
                                  <a:pt x="98" y="436"/>
                                </a:cubicBezTo>
                                <a:cubicBezTo>
                                  <a:pt x="99" y="434"/>
                                  <a:pt x="102" y="434"/>
                                  <a:pt x="103" y="434"/>
                                </a:cubicBezTo>
                                <a:cubicBezTo>
                                  <a:pt x="109" y="430"/>
                                  <a:pt x="101" y="430"/>
                                  <a:pt x="99" y="430"/>
                                </a:cubicBezTo>
                                <a:cubicBezTo>
                                  <a:pt x="96" y="430"/>
                                  <a:pt x="93" y="430"/>
                                  <a:pt x="91" y="429"/>
                                </a:cubicBezTo>
                                <a:cubicBezTo>
                                  <a:pt x="88" y="427"/>
                                  <a:pt x="88" y="427"/>
                                  <a:pt x="88" y="422"/>
                                </a:cubicBezTo>
                                <a:cubicBezTo>
                                  <a:pt x="88" y="417"/>
                                  <a:pt x="87" y="421"/>
                                  <a:pt x="83" y="418"/>
                                </a:cubicBezTo>
                                <a:cubicBezTo>
                                  <a:pt x="82" y="418"/>
                                  <a:pt x="82" y="415"/>
                                  <a:pt x="82" y="414"/>
                                </a:cubicBezTo>
                                <a:cubicBezTo>
                                  <a:pt x="81" y="411"/>
                                  <a:pt x="81" y="408"/>
                                  <a:pt x="83" y="407"/>
                                </a:cubicBezTo>
                                <a:cubicBezTo>
                                  <a:pt x="85" y="406"/>
                                  <a:pt x="85" y="406"/>
                                  <a:pt x="86" y="404"/>
                                </a:cubicBezTo>
                                <a:cubicBezTo>
                                  <a:pt x="86" y="403"/>
                                  <a:pt x="87" y="402"/>
                                  <a:pt x="88" y="402"/>
                                </a:cubicBezTo>
                                <a:cubicBezTo>
                                  <a:pt x="89" y="401"/>
                                  <a:pt x="87" y="397"/>
                                  <a:pt x="88" y="395"/>
                                </a:cubicBezTo>
                                <a:cubicBezTo>
                                  <a:pt x="88" y="394"/>
                                  <a:pt x="91" y="393"/>
                                  <a:pt x="92" y="390"/>
                                </a:cubicBezTo>
                                <a:cubicBezTo>
                                  <a:pt x="92" y="388"/>
                                  <a:pt x="92" y="384"/>
                                  <a:pt x="93" y="382"/>
                                </a:cubicBezTo>
                                <a:cubicBezTo>
                                  <a:pt x="93" y="380"/>
                                  <a:pt x="95" y="380"/>
                                  <a:pt x="93" y="377"/>
                                </a:cubicBezTo>
                                <a:cubicBezTo>
                                  <a:pt x="92" y="376"/>
                                  <a:pt x="88" y="376"/>
                                  <a:pt x="93" y="375"/>
                                </a:cubicBezTo>
                                <a:cubicBezTo>
                                  <a:pt x="99" y="374"/>
                                  <a:pt x="92" y="374"/>
                                  <a:pt x="91" y="371"/>
                                </a:cubicBezTo>
                                <a:cubicBezTo>
                                  <a:pt x="91" y="361"/>
                                  <a:pt x="91" y="361"/>
                                  <a:pt x="91" y="361"/>
                                </a:cubicBezTo>
                                <a:cubicBezTo>
                                  <a:pt x="91" y="346"/>
                                  <a:pt x="91" y="346"/>
                                  <a:pt x="91" y="346"/>
                                </a:cubicBezTo>
                                <a:cubicBezTo>
                                  <a:pt x="92" y="342"/>
                                  <a:pt x="93" y="336"/>
                                  <a:pt x="95" y="334"/>
                                </a:cubicBezTo>
                                <a:cubicBezTo>
                                  <a:pt x="99" y="330"/>
                                  <a:pt x="95" y="324"/>
                                  <a:pt x="95" y="321"/>
                                </a:cubicBezTo>
                                <a:cubicBezTo>
                                  <a:pt x="95" y="318"/>
                                  <a:pt x="96" y="317"/>
                                  <a:pt x="99" y="316"/>
                                </a:cubicBezTo>
                                <a:cubicBezTo>
                                  <a:pt x="101" y="314"/>
                                  <a:pt x="100" y="313"/>
                                  <a:pt x="100" y="309"/>
                                </a:cubicBezTo>
                                <a:cubicBezTo>
                                  <a:pt x="100" y="304"/>
                                  <a:pt x="103" y="301"/>
                                  <a:pt x="102" y="296"/>
                                </a:cubicBezTo>
                                <a:cubicBezTo>
                                  <a:pt x="102" y="293"/>
                                  <a:pt x="101" y="289"/>
                                  <a:pt x="100" y="285"/>
                                </a:cubicBezTo>
                                <a:cubicBezTo>
                                  <a:pt x="100" y="284"/>
                                  <a:pt x="99" y="283"/>
                                  <a:pt x="100" y="282"/>
                                </a:cubicBezTo>
                                <a:cubicBezTo>
                                  <a:pt x="101" y="281"/>
                                  <a:pt x="102" y="276"/>
                                  <a:pt x="102" y="275"/>
                                </a:cubicBezTo>
                                <a:cubicBezTo>
                                  <a:pt x="102" y="274"/>
                                  <a:pt x="101" y="271"/>
                                  <a:pt x="103" y="269"/>
                                </a:cubicBezTo>
                                <a:cubicBezTo>
                                  <a:pt x="105" y="268"/>
                                  <a:pt x="103" y="265"/>
                                  <a:pt x="105" y="264"/>
                                </a:cubicBezTo>
                                <a:cubicBezTo>
                                  <a:pt x="105" y="262"/>
                                  <a:pt x="107" y="261"/>
                                  <a:pt x="108" y="260"/>
                                </a:cubicBezTo>
                                <a:cubicBezTo>
                                  <a:pt x="108" y="258"/>
                                  <a:pt x="112" y="255"/>
                                  <a:pt x="112" y="254"/>
                                </a:cubicBezTo>
                                <a:cubicBezTo>
                                  <a:pt x="112" y="252"/>
                                  <a:pt x="110" y="250"/>
                                  <a:pt x="110" y="248"/>
                                </a:cubicBezTo>
                                <a:cubicBezTo>
                                  <a:pt x="110" y="242"/>
                                  <a:pt x="110" y="242"/>
                                  <a:pt x="110" y="242"/>
                                </a:cubicBezTo>
                                <a:cubicBezTo>
                                  <a:pt x="110" y="238"/>
                                  <a:pt x="112" y="238"/>
                                  <a:pt x="115" y="237"/>
                                </a:cubicBezTo>
                                <a:cubicBezTo>
                                  <a:pt x="120" y="236"/>
                                  <a:pt x="120" y="234"/>
                                  <a:pt x="120" y="229"/>
                                </a:cubicBezTo>
                                <a:cubicBezTo>
                                  <a:pt x="119" y="230"/>
                                  <a:pt x="116" y="230"/>
                                  <a:pt x="115" y="229"/>
                                </a:cubicBezTo>
                                <a:cubicBezTo>
                                  <a:pt x="115" y="229"/>
                                  <a:pt x="115" y="230"/>
                                  <a:pt x="115" y="229"/>
                                </a:cubicBezTo>
                                <a:moveTo>
                                  <a:pt x="175" y="198"/>
                                </a:moveTo>
                                <a:cubicBezTo>
                                  <a:pt x="171" y="195"/>
                                  <a:pt x="172" y="194"/>
                                  <a:pt x="172" y="190"/>
                                </a:cubicBezTo>
                                <a:cubicBezTo>
                                  <a:pt x="162" y="190"/>
                                  <a:pt x="162" y="190"/>
                                  <a:pt x="162" y="190"/>
                                </a:cubicBezTo>
                                <a:cubicBezTo>
                                  <a:pt x="160" y="190"/>
                                  <a:pt x="161" y="188"/>
                                  <a:pt x="161" y="187"/>
                                </a:cubicBezTo>
                                <a:cubicBezTo>
                                  <a:pt x="161" y="186"/>
                                  <a:pt x="160" y="184"/>
                                  <a:pt x="159" y="184"/>
                                </a:cubicBezTo>
                                <a:cubicBezTo>
                                  <a:pt x="159" y="182"/>
                                  <a:pt x="160" y="182"/>
                                  <a:pt x="160" y="181"/>
                                </a:cubicBezTo>
                                <a:cubicBezTo>
                                  <a:pt x="161" y="180"/>
                                  <a:pt x="160" y="179"/>
                                  <a:pt x="159" y="179"/>
                                </a:cubicBezTo>
                                <a:cubicBezTo>
                                  <a:pt x="159" y="178"/>
                                  <a:pt x="160" y="177"/>
                                  <a:pt x="159" y="175"/>
                                </a:cubicBezTo>
                                <a:cubicBezTo>
                                  <a:pt x="156" y="173"/>
                                  <a:pt x="154" y="173"/>
                                  <a:pt x="151" y="173"/>
                                </a:cubicBezTo>
                                <a:cubicBezTo>
                                  <a:pt x="150" y="173"/>
                                  <a:pt x="148" y="171"/>
                                  <a:pt x="147" y="169"/>
                                </a:cubicBezTo>
                                <a:cubicBezTo>
                                  <a:pt x="144" y="169"/>
                                  <a:pt x="143" y="167"/>
                                  <a:pt x="142" y="167"/>
                                </a:cubicBezTo>
                                <a:cubicBezTo>
                                  <a:pt x="137" y="167"/>
                                  <a:pt x="137" y="167"/>
                                  <a:pt x="137" y="167"/>
                                </a:cubicBezTo>
                                <a:cubicBezTo>
                                  <a:pt x="135" y="167"/>
                                  <a:pt x="130" y="161"/>
                                  <a:pt x="130" y="159"/>
                                </a:cubicBezTo>
                                <a:cubicBezTo>
                                  <a:pt x="130" y="155"/>
                                  <a:pt x="130" y="155"/>
                                  <a:pt x="130" y="155"/>
                                </a:cubicBezTo>
                                <a:cubicBezTo>
                                  <a:pt x="130" y="153"/>
                                  <a:pt x="130" y="153"/>
                                  <a:pt x="130" y="153"/>
                                </a:cubicBezTo>
                                <a:cubicBezTo>
                                  <a:pt x="130" y="148"/>
                                  <a:pt x="127" y="151"/>
                                  <a:pt x="124" y="152"/>
                                </a:cubicBezTo>
                                <a:cubicBezTo>
                                  <a:pt x="120" y="152"/>
                                  <a:pt x="118" y="155"/>
                                  <a:pt x="114" y="155"/>
                                </a:cubicBezTo>
                                <a:cubicBezTo>
                                  <a:pt x="112" y="155"/>
                                  <a:pt x="112" y="158"/>
                                  <a:pt x="111" y="159"/>
                                </a:cubicBezTo>
                                <a:cubicBezTo>
                                  <a:pt x="110" y="159"/>
                                  <a:pt x="106" y="158"/>
                                  <a:pt x="105" y="158"/>
                                </a:cubicBezTo>
                                <a:cubicBezTo>
                                  <a:pt x="107" y="159"/>
                                  <a:pt x="108" y="165"/>
                                  <a:pt x="110" y="167"/>
                                </a:cubicBezTo>
                                <a:cubicBezTo>
                                  <a:pt x="107" y="168"/>
                                  <a:pt x="108" y="173"/>
                                  <a:pt x="108" y="175"/>
                                </a:cubicBezTo>
                                <a:cubicBezTo>
                                  <a:pt x="108" y="178"/>
                                  <a:pt x="108" y="179"/>
                                  <a:pt x="107" y="180"/>
                                </a:cubicBezTo>
                                <a:cubicBezTo>
                                  <a:pt x="106" y="181"/>
                                  <a:pt x="106" y="184"/>
                                  <a:pt x="106" y="185"/>
                                </a:cubicBezTo>
                                <a:cubicBezTo>
                                  <a:pt x="105" y="187"/>
                                  <a:pt x="108" y="187"/>
                                  <a:pt x="108" y="190"/>
                                </a:cubicBezTo>
                                <a:cubicBezTo>
                                  <a:pt x="108" y="191"/>
                                  <a:pt x="106" y="192"/>
                                  <a:pt x="106" y="193"/>
                                </a:cubicBezTo>
                                <a:cubicBezTo>
                                  <a:pt x="102" y="197"/>
                                  <a:pt x="107" y="198"/>
                                  <a:pt x="107" y="203"/>
                                </a:cubicBezTo>
                                <a:cubicBezTo>
                                  <a:pt x="107" y="206"/>
                                  <a:pt x="107" y="206"/>
                                  <a:pt x="107" y="206"/>
                                </a:cubicBezTo>
                                <a:cubicBezTo>
                                  <a:pt x="108" y="207"/>
                                  <a:pt x="110" y="208"/>
                                  <a:pt x="111" y="210"/>
                                </a:cubicBezTo>
                                <a:cubicBezTo>
                                  <a:pt x="111" y="211"/>
                                  <a:pt x="108" y="211"/>
                                  <a:pt x="111" y="212"/>
                                </a:cubicBezTo>
                                <a:cubicBezTo>
                                  <a:pt x="110" y="214"/>
                                  <a:pt x="110" y="214"/>
                                  <a:pt x="110" y="214"/>
                                </a:cubicBezTo>
                                <a:cubicBezTo>
                                  <a:pt x="110" y="218"/>
                                  <a:pt x="113" y="220"/>
                                  <a:pt x="113" y="223"/>
                                </a:cubicBezTo>
                                <a:cubicBezTo>
                                  <a:pt x="114" y="226"/>
                                  <a:pt x="112" y="230"/>
                                  <a:pt x="118" y="230"/>
                                </a:cubicBezTo>
                                <a:cubicBezTo>
                                  <a:pt x="119" y="231"/>
                                  <a:pt x="119" y="228"/>
                                  <a:pt x="119" y="227"/>
                                </a:cubicBezTo>
                                <a:cubicBezTo>
                                  <a:pt x="119" y="226"/>
                                  <a:pt x="121" y="225"/>
                                  <a:pt x="123" y="225"/>
                                </a:cubicBezTo>
                                <a:cubicBezTo>
                                  <a:pt x="124" y="224"/>
                                  <a:pt x="125" y="223"/>
                                  <a:pt x="126" y="225"/>
                                </a:cubicBezTo>
                                <a:cubicBezTo>
                                  <a:pt x="129" y="226"/>
                                  <a:pt x="131" y="225"/>
                                  <a:pt x="132" y="225"/>
                                </a:cubicBezTo>
                                <a:cubicBezTo>
                                  <a:pt x="135" y="225"/>
                                  <a:pt x="135" y="228"/>
                                  <a:pt x="136" y="228"/>
                                </a:cubicBezTo>
                                <a:cubicBezTo>
                                  <a:pt x="137" y="228"/>
                                  <a:pt x="138" y="226"/>
                                  <a:pt x="139" y="225"/>
                                </a:cubicBezTo>
                                <a:cubicBezTo>
                                  <a:pt x="141" y="223"/>
                                  <a:pt x="145" y="226"/>
                                  <a:pt x="147" y="224"/>
                                </a:cubicBezTo>
                                <a:cubicBezTo>
                                  <a:pt x="149" y="218"/>
                                  <a:pt x="148" y="212"/>
                                  <a:pt x="155" y="210"/>
                                </a:cubicBezTo>
                                <a:cubicBezTo>
                                  <a:pt x="157" y="208"/>
                                  <a:pt x="161" y="208"/>
                                  <a:pt x="165" y="208"/>
                                </a:cubicBezTo>
                                <a:cubicBezTo>
                                  <a:pt x="168" y="208"/>
                                  <a:pt x="171" y="210"/>
                                  <a:pt x="173" y="212"/>
                                </a:cubicBezTo>
                                <a:cubicBezTo>
                                  <a:pt x="174" y="208"/>
                                  <a:pt x="179" y="199"/>
                                  <a:pt x="175" y="198"/>
                                </a:cubicBezTo>
                                <a:cubicBezTo>
                                  <a:pt x="174" y="197"/>
                                  <a:pt x="176" y="198"/>
                                  <a:pt x="175" y="198"/>
                                </a:cubicBezTo>
                                <a:moveTo>
                                  <a:pt x="193" y="235"/>
                                </a:moveTo>
                                <a:cubicBezTo>
                                  <a:pt x="192" y="236"/>
                                  <a:pt x="189" y="237"/>
                                  <a:pt x="188" y="235"/>
                                </a:cubicBezTo>
                                <a:cubicBezTo>
                                  <a:pt x="187" y="234"/>
                                  <a:pt x="189" y="232"/>
                                  <a:pt x="188" y="230"/>
                                </a:cubicBezTo>
                                <a:cubicBezTo>
                                  <a:pt x="187" y="229"/>
                                  <a:pt x="187" y="228"/>
                                  <a:pt x="186" y="226"/>
                                </a:cubicBezTo>
                                <a:cubicBezTo>
                                  <a:pt x="182" y="224"/>
                                  <a:pt x="182" y="226"/>
                                  <a:pt x="180" y="225"/>
                                </a:cubicBezTo>
                                <a:cubicBezTo>
                                  <a:pt x="179" y="225"/>
                                  <a:pt x="177" y="225"/>
                                  <a:pt x="175" y="224"/>
                                </a:cubicBezTo>
                                <a:cubicBezTo>
                                  <a:pt x="173" y="224"/>
                                  <a:pt x="174" y="222"/>
                                  <a:pt x="175" y="220"/>
                                </a:cubicBezTo>
                                <a:cubicBezTo>
                                  <a:pt x="175" y="218"/>
                                  <a:pt x="174" y="216"/>
                                  <a:pt x="174" y="214"/>
                                </a:cubicBezTo>
                                <a:cubicBezTo>
                                  <a:pt x="173" y="211"/>
                                  <a:pt x="174" y="211"/>
                                  <a:pt x="170" y="210"/>
                                </a:cubicBezTo>
                                <a:cubicBezTo>
                                  <a:pt x="168" y="207"/>
                                  <a:pt x="167" y="206"/>
                                  <a:pt x="162" y="207"/>
                                </a:cubicBezTo>
                                <a:cubicBezTo>
                                  <a:pt x="158" y="207"/>
                                  <a:pt x="154" y="208"/>
                                  <a:pt x="151" y="210"/>
                                </a:cubicBezTo>
                                <a:cubicBezTo>
                                  <a:pt x="148" y="213"/>
                                  <a:pt x="149" y="216"/>
                                  <a:pt x="148" y="219"/>
                                </a:cubicBezTo>
                                <a:cubicBezTo>
                                  <a:pt x="148" y="220"/>
                                  <a:pt x="146" y="222"/>
                                  <a:pt x="146" y="223"/>
                                </a:cubicBezTo>
                                <a:cubicBezTo>
                                  <a:pt x="145" y="224"/>
                                  <a:pt x="146" y="224"/>
                                  <a:pt x="148" y="226"/>
                                </a:cubicBezTo>
                                <a:cubicBezTo>
                                  <a:pt x="150" y="230"/>
                                  <a:pt x="152" y="231"/>
                                  <a:pt x="156" y="235"/>
                                </a:cubicBezTo>
                                <a:cubicBezTo>
                                  <a:pt x="157" y="236"/>
                                  <a:pt x="159" y="236"/>
                                  <a:pt x="161" y="236"/>
                                </a:cubicBezTo>
                                <a:cubicBezTo>
                                  <a:pt x="163" y="236"/>
                                  <a:pt x="164" y="237"/>
                                  <a:pt x="165" y="238"/>
                                </a:cubicBezTo>
                                <a:cubicBezTo>
                                  <a:pt x="168" y="240"/>
                                  <a:pt x="177" y="243"/>
                                  <a:pt x="175" y="248"/>
                                </a:cubicBezTo>
                                <a:cubicBezTo>
                                  <a:pt x="174" y="249"/>
                                  <a:pt x="171" y="250"/>
                                  <a:pt x="171" y="253"/>
                                </a:cubicBezTo>
                                <a:cubicBezTo>
                                  <a:pt x="171" y="255"/>
                                  <a:pt x="171" y="255"/>
                                  <a:pt x="169" y="256"/>
                                </a:cubicBezTo>
                                <a:cubicBezTo>
                                  <a:pt x="168" y="259"/>
                                  <a:pt x="177" y="257"/>
                                  <a:pt x="179" y="259"/>
                                </a:cubicBezTo>
                                <a:cubicBezTo>
                                  <a:pt x="181" y="259"/>
                                  <a:pt x="181" y="259"/>
                                  <a:pt x="183" y="257"/>
                                </a:cubicBezTo>
                                <a:cubicBezTo>
                                  <a:pt x="185" y="255"/>
                                  <a:pt x="188" y="257"/>
                                  <a:pt x="189" y="256"/>
                                </a:cubicBezTo>
                                <a:cubicBezTo>
                                  <a:pt x="191" y="255"/>
                                  <a:pt x="192" y="254"/>
                                  <a:pt x="193" y="253"/>
                                </a:cubicBezTo>
                                <a:cubicBezTo>
                                  <a:pt x="194" y="250"/>
                                  <a:pt x="193" y="248"/>
                                  <a:pt x="194" y="247"/>
                                </a:cubicBezTo>
                                <a:cubicBezTo>
                                  <a:pt x="194" y="244"/>
                                  <a:pt x="199" y="235"/>
                                  <a:pt x="193" y="235"/>
                                </a:cubicBezTo>
                                <a:cubicBezTo>
                                  <a:pt x="193" y="236"/>
                                  <a:pt x="194" y="235"/>
                                  <a:pt x="193" y="235"/>
                                </a:cubicBezTo>
                                <a:moveTo>
                                  <a:pt x="214" y="281"/>
                                </a:moveTo>
                                <a:cubicBezTo>
                                  <a:pt x="215" y="280"/>
                                  <a:pt x="214" y="281"/>
                                  <a:pt x="214" y="281"/>
                                </a:cubicBezTo>
                                <a:cubicBezTo>
                                  <a:pt x="216" y="279"/>
                                  <a:pt x="217" y="274"/>
                                  <a:pt x="215" y="276"/>
                                </a:cubicBezTo>
                                <a:cubicBezTo>
                                  <a:pt x="212" y="279"/>
                                  <a:pt x="211" y="281"/>
                                  <a:pt x="210" y="282"/>
                                </a:cubicBezTo>
                                <a:cubicBezTo>
                                  <a:pt x="210" y="283"/>
                                  <a:pt x="204" y="287"/>
                                  <a:pt x="208" y="286"/>
                                </a:cubicBezTo>
                                <a:cubicBezTo>
                                  <a:pt x="210" y="285"/>
                                  <a:pt x="211" y="282"/>
                                  <a:pt x="214" y="281"/>
                                </a:cubicBezTo>
                                <a:moveTo>
                                  <a:pt x="309" y="129"/>
                                </a:moveTo>
                                <a:cubicBezTo>
                                  <a:pt x="311" y="132"/>
                                  <a:pt x="307" y="124"/>
                                  <a:pt x="309" y="129"/>
                                </a:cubicBezTo>
                                <a:cubicBezTo>
                                  <a:pt x="313" y="137"/>
                                  <a:pt x="308" y="145"/>
                                  <a:pt x="302" y="152"/>
                                </a:cubicBezTo>
                                <a:cubicBezTo>
                                  <a:pt x="301" y="155"/>
                                  <a:pt x="298" y="155"/>
                                  <a:pt x="296" y="157"/>
                                </a:cubicBezTo>
                                <a:cubicBezTo>
                                  <a:pt x="295" y="159"/>
                                  <a:pt x="294" y="162"/>
                                  <a:pt x="293" y="163"/>
                                </a:cubicBezTo>
                                <a:cubicBezTo>
                                  <a:pt x="293" y="164"/>
                                  <a:pt x="291" y="168"/>
                                  <a:pt x="289" y="168"/>
                                </a:cubicBezTo>
                                <a:cubicBezTo>
                                  <a:pt x="288" y="168"/>
                                  <a:pt x="288" y="168"/>
                                  <a:pt x="288" y="168"/>
                                </a:cubicBezTo>
                                <a:cubicBezTo>
                                  <a:pt x="288" y="169"/>
                                  <a:pt x="288" y="169"/>
                                  <a:pt x="288" y="169"/>
                                </a:cubicBezTo>
                                <a:cubicBezTo>
                                  <a:pt x="285" y="168"/>
                                  <a:pt x="285" y="168"/>
                                  <a:pt x="285" y="168"/>
                                </a:cubicBezTo>
                                <a:cubicBezTo>
                                  <a:pt x="285" y="170"/>
                                  <a:pt x="287" y="169"/>
                                  <a:pt x="285" y="171"/>
                                </a:cubicBezTo>
                                <a:cubicBezTo>
                                  <a:pt x="284" y="172"/>
                                  <a:pt x="285" y="175"/>
                                  <a:pt x="285" y="177"/>
                                </a:cubicBezTo>
                                <a:cubicBezTo>
                                  <a:pt x="285" y="181"/>
                                  <a:pt x="287" y="184"/>
                                  <a:pt x="285" y="188"/>
                                </a:cubicBezTo>
                                <a:cubicBezTo>
                                  <a:pt x="285" y="190"/>
                                  <a:pt x="284" y="191"/>
                                  <a:pt x="284" y="194"/>
                                </a:cubicBezTo>
                                <a:cubicBezTo>
                                  <a:pt x="284" y="195"/>
                                  <a:pt x="285" y="197"/>
                                  <a:pt x="284" y="198"/>
                                </a:cubicBezTo>
                                <a:cubicBezTo>
                                  <a:pt x="283" y="200"/>
                                  <a:pt x="282" y="200"/>
                                  <a:pt x="282" y="201"/>
                                </a:cubicBezTo>
                                <a:cubicBezTo>
                                  <a:pt x="281" y="203"/>
                                  <a:pt x="281" y="204"/>
                                  <a:pt x="281" y="207"/>
                                </a:cubicBezTo>
                                <a:cubicBezTo>
                                  <a:pt x="281" y="210"/>
                                  <a:pt x="280" y="211"/>
                                  <a:pt x="277" y="215"/>
                                </a:cubicBezTo>
                                <a:cubicBezTo>
                                  <a:pt x="276" y="216"/>
                                  <a:pt x="275" y="217"/>
                                  <a:pt x="274" y="219"/>
                                </a:cubicBezTo>
                                <a:cubicBezTo>
                                  <a:pt x="273" y="220"/>
                                  <a:pt x="274" y="222"/>
                                  <a:pt x="273" y="223"/>
                                </a:cubicBezTo>
                                <a:cubicBezTo>
                                  <a:pt x="273" y="224"/>
                                  <a:pt x="271" y="226"/>
                                  <a:pt x="270" y="226"/>
                                </a:cubicBezTo>
                                <a:cubicBezTo>
                                  <a:pt x="269" y="227"/>
                                  <a:pt x="269" y="228"/>
                                  <a:pt x="268" y="229"/>
                                </a:cubicBezTo>
                                <a:cubicBezTo>
                                  <a:pt x="267" y="230"/>
                                  <a:pt x="263" y="230"/>
                                  <a:pt x="262" y="230"/>
                                </a:cubicBezTo>
                                <a:cubicBezTo>
                                  <a:pt x="261" y="230"/>
                                  <a:pt x="262" y="229"/>
                                  <a:pt x="261" y="229"/>
                                </a:cubicBezTo>
                                <a:cubicBezTo>
                                  <a:pt x="261" y="229"/>
                                  <a:pt x="255" y="232"/>
                                  <a:pt x="254" y="230"/>
                                </a:cubicBezTo>
                                <a:cubicBezTo>
                                  <a:pt x="254" y="229"/>
                                  <a:pt x="251" y="233"/>
                                  <a:pt x="251" y="233"/>
                                </a:cubicBezTo>
                                <a:cubicBezTo>
                                  <a:pt x="251" y="233"/>
                                  <a:pt x="247" y="234"/>
                                  <a:pt x="248" y="235"/>
                                </a:cubicBezTo>
                                <a:cubicBezTo>
                                  <a:pt x="248" y="235"/>
                                  <a:pt x="249" y="236"/>
                                  <a:pt x="248" y="236"/>
                                </a:cubicBezTo>
                                <a:cubicBezTo>
                                  <a:pt x="247" y="236"/>
                                  <a:pt x="245" y="235"/>
                                  <a:pt x="244" y="235"/>
                                </a:cubicBezTo>
                                <a:cubicBezTo>
                                  <a:pt x="242" y="236"/>
                                  <a:pt x="241" y="237"/>
                                  <a:pt x="240" y="237"/>
                                </a:cubicBezTo>
                                <a:cubicBezTo>
                                  <a:pt x="237" y="239"/>
                                  <a:pt x="236" y="240"/>
                                  <a:pt x="235" y="241"/>
                                </a:cubicBezTo>
                                <a:cubicBezTo>
                                  <a:pt x="234" y="242"/>
                                  <a:pt x="233" y="244"/>
                                  <a:pt x="230" y="246"/>
                                </a:cubicBezTo>
                                <a:cubicBezTo>
                                  <a:pt x="229" y="246"/>
                                  <a:pt x="229" y="246"/>
                                  <a:pt x="229" y="247"/>
                                </a:cubicBezTo>
                                <a:cubicBezTo>
                                  <a:pt x="229" y="249"/>
                                  <a:pt x="229" y="250"/>
                                  <a:pt x="228" y="252"/>
                                </a:cubicBezTo>
                                <a:cubicBezTo>
                                  <a:pt x="227" y="256"/>
                                  <a:pt x="230" y="261"/>
                                  <a:pt x="227" y="265"/>
                                </a:cubicBezTo>
                                <a:cubicBezTo>
                                  <a:pt x="224" y="268"/>
                                  <a:pt x="221" y="269"/>
                                  <a:pt x="218" y="274"/>
                                </a:cubicBezTo>
                                <a:cubicBezTo>
                                  <a:pt x="217" y="278"/>
                                  <a:pt x="217" y="280"/>
                                  <a:pt x="215" y="282"/>
                                </a:cubicBezTo>
                                <a:cubicBezTo>
                                  <a:pt x="211" y="285"/>
                                  <a:pt x="208" y="286"/>
                                  <a:pt x="207" y="289"/>
                                </a:cubicBezTo>
                                <a:cubicBezTo>
                                  <a:pt x="205" y="291"/>
                                  <a:pt x="204" y="293"/>
                                  <a:pt x="204" y="294"/>
                                </a:cubicBezTo>
                                <a:cubicBezTo>
                                  <a:pt x="203" y="296"/>
                                  <a:pt x="202" y="298"/>
                                  <a:pt x="201" y="299"/>
                                </a:cubicBezTo>
                                <a:cubicBezTo>
                                  <a:pt x="200" y="296"/>
                                  <a:pt x="198" y="292"/>
                                  <a:pt x="197" y="289"/>
                                </a:cubicBezTo>
                                <a:cubicBezTo>
                                  <a:pt x="196" y="286"/>
                                  <a:pt x="191" y="285"/>
                                  <a:pt x="189" y="282"/>
                                </a:cubicBezTo>
                                <a:cubicBezTo>
                                  <a:pt x="188" y="281"/>
                                  <a:pt x="187" y="282"/>
                                  <a:pt x="185" y="281"/>
                                </a:cubicBezTo>
                                <a:cubicBezTo>
                                  <a:pt x="184" y="280"/>
                                  <a:pt x="183" y="279"/>
                                  <a:pt x="183" y="278"/>
                                </a:cubicBezTo>
                                <a:cubicBezTo>
                                  <a:pt x="182" y="278"/>
                                  <a:pt x="181" y="275"/>
                                  <a:pt x="180" y="275"/>
                                </a:cubicBezTo>
                                <a:cubicBezTo>
                                  <a:pt x="178" y="275"/>
                                  <a:pt x="176" y="276"/>
                                  <a:pt x="174" y="276"/>
                                </a:cubicBezTo>
                                <a:cubicBezTo>
                                  <a:pt x="176" y="274"/>
                                  <a:pt x="178" y="273"/>
                                  <a:pt x="180" y="270"/>
                                </a:cubicBezTo>
                                <a:cubicBezTo>
                                  <a:pt x="182" y="269"/>
                                  <a:pt x="183" y="268"/>
                                  <a:pt x="184" y="266"/>
                                </a:cubicBezTo>
                                <a:cubicBezTo>
                                  <a:pt x="187" y="262"/>
                                  <a:pt x="189" y="260"/>
                                  <a:pt x="194" y="257"/>
                                </a:cubicBezTo>
                                <a:cubicBezTo>
                                  <a:pt x="197" y="256"/>
                                  <a:pt x="200" y="255"/>
                                  <a:pt x="198" y="250"/>
                                </a:cubicBezTo>
                                <a:cubicBezTo>
                                  <a:pt x="198" y="250"/>
                                  <a:pt x="196" y="243"/>
                                  <a:pt x="194" y="247"/>
                                </a:cubicBezTo>
                                <a:cubicBezTo>
                                  <a:pt x="194" y="243"/>
                                  <a:pt x="198" y="239"/>
                                  <a:pt x="194" y="236"/>
                                </a:cubicBezTo>
                                <a:cubicBezTo>
                                  <a:pt x="192" y="235"/>
                                  <a:pt x="190" y="237"/>
                                  <a:pt x="189" y="236"/>
                                </a:cubicBezTo>
                                <a:cubicBezTo>
                                  <a:pt x="188" y="235"/>
                                  <a:pt x="188" y="234"/>
                                  <a:pt x="188" y="233"/>
                                </a:cubicBezTo>
                                <a:cubicBezTo>
                                  <a:pt x="189" y="232"/>
                                  <a:pt x="184" y="223"/>
                                  <a:pt x="182" y="226"/>
                                </a:cubicBezTo>
                                <a:cubicBezTo>
                                  <a:pt x="180" y="227"/>
                                  <a:pt x="176" y="226"/>
                                  <a:pt x="175" y="224"/>
                                </a:cubicBezTo>
                                <a:cubicBezTo>
                                  <a:pt x="172" y="224"/>
                                  <a:pt x="175" y="222"/>
                                  <a:pt x="175" y="221"/>
                                </a:cubicBezTo>
                                <a:cubicBezTo>
                                  <a:pt x="175" y="219"/>
                                  <a:pt x="174" y="216"/>
                                  <a:pt x="174" y="215"/>
                                </a:cubicBezTo>
                                <a:cubicBezTo>
                                  <a:pt x="172" y="211"/>
                                  <a:pt x="174" y="208"/>
                                  <a:pt x="175" y="206"/>
                                </a:cubicBezTo>
                                <a:cubicBezTo>
                                  <a:pt x="176" y="201"/>
                                  <a:pt x="176" y="198"/>
                                  <a:pt x="172" y="196"/>
                                </a:cubicBezTo>
                                <a:cubicBezTo>
                                  <a:pt x="170" y="195"/>
                                  <a:pt x="171" y="191"/>
                                  <a:pt x="171" y="189"/>
                                </a:cubicBezTo>
                                <a:cubicBezTo>
                                  <a:pt x="170" y="189"/>
                                  <a:pt x="161" y="190"/>
                                  <a:pt x="161" y="189"/>
                                </a:cubicBezTo>
                                <a:cubicBezTo>
                                  <a:pt x="161" y="188"/>
                                  <a:pt x="158" y="182"/>
                                  <a:pt x="158" y="182"/>
                                </a:cubicBezTo>
                                <a:cubicBezTo>
                                  <a:pt x="160" y="181"/>
                                  <a:pt x="161" y="181"/>
                                  <a:pt x="160" y="180"/>
                                </a:cubicBezTo>
                                <a:cubicBezTo>
                                  <a:pt x="158" y="177"/>
                                  <a:pt x="160" y="177"/>
                                  <a:pt x="158" y="175"/>
                                </a:cubicBezTo>
                                <a:cubicBezTo>
                                  <a:pt x="158" y="171"/>
                                  <a:pt x="152" y="172"/>
                                  <a:pt x="150" y="172"/>
                                </a:cubicBezTo>
                                <a:cubicBezTo>
                                  <a:pt x="150" y="171"/>
                                  <a:pt x="149" y="170"/>
                                  <a:pt x="148" y="170"/>
                                </a:cubicBezTo>
                                <a:cubicBezTo>
                                  <a:pt x="147" y="170"/>
                                  <a:pt x="145" y="169"/>
                                  <a:pt x="144" y="168"/>
                                </a:cubicBezTo>
                                <a:cubicBezTo>
                                  <a:pt x="142" y="167"/>
                                  <a:pt x="138" y="168"/>
                                  <a:pt x="136" y="165"/>
                                </a:cubicBezTo>
                                <a:cubicBezTo>
                                  <a:pt x="134" y="164"/>
                                  <a:pt x="131" y="162"/>
                                  <a:pt x="130" y="159"/>
                                </a:cubicBezTo>
                                <a:cubicBezTo>
                                  <a:pt x="129" y="157"/>
                                  <a:pt x="130" y="155"/>
                                  <a:pt x="130" y="152"/>
                                </a:cubicBezTo>
                                <a:cubicBezTo>
                                  <a:pt x="132" y="148"/>
                                  <a:pt x="127" y="150"/>
                                  <a:pt x="124" y="151"/>
                                </a:cubicBezTo>
                                <a:cubicBezTo>
                                  <a:pt x="122" y="151"/>
                                  <a:pt x="119" y="152"/>
                                  <a:pt x="117" y="155"/>
                                </a:cubicBezTo>
                                <a:cubicBezTo>
                                  <a:pt x="116" y="155"/>
                                  <a:pt x="114" y="155"/>
                                  <a:pt x="114" y="156"/>
                                </a:cubicBezTo>
                                <a:cubicBezTo>
                                  <a:pt x="111" y="158"/>
                                  <a:pt x="110" y="158"/>
                                  <a:pt x="107" y="157"/>
                                </a:cubicBezTo>
                                <a:cubicBezTo>
                                  <a:pt x="105" y="157"/>
                                  <a:pt x="102" y="158"/>
                                  <a:pt x="101" y="158"/>
                                </a:cubicBezTo>
                                <a:cubicBezTo>
                                  <a:pt x="97" y="157"/>
                                  <a:pt x="99" y="151"/>
                                  <a:pt x="99" y="148"/>
                                </a:cubicBezTo>
                                <a:cubicBezTo>
                                  <a:pt x="97" y="150"/>
                                  <a:pt x="91" y="154"/>
                                  <a:pt x="89" y="150"/>
                                </a:cubicBezTo>
                                <a:cubicBezTo>
                                  <a:pt x="88" y="149"/>
                                  <a:pt x="88" y="148"/>
                                  <a:pt x="87" y="148"/>
                                </a:cubicBezTo>
                                <a:cubicBezTo>
                                  <a:pt x="85" y="148"/>
                                  <a:pt x="84" y="148"/>
                                  <a:pt x="84" y="146"/>
                                </a:cubicBezTo>
                                <a:cubicBezTo>
                                  <a:pt x="83" y="144"/>
                                  <a:pt x="83" y="142"/>
                                  <a:pt x="81" y="139"/>
                                </a:cubicBezTo>
                                <a:cubicBezTo>
                                  <a:pt x="78" y="137"/>
                                  <a:pt x="81" y="136"/>
                                  <a:pt x="81" y="132"/>
                                </a:cubicBezTo>
                                <a:cubicBezTo>
                                  <a:pt x="81" y="131"/>
                                  <a:pt x="84" y="131"/>
                                  <a:pt x="84" y="129"/>
                                </a:cubicBezTo>
                                <a:cubicBezTo>
                                  <a:pt x="84" y="124"/>
                                  <a:pt x="84" y="122"/>
                                  <a:pt x="90" y="119"/>
                                </a:cubicBezTo>
                                <a:cubicBezTo>
                                  <a:pt x="91" y="119"/>
                                  <a:pt x="95" y="119"/>
                                  <a:pt x="96" y="118"/>
                                </a:cubicBezTo>
                                <a:cubicBezTo>
                                  <a:pt x="98" y="117"/>
                                  <a:pt x="101" y="118"/>
                                  <a:pt x="102" y="117"/>
                                </a:cubicBezTo>
                                <a:cubicBezTo>
                                  <a:pt x="104" y="117"/>
                                  <a:pt x="104" y="110"/>
                                  <a:pt x="104" y="108"/>
                                </a:cubicBezTo>
                                <a:cubicBezTo>
                                  <a:pt x="107" y="103"/>
                                  <a:pt x="107" y="99"/>
                                  <a:pt x="104" y="95"/>
                                </a:cubicBezTo>
                                <a:cubicBezTo>
                                  <a:pt x="103" y="93"/>
                                  <a:pt x="101" y="90"/>
                                  <a:pt x="102" y="89"/>
                                </a:cubicBezTo>
                                <a:cubicBezTo>
                                  <a:pt x="103" y="89"/>
                                  <a:pt x="108" y="87"/>
                                  <a:pt x="108" y="86"/>
                                </a:cubicBezTo>
                                <a:cubicBezTo>
                                  <a:pt x="107" y="86"/>
                                  <a:pt x="104" y="86"/>
                                  <a:pt x="104" y="85"/>
                                </a:cubicBezTo>
                                <a:cubicBezTo>
                                  <a:pt x="103" y="85"/>
                                  <a:pt x="103" y="83"/>
                                  <a:pt x="103" y="83"/>
                                </a:cubicBezTo>
                                <a:cubicBezTo>
                                  <a:pt x="110" y="83"/>
                                  <a:pt x="110" y="83"/>
                                  <a:pt x="110" y="83"/>
                                </a:cubicBezTo>
                                <a:cubicBezTo>
                                  <a:pt x="112" y="83"/>
                                  <a:pt x="116" y="79"/>
                                  <a:pt x="118" y="80"/>
                                </a:cubicBezTo>
                                <a:cubicBezTo>
                                  <a:pt x="119" y="80"/>
                                  <a:pt x="121" y="85"/>
                                  <a:pt x="123" y="86"/>
                                </a:cubicBezTo>
                                <a:cubicBezTo>
                                  <a:pt x="123" y="86"/>
                                  <a:pt x="125" y="89"/>
                                  <a:pt x="127" y="87"/>
                                </a:cubicBezTo>
                                <a:cubicBezTo>
                                  <a:pt x="128" y="86"/>
                                  <a:pt x="129" y="86"/>
                                  <a:pt x="129" y="87"/>
                                </a:cubicBezTo>
                                <a:cubicBezTo>
                                  <a:pt x="130" y="89"/>
                                  <a:pt x="136" y="84"/>
                                  <a:pt x="136" y="84"/>
                                </a:cubicBezTo>
                                <a:cubicBezTo>
                                  <a:pt x="137" y="83"/>
                                  <a:pt x="137" y="82"/>
                                  <a:pt x="138" y="80"/>
                                </a:cubicBezTo>
                                <a:cubicBezTo>
                                  <a:pt x="140" y="80"/>
                                  <a:pt x="142" y="79"/>
                                  <a:pt x="142" y="78"/>
                                </a:cubicBezTo>
                                <a:cubicBezTo>
                                  <a:pt x="140" y="78"/>
                                  <a:pt x="140" y="78"/>
                                  <a:pt x="140" y="78"/>
                                </a:cubicBezTo>
                                <a:cubicBezTo>
                                  <a:pt x="138" y="77"/>
                                  <a:pt x="138" y="74"/>
                                  <a:pt x="137" y="74"/>
                                </a:cubicBezTo>
                                <a:cubicBezTo>
                                  <a:pt x="137" y="72"/>
                                  <a:pt x="137" y="71"/>
                                  <a:pt x="136" y="70"/>
                                </a:cubicBezTo>
                                <a:cubicBezTo>
                                  <a:pt x="134" y="69"/>
                                  <a:pt x="134" y="69"/>
                                  <a:pt x="134" y="69"/>
                                </a:cubicBezTo>
                                <a:cubicBezTo>
                                  <a:pt x="134" y="67"/>
                                  <a:pt x="143" y="69"/>
                                  <a:pt x="144" y="70"/>
                                </a:cubicBezTo>
                                <a:cubicBezTo>
                                  <a:pt x="145" y="72"/>
                                  <a:pt x="145" y="69"/>
                                  <a:pt x="147" y="69"/>
                                </a:cubicBezTo>
                                <a:cubicBezTo>
                                  <a:pt x="147" y="67"/>
                                  <a:pt x="149" y="67"/>
                                  <a:pt x="150" y="67"/>
                                </a:cubicBezTo>
                                <a:cubicBezTo>
                                  <a:pt x="151" y="67"/>
                                  <a:pt x="160" y="64"/>
                                  <a:pt x="160" y="63"/>
                                </a:cubicBezTo>
                                <a:cubicBezTo>
                                  <a:pt x="162" y="61"/>
                                  <a:pt x="163" y="65"/>
                                  <a:pt x="164" y="67"/>
                                </a:cubicBezTo>
                                <a:cubicBezTo>
                                  <a:pt x="165" y="71"/>
                                  <a:pt x="161" y="73"/>
                                  <a:pt x="163" y="77"/>
                                </a:cubicBezTo>
                                <a:cubicBezTo>
                                  <a:pt x="163" y="79"/>
                                  <a:pt x="165" y="84"/>
                                  <a:pt x="169" y="84"/>
                                </a:cubicBezTo>
                                <a:cubicBezTo>
                                  <a:pt x="171" y="84"/>
                                  <a:pt x="175" y="82"/>
                                  <a:pt x="177" y="82"/>
                                </a:cubicBezTo>
                                <a:cubicBezTo>
                                  <a:pt x="178" y="80"/>
                                  <a:pt x="184" y="82"/>
                                  <a:pt x="185" y="80"/>
                                </a:cubicBezTo>
                                <a:cubicBezTo>
                                  <a:pt x="187" y="78"/>
                                  <a:pt x="185" y="78"/>
                                  <a:pt x="188" y="78"/>
                                </a:cubicBezTo>
                                <a:cubicBezTo>
                                  <a:pt x="190" y="78"/>
                                  <a:pt x="191" y="77"/>
                                  <a:pt x="194" y="78"/>
                                </a:cubicBezTo>
                                <a:cubicBezTo>
                                  <a:pt x="195" y="79"/>
                                  <a:pt x="196" y="78"/>
                                  <a:pt x="197" y="78"/>
                                </a:cubicBezTo>
                                <a:cubicBezTo>
                                  <a:pt x="200" y="78"/>
                                  <a:pt x="201" y="79"/>
                                  <a:pt x="202" y="79"/>
                                </a:cubicBezTo>
                                <a:cubicBezTo>
                                  <a:pt x="205" y="79"/>
                                  <a:pt x="208" y="74"/>
                                  <a:pt x="209" y="71"/>
                                </a:cubicBezTo>
                                <a:cubicBezTo>
                                  <a:pt x="210" y="70"/>
                                  <a:pt x="211" y="66"/>
                                  <a:pt x="212" y="67"/>
                                </a:cubicBezTo>
                                <a:cubicBezTo>
                                  <a:pt x="214" y="69"/>
                                  <a:pt x="215" y="70"/>
                                  <a:pt x="215" y="71"/>
                                </a:cubicBezTo>
                                <a:cubicBezTo>
                                  <a:pt x="215" y="74"/>
                                  <a:pt x="215" y="79"/>
                                  <a:pt x="218" y="80"/>
                                </a:cubicBezTo>
                                <a:cubicBezTo>
                                  <a:pt x="221" y="82"/>
                                  <a:pt x="221" y="84"/>
                                  <a:pt x="220" y="85"/>
                                </a:cubicBezTo>
                                <a:cubicBezTo>
                                  <a:pt x="220" y="87"/>
                                  <a:pt x="221" y="87"/>
                                  <a:pt x="220" y="89"/>
                                </a:cubicBezTo>
                                <a:cubicBezTo>
                                  <a:pt x="218" y="91"/>
                                  <a:pt x="217" y="89"/>
                                  <a:pt x="216" y="90"/>
                                </a:cubicBezTo>
                                <a:cubicBezTo>
                                  <a:pt x="216" y="91"/>
                                  <a:pt x="214" y="91"/>
                                  <a:pt x="214" y="92"/>
                                </a:cubicBezTo>
                                <a:cubicBezTo>
                                  <a:pt x="214" y="93"/>
                                  <a:pt x="209" y="100"/>
                                  <a:pt x="209" y="100"/>
                                </a:cubicBezTo>
                                <a:cubicBezTo>
                                  <a:pt x="211" y="100"/>
                                  <a:pt x="211" y="95"/>
                                  <a:pt x="214" y="96"/>
                                </a:cubicBezTo>
                                <a:cubicBezTo>
                                  <a:pt x="215" y="97"/>
                                  <a:pt x="210" y="100"/>
                                  <a:pt x="210" y="100"/>
                                </a:cubicBezTo>
                                <a:cubicBezTo>
                                  <a:pt x="211" y="100"/>
                                  <a:pt x="215" y="96"/>
                                  <a:pt x="215" y="96"/>
                                </a:cubicBezTo>
                                <a:cubicBezTo>
                                  <a:pt x="214" y="96"/>
                                  <a:pt x="217" y="106"/>
                                  <a:pt x="218" y="105"/>
                                </a:cubicBezTo>
                                <a:cubicBezTo>
                                  <a:pt x="220" y="104"/>
                                  <a:pt x="218" y="102"/>
                                  <a:pt x="221" y="103"/>
                                </a:cubicBezTo>
                                <a:cubicBezTo>
                                  <a:pt x="222" y="104"/>
                                  <a:pt x="222" y="104"/>
                                  <a:pt x="222" y="104"/>
                                </a:cubicBezTo>
                                <a:cubicBezTo>
                                  <a:pt x="224" y="106"/>
                                  <a:pt x="223" y="108"/>
                                  <a:pt x="225" y="104"/>
                                </a:cubicBezTo>
                                <a:cubicBezTo>
                                  <a:pt x="227" y="102"/>
                                  <a:pt x="230" y="100"/>
                                  <a:pt x="231" y="97"/>
                                </a:cubicBezTo>
                                <a:cubicBezTo>
                                  <a:pt x="233" y="96"/>
                                  <a:pt x="235" y="96"/>
                                  <a:pt x="237" y="97"/>
                                </a:cubicBezTo>
                                <a:cubicBezTo>
                                  <a:pt x="241" y="97"/>
                                  <a:pt x="245" y="99"/>
                                  <a:pt x="249" y="102"/>
                                </a:cubicBezTo>
                                <a:cubicBezTo>
                                  <a:pt x="251" y="103"/>
                                  <a:pt x="255" y="109"/>
                                  <a:pt x="258" y="108"/>
                                </a:cubicBezTo>
                                <a:cubicBezTo>
                                  <a:pt x="263" y="105"/>
                                  <a:pt x="268" y="111"/>
                                  <a:pt x="273" y="110"/>
                                </a:cubicBezTo>
                                <a:cubicBezTo>
                                  <a:pt x="276" y="110"/>
                                  <a:pt x="277" y="109"/>
                                  <a:pt x="281" y="110"/>
                                </a:cubicBezTo>
                                <a:cubicBezTo>
                                  <a:pt x="282" y="111"/>
                                  <a:pt x="284" y="112"/>
                                  <a:pt x="287" y="113"/>
                                </a:cubicBezTo>
                                <a:cubicBezTo>
                                  <a:pt x="290" y="116"/>
                                  <a:pt x="294" y="121"/>
                                  <a:pt x="300" y="122"/>
                                </a:cubicBezTo>
                                <a:cubicBezTo>
                                  <a:pt x="301" y="123"/>
                                  <a:pt x="304" y="122"/>
                                  <a:pt x="307" y="123"/>
                                </a:cubicBezTo>
                                <a:cubicBezTo>
                                  <a:pt x="308" y="124"/>
                                  <a:pt x="308" y="126"/>
                                  <a:pt x="309" y="129"/>
                                </a:cubicBezTo>
                                <a:moveTo>
                                  <a:pt x="170" y="295"/>
                                </a:moveTo>
                                <a:cubicBezTo>
                                  <a:pt x="174" y="291"/>
                                  <a:pt x="172" y="288"/>
                                  <a:pt x="173" y="283"/>
                                </a:cubicBezTo>
                                <a:cubicBezTo>
                                  <a:pt x="173" y="278"/>
                                  <a:pt x="173" y="278"/>
                                  <a:pt x="173" y="278"/>
                                </a:cubicBezTo>
                                <a:cubicBezTo>
                                  <a:pt x="174" y="275"/>
                                  <a:pt x="176" y="273"/>
                                  <a:pt x="179" y="271"/>
                                </a:cubicBezTo>
                                <a:cubicBezTo>
                                  <a:pt x="183" y="268"/>
                                  <a:pt x="186" y="262"/>
                                  <a:pt x="191" y="258"/>
                                </a:cubicBezTo>
                                <a:cubicBezTo>
                                  <a:pt x="193" y="257"/>
                                  <a:pt x="196" y="257"/>
                                  <a:pt x="199" y="256"/>
                                </a:cubicBezTo>
                                <a:cubicBezTo>
                                  <a:pt x="200" y="253"/>
                                  <a:pt x="199" y="250"/>
                                  <a:pt x="198" y="249"/>
                                </a:cubicBezTo>
                                <a:cubicBezTo>
                                  <a:pt x="196" y="246"/>
                                  <a:pt x="198" y="246"/>
                                  <a:pt x="195" y="246"/>
                                </a:cubicBezTo>
                                <a:cubicBezTo>
                                  <a:pt x="193" y="245"/>
                                  <a:pt x="194" y="250"/>
                                  <a:pt x="193" y="251"/>
                                </a:cubicBezTo>
                                <a:cubicBezTo>
                                  <a:pt x="192" y="252"/>
                                  <a:pt x="191" y="255"/>
                                  <a:pt x="189" y="256"/>
                                </a:cubicBezTo>
                                <a:cubicBezTo>
                                  <a:pt x="188" y="257"/>
                                  <a:pt x="185" y="256"/>
                                  <a:pt x="182" y="257"/>
                                </a:cubicBezTo>
                                <a:cubicBezTo>
                                  <a:pt x="181" y="259"/>
                                  <a:pt x="178" y="257"/>
                                  <a:pt x="175" y="257"/>
                                </a:cubicBezTo>
                                <a:cubicBezTo>
                                  <a:pt x="174" y="257"/>
                                  <a:pt x="172" y="258"/>
                                  <a:pt x="170" y="257"/>
                                </a:cubicBezTo>
                                <a:cubicBezTo>
                                  <a:pt x="168" y="257"/>
                                  <a:pt x="172" y="255"/>
                                  <a:pt x="172" y="255"/>
                                </a:cubicBezTo>
                                <a:cubicBezTo>
                                  <a:pt x="173" y="253"/>
                                  <a:pt x="172" y="252"/>
                                  <a:pt x="172" y="252"/>
                                </a:cubicBezTo>
                                <a:cubicBezTo>
                                  <a:pt x="172" y="250"/>
                                  <a:pt x="173" y="249"/>
                                  <a:pt x="174" y="248"/>
                                </a:cubicBezTo>
                                <a:cubicBezTo>
                                  <a:pt x="179" y="243"/>
                                  <a:pt x="169" y="241"/>
                                  <a:pt x="166" y="238"/>
                                </a:cubicBezTo>
                                <a:cubicBezTo>
                                  <a:pt x="162" y="236"/>
                                  <a:pt x="157" y="236"/>
                                  <a:pt x="154" y="232"/>
                                </a:cubicBezTo>
                                <a:cubicBezTo>
                                  <a:pt x="153" y="231"/>
                                  <a:pt x="150" y="230"/>
                                  <a:pt x="149" y="229"/>
                                </a:cubicBezTo>
                                <a:cubicBezTo>
                                  <a:pt x="148" y="226"/>
                                  <a:pt x="147" y="224"/>
                                  <a:pt x="146" y="224"/>
                                </a:cubicBezTo>
                                <a:cubicBezTo>
                                  <a:pt x="144" y="223"/>
                                  <a:pt x="141" y="223"/>
                                  <a:pt x="140" y="224"/>
                                </a:cubicBezTo>
                                <a:cubicBezTo>
                                  <a:pt x="139" y="225"/>
                                  <a:pt x="137" y="229"/>
                                  <a:pt x="135" y="226"/>
                                </a:cubicBezTo>
                                <a:cubicBezTo>
                                  <a:pt x="134" y="224"/>
                                  <a:pt x="131" y="224"/>
                                  <a:pt x="129" y="224"/>
                                </a:cubicBezTo>
                                <a:cubicBezTo>
                                  <a:pt x="127" y="224"/>
                                  <a:pt x="127" y="222"/>
                                  <a:pt x="124" y="223"/>
                                </a:cubicBezTo>
                                <a:cubicBezTo>
                                  <a:pt x="123" y="224"/>
                                  <a:pt x="120" y="225"/>
                                  <a:pt x="120" y="226"/>
                                </a:cubicBezTo>
                                <a:cubicBezTo>
                                  <a:pt x="118" y="229"/>
                                  <a:pt x="120" y="231"/>
                                  <a:pt x="120" y="232"/>
                                </a:cubicBezTo>
                                <a:cubicBezTo>
                                  <a:pt x="118" y="237"/>
                                  <a:pt x="115" y="237"/>
                                  <a:pt x="111" y="238"/>
                                </a:cubicBezTo>
                                <a:cubicBezTo>
                                  <a:pt x="109" y="239"/>
                                  <a:pt x="110" y="245"/>
                                  <a:pt x="110" y="248"/>
                                </a:cubicBezTo>
                                <a:cubicBezTo>
                                  <a:pt x="110" y="250"/>
                                  <a:pt x="111" y="252"/>
                                  <a:pt x="111" y="253"/>
                                </a:cubicBezTo>
                                <a:cubicBezTo>
                                  <a:pt x="111" y="255"/>
                                  <a:pt x="108" y="258"/>
                                  <a:pt x="108" y="259"/>
                                </a:cubicBezTo>
                                <a:cubicBezTo>
                                  <a:pt x="107" y="261"/>
                                  <a:pt x="103" y="263"/>
                                  <a:pt x="103" y="264"/>
                                </a:cubicBezTo>
                                <a:cubicBezTo>
                                  <a:pt x="103" y="268"/>
                                  <a:pt x="103" y="268"/>
                                  <a:pt x="103" y="268"/>
                                </a:cubicBezTo>
                                <a:cubicBezTo>
                                  <a:pt x="103" y="269"/>
                                  <a:pt x="102" y="270"/>
                                  <a:pt x="102" y="271"/>
                                </a:cubicBezTo>
                                <a:cubicBezTo>
                                  <a:pt x="102" y="272"/>
                                  <a:pt x="103" y="276"/>
                                  <a:pt x="101" y="277"/>
                                </a:cubicBezTo>
                                <a:cubicBezTo>
                                  <a:pt x="101" y="282"/>
                                  <a:pt x="101" y="282"/>
                                  <a:pt x="101" y="282"/>
                                </a:cubicBezTo>
                                <a:cubicBezTo>
                                  <a:pt x="100" y="282"/>
                                  <a:pt x="98" y="282"/>
                                  <a:pt x="98" y="283"/>
                                </a:cubicBezTo>
                                <a:cubicBezTo>
                                  <a:pt x="98" y="285"/>
                                  <a:pt x="101" y="286"/>
                                  <a:pt x="101" y="289"/>
                                </a:cubicBezTo>
                                <a:cubicBezTo>
                                  <a:pt x="101" y="290"/>
                                  <a:pt x="101" y="292"/>
                                  <a:pt x="102" y="293"/>
                                </a:cubicBezTo>
                                <a:cubicBezTo>
                                  <a:pt x="104" y="298"/>
                                  <a:pt x="100" y="303"/>
                                  <a:pt x="100" y="308"/>
                                </a:cubicBezTo>
                                <a:cubicBezTo>
                                  <a:pt x="98" y="310"/>
                                  <a:pt x="101" y="312"/>
                                  <a:pt x="100" y="315"/>
                                </a:cubicBezTo>
                                <a:cubicBezTo>
                                  <a:pt x="98" y="316"/>
                                  <a:pt x="96" y="317"/>
                                  <a:pt x="95" y="319"/>
                                </a:cubicBezTo>
                                <a:cubicBezTo>
                                  <a:pt x="94" y="322"/>
                                  <a:pt x="98" y="331"/>
                                  <a:pt x="96" y="332"/>
                                </a:cubicBezTo>
                                <a:cubicBezTo>
                                  <a:pt x="91" y="335"/>
                                  <a:pt x="92" y="341"/>
                                  <a:pt x="91" y="345"/>
                                </a:cubicBezTo>
                                <a:cubicBezTo>
                                  <a:pt x="89" y="349"/>
                                  <a:pt x="90" y="355"/>
                                  <a:pt x="90" y="359"/>
                                </a:cubicBezTo>
                                <a:cubicBezTo>
                                  <a:pt x="90" y="370"/>
                                  <a:pt x="90" y="370"/>
                                  <a:pt x="90" y="370"/>
                                </a:cubicBezTo>
                                <a:cubicBezTo>
                                  <a:pt x="90" y="371"/>
                                  <a:pt x="96" y="375"/>
                                  <a:pt x="94" y="375"/>
                                </a:cubicBezTo>
                                <a:cubicBezTo>
                                  <a:pt x="94" y="375"/>
                                  <a:pt x="89" y="376"/>
                                  <a:pt x="91" y="377"/>
                                </a:cubicBezTo>
                                <a:cubicBezTo>
                                  <a:pt x="94" y="377"/>
                                  <a:pt x="94" y="378"/>
                                  <a:pt x="92" y="381"/>
                                </a:cubicBezTo>
                                <a:cubicBezTo>
                                  <a:pt x="91" y="383"/>
                                  <a:pt x="91" y="385"/>
                                  <a:pt x="91" y="389"/>
                                </a:cubicBezTo>
                                <a:cubicBezTo>
                                  <a:pt x="91" y="391"/>
                                  <a:pt x="89" y="392"/>
                                  <a:pt x="88" y="395"/>
                                </a:cubicBezTo>
                                <a:cubicBezTo>
                                  <a:pt x="87" y="396"/>
                                  <a:pt x="88" y="398"/>
                                  <a:pt x="88" y="401"/>
                                </a:cubicBezTo>
                                <a:cubicBezTo>
                                  <a:pt x="88" y="402"/>
                                  <a:pt x="85" y="405"/>
                                  <a:pt x="84" y="405"/>
                                </a:cubicBezTo>
                                <a:cubicBezTo>
                                  <a:pt x="78" y="408"/>
                                  <a:pt x="82" y="415"/>
                                  <a:pt x="83" y="418"/>
                                </a:cubicBezTo>
                                <a:cubicBezTo>
                                  <a:pt x="84" y="421"/>
                                  <a:pt x="88" y="417"/>
                                  <a:pt x="88" y="422"/>
                                </a:cubicBezTo>
                                <a:cubicBezTo>
                                  <a:pt x="88" y="423"/>
                                  <a:pt x="87" y="427"/>
                                  <a:pt x="89" y="428"/>
                                </a:cubicBezTo>
                                <a:cubicBezTo>
                                  <a:pt x="90" y="429"/>
                                  <a:pt x="91" y="429"/>
                                  <a:pt x="94" y="429"/>
                                </a:cubicBezTo>
                                <a:cubicBezTo>
                                  <a:pt x="96" y="430"/>
                                  <a:pt x="100" y="430"/>
                                  <a:pt x="102" y="430"/>
                                </a:cubicBezTo>
                                <a:cubicBezTo>
                                  <a:pt x="103" y="430"/>
                                  <a:pt x="104" y="430"/>
                                  <a:pt x="105" y="431"/>
                                </a:cubicBezTo>
                                <a:cubicBezTo>
                                  <a:pt x="105" y="430"/>
                                  <a:pt x="107" y="430"/>
                                  <a:pt x="108" y="430"/>
                                </a:cubicBezTo>
                                <a:cubicBezTo>
                                  <a:pt x="108" y="431"/>
                                  <a:pt x="110" y="432"/>
                                  <a:pt x="110" y="432"/>
                                </a:cubicBezTo>
                                <a:cubicBezTo>
                                  <a:pt x="111" y="432"/>
                                  <a:pt x="109" y="429"/>
                                  <a:pt x="109" y="428"/>
                                </a:cubicBezTo>
                                <a:cubicBezTo>
                                  <a:pt x="107" y="425"/>
                                  <a:pt x="107" y="423"/>
                                  <a:pt x="107" y="421"/>
                                </a:cubicBezTo>
                                <a:cubicBezTo>
                                  <a:pt x="107" y="418"/>
                                  <a:pt x="107" y="417"/>
                                  <a:pt x="110" y="415"/>
                                </a:cubicBezTo>
                                <a:cubicBezTo>
                                  <a:pt x="113" y="414"/>
                                  <a:pt x="108" y="414"/>
                                  <a:pt x="108" y="414"/>
                                </a:cubicBezTo>
                                <a:cubicBezTo>
                                  <a:pt x="108" y="414"/>
                                  <a:pt x="110" y="412"/>
                                  <a:pt x="109" y="412"/>
                                </a:cubicBezTo>
                                <a:cubicBezTo>
                                  <a:pt x="110" y="412"/>
                                  <a:pt x="110" y="414"/>
                                  <a:pt x="111" y="414"/>
                                </a:cubicBezTo>
                                <a:cubicBezTo>
                                  <a:pt x="113" y="415"/>
                                  <a:pt x="114" y="414"/>
                                  <a:pt x="115" y="414"/>
                                </a:cubicBezTo>
                                <a:cubicBezTo>
                                  <a:pt x="116" y="411"/>
                                  <a:pt x="115" y="409"/>
                                  <a:pt x="115" y="407"/>
                                </a:cubicBezTo>
                                <a:cubicBezTo>
                                  <a:pt x="116" y="404"/>
                                  <a:pt x="118" y="403"/>
                                  <a:pt x="122" y="402"/>
                                </a:cubicBezTo>
                                <a:cubicBezTo>
                                  <a:pt x="123" y="401"/>
                                  <a:pt x="124" y="401"/>
                                  <a:pt x="126" y="399"/>
                                </a:cubicBezTo>
                                <a:cubicBezTo>
                                  <a:pt x="127" y="398"/>
                                  <a:pt x="124" y="397"/>
                                  <a:pt x="124" y="397"/>
                                </a:cubicBezTo>
                                <a:cubicBezTo>
                                  <a:pt x="124" y="396"/>
                                  <a:pt x="128" y="395"/>
                                  <a:pt x="127" y="392"/>
                                </a:cubicBezTo>
                                <a:cubicBezTo>
                                  <a:pt x="126" y="390"/>
                                  <a:pt x="121" y="392"/>
                                  <a:pt x="120" y="390"/>
                                </a:cubicBezTo>
                                <a:cubicBezTo>
                                  <a:pt x="118" y="389"/>
                                  <a:pt x="117" y="389"/>
                                  <a:pt x="116" y="387"/>
                                </a:cubicBezTo>
                                <a:cubicBezTo>
                                  <a:pt x="115" y="384"/>
                                  <a:pt x="117" y="381"/>
                                  <a:pt x="118" y="379"/>
                                </a:cubicBezTo>
                                <a:cubicBezTo>
                                  <a:pt x="121" y="378"/>
                                  <a:pt x="122" y="376"/>
                                  <a:pt x="124" y="376"/>
                                </a:cubicBezTo>
                                <a:cubicBezTo>
                                  <a:pt x="127" y="375"/>
                                  <a:pt x="127" y="377"/>
                                  <a:pt x="128" y="374"/>
                                </a:cubicBezTo>
                                <a:cubicBezTo>
                                  <a:pt x="128" y="371"/>
                                  <a:pt x="130" y="370"/>
                                  <a:pt x="129" y="368"/>
                                </a:cubicBezTo>
                                <a:cubicBezTo>
                                  <a:pt x="128" y="364"/>
                                  <a:pt x="134" y="364"/>
                                  <a:pt x="135" y="362"/>
                                </a:cubicBezTo>
                                <a:cubicBezTo>
                                  <a:pt x="135" y="362"/>
                                  <a:pt x="129" y="357"/>
                                  <a:pt x="135" y="358"/>
                                </a:cubicBezTo>
                                <a:cubicBezTo>
                                  <a:pt x="136" y="359"/>
                                  <a:pt x="136" y="361"/>
                                  <a:pt x="137" y="361"/>
                                </a:cubicBezTo>
                                <a:cubicBezTo>
                                  <a:pt x="140" y="361"/>
                                  <a:pt x="140" y="357"/>
                                  <a:pt x="139" y="356"/>
                                </a:cubicBezTo>
                                <a:cubicBezTo>
                                  <a:pt x="139" y="355"/>
                                  <a:pt x="136" y="357"/>
                                  <a:pt x="136" y="357"/>
                                </a:cubicBezTo>
                                <a:cubicBezTo>
                                  <a:pt x="134" y="357"/>
                                  <a:pt x="131" y="356"/>
                                  <a:pt x="131" y="355"/>
                                </a:cubicBezTo>
                                <a:cubicBezTo>
                                  <a:pt x="131" y="354"/>
                                  <a:pt x="129" y="345"/>
                                  <a:pt x="131" y="345"/>
                                </a:cubicBezTo>
                                <a:cubicBezTo>
                                  <a:pt x="135" y="346"/>
                                  <a:pt x="137" y="349"/>
                                  <a:pt x="142" y="349"/>
                                </a:cubicBezTo>
                                <a:cubicBezTo>
                                  <a:pt x="143" y="349"/>
                                  <a:pt x="144" y="348"/>
                                  <a:pt x="146" y="348"/>
                                </a:cubicBezTo>
                                <a:cubicBezTo>
                                  <a:pt x="148" y="345"/>
                                  <a:pt x="146" y="344"/>
                                  <a:pt x="147" y="342"/>
                                </a:cubicBezTo>
                                <a:cubicBezTo>
                                  <a:pt x="147" y="341"/>
                                  <a:pt x="148" y="339"/>
                                  <a:pt x="148" y="339"/>
                                </a:cubicBezTo>
                                <a:cubicBezTo>
                                  <a:pt x="149" y="337"/>
                                  <a:pt x="148" y="337"/>
                                  <a:pt x="148" y="336"/>
                                </a:cubicBezTo>
                                <a:cubicBezTo>
                                  <a:pt x="147" y="335"/>
                                  <a:pt x="147" y="332"/>
                                  <a:pt x="148" y="332"/>
                                </a:cubicBezTo>
                                <a:cubicBezTo>
                                  <a:pt x="150" y="332"/>
                                  <a:pt x="149" y="335"/>
                                  <a:pt x="149" y="335"/>
                                </a:cubicBezTo>
                                <a:cubicBezTo>
                                  <a:pt x="148" y="334"/>
                                  <a:pt x="155" y="334"/>
                                  <a:pt x="155" y="334"/>
                                </a:cubicBezTo>
                                <a:cubicBezTo>
                                  <a:pt x="160" y="334"/>
                                  <a:pt x="163" y="331"/>
                                  <a:pt x="168" y="331"/>
                                </a:cubicBezTo>
                                <a:cubicBezTo>
                                  <a:pt x="169" y="330"/>
                                  <a:pt x="173" y="329"/>
                                  <a:pt x="175" y="328"/>
                                </a:cubicBezTo>
                                <a:cubicBezTo>
                                  <a:pt x="176" y="326"/>
                                  <a:pt x="176" y="325"/>
                                  <a:pt x="178" y="324"/>
                                </a:cubicBezTo>
                                <a:cubicBezTo>
                                  <a:pt x="179" y="323"/>
                                  <a:pt x="180" y="322"/>
                                  <a:pt x="181" y="319"/>
                                </a:cubicBezTo>
                                <a:cubicBezTo>
                                  <a:pt x="181" y="316"/>
                                  <a:pt x="179" y="316"/>
                                  <a:pt x="176" y="314"/>
                                </a:cubicBezTo>
                                <a:cubicBezTo>
                                  <a:pt x="175" y="311"/>
                                  <a:pt x="179" y="310"/>
                                  <a:pt x="176" y="308"/>
                                </a:cubicBezTo>
                                <a:cubicBezTo>
                                  <a:pt x="175" y="306"/>
                                  <a:pt x="170" y="305"/>
                                  <a:pt x="170" y="303"/>
                                </a:cubicBezTo>
                                <a:cubicBezTo>
                                  <a:pt x="170" y="303"/>
                                  <a:pt x="170" y="302"/>
                                  <a:pt x="172" y="302"/>
                                </a:cubicBezTo>
                                <a:cubicBezTo>
                                  <a:pt x="172" y="301"/>
                                  <a:pt x="170" y="301"/>
                                  <a:pt x="170" y="299"/>
                                </a:cubicBezTo>
                                <a:cubicBezTo>
                                  <a:pt x="170" y="298"/>
                                  <a:pt x="169" y="296"/>
                                  <a:pt x="170" y="295"/>
                                </a:cubicBezTo>
                                <a:cubicBezTo>
                                  <a:pt x="172" y="293"/>
                                  <a:pt x="169" y="296"/>
                                  <a:pt x="170" y="295"/>
                                </a:cubicBezTo>
                                <a:moveTo>
                                  <a:pt x="18" y="28"/>
                                </a:moveTo>
                                <a:cubicBezTo>
                                  <a:pt x="19" y="29"/>
                                  <a:pt x="20" y="29"/>
                                  <a:pt x="23" y="29"/>
                                </a:cubicBezTo>
                                <a:cubicBezTo>
                                  <a:pt x="20" y="26"/>
                                  <a:pt x="23" y="25"/>
                                  <a:pt x="23" y="21"/>
                                </a:cubicBezTo>
                                <a:cubicBezTo>
                                  <a:pt x="23" y="19"/>
                                  <a:pt x="24" y="15"/>
                                  <a:pt x="24" y="12"/>
                                </a:cubicBezTo>
                                <a:cubicBezTo>
                                  <a:pt x="24" y="11"/>
                                  <a:pt x="25" y="10"/>
                                  <a:pt x="25" y="9"/>
                                </a:cubicBezTo>
                                <a:cubicBezTo>
                                  <a:pt x="26" y="8"/>
                                  <a:pt x="25" y="6"/>
                                  <a:pt x="26" y="4"/>
                                </a:cubicBezTo>
                                <a:cubicBezTo>
                                  <a:pt x="26" y="0"/>
                                  <a:pt x="21" y="5"/>
                                  <a:pt x="20" y="5"/>
                                </a:cubicBezTo>
                                <a:cubicBezTo>
                                  <a:pt x="18" y="5"/>
                                  <a:pt x="17" y="4"/>
                                  <a:pt x="14" y="6"/>
                                </a:cubicBezTo>
                                <a:cubicBezTo>
                                  <a:pt x="14" y="6"/>
                                  <a:pt x="12" y="11"/>
                                  <a:pt x="11" y="10"/>
                                </a:cubicBezTo>
                                <a:cubicBezTo>
                                  <a:pt x="8" y="10"/>
                                  <a:pt x="7" y="10"/>
                                  <a:pt x="5" y="11"/>
                                </a:cubicBezTo>
                                <a:cubicBezTo>
                                  <a:pt x="5" y="12"/>
                                  <a:pt x="5" y="15"/>
                                  <a:pt x="4" y="15"/>
                                </a:cubicBezTo>
                                <a:cubicBezTo>
                                  <a:pt x="4" y="16"/>
                                  <a:pt x="1" y="16"/>
                                  <a:pt x="0" y="16"/>
                                </a:cubicBezTo>
                                <a:cubicBezTo>
                                  <a:pt x="2" y="19"/>
                                  <a:pt x="5" y="22"/>
                                  <a:pt x="7" y="23"/>
                                </a:cubicBezTo>
                                <a:cubicBezTo>
                                  <a:pt x="8" y="26"/>
                                  <a:pt x="11" y="27"/>
                                  <a:pt x="13" y="27"/>
                                </a:cubicBezTo>
                                <a:cubicBezTo>
                                  <a:pt x="14" y="27"/>
                                  <a:pt x="17" y="27"/>
                                  <a:pt x="18" y="28"/>
                                </a:cubicBezTo>
                                <a:cubicBezTo>
                                  <a:pt x="19" y="28"/>
                                  <a:pt x="18" y="27"/>
                                  <a:pt x="18" y="28"/>
                                </a:cubicBezTo>
                                <a:moveTo>
                                  <a:pt x="230" y="253"/>
                                </a:moveTo>
                                <a:cubicBezTo>
                                  <a:pt x="228" y="251"/>
                                  <a:pt x="226" y="251"/>
                                  <a:pt x="225" y="250"/>
                                </a:cubicBezTo>
                                <a:cubicBezTo>
                                  <a:pt x="224" y="249"/>
                                  <a:pt x="223" y="250"/>
                                  <a:pt x="222" y="249"/>
                                </a:cubicBezTo>
                                <a:cubicBezTo>
                                  <a:pt x="221" y="248"/>
                                  <a:pt x="220" y="247"/>
                                  <a:pt x="219" y="246"/>
                                </a:cubicBezTo>
                                <a:cubicBezTo>
                                  <a:pt x="218" y="243"/>
                                  <a:pt x="217" y="244"/>
                                  <a:pt x="213" y="245"/>
                                </a:cubicBezTo>
                                <a:cubicBezTo>
                                  <a:pt x="212" y="245"/>
                                  <a:pt x="212" y="244"/>
                                  <a:pt x="211" y="246"/>
                                </a:cubicBezTo>
                                <a:cubicBezTo>
                                  <a:pt x="210" y="247"/>
                                  <a:pt x="210" y="248"/>
                                  <a:pt x="210" y="249"/>
                                </a:cubicBezTo>
                                <a:cubicBezTo>
                                  <a:pt x="210" y="255"/>
                                  <a:pt x="210" y="255"/>
                                  <a:pt x="210" y="255"/>
                                </a:cubicBezTo>
                                <a:cubicBezTo>
                                  <a:pt x="210" y="256"/>
                                  <a:pt x="210" y="259"/>
                                  <a:pt x="209" y="261"/>
                                </a:cubicBezTo>
                                <a:cubicBezTo>
                                  <a:pt x="207" y="263"/>
                                  <a:pt x="207" y="263"/>
                                  <a:pt x="208" y="266"/>
                                </a:cubicBezTo>
                                <a:cubicBezTo>
                                  <a:pt x="209" y="268"/>
                                  <a:pt x="209" y="268"/>
                                  <a:pt x="211" y="269"/>
                                </a:cubicBezTo>
                                <a:cubicBezTo>
                                  <a:pt x="213" y="269"/>
                                  <a:pt x="215" y="269"/>
                                  <a:pt x="217" y="270"/>
                                </a:cubicBezTo>
                                <a:cubicBezTo>
                                  <a:pt x="218" y="270"/>
                                  <a:pt x="220" y="272"/>
                                  <a:pt x="221" y="272"/>
                                </a:cubicBezTo>
                                <a:cubicBezTo>
                                  <a:pt x="223" y="271"/>
                                  <a:pt x="225" y="272"/>
                                  <a:pt x="227" y="272"/>
                                </a:cubicBezTo>
                                <a:cubicBezTo>
                                  <a:pt x="228" y="272"/>
                                  <a:pt x="232" y="270"/>
                                  <a:pt x="233" y="269"/>
                                </a:cubicBezTo>
                                <a:cubicBezTo>
                                  <a:pt x="235" y="267"/>
                                  <a:pt x="236" y="265"/>
                                  <a:pt x="235" y="263"/>
                                </a:cubicBezTo>
                                <a:cubicBezTo>
                                  <a:pt x="234" y="261"/>
                                  <a:pt x="234" y="260"/>
                                  <a:pt x="233" y="258"/>
                                </a:cubicBezTo>
                                <a:cubicBezTo>
                                  <a:pt x="233" y="255"/>
                                  <a:pt x="232" y="254"/>
                                  <a:pt x="230" y="253"/>
                                </a:cubicBezTo>
                                <a:cubicBezTo>
                                  <a:pt x="228" y="252"/>
                                  <a:pt x="231" y="253"/>
                                  <a:pt x="230" y="253"/>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2054160" y="1014120"/>
                            <a:ext cx="915840" cy="1023480"/>
                          </a:xfrm>
                          <a:custGeom>
                            <a:avLst/>
                            <a:gdLst/>
                            <a:ahLst/>
                            <a:rect l="l" t="t" r="r" b="b"/>
                            <a:pathLst>
                              <a:path w="396" h="443">
                                <a:moveTo>
                                  <a:pt x="313" y="145"/>
                                </a:moveTo>
                                <a:cubicBezTo>
                                  <a:pt x="312" y="145"/>
                                  <a:pt x="310" y="145"/>
                                  <a:pt x="309" y="146"/>
                                </a:cubicBezTo>
                                <a:cubicBezTo>
                                  <a:pt x="309" y="142"/>
                                  <a:pt x="309" y="140"/>
                                  <a:pt x="310" y="138"/>
                                </a:cubicBezTo>
                                <a:cubicBezTo>
                                  <a:pt x="312" y="135"/>
                                  <a:pt x="310" y="133"/>
                                  <a:pt x="312" y="131"/>
                                </a:cubicBezTo>
                                <a:cubicBezTo>
                                  <a:pt x="314" y="127"/>
                                  <a:pt x="320" y="127"/>
                                  <a:pt x="321" y="123"/>
                                </a:cubicBezTo>
                                <a:cubicBezTo>
                                  <a:pt x="325" y="126"/>
                                  <a:pt x="325" y="130"/>
                                  <a:pt x="326" y="133"/>
                                </a:cubicBezTo>
                                <a:cubicBezTo>
                                  <a:pt x="326" y="135"/>
                                  <a:pt x="327" y="137"/>
                                  <a:pt x="328" y="139"/>
                                </a:cubicBezTo>
                                <a:cubicBezTo>
                                  <a:pt x="330" y="141"/>
                                  <a:pt x="330" y="141"/>
                                  <a:pt x="330" y="141"/>
                                </a:cubicBezTo>
                                <a:cubicBezTo>
                                  <a:pt x="330" y="140"/>
                                  <a:pt x="328" y="139"/>
                                  <a:pt x="330" y="139"/>
                                </a:cubicBezTo>
                                <a:cubicBezTo>
                                  <a:pt x="331" y="139"/>
                                  <a:pt x="331" y="141"/>
                                  <a:pt x="332" y="141"/>
                                </a:cubicBezTo>
                                <a:cubicBezTo>
                                  <a:pt x="334" y="142"/>
                                  <a:pt x="337" y="142"/>
                                  <a:pt x="338" y="145"/>
                                </a:cubicBezTo>
                                <a:cubicBezTo>
                                  <a:pt x="340" y="148"/>
                                  <a:pt x="344" y="152"/>
                                  <a:pt x="348" y="154"/>
                                </a:cubicBezTo>
                                <a:cubicBezTo>
                                  <a:pt x="346" y="155"/>
                                  <a:pt x="345" y="156"/>
                                  <a:pt x="344" y="156"/>
                                </a:cubicBezTo>
                                <a:cubicBezTo>
                                  <a:pt x="339" y="151"/>
                                  <a:pt x="336" y="144"/>
                                  <a:pt x="326" y="144"/>
                                </a:cubicBezTo>
                                <a:cubicBezTo>
                                  <a:pt x="326" y="144"/>
                                  <a:pt x="325" y="142"/>
                                  <a:pt x="324" y="144"/>
                                </a:cubicBezTo>
                                <a:cubicBezTo>
                                  <a:pt x="324" y="144"/>
                                  <a:pt x="322" y="145"/>
                                  <a:pt x="321" y="145"/>
                                </a:cubicBezTo>
                                <a:cubicBezTo>
                                  <a:pt x="320" y="145"/>
                                  <a:pt x="320" y="142"/>
                                  <a:pt x="318" y="142"/>
                                </a:cubicBezTo>
                                <a:cubicBezTo>
                                  <a:pt x="316" y="142"/>
                                  <a:pt x="318" y="145"/>
                                  <a:pt x="318" y="146"/>
                                </a:cubicBezTo>
                                <a:cubicBezTo>
                                  <a:pt x="316" y="147"/>
                                  <a:pt x="314" y="145"/>
                                  <a:pt x="313" y="145"/>
                                </a:cubicBezTo>
                                <a:moveTo>
                                  <a:pt x="344" y="156"/>
                                </a:moveTo>
                                <a:cubicBezTo>
                                  <a:pt x="343" y="158"/>
                                  <a:pt x="342" y="159"/>
                                  <a:pt x="342" y="160"/>
                                </a:cubicBezTo>
                                <a:cubicBezTo>
                                  <a:pt x="340" y="160"/>
                                  <a:pt x="340" y="165"/>
                                  <a:pt x="340" y="166"/>
                                </a:cubicBezTo>
                                <a:cubicBezTo>
                                  <a:pt x="343" y="168"/>
                                  <a:pt x="349" y="163"/>
                                  <a:pt x="350" y="163"/>
                                </a:cubicBezTo>
                                <a:cubicBezTo>
                                  <a:pt x="350" y="161"/>
                                  <a:pt x="346" y="160"/>
                                  <a:pt x="345" y="161"/>
                                </a:cubicBezTo>
                                <a:cubicBezTo>
                                  <a:pt x="346" y="160"/>
                                  <a:pt x="351" y="159"/>
                                  <a:pt x="350" y="158"/>
                                </a:cubicBezTo>
                                <a:cubicBezTo>
                                  <a:pt x="349" y="154"/>
                                  <a:pt x="346" y="154"/>
                                  <a:pt x="344" y="156"/>
                                </a:cubicBezTo>
                                <a:moveTo>
                                  <a:pt x="385" y="303"/>
                                </a:moveTo>
                                <a:cubicBezTo>
                                  <a:pt x="385" y="303"/>
                                  <a:pt x="384" y="301"/>
                                  <a:pt x="383" y="301"/>
                                </a:cubicBezTo>
                                <a:cubicBezTo>
                                  <a:pt x="383" y="302"/>
                                  <a:pt x="381" y="303"/>
                                  <a:pt x="381" y="304"/>
                                </a:cubicBezTo>
                                <a:cubicBezTo>
                                  <a:pt x="380" y="307"/>
                                  <a:pt x="380" y="308"/>
                                  <a:pt x="379" y="310"/>
                                </a:cubicBezTo>
                                <a:cubicBezTo>
                                  <a:pt x="378" y="311"/>
                                  <a:pt x="377" y="310"/>
                                  <a:pt x="376" y="310"/>
                                </a:cubicBezTo>
                                <a:cubicBezTo>
                                  <a:pt x="376" y="310"/>
                                  <a:pt x="377" y="311"/>
                                  <a:pt x="376" y="313"/>
                                </a:cubicBezTo>
                                <a:cubicBezTo>
                                  <a:pt x="376" y="314"/>
                                  <a:pt x="374" y="314"/>
                                  <a:pt x="374" y="315"/>
                                </a:cubicBezTo>
                                <a:cubicBezTo>
                                  <a:pt x="376" y="316"/>
                                  <a:pt x="376" y="316"/>
                                  <a:pt x="376" y="316"/>
                                </a:cubicBezTo>
                                <a:cubicBezTo>
                                  <a:pt x="376" y="317"/>
                                  <a:pt x="374" y="316"/>
                                  <a:pt x="373" y="317"/>
                                </a:cubicBezTo>
                                <a:cubicBezTo>
                                  <a:pt x="372" y="317"/>
                                  <a:pt x="372" y="318"/>
                                  <a:pt x="371" y="320"/>
                                </a:cubicBezTo>
                                <a:cubicBezTo>
                                  <a:pt x="370" y="321"/>
                                  <a:pt x="368" y="321"/>
                                  <a:pt x="366" y="322"/>
                                </a:cubicBezTo>
                                <a:cubicBezTo>
                                  <a:pt x="365" y="322"/>
                                  <a:pt x="367" y="323"/>
                                  <a:pt x="366" y="323"/>
                                </a:cubicBezTo>
                                <a:cubicBezTo>
                                  <a:pt x="366" y="324"/>
                                  <a:pt x="364" y="322"/>
                                  <a:pt x="364" y="323"/>
                                </a:cubicBezTo>
                                <a:cubicBezTo>
                                  <a:pt x="361" y="324"/>
                                  <a:pt x="360" y="324"/>
                                  <a:pt x="358" y="325"/>
                                </a:cubicBezTo>
                                <a:cubicBezTo>
                                  <a:pt x="357" y="325"/>
                                  <a:pt x="355" y="324"/>
                                  <a:pt x="355" y="325"/>
                                </a:cubicBezTo>
                                <a:cubicBezTo>
                                  <a:pt x="354" y="328"/>
                                  <a:pt x="354" y="330"/>
                                  <a:pt x="353" y="333"/>
                                </a:cubicBezTo>
                                <a:cubicBezTo>
                                  <a:pt x="352" y="338"/>
                                  <a:pt x="358" y="347"/>
                                  <a:pt x="353" y="353"/>
                                </a:cubicBezTo>
                                <a:cubicBezTo>
                                  <a:pt x="352" y="355"/>
                                  <a:pt x="349" y="357"/>
                                  <a:pt x="348" y="361"/>
                                </a:cubicBezTo>
                                <a:cubicBezTo>
                                  <a:pt x="348" y="366"/>
                                  <a:pt x="348" y="366"/>
                                  <a:pt x="348" y="366"/>
                                </a:cubicBezTo>
                                <a:cubicBezTo>
                                  <a:pt x="349" y="367"/>
                                  <a:pt x="352" y="368"/>
                                  <a:pt x="351" y="370"/>
                                </a:cubicBezTo>
                                <a:cubicBezTo>
                                  <a:pt x="349" y="374"/>
                                  <a:pt x="351" y="379"/>
                                  <a:pt x="354" y="381"/>
                                </a:cubicBezTo>
                                <a:cubicBezTo>
                                  <a:pt x="358" y="383"/>
                                  <a:pt x="361" y="383"/>
                                  <a:pt x="367" y="381"/>
                                </a:cubicBezTo>
                                <a:cubicBezTo>
                                  <a:pt x="373" y="379"/>
                                  <a:pt x="374" y="366"/>
                                  <a:pt x="377" y="360"/>
                                </a:cubicBezTo>
                                <a:cubicBezTo>
                                  <a:pt x="379" y="351"/>
                                  <a:pt x="383" y="344"/>
                                  <a:pt x="385" y="336"/>
                                </a:cubicBezTo>
                                <a:cubicBezTo>
                                  <a:pt x="385" y="334"/>
                                  <a:pt x="385" y="330"/>
                                  <a:pt x="386" y="328"/>
                                </a:cubicBezTo>
                                <a:cubicBezTo>
                                  <a:pt x="387" y="327"/>
                                  <a:pt x="385" y="317"/>
                                  <a:pt x="389" y="323"/>
                                </a:cubicBezTo>
                                <a:cubicBezTo>
                                  <a:pt x="390" y="324"/>
                                  <a:pt x="390" y="322"/>
                                  <a:pt x="391" y="321"/>
                                </a:cubicBezTo>
                                <a:cubicBezTo>
                                  <a:pt x="391" y="318"/>
                                  <a:pt x="390" y="316"/>
                                  <a:pt x="390" y="314"/>
                                </a:cubicBezTo>
                                <a:cubicBezTo>
                                  <a:pt x="389" y="311"/>
                                  <a:pt x="387" y="305"/>
                                  <a:pt x="385" y="303"/>
                                </a:cubicBezTo>
                                <a:cubicBezTo>
                                  <a:pt x="384" y="302"/>
                                  <a:pt x="386" y="303"/>
                                  <a:pt x="385" y="303"/>
                                </a:cubicBezTo>
                                <a:moveTo>
                                  <a:pt x="335" y="317"/>
                                </a:moveTo>
                                <a:cubicBezTo>
                                  <a:pt x="332" y="310"/>
                                  <a:pt x="333" y="300"/>
                                  <a:pt x="333" y="293"/>
                                </a:cubicBezTo>
                                <a:cubicBezTo>
                                  <a:pt x="333" y="290"/>
                                  <a:pt x="330" y="292"/>
                                  <a:pt x="328" y="293"/>
                                </a:cubicBezTo>
                                <a:cubicBezTo>
                                  <a:pt x="327" y="294"/>
                                  <a:pt x="324" y="297"/>
                                  <a:pt x="322" y="297"/>
                                </a:cubicBezTo>
                                <a:cubicBezTo>
                                  <a:pt x="321" y="297"/>
                                  <a:pt x="319" y="295"/>
                                  <a:pt x="319" y="298"/>
                                </a:cubicBezTo>
                                <a:cubicBezTo>
                                  <a:pt x="316" y="301"/>
                                  <a:pt x="314" y="298"/>
                                  <a:pt x="311" y="298"/>
                                </a:cubicBezTo>
                                <a:cubicBezTo>
                                  <a:pt x="309" y="298"/>
                                  <a:pt x="309" y="300"/>
                                  <a:pt x="307" y="298"/>
                                </a:cubicBezTo>
                                <a:cubicBezTo>
                                  <a:pt x="301" y="298"/>
                                  <a:pt x="301" y="298"/>
                                  <a:pt x="301" y="298"/>
                                </a:cubicBezTo>
                                <a:cubicBezTo>
                                  <a:pt x="297" y="298"/>
                                  <a:pt x="298" y="308"/>
                                  <a:pt x="302" y="311"/>
                                </a:cubicBezTo>
                                <a:cubicBezTo>
                                  <a:pt x="302" y="311"/>
                                  <a:pt x="302" y="313"/>
                                  <a:pt x="303" y="313"/>
                                </a:cubicBezTo>
                                <a:cubicBezTo>
                                  <a:pt x="303" y="314"/>
                                  <a:pt x="304" y="314"/>
                                  <a:pt x="306" y="316"/>
                                </a:cubicBezTo>
                                <a:cubicBezTo>
                                  <a:pt x="306" y="323"/>
                                  <a:pt x="306" y="323"/>
                                  <a:pt x="306" y="323"/>
                                </a:cubicBezTo>
                                <a:cubicBezTo>
                                  <a:pt x="306" y="325"/>
                                  <a:pt x="307" y="326"/>
                                  <a:pt x="303" y="326"/>
                                </a:cubicBezTo>
                                <a:cubicBezTo>
                                  <a:pt x="302" y="326"/>
                                  <a:pt x="302" y="330"/>
                                  <a:pt x="302" y="331"/>
                                </a:cubicBezTo>
                                <a:cubicBezTo>
                                  <a:pt x="301" y="330"/>
                                  <a:pt x="298" y="327"/>
                                  <a:pt x="297" y="326"/>
                                </a:cubicBezTo>
                                <a:cubicBezTo>
                                  <a:pt x="296" y="324"/>
                                  <a:pt x="298" y="321"/>
                                  <a:pt x="298" y="319"/>
                                </a:cubicBezTo>
                                <a:cubicBezTo>
                                  <a:pt x="300" y="313"/>
                                  <a:pt x="296" y="318"/>
                                  <a:pt x="293" y="316"/>
                                </a:cubicBezTo>
                                <a:cubicBezTo>
                                  <a:pt x="291" y="314"/>
                                  <a:pt x="291" y="312"/>
                                  <a:pt x="289" y="313"/>
                                </a:cubicBezTo>
                                <a:cubicBezTo>
                                  <a:pt x="284" y="316"/>
                                  <a:pt x="281" y="317"/>
                                  <a:pt x="276" y="318"/>
                                </a:cubicBezTo>
                                <a:cubicBezTo>
                                  <a:pt x="275" y="319"/>
                                  <a:pt x="274" y="319"/>
                                  <a:pt x="274" y="320"/>
                                </a:cubicBezTo>
                                <a:cubicBezTo>
                                  <a:pt x="274" y="321"/>
                                  <a:pt x="275" y="324"/>
                                  <a:pt x="275" y="325"/>
                                </a:cubicBezTo>
                                <a:cubicBezTo>
                                  <a:pt x="278" y="325"/>
                                  <a:pt x="288" y="327"/>
                                  <a:pt x="288" y="331"/>
                                </a:cubicBezTo>
                                <a:cubicBezTo>
                                  <a:pt x="289" y="334"/>
                                  <a:pt x="289" y="338"/>
                                  <a:pt x="289" y="341"/>
                                </a:cubicBezTo>
                                <a:cubicBezTo>
                                  <a:pt x="288" y="344"/>
                                  <a:pt x="290" y="347"/>
                                  <a:pt x="288" y="351"/>
                                </a:cubicBezTo>
                                <a:cubicBezTo>
                                  <a:pt x="285" y="354"/>
                                  <a:pt x="283" y="359"/>
                                  <a:pt x="281" y="363"/>
                                </a:cubicBezTo>
                                <a:cubicBezTo>
                                  <a:pt x="278" y="365"/>
                                  <a:pt x="281" y="370"/>
                                  <a:pt x="281" y="371"/>
                                </a:cubicBezTo>
                                <a:cubicBezTo>
                                  <a:pt x="283" y="376"/>
                                  <a:pt x="283" y="378"/>
                                  <a:pt x="283" y="382"/>
                                </a:cubicBezTo>
                                <a:cubicBezTo>
                                  <a:pt x="283" y="385"/>
                                  <a:pt x="283" y="389"/>
                                  <a:pt x="284" y="392"/>
                                </a:cubicBezTo>
                                <a:cubicBezTo>
                                  <a:pt x="284" y="393"/>
                                  <a:pt x="288" y="392"/>
                                  <a:pt x="288" y="391"/>
                                </a:cubicBezTo>
                                <a:cubicBezTo>
                                  <a:pt x="289" y="390"/>
                                  <a:pt x="289" y="387"/>
                                  <a:pt x="289" y="387"/>
                                </a:cubicBezTo>
                                <a:cubicBezTo>
                                  <a:pt x="287" y="387"/>
                                  <a:pt x="287" y="387"/>
                                  <a:pt x="287" y="387"/>
                                </a:cubicBezTo>
                                <a:cubicBezTo>
                                  <a:pt x="287" y="384"/>
                                  <a:pt x="290" y="382"/>
                                  <a:pt x="293" y="380"/>
                                </a:cubicBezTo>
                                <a:cubicBezTo>
                                  <a:pt x="296" y="379"/>
                                  <a:pt x="301" y="378"/>
                                  <a:pt x="303" y="374"/>
                                </a:cubicBezTo>
                                <a:cubicBezTo>
                                  <a:pt x="303" y="365"/>
                                  <a:pt x="303" y="365"/>
                                  <a:pt x="303" y="365"/>
                                </a:cubicBezTo>
                                <a:cubicBezTo>
                                  <a:pt x="303" y="363"/>
                                  <a:pt x="298" y="346"/>
                                  <a:pt x="298" y="346"/>
                                </a:cubicBezTo>
                                <a:cubicBezTo>
                                  <a:pt x="300" y="345"/>
                                  <a:pt x="300" y="349"/>
                                  <a:pt x="302" y="346"/>
                                </a:cubicBezTo>
                                <a:cubicBezTo>
                                  <a:pt x="304" y="344"/>
                                  <a:pt x="306" y="343"/>
                                  <a:pt x="308" y="341"/>
                                </a:cubicBezTo>
                                <a:cubicBezTo>
                                  <a:pt x="310" y="340"/>
                                  <a:pt x="311" y="333"/>
                                  <a:pt x="315" y="334"/>
                                </a:cubicBezTo>
                                <a:cubicBezTo>
                                  <a:pt x="316" y="334"/>
                                  <a:pt x="319" y="332"/>
                                  <a:pt x="321" y="332"/>
                                </a:cubicBezTo>
                                <a:cubicBezTo>
                                  <a:pt x="323" y="331"/>
                                  <a:pt x="326" y="330"/>
                                  <a:pt x="328" y="327"/>
                                </a:cubicBezTo>
                                <a:cubicBezTo>
                                  <a:pt x="329" y="326"/>
                                  <a:pt x="336" y="319"/>
                                  <a:pt x="335" y="317"/>
                                </a:cubicBezTo>
                                <a:cubicBezTo>
                                  <a:pt x="334" y="316"/>
                                  <a:pt x="335" y="318"/>
                                  <a:pt x="335" y="317"/>
                                </a:cubicBezTo>
                                <a:moveTo>
                                  <a:pt x="292" y="316"/>
                                </a:moveTo>
                                <a:cubicBezTo>
                                  <a:pt x="294" y="317"/>
                                  <a:pt x="298" y="315"/>
                                  <a:pt x="298" y="317"/>
                                </a:cubicBezTo>
                                <a:cubicBezTo>
                                  <a:pt x="299" y="319"/>
                                  <a:pt x="298" y="320"/>
                                  <a:pt x="297" y="323"/>
                                </a:cubicBezTo>
                                <a:cubicBezTo>
                                  <a:pt x="294" y="325"/>
                                  <a:pt x="299" y="329"/>
                                  <a:pt x="301" y="331"/>
                                </a:cubicBezTo>
                                <a:cubicBezTo>
                                  <a:pt x="303" y="330"/>
                                  <a:pt x="301" y="328"/>
                                  <a:pt x="301" y="326"/>
                                </a:cubicBezTo>
                                <a:cubicBezTo>
                                  <a:pt x="303" y="325"/>
                                  <a:pt x="306" y="328"/>
                                  <a:pt x="305" y="325"/>
                                </a:cubicBezTo>
                                <a:cubicBezTo>
                                  <a:pt x="305" y="318"/>
                                  <a:pt x="305" y="318"/>
                                  <a:pt x="305" y="318"/>
                                </a:cubicBezTo>
                                <a:cubicBezTo>
                                  <a:pt x="304" y="316"/>
                                  <a:pt x="303" y="315"/>
                                  <a:pt x="301" y="312"/>
                                </a:cubicBezTo>
                                <a:cubicBezTo>
                                  <a:pt x="300" y="316"/>
                                  <a:pt x="297" y="311"/>
                                  <a:pt x="297" y="310"/>
                                </a:cubicBezTo>
                                <a:cubicBezTo>
                                  <a:pt x="297" y="305"/>
                                  <a:pt x="297" y="305"/>
                                  <a:pt x="297" y="305"/>
                                </a:cubicBezTo>
                                <a:cubicBezTo>
                                  <a:pt x="297" y="303"/>
                                  <a:pt x="297" y="304"/>
                                  <a:pt x="295" y="303"/>
                                </a:cubicBezTo>
                                <a:cubicBezTo>
                                  <a:pt x="294" y="303"/>
                                  <a:pt x="297" y="296"/>
                                  <a:pt x="297" y="296"/>
                                </a:cubicBezTo>
                                <a:cubicBezTo>
                                  <a:pt x="297" y="293"/>
                                  <a:pt x="295" y="292"/>
                                  <a:pt x="295" y="290"/>
                                </a:cubicBezTo>
                                <a:cubicBezTo>
                                  <a:pt x="294" y="289"/>
                                  <a:pt x="293" y="286"/>
                                  <a:pt x="295" y="287"/>
                                </a:cubicBezTo>
                                <a:cubicBezTo>
                                  <a:pt x="294" y="286"/>
                                  <a:pt x="291" y="286"/>
                                  <a:pt x="289" y="286"/>
                                </a:cubicBezTo>
                                <a:cubicBezTo>
                                  <a:pt x="289" y="287"/>
                                  <a:pt x="294" y="292"/>
                                  <a:pt x="292" y="293"/>
                                </a:cubicBezTo>
                                <a:cubicBezTo>
                                  <a:pt x="288" y="295"/>
                                  <a:pt x="289" y="300"/>
                                  <a:pt x="292" y="303"/>
                                </a:cubicBezTo>
                                <a:cubicBezTo>
                                  <a:pt x="292" y="304"/>
                                  <a:pt x="289" y="304"/>
                                  <a:pt x="289" y="305"/>
                                </a:cubicBezTo>
                                <a:cubicBezTo>
                                  <a:pt x="288" y="305"/>
                                  <a:pt x="288" y="309"/>
                                  <a:pt x="288" y="310"/>
                                </a:cubicBezTo>
                                <a:cubicBezTo>
                                  <a:pt x="287" y="312"/>
                                  <a:pt x="291" y="315"/>
                                  <a:pt x="292" y="316"/>
                                </a:cubicBezTo>
                                <a:cubicBezTo>
                                  <a:pt x="293" y="317"/>
                                  <a:pt x="292" y="315"/>
                                  <a:pt x="292" y="316"/>
                                </a:cubicBezTo>
                                <a:moveTo>
                                  <a:pt x="290" y="313"/>
                                </a:moveTo>
                                <a:cubicBezTo>
                                  <a:pt x="288" y="309"/>
                                  <a:pt x="290" y="309"/>
                                  <a:pt x="289" y="306"/>
                                </a:cubicBezTo>
                                <a:cubicBezTo>
                                  <a:pt x="289" y="305"/>
                                  <a:pt x="290" y="305"/>
                                  <a:pt x="292" y="303"/>
                                </a:cubicBezTo>
                                <a:cubicBezTo>
                                  <a:pt x="293" y="302"/>
                                  <a:pt x="292" y="301"/>
                                  <a:pt x="292" y="300"/>
                                </a:cubicBezTo>
                                <a:cubicBezTo>
                                  <a:pt x="290" y="297"/>
                                  <a:pt x="290" y="294"/>
                                  <a:pt x="293" y="293"/>
                                </a:cubicBezTo>
                                <a:cubicBezTo>
                                  <a:pt x="295" y="292"/>
                                  <a:pt x="292" y="288"/>
                                  <a:pt x="290" y="287"/>
                                </a:cubicBezTo>
                                <a:cubicBezTo>
                                  <a:pt x="289" y="284"/>
                                  <a:pt x="287" y="283"/>
                                  <a:pt x="284" y="283"/>
                                </a:cubicBezTo>
                                <a:cubicBezTo>
                                  <a:pt x="283" y="282"/>
                                  <a:pt x="282" y="281"/>
                                  <a:pt x="281" y="281"/>
                                </a:cubicBezTo>
                                <a:cubicBezTo>
                                  <a:pt x="280" y="280"/>
                                  <a:pt x="278" y="279"/>
                                  <a:pt x="277" y="277"/>
                                </a:cubicBezTo>
                                <a:cubicBezTo>
                                  <a:pt x="277" y="277"/>
                                  <a:pt x="270" y="279"/>
                                  <a:pt x="269" y="279"/>
                                </a:cubicBezTo>
                                <a:cubicBezTo>
                                  <a:pt x="266" y="279"/>
                                  <a:pt x="266" y="281"/>
                                  <a:pt x="264" y="282"/>
                                </a:cubicBezTo>
                                <a:cubicBezTo>
                                  <a:pt x="263" y="284"/>
                                  <a:pt x="264" y="288"/>
                                  <a:pt x="265" y="289"/>
                                </a:cubicBezTo>
                                <a:cubicBezTo>
                                  <a:pt x="265" y="293"/>
                                  <a:pt x="263" y="294"/>
                                  <a:pt x="263" y="297"/>
                                </a:cubicBezTo>
                                <a:cubicBezTo>
                                  <a:pt x="263" y="299"/>
                                  <a:pt x="265" y="302"/>
                                  <a:pt x="268" y="302"/>
                                </a:cubicBezTo>
                                <a:cubicBezTo>
                                  <a:pt x="270" y="302"/>
                                  <a:pt x="271" y="301"/>
                                  <a:pt x="271" y="305"/>
                                </a:cubicBezTo>
                                <a:cubicBezTo>
                                  <a:pt x="271" y="307"/>
                                  <a:pt x="271" y="308"/>
                                  <a:pt x="270" y="308"/>
                                </a:cubicBezTo>
                                <a:cubicBezTo>
                                  <a:pt x="268" y="309"/>
                                  <a:pt x="266" y="311"/>
                                  <a:pt x="265" y="308"/>
                                </a:cubicBezTo>
                                <a:cubicBezTo>
                                  <a:pt x="264" y="306"/>
                                  <a:pt x="263" y="303"/>
                                  <a:pt x="260" y="303"/>
                                </a:cubicBezTo>
                                <a:cubicBezTo>
                                  <a:pt x="258" y="302"/>
                                  <a:pt x="257" y="300"/>
                                  <a:pt x="256" y="297"/>
                                </a:cubicBezTo>
                                <a:cubicBezTo>
                                  <a:pt x="253" y="302"/>
                                  <a:pt x="251" y="300"/>
                                  <a:pt x="247" y="299"/>
                                </a:cubicBezTo>
                                <a:cubicBezTo>
                                  <a:pt x="245" y="299"/>
                                  <a:pt x="245" y="296"/>
                                  <a:pt x="243" y="296"/>
                                </a:cubicBezTo>
                                <a:cubicBezTo>
                                  <a:pt x="243" y="296"/>
                                  <a:pt x="241" y="297"/>
                                  <a:pt x="240" y="296"/>
                                </a:cubicBezTo>
                                <a:cubicBezTo>
                                  <a:pt x="239" y="296"/>
                                  <a:pt x="239" y="294"/>
                                  <a:pt x="237" y="294"/>
                                </a:cubicBezTo>
                                <a:cubicBezTo>
                                  <a:pt x="237" y="301"/>
                                  <a:pt x="237" y="301"/>
                                  <a:pt x="237" y="301"/>
                                </a:cubicBezTo>
                                <a:cubicBezTo>
                                  <a:pt x="237" y="303"/>
                                  <a:pt x="238" y="306"/>
                                  <a:pt x="235" y="306"/>
                                </a:cubicBezTo>
                                <a:cubicBezTo>
                                  <a:pt x="226" y="306"/>
                                  <a:pt x="226" y="306"/>
                                  <a:pt x="226" y="306"/>
                                </a:cubicBezTo>
                                <a:cubicBezTo>
                                  <a:pt x="225" y="306"/>
                                  <a:pt x="225" y="311"/>
                                  <a:pt x="225" y="312"/>
                                </a:cubicBezTo>
                                <a:cubicBezTo>
                                  <a:pt x="225" y="316"/>
                                  <a:pt x="223" y="325"/>
                                  <a:pt x="227" y="328"/>
                                </a:cubicBezTo>
                                <a:cubicBezTo>
                                  <a:pt x="228" y="329"/>
                                  <a:pt x="232" y="334"/>
                                  <a:pt x="233" y="334"/>
                                </a:cubicBezTo>
                                <a:cubicBezTo>
                                  <a:pt x="235" y="333"/>
                                  <a:pt x="246" y="333"/>
                                  <a:pt x="243" y="337"/>
                                </a:cubicBezTo>
                                <a:cubicBezTo>
                                  <a:pt x="245" y="337"/>
                                  <a:pt x="245" y="337"/>
                                  <a:pt x="245" y="337"/>
                                </a:cubicBezTo>
                                <a:cubicBezTo>
                                  <a:pt x="247" y="335"/>
                                  <a:pt x="249" y="337"/>
                                  <a:pt x="250" y="337"/>
                                </a:cubicBezTo>
                                <a:cubicBezTo>
                                  <a:pt x="253" y="337"/>
                                  <a:pt x="256" y="337"/>
                                  <a:pt x="257" y="333"/>
                                </a:cubicBezTo>
                                <a:cubicBezTo>
                                  <a:pt x="258" y="332"/>
                                  <a:pt x="259" y="331"/>
                                  <a:pt x="260" y="329"/>
                                </a:cubicBezTo>
                                <a:cubicBezTo>
                                  <a:pt x="262" y="328"/>
                                  <a:pt x="264" y="328"/>
                                  <a:pt x="265" y="326"/>
                                </a:cubicBezTo>
                                <a:cubicBezTo>
                                  <a:pt x="266" y="325"/>
                                  <a:pt x="266" y="324"/>
                                  <a:pt x="268" y="322"/>
                                </a:cubicBezTo>
                                <a:cubicBezTo>
                                  <a:pt x="275" y="322"/>
                                  <a:pt x="275" y="322"/>
                                  <a:pt x="275" y="322"/>
                                </a:cubicBezTo>
                                <a:cubicBezTo>
                                  <a:pt x="274" y="321"/>
                                  <a:pt x="274" y="319"/>
                                  <a:pt x="274" y="319"/>
                                </a:cubicBezTo>
                                <a:cubicBezTo>
                                  <a:pt x="276" y="318"/>
                                  <a:pt x="277" y="318"/>
                                  <a:pt x="278" y="316"/>
                                </a:cubicBezTo>
                                <a:cubicBezTo>
                                  <a:pt x="282" y="315"/>
                                  <a:pt x="287" y="314"/>
                                  <a:pt x="290" y="313"/>
                                </a:cubicBezTo>
                                <a:cubicBezTo>
                                  <a:pt x="289" y="312"/>
                                  <a:pt x="289" y="313"/>
                                  <a:pt x="290" y="313"/>
                                </a:cubicBezTo>
                                <a:moveTo>
                                  <a:pt x="209" y="337"/>
                                </a:moveTo>
                                <a:cubicBezTo>
                                  <a:pt x="207" y="337"/>
                                  <a:pt x="206" y="333"/>
                                  <a:pt x="206" y="333"/>
                                </a:cubicBezTo>
                                <a:cubicBezTo>
                                  <a:pt x="203" y="333"/>
                                  <a:pt x="203" y="333"/>
                                  <a:pt x="203" y="333"/>
                                </a:cubicBezTo>
                                <a:cubicBezTo>
                                  <a:pt x="191" y="333"/>
                                  <a:pt x="191" y="333"/>
                                  <a:pt x="191" y="333"/>
                                </a:cubicBezTo>
                                <a:cubicBezTo>
                                  <a:pt x="182" y="333"/>
                                  <a:pt x="182" y="333"/>
                                  <a:pt x="182" y="333"/>
                                </a:cubicBezTo>
                                <a:cubicBezTo>
                                  <a:pt x="181" y="333"/>
                                  <a:pt x="181" y="331"/>
                                  <a:pt x="178" y="331"/>
                                </a:cubicBezTo>
                                <a:cubicBezTo>
                                  <a:pt x="177" y="331"/>
                                  <a:pt x="176" y="333"/>
                                  <a:pt x="175" y="333"/>
                                </a:cubicBezTo>
                                <a:cubicBezTo>
                                  <a:pt x="171" y="333"/>
                                  <a:pt x="171" y="333"/>
                                  <a:pt x="171" y="333"/>
                                </a:cubicBezTo>
                                <a:cubicBezTo>
                                  <a:pt x="170" y="339"/>
                                  <a:pt x="175" y="341"/>
                                  <a:pt x="177" y="347"/>
                                </a:cubicBezTo>
                                <a:cubicBezTo>
                                  <a:pt x="178" y="349"/>
                                  <a:pt x="179" y="353"/>
                                  <a:pt x="181" y="355"/>
                                </a:cubicBezTo>
                                <a:cubicBezTo>
                                  <a:pt x="182" y="359"/>
                                  <a:pt x="184" y="361"/>
                                  <a:pt x="185" y="365"/>
                                </a:cubicBezTo>
                                <a:cubicBezTo>
                                  <a:pt x="185" y="371"/>
                                  <a:pt x="185" y="371"/>
                                  <a:pt x="185" y="371"/>
                                </a:cubicBezTo>
                                <a:cubicBezTo>
                                  <a:pt x="185" y="374"/>
                                  <a:pt x="186" y="376"/>
                                  <a:pt x="186" y="380"/>
                                </a:cubicBezTo>
                                <a:cubicBezTo>
                                  <a:pt x="188" y="383"/>
                                  <a:pt x="188" y="387"/>
                                  <a:pt x="189" y="390"/>
                                </a:cubicBezTo>
                                <a:cubicBezTo>
                                  <a:pt x="190" y="395"/>
                                  <a:pt x="193" y="399"/>
                                  <a:pt x="196" y="402"/>
                                </a:cubicBezTo>
                                <a:cubicBezTo>
                                  <a:pt x="199" y="399"/>
                                  <a:pt x="199" y="401"/>
                                  <a:pt x="203" y="403"/>
                                </a:cubicBezTo>
                                <a:cubicBezTo>
                                  <a:pt x="204" y="404"/>
                                  <a:pt x="207" y="404"/>
                                  <a:pt x="209" y="403"/>
                                </a:cubicBezTo>
                                <a:cubicBezTo>
                                  <a:pt x="212" y="403"/>
                                  <a:pt x="215" y="402"/>
                                  <a:pt x="215" y="399"/>
                                </a:cubicBezTo>
                                <a:cubicBezTo>
                                  <a:pt x="215" y="378"/>
                                  <a:pt x="215" y="378"/>
                                  <a:pt x="215" y="378"/>
                                </a:cubicBezTo>
                                <a:cubicBezTo>
                                  <a:pt x="215" y="364"/>
                                  <a:pt x="215" y="364"/>
                                  <a:pt x="215" y="364"/>
                                </a:cubicBezTo>
                                <a:cubicBezTo>
                                  <a:pt x="215" y="362"/>
                                  <a:pt x="215" y="361"/>
                                  <a:pt x="216" y="361"/>
                                </a:cubicBezTo>
                                <a:cubicBezTo>
                                  <a:pt x="220" y="361"/>
                                  <a:pt x="220" y="361"/>
                                  <a:pt x="220" y="361"/>
                                </a:cubicBezTo>
                                <a:cubicBezTo>
                                  <a:pt x="220" y="339"/>
                                  <a:pt x="220" y="339"/>
                                  <a:pt x="220" y="339"/>
                                </a:cubicBezTo>
                                <a:cubicBezTo>
                                  <a:pt x="224" y="340"/>
                                  <a:pt x="226" y="338"/>
                                  <a:pt x="230" y="338"/>
                                </a:cubicBezTo>
                                <a:cubicBezTo>
                                  <a:pt x="230" y="337"/>
                                  <a:pt x="231" y="337"/>
                                  <a:pt x="232" y="337"/>
                                </a:cubicBezTo>
                                <a:cubicBezTo>
                                  <a:pt x="232" y="337"/>
                                  <a:pt x="234" y="340"/>
                                  <a:pt x="236" y="340"/>
                                </a:cubicBezTo>
                                <a:cubicBezTo>
                                  <a:pt x="237" y="339"/>
                                  <a:pt x="236" y="338"/>
                                  <a:pt x="238" y="338"/>
                                </a:cubicBezTo>
                                <a:cubicBezTo>
                                  <a:pt x="239" y="338"/>
                                  <a:pt x="240" y="337"/>
                                  <a:pt x="243" y="337"/>
                                </a:cubicBezTo>
                                <a:cubicBezTo>
                                  <a:pt x="245" y="335"/>
                                  <a:pt x="240" y="333"/>
                                  <a:pt x="239" y="333"/>
                                </a:cubicBezTo>
                                <a:cubicBezTo>
                                  <a:pt x="233" y="333"/>
                                  <a:pt x="229" y="337"/>
                                  <a:pt x="223" y="337"/>
                                </a:cubicBezTo>
                                <a:lnTo>
                                  <a:pt x="209" y="337"/>
                                </a:lnTo>
                                <a:close/>
                                <a:moveTo>
                                  <a:pt x="278" y="215"/>
                                </a:moveTo>
                                <a:cubicBezTo>
                                  <a:pt x="277" y="214"/>
                                  <a:pt x="277" y="211"/>
                                  <a:pt x="277" y="209"/>
                                </a:cubicBezTo>
                                <a:cubicBezTo>
                                  <a:pt x="277" y="208"/>
                                  <a:pt x="275" y="207"/>
                                  <a:pt x="274" y="206"/>
                                </a:cubicBezTo>
                                <a:cubicBezTo>
                                  <a:pt x="274" y="204"/>
                                  <a:pt x="271" y="202"/>
                                  <a:pt x="270" y="202"/>
                                </a:cubicBezTo>
                                <a:cubicBezTo>
                                  <a:pt x="269" y="202"/>
                                  <a:pt x="269" y="204"/>
                                  <a:pt x="267" y="203"/>
                                </a:cubicBezTo>
                                <a:cubicBezTo>
                                  <a:pt x="264" y="202"/>
                                  <a:pt x="265" y="203"/>
                                  <a:pt x="263" y="204"/>
                                </a:cubicBezTo>
                                <a:cubicBezTo>
                                  <a:pt x="263" y="204"/>
                                  <a:pt x="261" y="203"/>
                                  <a:pt x="261" y="202"/>
                                </a:cubicBezTo>
                                <a:cubicBezTo>
                                  <a:pt x="259" y="201"/>
                                  <a:pt x="258" y="200"/>
                                  <a:pt x="257" y="198"/>
                                </a:cubicBezTo>
                                <a:cubicBezTo>
                                  <a:pt x="256" y="197"/>
                                  <a:pt x="255" y="200"/>
                                  <a:pt x="254" y="200"/>
                                </a:cubicBezTo>
                                <a:cubicBezTo>
                                  <a:pt x="252" y="201"/>
                                  <a:pt x="250" y="200"/>
                                  <a:pt x="249" y="198"/>
                                </a:cubicBezTo>
                                <a:cubicBezTo>
                                  <a:pt x="246" y="197"/>
                                  <a:pt x="246" y="198"/>
                                  <a:pt x="244" y="200"/>
                                </a:cubicBezTo>
                                <a:cubicBezTo>
                                  <a:pt x="243" y="201"/>
                                  <a:pt x="241" y="200"/>
                                  <a:pt x="239" y="200"/>
                                </a:cubicBezTo>
                                <a:cubicBezTo>
                                  <a:pt x="238" y="201"/>
                                  <a:pt x="235" y="201"/>
                                  <a:pt x="234" y="201"/>
                                </a:cubicBezTo>
                                <a:cubicBezTo>
                                  <a:pt x="230" y="198"/>
                                  <a:pt x="232" y="204"/>
                                  <a:pt x="229" y="204"/>
                                </a:cubicBezTo>
                                <a:cubicBezTo>
                                  <a:pt x="226" y="206"/>
                                  <a:pt x="222" y="204"/>
                                  <a:pt x="219" y="203"/>
                                </a:cubicBezTo>
                                <a:cubicBezTo>
                                  <a:pt x="217" y="202"/>
                                  <a:pt x="216" y="200"/>
                                  <a:pt x="213" y="200"/>
                                </a:cubicBezTo>
                                <a:cubicBezTo>
                                  <a:pt x="212" y="198"/>
                                  <a:pt x="210" y="201"/>
                                  <a:pt x="209" y="202"/>
                                </a:cubicBezTo>
                                <a:cubicBezTo>
                                  <a:pt x="206" y="204"/>
                                  <a:pt x="209" y="208"/>
                                  <a:pt x="208" y="211"/>
                                </a:cubicBezTo>
                                <a:cubicBezTo>
                                  <a:pt x="204" y="217"/>
                                  <a:pt x="204" y="225"/>
                                  <a:pt x="201" y="229"/>
                                </a:cubicBezTo>
                                <a:cubicBezTo>
                                  <a:pt x="198" y="233"/>
                                  <a:pt x="197" y="235"/>
                                  <a:pt x="195" y="239"/>
                                </a:cubicBezTo>
                                <a:cubicBezTo>
                                  <a:pt x="193" y="241"/>
                                  <a:pt x="193" y="243"/>
                                  <a:pt x="193" y="246"/>
                                </a:cubicBezTo>
                                <a:cubicBezTo>
                                  <a:pt x="193" y="249"/>
                                  <a:pt x="195" y="252"/>
                                  <a:pt x="192" y="254"/>
                                </a:cubicBezTo>
                                <a:cubicBezTo>
                                  <a:pt x="191" y="254"/>
                                  <a:pt x="185" y="258"/>
                                  <a:pt x="185" y="258"/>
                                </a:cubicBezTo>
                                <a:cubicBezTo>
                                  <a:pt x="184" y="258"/>
                                  <a:pt x="186" y="254"/>
                                  <a:pt x="184" y="255"/>
                                </a:cubicBezTo>
                                <a:cubicBezTo>
                                  <a:pt x="180" y="258"/>
                                  <a:pt x="180" y="260"/>
                                  <a:pt x="178" y="257"/>
                                </a:cubicBezTo>
                                <a:cubicBezTo>
                                  <a:pt x="177" y="258"/>
                                  <a:pt x="175" y="260"/>
                                  <a:pt x="175" y="262"/>
                                </a:cubicBezTo>
                                <a:cubicBezTo>
                                  <a:pt x="175" y="262"/>
                                  <a:pt x="175" y="264"/>
                                  <a:pt x="173" y="264"/>
                                </a:cubicBezTo>
                                <a:cubicBezTo>
                                  <a:pt x="172" y="265"/>
                                  <a:pt x="173" y="266"/>
                                  <a:pt x="173" y="267"/>
                                </a:cubicBezTo>
                                <a:cubicBezTo>
                                  <a:pt x="178" y="264"/>
                                  <a:pt x="182" y="265"/>
                                  <a:pt x="188" y="265"/>
                                </a:cubicBezTo>
                                <a:cubicBezTo>
                                  <a:pt x="193" y="265"/>
                                  <a:pt x="193" y="265"/>
                                  <a:pt x="193" y="265"/>
                                </a:cubicBezTo>
                                <a:cubicBezTo>
                                  <a:pt x="196" y="265"/>
                                  <a:pt x="197" y="268"/>
                                  <a:pt x="198" y="271"/>
                                </a:cubicBezTo>
                                <a:cubicBezTo>
                                  <a:pt x="199" y="273"/>
                                  <a:pt x="201" y="277"/>
                                  <a:pt x="203" y="278"/>
                                </a:cubicBezTo>
                                <a:cubicBezTo>
                                  <a:pt x="204" y="279"/>
                                  <a:pt x="209" y="278"/>
                                  <a:pt x="211" y="277"/>
                                </a:cubicBezTo>
                                <a:cubicBezTo>
                                  <a:pt x="212" y="277"/>
                                  <a:pt x="212" y="273"/>
                                  <a:pt x="213" y="272"/>
                                </a:cubicBezTo>
                                <a:cubicBezTo>
                                  <a:pt x="213" y="270"/>
                                  <a:pt x="217" y="271"/>
                                  <a:pt x="218" y="271"/>
                                </a:cubicBezTo>
                                <a:cubicBezTo>
                                  <a:pt x="218" y="273"/>
                                  <a:pt x="218" y="273"/>
                                  <a:pt x="221" y="273"/>
                                </a:cubicBezTo>
                                <a:cubicBezTo>
                                  <a:pt x="222" y="273"/>
                                  <a:pt x="225" y="272"/>
                                  <a:pt x="225" y="274"/>
                                </a:cubicBezTo>
                                <a:cubicBezTo>
                                  <a:pt x="225" y="277"/>
                                  <a:pt x="226" y="278"/>
                                  <a:pt x="226" y="280"/>
                                </a:cubicBezTo>
                                <a:cubicBezTo>
                                  <a:pt x="226" y="281"/>
                                  <a:pt x="226" y="283"/>
                                  <a:pt x="225" y="285"/>
                                </a:cubicBezTo>
                                <a:cubicBezTo>
                                  <a:pt x="225" y="286"/>
                                  <a:pt x="226" y="289"/>
                                  <a:pt x="228" y="290"/>
                                </a:cubicBezTo>
                                <a:cubicBezTo>
                                  <a:pt x="229" y="291"/>
                                  <a:pt x="228" y="293"/>
                                  <a:pt x="228" y="294"/>
                                </a:cubicBezTo>
                                <a:cubicBezTo>
                                  <a:pt x="228" y="298"/>
                                  <a:pt x="234" y="294"/>
                                  <a:pt x="235" y="294"/>
                                </a:cubicBezTo>
                                <a:cubicBezTo>
                                  <a:pt x="237" y="294"/>
                                  <a:pt x="238" y="294"/>
                                  <a:pt x="239" y="296"/>
                                </a:cubicBezTo>
                                <a:cubicBezTo>
                                  <a:pt x="242" y="298"/>
                                  <a:pt x="241" y="297"/>
                                  <a:pt x="243" y="297"/>
                                </a:cubicBezTo>
                                <a:cubicBezTo>
                                  <a:pt x="245" y="297"/>
                                  <a:pt x="245" y="298"/>
                                  <a:pt x="246" y="299"/>
                                </a:cubicBezTo>
                                <a:cubicBezTo>
                                  <a:pt x="248" y="299"/>
                                  <a:pt x="249" y="300"/>
                                  <a:pt x="250" y="300"/>
                                </a:cubicBezTo>
                                <a:cubicBezTo>
                                  <a:pt x="254" y="302"/>
                                  <a:pt x="255" y="302"/>
                                  <a:pt x="256" y="298"/>
                                </a:cubicBezTo>
                                <a:cubicBezTo>
                                  <a:pt x="257" y="302"/>
                                  <a:pt x="258" y="303"/>
                                  <a:pt x="262" y="304"/>
                                </a:cubicBezTo>
                                <a:cubicBezTo>
                                  <a:pt x="264" y="305"/>
                                  <a:pt x="264" y="309"/>
                                  <a:pt x="267" y="310"/>
                                </a:cubicBezTo>
                                <a:cubicBezTo>
                                  <a:pt x="271" y="309"/>
                                  <a:pt x="271" y="309"/>
                                  <a:pt x="271" y="309"/>
                                </a:cubicBezTo>
                                <a:cubicBezTo>
                                  <a:pt x="271" y="306"/>
                                  <a:pt x="272" y="302"/>
                                  <a:pt x="270" y="303"/>
                                </a:cubicBezTo>
                                <a:cubicBezTo>
                                  <a:pt x="267" y="304"/>
                                  <a:pt x="264" y="302"/>
                                  <a:pt x="263" y="298"/>
                                </a:cubicBezTo>
                                <a:cubicBezTo>
                                  <a:pt x="263" y="296"/>
                                  <a:pt x="265" y="292"/>
                                  <a:pt x="264" y="289"/>
                                </a:cubicBezTo>
                                <a:cubicBezTo>
                                  <a:pt x="264" y="287"/>
                                  <a:pt x="263" y="285"/>
                                  <a:pt x="264" y="284"/>
                                </a:cubicBezTo>
                                <a:cubicBezTo>
                                  <a:pt x="264" y="284"/>
                                  <a:pt x="264" y="283"/>
                                  <a:pt x="265" y="283"/>
                                </a:cubicBezTo>
                                <a:cubicBezTo>
                                  <a:pt x="267" y="283"/>
                                  <a:pt x="265" y="280"/>
                                  <a:pt x="267" y="280"/>
                                </a:cubicBezTo>
                                <a:cubicBezTo>
                                  <a:pt x="268" y="278"/>
                                  <a:pt x="274" y="278"/>
                                  <a:pt x="275" y="278"/>
                                </a:cubicBezTo>
                                <a:cubicBezTo>
                                  <a:pt x="272" y="277"/>
                                  <a:pt x="274" y="273"/>
                                  <a:pt x="271" y="272"/>
                                </a:cubicBezTo>
                                <a:cubicBezTo>
                                  <a:pt x="270" y="271"/>
                                  <a:pt x="269" y="270"/>
                                  <a:pt x="269" y="268"/>
                                </a:cubicBezTo>
                                <a:cubicBezTo>
                                  <a:pt x="269" y="266"/>
                                  <a:pt x="269" y="264"/>
                                  <a:pt x="268" y="262"/>
                                </a:cubicBezTo>
                                <a:cubicBezTo>
                                  <a:pt x="268" y="260"/>
                                  <a:pt x="267" y="259"/>
                                  <a:pt x="267" y="257"/>
                                </a:cubicBezTo>
                                <a:cubicBezTo>
                                  <a:pt x="267" y="255"/>
                                  <a:pt x="267" y="249"/>
                                  <a:pt x="268" y="251"/>
                                </a:cubicBezTo>
                                <a:cubicBezTo>
                                  <a:pt x="267" y="246"/>
                                  <a:pt x="267" y="243"/>
                                  <a:pt x="269" y="239"/>
                                </a:cubicBezTo>
                                <a:cubicBezTo>
                                  <a:pt x="270" y="235"/>
                                  <a:pt x="270" y="234"/>
                                  <a:pt x="270" y="230"/>
                                </a:cubicBezTo>
                                <a:cubicBezTo>
                                  <a:pt x="270" y="227"/>
                                  <a:pt x="272" y="225"/>
                                  <a:pt x="275" y="222"/>
                                </a:cubicBezTo>
                                <a:cubicBezTo>
                                  <a:pt x="276" y="221"/>
                                  <a:pt x="277" y="220"/>
                                  <a:pt x="278" y="219"/>
                                </a:cubicBezTo>
                                <a:cubicBezTo>
                                  <a:pt x="279" y="217"/>
                                  <a:pt x="279" y="217"/>
                                  <a:pt x="278" y="215"/>
                                </a:cubicBezTo>
                                <a:cubicBezTo>
                                  <a:pt x="277" y="215"/>
                                  <a:pt x="279" y="216"/>
                                  <a:pt x="278" y="215"/>
                                </a:cubicBezTo>
                                <a:moveTo>
                                  <a:pt x="231" y="296"/>
                                </a:moveTo>
                                <a:cubicBezTo>
                                  <a:pt x="229" y="296"/>
                                  <a:pt x="228" y="297"/>
                                  <a:pt x="228" y="294"/>
                                </a:cubicBezTo>
                                <a:cubicBezTo>
                                  <a:pt x="228" y="292"/>
                                  <a:pt x="228" y="291"/>
                                  <a:pt x="227" y="289"/>
                                </a:cubicBezTo>
                                <a:cubicBezTo>
                                  <a:pt x="224" y="285"/>
                                  <a:pt x="228" y="282"/>
                                  <a:pt x="225" y="278"/>
                                </a:cubicBezTo>
                                <a:cubicBezTo>
                                  <a:pt x="225" y="273"/>
                                  <a:pt x="225" y="273"/>
                                  <a:pt x="225" y="273"/>
                                </a:cubicBezTo>
                                <a:cubicBezTo>
                                  <a:pt x="222" y="273"/>
                                  <a:pt x="222" y="273"/>
                                  <a:pt x="222" y="273"/>
                                </a:cubicBezTo>
                                <a:cubicBezTo>
                                  <a:pt x="218" y="273"/>
                                  <a:pt x="218" y="275"/>
                                  <a:pt x="218" y="271"/>
                                </a:cubicBezTo>
                                <a:cubicBezTo>
                                  <a:pt x="215" y="271"/>
                                  <a:pt x="214" y="270"/>
                                  <a:pt x="212" y="273"/>
                                </a:cubicBezTo>
                                <a:cubicBezTo>
                                  <a:pt x="212" y="273"/>
                                  <a:pt x="212" y="277"/>
                                  <a:pt x="211" y="277"/>
                                </a:cubicBezTo>
                                <a:cubicBezTo>
                                  <a:pt x="210" y="278"/>
                                  <a:pt x="208" y="278"/>
                                  <a:pt x="205" y="278"/>
                                </a:cubicBezTo>
                                <a:cubicBezTo>
                                  <a:pt x="197" y="279"/>
                                  <a:pt x="199" y="265"/>
                                  <a:pt x="192" y="265"/>
                                </a:cubicBezTo>
                                <a:cubicBezTo>
                                  <a:pt x="186" y="265"/>
                                  <a:pt x="179" y="264"/>
                                  <a:pt x="175" y="266"/>
                                </a:cubicBezTo>
                                <a:cubicBezTo>
                                  <a:pt x="172" y="269"/>
                                  <a:pt x="178" y="276"/>
                                  <a:pt x="178" y="278"/>
                                </a:cubicBezTo>
                                <a:cubicBezTo>
                                  <a:pt x="179" y="279"/>
                                  <a:pt x="179" y="282"/>
                                  <a:pt x="178" y="283"/>
                                </a:cubicBezTo>
                                <a:cubicBezTo>
                                  <a:pt x="176" y="284"/>
                                  <a:pt x="178" y="286"/>
                                  <a:pt x="178" y="287"/>
                                </a:cubicBezTo>
                                <a:cubicBezTo>
                                  <a:pt x="182" y="292"/>
                                  <a:pt x="184" y="298"/>
                                  <a:pt x="181" y="303"/>
                                </a:cubicBezTo>
                                <a:cubicBezTo>
                                  <a:pt x="178" y="306"/>
                                  <a:pt x="176" y="308"/>
                                  <a:pt x="175" y="312"/>
                                </a:cubicBezTo>
                                <a:cubicBezTo>
                                  <a:pt x="173" y="315"/>
                                  <a:pt x="172" y="319"/>
                                  <a:pt x="171" y="322"/>
                                </a:cubicBezTo>
                                <a:cubicBezTo>
                                  <a:pt x="171" y="328"/>
                                  <a:pt x="171" y="328"/>
                                  <a:pt x="171" y="328"/>
                                </a:cubicBezTo>
                                <a:cubicBezTo>
                                  <a:pt x="171" y="333"/>
                                  <a:pt x="171" y="333"/>
                                  <a:pt x="171" y="333"/>
                                </a:cubicBezTo>
                                <a:cubicBezTo>
                                  <a:pt x="175" y="333"/>
                                  <a:pt x="175" y="333"/>
                                  <a:pt x="175" y="333"/>
                                </a:cubicBezTo>
                                <a:cubicBezTo>
                                  <a:pt x="177" y="333"/>
                                  <a:pt x="177" y="330"/>
                                  <a:pt x="181" y="332"/>
                                </a:cubicBezTo>
                                <a:cubicBezTo>
                                  <a:pt x="182" y="333"/>
                                  <a:pt x="182" y="333"/>
                                  <a:pt x="182" y="333"/>
                                </a:cubicBezTo>
                                <a:cubicBezTo>
                                  <a:pt x="190" y="333"/>
                                  <a:pt x="190" y="333"/>
                                  <a:pt x="190" y="333"/>
                                </a:cubicBezTo>
                                <a:cubicBezTo>
                                  <a:pt x="201" y="333"/>
                                  <a:pt x="201" y="333"/>
                                  <a:pt x="201" y="333"/>
                                </a:cubicBezTo>
                                <a:cubicBezTo>
                                  <a:pt x="207" y="333"/>
                                  <a:pt x="207" y="333"/>
                                  <a:pt x="207" y="333"/>
                                </a:cubicBezTo>
                                <a:cubicBezTo>
                                  <a:pt x="209" y="338"/>
                                  <a:pt x="214" y="337"/>
                                  <a:pt x="217" y="337"/>
                                </a:cubicBezTo>
                                <a:cubicBezTo>
                                  <a:pt x="223" y="337"/>
                                  <a:pt x="228" y="335"/>
                                  <a:pt x="234" y="334"/>
                                </a:cubicBezTo>
                                <a:cubicBezTo>
                                  <a:pt x="230" y="331"/>
                                  <a:pt x="225" y="328"/>
                                  <a:pt x="225" y="324"/>
                                </a:cubicBezTo>
                                <a:cubicBezTo>
                                  <a:pt x="225" y="307"/>
                                  <a:pt x="225" y="307"/>
                                  <a:pt x="225" y="307"/>
                                </a:cubicBezTo>
                                <a:cubicBezTo>
                                  <a:pt x="225" y="306"/>
                                  <a:pt x="237" y="308"/>
                                  <a:pt x="237" y="305"/>
                                </a:cubicBezTo>
                                <a:cubicBezTo>
                                  <a:pt x="237" y="296"/>
                                  <a:pt x="237" y="296"/>
                                  <a:pt x="237" y="296"/>
                                </a:cubicBezTo>
                                <a:cubicBezTo>
                                  <a:pt x="237" y="292"/>
                                  <a:pt x="234" y="296"/>
                                  <a:pt x="231" y="296"/>
                                </a:cubicBezTo>
                                <a:moveTo>
                                  <a:pt x="243" y="336"/>
                                </a:moveTo>
                                <a:cubicBezTo>
                                  <a:pt x="242" y="338"/>
                                  <a:pt x="239" y="338"/>
                                  <a:pt x="238" y="338"/>
                                </a:cubicBezTo>
                                <a:cubicBezTo>
                                  <a:pt x="236" y="338"/>
                                  <a:pt x="237" y="341"/>
                                  <a:pt x="235" y="339"/>
                                </a:cubicBezTo>
                                <a:cubicBezTo>
                                  <a:pt x="231" y="334"/>
                                  <a:pt x="225" y="340"/>
                                  <a:pt x="220" y="339"/>
                                </a:cubicBezTo>
                                <a:cubicBezTo>
                                  <a:pt x="220" y="355"/>
                                  <a:pt x="220" y="355"/>
                                  <a:pt x="220" y="355"/>
                                </a:cubicBezTo>
                                <a:cubicBezTo>
                                  <a:pt x="220" y="357"/>
                                  <a:pt x="222" y="361"/>
                                  <a:pt x="220" y="361"/>
                                </a:cubicBezTo>
                                <a:cubicBezTo>
                                  <a:pt x="219" y="363"/>
                                  <a:pt x="215" y="360"/>
                                  <a:pt x="215" y="363"/>
                                </a:cubicBezTo>
                                <a:cubicBezTo>
                                  <a:pt x="215" y="371"/>
                                  <a:pt x="215" y="371"/>
                                  <a:pt x="215" y="371"/>
                                </a:cubicBezTo>
                                <a:cubicBezTo>
                                  <a:pt x="215" y="373"/>
                                  <a:pt x="213" y="377"/>
                                  <a:pt x="215" y="379"/>
                                </a:cubicBezTo>
                                <a:cubicBezTo>
                                  <a:pt x="219" y="380"/>
                                  <a:pt x="220" y="386"/>
                                  <a:pt x="218" y="390"/>
                                </a:cubicBezTo>
                                <a:cubicBezTo>
                                  <a:pt x="218" y="391"/>
                                  <a:pt x="223" y="391"/>
                                  <a:pt x="223" y="391"/>
                                </a:cubicBezTo>
                                <a:cubicBezTo>
                                  <a:pt x="225" y="391"/>
                                  <a:pt x="226" y="389"/>
                                  <a:pt x="229" y="386"/>
                                </a:cubicBezTo>
                                <a:cubicBezTo>
                                  <a:pt x="231" y="384"/>
                                  <a:pt x="231" y="380"/>
                                  <a:pt x="236" y="383"/>
                                </a:cubicBezTo>
                                <a:cubicBezTo>
                                  <a:pt x="240" y="385"/>
                                  <a:pt x="245" y="386"/>
                                  <a:pt x="247" y="380"/>
                                </a:cubicBezTo>
                                <a:cubicBezTo>
                                  <a:pt x="247" y="379"/>
                                  <a:pt x="247" y="378"/>
                                  <a:pt x="250" y="378"/>
                                </a:cubicBezTo>
                                <a:cubicBezTo>
                                  <a:pt x="252" y="378"/>
                                  <a:pt x="253" y="376"/>
                                  <a:pt x="253" y="374"/>
                                </a:cubicBezTo>
                                <a:cubicBezTo>
                                  <a:pt x="256" y="371"/>
                                  <a:pt x="260" y="367"/>
                                  <a:pt x="264" y="365"/>
                                </a:cubicBezTo>
                                <a:cubicBezTo>
                                  <a:pt x="266" y="364"/>
                                  <a:pt x="267" y="363"/>
                                  <a:pt x="265" y="360"/>
                                </a:cubicBezTo>
                                <a:cubicBezTo>
                                  <a:pt x="264" y="359"/>
                                  <a:pt x="260" y="360"/>
                                  <a:pt x="260" y="359"/>
                                </a:cubicBezTo>
                                <a:cubicBezTo>
                                  <a:pt x="259" y="358"/>
                                  <a:pt x="258" y="357"/>
                                  <a:pt x="258" y="354"/>
                                </a:cubicBezTo>
                                <a:cubicBezTo>
                                  <a:pt x="258" y="354"/>
                                  <a:pt x="259" y="353"/>
                                  <a:pt x="259" y="352"/>
                                </a:cubicBezTo>
                                <a:cubicBezTo>
                                  <a:pt x="258" y="352"/>
                                  <a:pt x="257" y="352"/>
                                  <a:pt x="256" y="351"/>
                                </a:cubicBezTo>
                                <a:cubicBezTo>
                                  <a:pt x="256" y="351"/>
                                  <a:pt x="257" y="350"/>
                                  <a:pt x="256" y="350"/>
                                </a:cubicBezTo>
                                <a:cubicBezTo>
                                  <a:pt x="254" y="350"/>
                                  <a:pt x="254" y="348"/>
                                  <a:pt x="253" y="348"/>
                                </a:cubicBezTo>
                                <a:cubicBezTo>
                                  <a:pt x="251" y="347"/>
                                  <a:pt x="250" y="346"/>
                                  <a:pt x="249" y="342"/>
                                </a:cubicBezTo>
                                <a:cubicBezTo>
                                  <a:pt x="249" y="341"/>
                                  <a:pt x="245" y="336"/>
                                  <a:pt x="243" y="336"/>
                                </a:cubicBezTo>
                                <a:cubicBezTo>
                                  <a:pt x="243" y="336"/>
                                  <a:pt x="244" y="336"/>
                                  <a:pt x="243" y="336"/>
                                </a:cubicBezTo>
                                <a:moveTo>
                                  <a:pt x="290" y="348"/>
                                </a:moveTo>
                                <a:cubicBezTo>
                                  <a:pt x="290" y="347"/>
                                  <a:pt x="288" y="345"/>
                                  <a:pt x="288" y="344"/>
                                </a:cubicBezTo>
                                <a:cubicBezTo>
                                  <a:pt x="288" y="341"/>
                                  <a:pt x="290" y="340"/>
                                  <a:pt x="290" y="339"/>
                                </a:cubicBezTo>
                                <a:cubicBezTo>
                                  <a:pt x="290" y="336"/>
                                  <a:pt x="290" y="333"/>
                                  <a:pt x="288" y="331"/>
                                </a:cubicBezTo>
                                <a:cubicBezTo>
                                  <a:pt x="288" y="328"/>
                                  <a:pt x="277" y="325"/>
                                  <a:pt x="275" y="325"/>
                                </a:cubicBezTo>
                                <a:cubicBezTo>
                                  <a:pt x="275" y="323"/>
                                  <a:pt x="275" y="323"/>
                                  <a:pt x="271" y="323"/>
                                </a:cubicBezTo>
                                <a:cubicBezTo>
                                  <a:pt x="268" y="323"/>
                                  <a:pt x="268" y="324"/>
                                  <a:pt x="265" y="326"/>
                                </a:cubicBezTo>
                                <a:cubicBezTo>
                                  <a:pt x="264" y="329"/>
                                  <a:pt x="261" y="330"/>
                                  <a:pt x="258" y="331"/>
                                </a:cubicBezTo>
                                <a:cubicBezTo>
                                  <a:pt x="257" y="333"/>
                                  <a:pt x="256" y="337"/>
                                  <a:pt x="253" y="337"/>
                                </a:cubicBezTo>
                                <a:cubicBezTo>
                                  <a:pt x="251" y="337"/>
                                  <a:pt x="248" y="336"/>
                                  <a:pt x="245" y="337"/>
                                </a:cubicBezTo>
                                <a:cubicBezTo>
                                  <a:pt x="242" y="338"/>
                                  <a:pt x="247" y="340"/>
                                  <a:pt x="248" y="341"/>
                                </a:cubicBezTo>
                                <a:cubicBezTo>
                                  <a:pt x="250" y="344"/>
                                  <a:pt x="250" y="346"/>
                                  <a:pt x="252" y="347"/>
                                </a:cubicBezTo>
                                <a:cubicBezTo>
                                  <a:pt x="253" y="348"/>
                                  <a:pt x="255" y="349"/>
                                  <a:pt x="256" y="349"/>
                                </a:cubicBezTo>
                                <a:cubicBezTo>
                                  <a:pt x="257" y="349"/>
                                  <a:pt x="256" y="351"/>
                                  <a:pt x="256" y="351"/>
                                </a:cubicBezTo>
                                <a:cubicBezTo>
                                  <a:pt x="257" y="351"/>
                                  <a:pt x="258" y="352"/>
                                  <a:pt x="259" y="352"/>
                                </a:cubicBezTo>
                                <a:cubicBezTo>
                                  <a:pt x="259" y="353"/>
                                  <a:pt x="258" y="354"/>
                                  <a:pt x="258" y="355"/>
                                </a:cubicBezTo>
                                <a:cubicBezTo>
                                  <a:pt x="258" y="356"/>
                                  <a:pt x="259" y="359"/>
                                  <a:pt x="261" y="359"/>
                                </a:cubicBezTo>
                                <a:cubicBezTo>
                                  <a:pt x="264" y="359"/>
                                  <a:pt x="265" y="359"/>
                                  <a:pt x="267" y="362"/>
                                </a:cubicBezTo>
                                <a:cubicBezTo>
                                  <a:pt x="268" y="363"/>
                                  <a:pt x="270" y="362"/>
                                  <a:pt x="273" y="363"/>
                                </a:cubicBezTo>
                                <a:cubicBezTo>
                                  <a:pt x="275" y="363"/>
                                  <a:pt x="275" y="363"/>
                                  <a:pt x="275" y="363"/>
                                </a:cubicBezTo>
                                <a:cubicBezTo>
                                  <a:pt x="280" y="363"/>
                                  <a:pt x="281" y="362"/>
                                  <a:pt x="283" y="359"/>
                                </a:cubicBezTo>
                                <a:cubicBezTo>
                                  <a:pt x="285" y="358"/>
                                  <a:pt x="286" y="355"/>
                                  <a:pt x="286" y="354"/>
                                </a:cubicBezTo>
                                <a:cubicBezTo>
                                  <a:pt x="287" y="352"/>
                                  <a:pt x="290" y="351"/>
                                  <a:pt x="290" y="348"/>
                                </a:cubicBezTo>
                                <a:moveTo>
                                  <a:pt x="279" y="384"/>
                                </a:moveTo>
                                <a:cubicBezTo>
                                  <a:pt x="274" y="385"/>
                                  <a:pt x="277" y="397"/>
                                  <a:pt x="282" y="394"/>
                                </a:cubicBezTo>
                                <a:cubicBezTo>
                                  <a:pt x="285" y="393"/>
                                  <a:pt x="284" y="383"/>
                                  <a:pt x="279" y="384"/>
                                </a:cubicBezTo>
                                <a:cubicBezTo>
                                  <a:pt x="277" y="384"/>
                                  <a:pt x="280" y="384"/>
                                  <a:pt x="279" y="384"/>
                                </a:cubicBezTo>
                                <a:moveTo>
                                  <a:pt x="267" y="408"/>
                                </a:moveTo>
                                <a:cubicBezTo>
                                  <a:pt x="269" y="407"/>
                                  <a:pt x="266" y="408"/>
                                  <a:pt x="267" y="408"/>
                                </a:cubicBezTo>
                                <a:cubicBezTo>
                                  <a:pt x="270" y="407"/>
                                  <a:pt x="266" y="404"/>
                                  <a:pt x="265" y="403"/>
                                </a:cubicBezTo>
                                <a:cubicBezTo>
                                  <a:pt x="264" y="402"/>
                                  <a:pt x="261" y="402"/>
                                  <a:pt x="260" y="403"/>
                                </a:cubicBezTo>
                                <a:cubicBezTo>
                                  <a:pt x="258" y="404"/>
                                  <a:pt x="254" y="408"/>
                                  <a:pt x="256" y="410"/>
                                </a:cubicBezTo>
                                <a:cubicBezTo>
                                  <a:pt x="256" y="412"/>
                                  <a:pt x="257" y="414"/>
                                  <a:pt x="259" y="414"/>
                                </a:cubicBezTo>
                                <a:cubicBezTo>
                                  <a:pt x="260" y="414"/>
                                  <a:pt x="260" y="413"/>
                                  <a:pt x="261" y="413"/>
                                </a:cubicBezTo>
                                <a:cubicBezTo>
                                  <a:pt x="263" y="412"/>
                                  <a:pt x="265" y="413"/>
                                  <a:pt x="266" y="410"/>
                                </a:cubicBezTo>
                                <a:cubicBezTo>
                                  <a:pt x="266" y="410"/>
                                  <a:pt x="266" y="408"/>
                                  <a:pt x="267" y="408"/>
                                </a:cubicBezTo>
                                <a:moveTo>
                                  <a:pt x="281" y="394"/>
                                </a:moveTo>
                                <a:cubicBezTo>
                                  <a:pt x="283" y="394"/>
                                  <a:pt x="283" y="391"/>
                                  <a:pt x="284" y="391"/>
                                </a:cubicBezTo>
                                <a:cubicBezTo>
                                  <a:pt x="287" y="391"/>
                                  <a:pt x="287" y="391"/>
                                  <a:pt x="287" y="391"/>
                                </a:cubicBezTo>
                                <a:cubicBezTo>
                                  <a:pt x="287" y="394"/>
                                  <a:pt x="286" y="399"/>
                                  <a:pt x="285" y="401"/>
                                </a:cubicBezTo>
                                <a:cubicBezTo>
                                  <a:pt x="284" y="403"/>
                                  <a:pt x="280" y="404"/>
                                  <a:pt x="279" y="406"/>
                                </a:cubicBezTo>
                                <a:cubicBezTo>
                                  <a:pt x="276" y="410"/>
                                  <a:pt x="274" y="415"/>
                                  <a:pt x="271" y="419"/>
                                </a:cubicBezTo>
                                <a:cubicBezTo>
                                  <a:pt x="267" y="422"/>
                                  <a:pt x="265" y="426"/>
                                  <a:pt x="261" y="428"/>
                                </a:cubicBezTo>
                                <a:cubicBezTo>
                                  <a:pt x="258" y="432"/>
                                  <a:pt x="253" y="436"/>
                                  <a:pt x="249" y="435"/>
                                </a:cubicBezTo>
                                <a:cubicBezTo>
                                  <a:pt x="245" y="434"/>
                                  <a:pt x="246" y="439"/>
                                  <a:pt x="246" y="439"/>
                                </a:cubicBezTo>
                                <a:cubicBezTo>
                                  <a:pt x="244" y="439"/>
                                  <a:pt x="244" y="436"/>
                                  <a:pt x="244" y="435"/>
                                </a:cubicBezTo>
                                <a:cubicBezTo>
                                  <a:pt x="243" y="435"/>
                                  <a:pt x="243" y="436"/>
                                  <a:pt x="243" y="436"/>
                                </a:cubicBezTo>
                                <a:cubicBezTo>
                                  <a:pt x="241" y="436"/>
                                  <a:pt x="241" y="437"/>
                                  <a:pt x="240" y="437"/>
                                </a:cubicBezTo>
                                <a:cubicBezTo>
                                  <a:pt x="239" y="437"/>
                                  <a:pt x="239" y="437"/>
                                  <a:pt x="239" y="437"/>
                                </a:cubicBezTo>
                                <a:cubicBezTo>
                                  <a:pt x="231" y="437"/>
                                  <a:pt x="231" y="437"/>
                                  <a:pt x="231" y="437"/>
                                </a:cubicBezTo>
                                <a:cubicBezTo>
                                  <a:pt x="229" y="437"/>
                                  <a:pt x="227" y="437"/>
                                  <a:pt x="225" y="439"/>
                                </a:cubicBezTo>
                                <a:cubicBezTo>
                                  <a:pt x="224" y="441"/>
                                  <a:pt x="222" y="439"/>
                                  <a:pt x="219" y="440"/>
                                </a:cubicBezTo>
                                <a:cubicBezTo>
                                  <a:pt x="217" y="440"/>
                                  <a:pt x="214" y="443"/>
                                  <a:pt x="212" y="442"/>
                                </a:cubicBezTo>
                                <a:cubicBezTo>
                                  <a:pt x="211" y="441"/>
                                  <a:pt x="207" y="437"/>
                                  <a:pt x="207" y="437"/>
                                </a:cubicBezTo>
                                <a:cubicBezTo>
                                  <a:pt x="206" y="437"/>
                                  <a:pt x="206" y="440"/>
                                  <a:pt x="206" y="440"/>
                                </a:cubicBezTo>
                                <a:cubicBezTo>
                                  <a:pt x="205" y="439"/>
                                  <a:pt x="206" y="436"/>
                                  <a:pt x="205" y="435"/>
                                </a:cubicBezTo>
                                <a:cubicBezTo>
                                  <a:pt x="205" y="435"/>
                                  <a:pt x="205" y="434"/>
                                  <a:pt x="204" y="433"/>
                                </a:cubicBezTo>
                                <a:cubicBezTo>
                                  <a:pt x="203" y="430"/>
                                  <a:pt x="204" y="430"/>
                                  <a:pt x="205" y="428"/>
                                </a:cubicBezTo>
                                <a:cubicBezTo>
                                  <a:pt x="207" y="422"/>
                                  <a:pt x="203" y="420"/>
                                  <a:pt x="200" y="415"/>
                                </a:cubicBezTo>
                                <a:cubicBezTo>
                                  <a:pt x="200" y="413"/>
                                  <a:pt x="199" y="410"/>
                                  <a:pt x="198" y="409"/>
                                </a:cubicBezTo>
                                <a:cubicBezTo>
                                  <a:pt x="197" y="407"/>
                                  <a:pt x="195" y="403"/>
                                  <a:pt x="197" y="401"/>
                                </a:cubicBezTo>
                                <a:cubicBezTo>
                                  <a:pt x="199" y="399"/>
                                  <a:pt x="200" y="400"/>
                                  <a:pt x="202" y="402"/>
                                </a:cubicBezTo>
                                <a:cubicBezTo>
                                  <a:pt x="203" y="403"/>
                                  <a:pt x="204" y="403"/>
                                  <a:pt x="205" y="403"/>
                                </a:cubicBezTo>
                                <a:cubicBezTo>
                                  <a:pt x="210" y="404"/>
                                  <a:pt x="211" y="403"/>
                                  <a:pt x="214" y="401"/>
                                </a:cubicBezTo>
                                <a:cubicBezTo>
                                  <a:pt x="216" y="400"/>
                                  <a:pt x="214" y="396"/>
                                  <a:pt x="214" y="396"/>
                                </a:cubicBezTo>
                                <a:cubicBezTo>
                                  <a:pt x="214" y="378"/>
                                  <a:pt x="214" y="378"/>
                                  <a:pt x="214" y="378"/>
                                </a:cubicBezTo>
                                <a:cubicBezTo>
                                  <a:pt x="219" y="380"/>
                                  <a:pt x="220" y="386"/>
                                  <a:pt x="218" y="389"/>
                                </a:cubicBezTo>
                                <a:cubicBezTo>
                                  <a:pt x="218" y="390"/>
                                  <a:pt x="223" y="390"/>
                                  <a:pt x="223" y="390"/>
                                </a:cubicBezTo>
                                <a:cubicBezTo>
                                  <a:pt x="225" y="390"/>
                                  <a:pt x="226" y="388"/>
                                  <a:pt x="227" y="387"/>
                                </a:cubicBezTo>
                                <a:cubicBezTo>
                                  <a:pt x="230" y="384"/>
                                  <a:pt x="231" y="380"/>
                                  <a:pt x="234" y="382"/>
                                </a:cubicBezTo>
                                <a:cubicBezTo>
                                  <a:pt x="238" y="383"/>
                                  <a:pt x="244" y="387"/>
                                  <a:pt x="246" y="382"/>
                                </a:cubicBezTo>
                                <a:cubicBezTo>
                                  <a:pt x="247" y="381"/>
                                  <a:pt x="246" y="380"/>
                                  <a:pt x="247" y="378"/>
                                </a:cubicBezTo>
                                <a:cubicBezTo>
                                  <a:pt x="249" y="376"/>
                                  <a:pt x="251" y="378"/>
                                  <a:pt x="252" y="376"/>
                                </a:cubicBezTo>
                                <a:cubicBezTo>
                                  <a:pt x="253" y="375"/>
                                  <a:pt x="253" y="373"/>
                                  <a:pt x="254" y="371"/>
                                </a:cubicBezTo>
                                <a:cubicBezTo>
                                  <a:pt x="256" y="370"/>
                                  <a:pt x="258" y="369"/>
                                  <a:pt x="259" y="368"/>
                                </a:cubicBezTo>
                                <a:cubicBezTo>
                                  <a:pt x="260" y="365"/>
                                  <a:pt x="263" y="365"/>
                                  <a:pt x="265" y="364"/>
                                </a:cubicBezTo>
                                <a:cubicBezTo>
                                  <a:pt x="266" y="362"/>
                                  <a:pt x="269" y="362"/>
                                  <a:pt x="272" y="363"/>
                                </a:cubicBezTo>
                                <a:cubicBezTo>
                                  <a:pt x="273" y="363"/>
                                  <a:pt x="277" y="364"/>
                                  <a:pt x="279" y="363"/>
                                </a:cubicBezTo>
                                <a:cubicBezTo>
                                  <a:pt x="279" y="365"/>
                                  <a:pt x="279" y="368"/>
                                  <a:pt x="280" y="370"/>
                                </a:cubicBezTo>
                                <a:cubicBezTo>
                                  <a:pt x="280" y="371"/>
                                  <a:pt x="281" y="374"/>
                                  <a:pt x="283" y="375"/>
                                </a:cubicBezTo>
                                <a:cubicBezTo>
                                  <a:pt x="284" y="378"/>
                                  <a:pt x="283" y="382"/>
                                  <a:pt x="283" y="386"/>
                                </a:cubicBezTo>
                                <a:cubicBezTo>
                                  <a:pt x="281" y="386"/>
                                  <a:pt x="280" y="384"/>
                                  <a:pt x="279" y="384"/>
                                </a:cubicBezTo>
                                <a:cubicBezTo>
                                  <a:pt x="278" y="384"/>
                                  <a:pt x="276" y="386"/>
                                  <a:pt x="276" y="388"/>
                                </a:cubicBezTo>
                                <a:cubicBezTo>
                                  <a:pt x="274" y="390"/>
                                  <a:pt x="278" y="394"/>
                                  <a:pt x="281" y="394"/>
                                </a:cubicBezTo>
                                <a:moveTo>
                                  <a:pt x="268" y="406"/>
                                </a:moveTo>
                                <a:cubicBezTo>
                                  <a:pt x="266" y="403"/>
                                  <a:pt x="261" y="401"/>
                                  <a:pt x="258" y="404"/>
                                </a:cubicBezTo>
                                <a:cubicBezTo>
                                  <a:pt x="256" y="407"/>
                                  <a:pt x="255" y="409"/>
                                  <a:pt x="257" y="412"/>
                                </a:cubicBezTo>
                                <a:cubicBezTo>
                                  <a:pt x="260" y="417"/>
                                  <a:pt x="261" y="412"/>
                                  <a:pt x="263" y="412"/>
                                </a:cubicBezTo>
                                <a:cubicBezTo>
                                  <a:pt x="267" y="412"/>
                                  <a:pt x="271" y="407"/>
                                  <a:pt x="268" y="406"/>
                                </a:cubicBezTo>
                                <a:cubicBezTo>
                                  <a:pt x="267" y="404"/>
                                  <a:pt x="269" y="406"/>
                                  <a:pt x="268" y="406"/>
                                </a:cubicBezTo>
                                <a:moveTo>
                                  <a:pt x="175" y="262"/>
                                </a:moveTo>
                                <a:cubicBezTo>
                                  <a:pt x="175" y="260"/>
                                  <a:pt x="177" y="258"/>
                                  <a:pt x="178" y="256"/>
                                </a:cubicBezTo>
                                <a:cubicBezTo>
                                  <a:pt x="177" y="255"/>
                                  <a:pt x="175" y="258"/>
                                  <a:pt x="173" y="259"/>
                                </a:cubicBezTo>
                                <a:cubicBezTo>
                                  <a:pt x="172" y="260"/>
                                  <a:pt x="172" y="263"/>
                                  <a:pt x="172" y="265"/>
                                </a:cubicBezTo>
                                <a:cubicBezTo>
                                  <a:pt x="175" y="264"/>
                                  <a:pt x="175" y="263"/>
                                  <a:pt x="175" y="262"/>
                                </a:cubicBezTo>
                                <a:moveTo>
                                  <a:pt x="179" y="259"/>
                                </a:moveTo>
                                <a:cubicBezTo>
                                  <a:pt x="180" y="259"/>
                                  <a:pt x="183" y="256"/>
                                  <a:pt x="184" y="255"/>
                                </a:cubicBezTo>
                                <a:cubicBezTo>
                                  <a:pt x="186" y="254"/>
                                  <a:pt x="184" y="258"/>
                                  <a:pt x="185" y="258"/>
                                </a:cubicBezTo>
                                <a:cubicBezTo>
                                  <a:pt x="185" y="258"/>
                                  <a:pt x="193" y="253"/>
                                  <a:pt x="193" y="251"/>
                                </a:cubicBezTo>
                                <a:cubicBezTo>
                                  <a:pt x="193" y="246"/>
                                  <a:pt x="193" y="241"/>
                                  <a:pt x="196" y="238"/>
                                </a:cubicBezTo>
                                <a:cubicBezTo>
                                  <a:pt x="198" y="233"/>
                                  <a:pt x="201" y="229"/>
                                  <a:pt x="202" y="226"/>
                                </a:cubicBezTo>
                                <a:cubicBezTo>
                                  <a:pt x="204" y="222"/>
                                  <a:pt x="204" y="220"/>
                                  <a:pt x="205" y="217"/>
                                </a:cubicBezTo>
                                <a:cubicBezTo>
                                  <a:pt x="205" y="214"/>
                                  <a:pt x="207" y="212"/>
                                  <a:pt x="207" y="210"/>
                                </a:cubicBezTo>
                                <a:cubicBezTo>
                                  <a:pt x="205" y="210"/>
                                  <a:pt x="202" y="207"/>
                                  <a:pt x="200" y="208"/>
                                </a:cubicBezTo>
                                <a:cubicBezTo>
                                  <a:pt x="199" y="208"/>
                                  <a:pt x="197" y="208"/>
                                  <a:pt x="197" y="210"/>
                                </a:cubicBezTo>
                                <a:cubicBezTo>
                                  <a:pt x="196" y="212"/>
                                  <a:pt x="196" y="213"/>
                                  <a:pt x="196" y="214"/>
                                </a:cubicBezTo>
                                <a:cubicBezTo>
                                  <a:pt x="194" y="218"/>
                                  <a:pt x="193" y="219"/>
                                  <a:pt x="190" y="219"/>
                                </a:cubicBezTo>
                                <a:cubicBezTo>
                                  <a:pt x="186" y="218"/>
                                  <a:pt x="182" y="217"/>
                                  <a:pt x="178" y="217"/>
                                </a:cubicBezTo>
                                <a:cubicBezTo>
                                  <a:pt x="178" y="219"/>
                                  <a:pt x="177" y="224"/>
                                  <a:pt x="182" y="222"/>
                                </a:cubicBezTo>
                                <a:cubicBezTo>
                                  <a:pt x="186" y="220"/>
                                  <a:pt x="183" y="227"/>
                                  <a:pt x="183" y="229"/>
                                </a:cubicBezTo>
                                <a:cubicBezTo>
                                  <a:pt x="183" y="231"/>
                                  <a:pt x="183" y="232"/>
                                  <a:pt x="184" y="233"/>
                                </a:cubicBezTo>
                                <a:cubicBezTo>
                                  <a:pt x="185" y="234"/>
                                  <a:pt x="185" y="235"/>
                                  <a:pt x="185" y="237"/>
                                </a:cubicBezTo>
                                <a:cubicBezTo>
                                  <a:pt x="185" y="239"/>
                                  <a:pt x="185" y="242"/>
                                  <a:pt x="184" y="245"/>
                                </a:cubicBezTo>
                                <a:cubicBezTo>
                                  <a:pt x="184" y="246"/>
                                  <a:pt x="182" y="244"/>
                                  <a:pt x="182" y="244"/>
                                </a:cubicBezTo>
                                <a:cubicBezTo>
                                  <a:pt x="179" y="244"/>
                                  <a:pt x="179" y="246"/>
                                  <a:pt x="178" y="245"/>
                                </a:cubicBezTo>
                                <a:cubicBezTo>
                                  <a:pt x="178" y="244"/>
                                  <a:pt x="177" y="242"/>
                                  <a:pt x="176" y="241"/>
                                </a:cubicBezTo>
                                <a:cubicBezTo>
                                  <a:pt x="175" y="241"/>
                                  <a:pt x="175" y="244"/>
                                  <a:pt x="174" y="245"/>
                                </a:cubicBezTo>
                                <a:cubicBezTo>
                                  <a:pt x="171" y="245"/>
                                  <a:pt x="171" y="245"/>
                                  <a:pt x="171" y="245"/>
                                </a:cubicBezTo>
                                <a:cubicBezTo>
                                  <a:pt x="169" y="245"/>
                                  <a:pt x="170" y="247"/>
                                  <a:pt x="170" y="248"/>
                                </a:cubicBezTo>
                                <a:cubicBezTo>
                                  <a:pt x="171" y="252"/>
                                  <a:pt x="170" y="251"/>
                                  <a:pt x="167" y="253"/>
                                </a:cubicBezTo>
                                <a:cubicBezTo>
                                  <a:pt x="169" y="255"/>
                                  <a:pt x="171" y="256"/>
                                  <a:pt x="172" y="260"/>
                                </a:cubicBezTo>
                                <a:cubicBezTo>
                                  <a:pt x="174" y="259"/>
                                  <a:pt x="175" y="258"/>
                                  <a:pt x="176" y="256"/>
                                </a:cubicBezTo>
                                <a:cubicBezTo>
                                  <a:pt x="178" y="255"/>
                                  <a:pt x="178" y="258"/>
                                  <a:pt x="179" y="259"/>
                                </a:cubicBezTo>
                                <a:cubicBezTo>
                                  <a:pt x="180" y="259"/>
                                  <a:pt x="178" y="258"/>
                                  <a:pt x="179" y="259"/>
                                </a:cubicBezTo>
                                <a:moveTo>
                                  <a:pt x="199" y="207"/>
                                </a:moveTo>
                                <a:cubicBezTo>
                                  <a:pt x="200" y="207"/>
                                  <a:pt x="203" y="206"/>
                                  <a:pt x="204" y="207"/>
                                </a:cubicBezTo>
                                <a:cubicBezTo>
                                  <a:pt x="204" y="208"/>
                                  <a:pt x="208" y="208"/>
                                  <a:pt x="208" y="208"/>
                                </a:cubicBezTo>
                                <a:cubicBezTo>
                                  <a:pt x="209" y="206"/>
                                  <a:pt x="208" y="204"/>
                                  <a:pt x="209" y="203"/>
                                </a:cubicBezTo>
                                <a:cubicBezTo>
                                  <a:pt x="209" y="202"/>
                                  <a:pt x="211" y="198"/>
                                  <a:pt x="214" y="199"/>
                                </a:cubicBezTo>
                                <a:cubicBezTo>
                                  <a:pt x="216" y="199"/>
                                  <a:pt x="217" y="202"/>
                                  <a:pt x="220" y="203"/>
                                </a:cubicBezTo>
                                <a:cubicBezTo>
                                  <a:pt x="222" y="204"/>
                                  <a:pt x="224" y="204"/>
                                  <a:pt x="227" y="204"/>
                                </a:cubicBezTo>
                                <a:cubicBezTo>
                                  <a:pt x="228" y="204"/>
                                  <a:pt x="230" y="205"/>
                                  <a:pt x="230" y="204"/>
                                </a:cubicBezTo>
                                <a:cubicBezTo>
                                  <a:pt x="231" y="203"/>
                                  <a:pt x="231" y="198"/>
                                  <a:pt x="233" y="199"/>
                                </a:cubicBezTo>
                                <a:cubicBezTo>
                                  <a:pt x="235" y="200"/>
                                  <a:pt x="235" y="200"/>
                                  <a:pt x="237" y="200"/>
                                </a:cubicBezTo>
                                <a:cubicBezTo>
                                  <a:pt x="240" y="199"/>
                                  <a:pt x="241" y="200"/>
                                  <a:pt x="243" y="200"/>
                                </a:cubicBezTo>
                                <a:cubicBezTo>
                                  <a:pt x="245" y="200"/>
                                  <a:pt x="247" y="197"/>
                                  <a:pt x="249" y="198"/>
                                </a:cubicBezTo>
                                <a:cubicBezTo>
                                  <a:pt x="250" y="198"/>
                                  <a:pt x="252" y="200"/>
                                  <a:pt x="255" y="199"/>
                                </a:cubicBezTo>
                                <a:cubicBezTo>
                                  <a:pt x="259" y="197"/>
                                  <a:pt x="254" y="195"/>
                                  <a:pt x="252" y="192"/>
                                </a:cubicBezTo>
                                <a:cubicBezTo>
                                  <a:pt x="251" y="190"/>
                                  <a:pt x="251" y="189"/>
                                  <a:pt x="249" y="188"/>
                                </a:cubicBezTo>
                                <a:cubicBezTo>
                                  <a:pt x="247" y="187"/>
                                  <a:pt x="245" y="186"/>
                                  <a:pt x="244" y="183"/>
                                </a:cubicBezTo>
                                <a:cubicBezTo>
                                  <a:pt x="244" y="181"/>
                                  <a:pt x="242" y="181"/>
                                  <a:pt x="240" y="180"/>
                                </a:cubicBezTo>
                                <a:cubicBezTo>
                                  <a:pt x="240" y="180"/>
                                  <a:pt x="240" y="179"/>
                                  <a:pt x="238" y="179"/>
                                </a:cubicBezTo>
                                <a:cubicBezTo>
                                  <a:pt x="236" y="179"/>
                                  <a:pt x="236" y="179"/>
                                  <a:pt x="236" y="179"/>
                                </a:cubicBezTo>
                                <a:cubicBezTo>
                                  <a:pt x="235" y="178"/>
                                  <a:pt x="236" y="173"/>
                                  <a:pt x="236" y="172"/>
                                </a:cubicBezTo>
                                <a:cubicBezTo>
                                  <a:pt x="236" y="170"/>
                                  <a:pt x="234" y="168"/>
                                  <a:pt x="233" y="166"/>
                                </a:cubicBezTo>
                                <a:cubicBezTo>
                                  <a:pt x="233" y="165"/>
                                  <a:pt x="233" y="165"/>
                                  <a:pt x="233" y="165"/>
                                </a:cubicBezTo>
                                <a:cubicBezTo>
                                  <a:pt x="229" y="165"/>
                                  <a:pt x="229" y="165"/>
                                  <a:pt x="229" y="165"/>
                                </a:cubicBezTo>
                                <a:cubicBezTo>
                                  <a:pt x="227" y="166"/>
                                  <a:pt x="227" y="166"/>
                                  <a:pt x="225" y="168"/>
                                </a:cubicBezTo>
                                <a:cubicBezTo>
                                  <a:pt x="225" y="172"/>
                                  <a:pt x="217" y="176"/>
                                  <a:pt x="215" y="176"/>
                                </a:cubicBezTo>
                                <a:cubicBezTo>
                                  <a:pt x="214" y="176"/>
                                  <a:pt x="209" y="176"/>
                                  <a:pt x="210" y="178"/>
                                </a:cubicBezTo>
                                <a:cubicBezTo>
                                  <a:pt x="211" y="180"/>
                                  <a:pt x="208" y="182"/>
                                  <a:pt x="207" y="182"/>
                                </a:cubicBezTo>
                                <a:cubicBezTo>
                                  <a:pt x="204" y="183"/>
                                  <a:pt x="202" y="184"/>
                                  <a:pt x="200" y="184"/>
                                </a:cubicBezTo>
                                <a:cubicBezTo>
                                  <a:pt x="197" y="186"/>
                                  <a:pt x="197" y="183"/>
                                  <a:pt x="195" y="184"/>
                                </a:cubicBezTo>
                                <a:cubicBezTo>
                                  <a:pt x="193" y="186"/>
                                  <a:pt x="192" y="184"/>
                                  <a:pt x="192" y="186"/>
                                </a:cubicBezTo>
                                <a:cubicBezTo>
                                  <a:pt x="190" y="188"/>
                                  <a:pt x="189" y="190"/>
                                  <a:pt x="188" y="191"/>
                                </a:cubicBezTo>
                                <a:cubicBezTo>
                                  <a:pt x="185" y="196"/>
                                  <a:pt x="187" y="199"/>
                                  <a:pt x="189" y="204"/>
                                </a:cubicBezTo>
                                <a:cubicBezTo>
                                  <a:pt x="190" y="206"/>
                                  <a:pt x="190" y="207"/>
                                  <a:pt x="192" y="210"/>
                                </a:cubicBezTo>
                                <a:cubicBezTo>
                                  <a:pt x="194" y="212"/>
                                  <a:pt x="195" y="213"/>
                                  <a:pt x="195" y="216"/>
                                </a:cubicBezTo>
                                <a:cubicBezTo>
                                  <a:pt x="195" y="215"/>
                                  <a:pt x="196" y="207"/>
                                  <a:pt x="199" y="207"/>
                                </a:cubicBezTo>
                                <a:moveTo>
                                  <a:pt x="195" y="185"/>
                                </a:moveTo>
                                <a:cubicBezTo>
                                  <a:pt x="196" y="184"/>
                                  <a:pt x="197" y="186"/>
                                  <a:pt x="198" y="186"/>
                                </a:cubicBezTo>
                                <a:cubicBezTo>
                                  <a:pt x="201" y="185"/>
                                  <a:pt x="203" y="184"/>
                                  <a:pt x="205" y="183"/>
                                </a:cubicBezTo>
                                <a:cubicBezTo>
                                  <a:pt x="207" y="183"/>
                                  <a:pt x="210" y="182"/>
                                  <a:pt x="210" y="179"/>
                                </a:cubicBezTo>
                                <a:cubicBezTo>
                                  <a:pt x="210" y="177"/>
                                  <a:pt x="211" y="178"/>
                                  <a:pt x="214" y="177"/>
                                </a:cubicBezTo>
                                <a:cubicBezTo>
                                  <a:pt x="217" y="177"/>
                                  <a:pt x="222" y="173"/>
                                  <a:pt x="224" y="170"/>
                                </a:cubicBezTo>
                                <a:cubicBezTo>
                                  <a:pt x="225" y="169"/>
                                  <a:pt x="225" y="167"/>
                                  <a:pt x="227" y="166"/>
                                </a:cubicBezTo>
                                <a:cubicBezTo>
                                  <a:pt x="228" y="165"/>
                                  <a:pt x="230" y="165"/>
                                  <a:pt x="232" y="165"/>
                                </a:cubicBezTo>
                                <a:cubicBezTo>
                                  <a:pt x="232" y="163"/>
                                  <a:pt x="230" y="162"/>
                                  <a:pt x="229" y="159"/>
                                </a:cubicBezTo>
                                <a:cubicBezTo>
                                  <a:pt x="229" y="158"/>
                                  <a:pt x="230" y="154"/>
                                  <a:pt x="227" y="154"/>
                                </a:cubicBezTo>
                                <a:cubicBezTo>
                                  <a:pt x="225" y="154"/>
                                  <a:pt x="229" y="152"/>
                                  <a:pt x="228" y="151"/>
                                </a:cubicBezTo>
                                <a:cubicBezTo>
                                  <a:pt x="228" y="147"/>
                                  <a:pt x="229" y="146"/>
                                  <a:pt x="230" y="144"/>
                                </a:cubicBezTo>
                                <a:cubicBezTo>
                                  <a:pt x="230" y="141"/>
                                  <a:pt x="232" y="141"/>
                                  <a:pt x="232" y="139"/>
                                </a:cubicBezTo>
                                <a:cubicBezTo>
                                  <a:pt x="232" y="138"/>
                                  <a:pt x="234" y="137"/>
                                  <a:pt x="235" y="137"/>
                                </a:cubicBezTo>
                                <a:cubicBezTo>
                                  <a:pt x="238" y="137"/>
                                  <a:pt x="238" y="137"/>
                                  <a:pt x="238" y="134"/>
                                </a:cubicBezTo>
                                <a:cubicBezTo>
                                  <a:pt x="238" y="114"/>
                                  <a:pt x="238" y="114"/>
                                  <a:pt x="238" y="114"/>
                                </a:cubicBezTo>
                                <a:cubicBezTo>
                                  <a:pt x="238" y="112"/>
                                  <a:pt x="234" y="111"/>
                                  <a:pt x="231" y="109"/>
                                </a:cubicBezTo>
                                <a:cubicBezTo>
                                  <a:pt x="219" y="104"/>
                                  <a:pt x="208" y="96"/>
                                  <a:pt x="196" y="91"/>
                                </a:cubicBezTo>
                                <a:cubicBezTo>
                                  <a:pt x="195" y="91"/>
                                  <a:pt x="195" y="89"/>
                                  <a:pt x="194" y="89"/>
                                </a:cubicBezTo>
                                <a:cubicBezTo>
                                  <a:pt x="192" y="91"/>
                                  <a:pt x="190" y="92"/>
                                  <a:pt x="189" y="92"/>
                                </a:cubicBezTo>
                                <a:cubicBezTo>
                                  <a:pt x="188" y="93"/>
                                  <a:pt x="185" y="95"/>
                                  <a:pt x="184" y="95"/>
                                </a:cubicBezTo>
                                <a:cubicBezTo>
                                  <a:pt x="183" y="95"/>
                                  <a:pt x="182" y="93"/>
                                  <a:pt x="180" y="92"/>
                                </a:cubicBezTo>
                                <a:cubicBezTo>
                                  <a:pt x="178" y="91"/>
                                  <a:pt x="177" y="91"/>
                                  <a:pt x="176" y="91"/>
                                </a:cubicBezTo>
                                <a:cubicBezTo>
                                  <a:pt x="174" y="89"/>
                                  <a:pt x="173" y="89"/>
                                  <a:pt x="170" y="91"/>
                                </a:cubicBezTo>
                                <a:cubicBezTo>
                                  <a:pt x="162" y="95"/>
                                  <a:pt x="154" y="101"/>
                                  <a:pt x="146" y="106"/>
                                </a:cubicBezTo>
                                <a:cubicBezTo>
                                  <a:pt x="142" y="108"/>
                                  <a:pt x="138" y="111"/>
                                  <a:pt x="135" y="114"/>
                                </a:cubicBezTo>
                                <a:cubicBezTo>
                                  <a:pt x="134" y="115"/>
                                  <a:pt x="133" y="115"/>
                                  <a:pt x="131" y="115"/>
                                </a:cubicBezTo>
                                <a:cubicBezTo>
                                  <a:pt x="128" y="115"/>
                                  <a:pt x="127" y="115"/>
                                  <a:pt x="127" y="119"/>
                                </a:cubicBezTo>
                                <a:cubicBezTo>
                                  <a:pt x="127" y="130"/>
                                  <a:pt x="127" y="130"/>
                                  <a:pt x="127" y="130"/>
                                </a:cubicBezTo>
                                <a:cubicBezTo>
                                  <a:pt x="127" y="133"/>
                                  <a:pt x="126" y="137"/>
                                  <a:pt x="123" y="139"/>
                                </a:cubicBezTo>
                                <a:cubicBezTo>
                                  <a:pt x="122" y="140"/>
                                  <a:pt x="119" y="140"/>
                                  <a:pt x="117" y="140"/>
                                </a:cubicBezTo>
                                <a:cubicBezTo>
                                  <a:pt x="110" y="140"/>
                                  <a:pt x="110" y="140"/>
                                  <a:pt x="110" y="140"/>
                                </a:cubicBezTo>
                                <a:cubicBezTo>
                                  <a:pt x="108" y="140"/>
                                  <a:pt x="106" y="141"/>
                                  <a:pt x="103" y="141"/>
                                </a:cubicBezTo>
                                <a:cubicBezTo>
                                  <a:pt x="101" y="141"/>
                                  <a:pt x="107" y="150"/>
                                  <a:pt x="107" y="150"/>
                                </a:cubicBezTo>
                                <a:cubicBezTo>
                                  <a:pt x="108" y="153"/>
                                  <a:pt x="109" y="156"/>
                                  <a:pt x="113" y="157"/>
                                </a:cubicBezTo>
                                <a:cubicBezTo>
                                  <a:pt x="114" y="156"/>
                                  <a:pt x="114" y="156"/>
                                  <a:pt x="114" y="156"/>
                                </a:cubicBezTo>
                                <a:cubicBezTo>
                                  <a:pt x="115" y="157"/>
                                  <a:pt x="115" y="160"/>
                                  <a:pt x="117" y="158"/>
                                </a:cubicBezTo>
                                <a:cubicBezTo>
                                  <a:pt x="120" y="156"/>
                                  <a:pt x="122" y="162"/>
                                  <a:pt x="123" y="163"/>
                                </a:cubicBezTo>
                                <a:cubicBezTo>
                                  <a:pt x="123" y="162"/>
                                  <a:pt x="124" y="159"/>
                                  <a:pt x="124" y="158"/>
                                </a:cubicBezTo>
                                <a:cubicBezTo>
                                  <a:pt x="124" y="157"/>
                                  <a:pt x="126" y="156"/>
                                  <a:pt x="126" y="154"/>
                                </a:cubicBezTo>
                                <a:cubicBezTo>
                                  <a:pt x="127" y="151"/>
                                  <a:pt x="127" y="151"/>
                                  <a:pt x="130" y="150"/>
                                </a:cubicBezTo>
                                <a:cubicBezTo>
                                  <a:pt x="131" y="149"/>
                                  <a:pt x="133" y="149"/>
                                  <a:pt x="134" y="149"/>
                                </a:cubicBezTo>
                                <a:cubicBezTo>
                                  <a:pt x="135" y="147"/>
                                  <a:pt x="136" y="150"/>
                                  <a:pt x="137" y="150"/>
                                </a:cubicBezTo>
                                <a:cubicBezTo>
                                  <a:pt x="140" y="150"/>
                                  <a:pt x="141" y="151"/>
                                  <a:pt x="142" y="152"/>
                                </a:cubicBezTo>
                                <a:cubicBezTo>
                                  <a:pt x="143" y="153"/>
                                  <a:pt x="144" y="153"/>
                                  <a:pt x="147" y="153"/>
                                </a:cubicBezTo>
                                <a:cubicBezTo>
                                  <a:pt x="150" y="151"/>
                                  <a:pt x="151" y="154"/>
                                  <a:pt x="155" y="154"/>
                                </a:cubicBezTo>
                                <a:cubicBezTo>
                                  <a:pt x="158" y="154"/>
                                  <a:pt x="162" y="152"/>
                                  <a:pt x="165" y="152"/>
                                </a:cubicBezTo>
                                <a:cubicBezTo>
                                  <a:pt x="168" y="152"/>
                                  <a:pt x="173" y="153"/>
                                  <a:pt x="176" y="152"/>
                                </a:cubicBezTo>
                                <a:cubicBezTo>
                                  <a:pt x="177" y="152"/>
                                  <a:pt x="178" y="151"/>
                                  <a:pt x="180" y="150"/>
                                </a:cubicBezTo>
                                <a:cubicBezTo>
                                  <a:pt x="182" y="149"/>
                                  <a:pt x="181" y="147"/>
                                  <a:pt x="181" y="145"/>
                                </a:cubicBezTo>
                                <a:cubicBezTo>
                                  <a:pt x="181" y="139"/>
                                  <a:pt x="187" y="135"/>
                                  <a:pt x="191" y="131"/>
                                </a:cubicBezTo>
                                <a:cubicBezTo>
                                  <a:pt x="192" y="130"/>
                                  <a:pt x="191" y="127"/>
                                  <a:pt x="191" y="126"/>
                                </a:cubicBezTo>
                                <a:cubicBezTo>
                                  <a:pt x="191" y="117"/>
                                  <a:pt x="191" y="117"/>
                                  <a:pt x="191" y="117"/>
                                </a:cubicBezTo>
                                <a:cubicBezTo>
                                  <a:pt x="192" y="114"/>
                                  <a:pt x="194" y="111"/>
                                  <a:pt x="194" y="108"/>
                                </a:cubicBezTo>
                                <a:cubicBezTo>
                                  <a:pt x="192" y="106"/>
                                  <a:pt x="191" y="104"/>
                                  <a:pt x="190" y="102"/>
                                </a:cubicBezTo>
                                <a:cubicBezTo>
                                  <a:pt x="188" y="99"/>
                                  <a:pt x="189" y="95"/>
                                  <a:pt x="189" y="92"/>
                                </a:cubicBezTo>
                                <a:cubicBezTo>
                                  <a:pt x="189" y="100"/>
                                  <a:pt x="189" y="100"/>
                                  <a:pt x="189" y="100"/>
                                </a:cubicBezTo>
                                <a:cubicBezTo>
                                  <a:pt x="189" y="102"/>
                                  <a:pt x="192" y="106"/>
                                  <a:pt x="192" y="108"/>
                                </a:cubicBezTo>
                                <a:cubicBezTo>
                                  <a:pt x="194" y="112"/>
                                  <a:pt x="191" y="117"/>
                                  <a:pt x="191" y="120"/>
                                </a:cubicBezTo>
                                <a:cubicBezTo>
                                  <a:pt x="191" y="122"/>
                                  <a:pt x="192" y="127"/>
                                  <a:pt x="191" y="131"/>
                                </a:cubicBezTo>
                                <a:cubicBezTo>
                                  <a:pt x="190" y="133"/>
                                  <a:pt x="185" y="135"/>
                                  <a:pt x="184" y="138"/>
                                </a:cubicBezTo>
                                <a:cubicBezTo>
                                  <a:pt x="182" y="139"/>
                                  <a:pt x="181" y="141"/>
                                  <a:pt x="181" y="144"/>
                                </a:cubicBezTo>
                                <a:cubicBezTo>
                                  <a:pt x="180" y="147"/>
                                  <a:pt x="182" y="149"/>
                                  <a:pt x="183" y="152"/>
                                </a:cubicBezTo>
                                <a:cubicBezTo>
                                  <a:pt x="183" y="153"/>
                                  <a:pt x="184" y="153"/>
                                  <a:pt x="185" y="154"/>
                                </a:cubicBezTo>
                                <a:cubicBezTo>
                                  <a:pt x="188" y="156"/>
                                  <a:pt x="189" y="157"/>
                                  <a:pt x="189" y="159"/>
                                </a:cubicBezTo>
                                <a:cubicBezTo>
                                  <a:pt x="189" y="166"/>
                                  <a:pt x="189" y="166"/>
                                  <a:pt x="189" y="166"/>
                                </a:cubicBezTo>
                                <a:cubicBezTo>
                                  <a:pt x="189" y="167"/>
                                  <a:pt x="190" y="170"/>
                                  <a:pt x="191" y="172"/>
                                </a:cubicBezTo>
                                <a:cubicBezTo>
                                  <a:pt x="188" y="172"/>
                                  <a:pt x="180" y="172"/>
                                  <a:pt x="185" y="177"/>
                                </a:cubicBezTo>
                                <a:cubicBezTo>
                                  <a:pt x="188" y="178"/>
                                  <a:pt x="189" y="179"/>
                                  <a:pt x="190" y="182"/>
                                </a:cubicBezTo>
                                <a:cubicBezTo>
                                  <a:pt x="190" y="183"/>
                                  <a:pt x="191" y="184"/>
                                  <a:pt x="191" y="185"/>
                                </a:cubicBezTo>
                                <a:cubicBezTo>
                                  <a:pt x="191" y="186"/>
                                  <a:pt x="195" y="185"/>
                                  <a:pt x="195" y="185"/>
                                </a:cubicBezTo>
                                <a:cubicBezTo>
                                  <a:pt x="197" y="184"/>
                                  <a:pt x="195" y="185"/>
                                  <a:pt x="195" y="185"/>
                                </a:cubicBezTo>
                                <a:moveTo>
                                  <a:pt x="232" y="138"/>
                                </a:moveTo>
                                <a:cubicBezTo>
                                  <a:pt x="232" y="140"/>
                                  <a:pt x="232" y="140"/>
                                  <a:pt x="232" y="140"/>
                                </a:cubicBezTo>
                                <a:cubicBezTo>
                                  <a:pt x="231" y="141"/>
                                  <a:pt x="229" y="141"/>
                                  <a:pt x="229" y="142"/>
                                </a:cubicBezTo>
                                <a:cubicBezTo>
                                  <a:pt x="229" y="145"/>
                                  <a:pt x="227" y="147"/>
                                  <a:pt x="227" y="149"/>
                                </a:cubicBezTo>
                                <a:cubicBezTo>
                                  <a:pt x="227" y="151"/>
                                  <a:pt x="228" y="152"/>
                                  <a:pt x="227" y="152"/>
                                </a:cubicBezTo>
                                <a:cubicBezTo>
                                  <a:pt x="227" y="153"/>
                                  <a:pt x="225" y="154"/>
                                  <a:pt x="226" y="154"/>
                                </a:cubicBezTo>
                                <a:cubicBezTo>
                                  <a:pt x="229" y="154"/>
                                  <a:pt x="228" y="159"/>
                                  <a:pt x="229" y="160"/>
                                </a:cubicBezTo>
                                <a:cubicBezTo>
                                  <a:pt x="229" y="161"/>
                                  <a:pt x="231" y="161"/>
                                  <a:pt x="232" y="162"/>
                                </a:cubicBezTo>
                                <a:cubicBezTo>
                                  <a:pt x="232" y="166"/>
                                  <a:pt x="232" y="166"/>
                                  <a:pt x="232" y="166"/>
                                </a:cubicBezTo>
                                <a:cubicBezTo>
                                  <a:pt x="233" y="168"/>
                                  <a:pt x="235" y="170"/>
                                  <a:pt x="235" y="172"/>
                                </a:cubicBezTo>
                                <a:cubicBezTo>
                                  <a:pt x="235" y="173"/>
                                  <a:pt x="234" y="179"/>
                                  <a:pt x="235" y="179"/>
                                </a:cubicBezTo>
                                <a:cubicBezTo>
                                  <a:pt x="239" y="179"/>
                                  <a:pt x="240" y="180"/>
                                  <a:pt x="242" y="181"/>
                                </a:cubicBezTo>
                                <a:cubicBezTo>
                                  <a:pt x="245" y="183"/>
                                  <a:pt x="244" y="186"/>
                                  <a:pt x="246" y="187"/>
                                </a:cubicBezTo>
                                <a:cubicBezTo>
                                  <a:pt x="247" y="189"/>
                                  <a:pt x="251" y="189"/>
                                  <a:pt x="251" y="191"/>
                                </a:cubicBezTo>
                                <a:cubicBezTo>
                                  <a:pt x="251" y="193"/>
                                  <a:pt x="254" y="194"/>
                                  <a:pt x="255" y="196"/>
                                </a:cubicBezTo>
                                <a:cubicBezTo>
                                  <a:pt x="255" y="199"/>
                                  <a:pt x="255" y="199"/>
                                  <a:pt x="255" y="199"/>
                                </a:cubicBezTo>
                                <a:cubicBezTo>
                                  <a:pt x="257" y="199"/>
                                  <a:pt x="258" y="200"/>
                                  <a:pt x="258" y="200"/>
                                </a:cubicBezTo>
                                <a:cubicBezTo>
                                  <a:pt x="259" y="202"/>
                                  <a:pt x="260" y="204"/>
                                  <a:pt x="263" y="205"/>
                                </a:cubicBezTo>
                                <a:cubicBezTo>
                                  <a:pt x="264" y="206"/>
                                  <a:pt x="264" y="202"/>
                                  <a:pt x="266" y="204"/>
                                </a:cubicBezTo>
                                <a:cubicBezTo>
                                  <a:pt x="268" y="205"/>
                                  <a:pt x="268" y="203"/>
                                  <a:pt x="271" y="203"/>
                                </a:cubicBezTo>
                                <a:cubicBezTo>
                                  <a:pt x="273" y="204"/>
                                  <a:pt x="274" y="207"/>
                                  <a:pt x="277" y="210"/>
                                </a:cubicBezTo>
                                <a:cubicBezTo>
                                  <a:pt x="279" y="204"/>
                                  <a:pt x="283" y="211"/>
                                  <a:pt x="285" y="210"/>
                                </a:cubicBezTo>
                                <a:cubicBezTo>
                                  <a:pt x="286" y="209"/>
                                  <a:pt x="287" y="207"/>
                                  <a:pt x="290" y="207"/>
                                </a:cubicBezTo>
                                <a:cubicBezTo>
                                  <a:pt x="291" y="207"/>
                                  <a:pt x="293" y="207"/>
                                  <a:pt x="295" y="206"/>
                                </a:cubicBezTo>
                                <a:cubicBezTo>
                                  <a:pt x="297" y="202"/>
                                  <a:pt x="302" y="199"/>
                                  <a:pt x="306" y="203"/>
                                </a:cubicBezTo>
                                <a:cubicBezTo>
                                  <a:pt x="306" y="199"/>
                                  <a:pt x="306" y="199"/>
                                  <a:pt x="306" y="199"/>
                                </a:cubicBezTo>
                                <a:cubicBezTo>
                                  <a:pt x="306" y="198"/>
                                  <a:pt x="303" y="198"/>
                                  <a:pt x="303" y="198"/>
                                </a:cubicBezTo>
                                <a:cubicBezTo>
                                  <a:pt x="300" y="196"/>
                                  <a:pt x="299" y="192"/>
                                  <a:pt x="297" y="190"/>
                                </a:cubicBezTo>
                                <a:cubicBezTo>
                                  <a:pt x="296" y="189"/>
                                  <a:pt x="296" y="187"/>
                                  <a:pt x="295" y="186"/>
                                </a:cubicBezTo>
                                <a:cubicBezTo>
                                  <a:pt x="293" y="185"/>
                                  <a:pt x="292" y="185"/>
                                  <a:pt x="291" y="184"/>
                                </a:cubicBezTo>
                                <a:cubicBezTo>
                                  <a:pt x="287" y="180"/>
                                  <a:pt x="295" y="180"/>
                                  <a:pt x="295" y="180"/>
                                </a:cubicBezTo>
                                <a:cubicBezTo>
                                  <a:pt x="297" y="179"/>
                                  <a:pt x="296" y="173"/>
                                  <a:pt x="297" y="171"/>
                                </a:cubicBezTo>
                                <a:cubicBezTo>
                                  <a:pt x="297" y="170"/>
                                  <a:pt x="297" y="167"/>
                                  <a:pt x="298" y="167"/>
                                </a:cubicBezTo>
                                <a:cubicBezTo>
                                  <a:pt x="299" y="166"/>
                                  <a:pt x="302" y="166"/>
                                  <a:pt x="302" y="165"/>
                                </a:cubicBezTo>
                                <a:cubicBezTo>
                                  <a:pt x="302" y="160"/>
                                  <a:pt x="302" y="160"/>
                                  <a:pt x="302" y="160"/>
                                </a:cubicBezTo>
                                <a:cubicBezTo>
                                  <a:pt x="302" y="159"/>
                                  <a:pt x="303" y="158"/>
                                  <a:pt x="304" y="157"/>
                                </a:cubicBezTo>
                                <a:cubicBezTo>
                                  <a:pt x="305" y="154"/>
                                  <a:pt x="308" y="155"/>
                                  <a:pt x="309" y="153"/>
                                </a:cubicBezTo>
                                <a:cubicBezTo>
                                  <a:pt x="309" y="151"/>
                                  <a:pt x="310" y="148"/>
                                  <a:pt x="310" y="145"/>
                                </a:cubicBezTo>
                                <a:cubicBezTo>
                                  <a:pt x="310" y="141"/>
                                  <a:pt x="310" y="141"/>
                                  <a:pt x="310" y="141"/>
                                </a:cubicBezTo>
                                <a:cubicBezTo>
                                  <a:pt x="310" y="139"/>
                                  <a:pt x="312" y="136"/>
                                  <a:pt x="312" y="135"/>
                                </a:cubicBezTo>
                                <a:cubicBezTo>
                                  <a:pt x="312" y="131"/>
                                  <a:pt x="314" y="127"/>
                                  <a:pt x="318" y="126"/>
                                </a:cubicBezTo>
                                <a:cubicBezTo>
                                  <a:pt x="319" y="126"/>
                                  <a:pt x="321" y="126"/>
                                  <a:pt x="322" y="123"/>
                                </a:cubicBezTo>
                                <a:cubicBezTo>
                                  <a:pt x="322" y="122"/>
                                  <a:pt x="319" y="120"/>
                                  <a:pt x="318" y="119"/>
                                </a:cubicBezTo>
                                <a:cubicBezTo>
                                  <a:pt x="316" y="116"/>
                                  <a:pt x="315" y="114"/>
                                  <a:pt x="315" y="112"/>
                                </a:cubicBezTo>
                                <a:cubicBezTo>
                                  <a:pt x="315" y="110"/>
                                  <a:pt x="314" y="105"/>
                                  <a:pt x="315" y="105"/>
                                </a:cubicBezTo>
                                <a:cubicBezTo>
                                  <a:pt x="316" y="103"/>
                                  <a:pt x="315" y="103"/>
                                  <a:pt x="314" y="102"/>
                                </a:cubicBezTo>
                                <a:cubicBezTo>
                                  <a:pt x="312" y="101"/>
                                  <a:pt x="312" y="100"/>
                                  <a:pt x="312" y="97"/>
                                </a:cubicBezTo>
                                <a:cubicBezTo>
                                  <a:pt x="310" y="95"/>
                                  <a:pt x="306" y="94"/>
                                  <a:pt x="305" y="92"/>
                                </a:cubicBezTo>
                                <a:cubicBezTo>
                                  <a:pt x="304" y="92"/>
                                  <a:pt x="302" y="93"/>
                                  <a:pt x="300" y="94"/>
                                </a:cubicBezTo>
                                <a:cubicBezTo>
                                  <a:pt x="299" y="97"/>
                                  <a:pt x="297" y="95"/>
                                  <a:pt x="296" y="97"/>
                                </a:cubicBezTo>
                                <a:cubicBezTo>
                                  <a:pt x="295" y="102"/>
                                  <a:pt x="293" y="97"/>
                                  <a:pt x="291" y="97"/>
                                </a:cubicBezTo>
                                <a:cubicBezTo>
                                  <a:pt x="279" y="97"/>
                                  <a:pt x="279" y="97"/>
                                  <a:pt x="279" y="97"/>
                                </a:cubicBezTo>
                                <a:cubicBezTo>
                                  <a:pt x="245" y="97"/>
                                  <a:pt x="245" y="97"/>
                                  <a:pt x="245" y="97"/>
                                </a:cubicBezTo>
                                <a:cubicBezTo>
                                  <a:pt x="242" y="97"/>
                                  <a:pt x="244" y="106"/>
                                  <a:pt x="244" y="108"/>
                                </a:cubicBezTo>
                                <a:cubicBezTo>
                                  <a:pt x="244" y="110"/>
                                  <a:pt x="242" y="110"/>
                                  <a:pt x="240" y="110"/>
                                </a:cubicBezTo>
                                <a:cubicBezTo>
                                  <a:pt x="236" y="110"/>
                                  <a:pt x="238" y="110"/>
                                  <a:pt x="238" y="113"/>
                                </a:cubicBezTo>
                                <a:cubicBezTo>
                                  <a:pt x="238" y="129"/>
                                  <a:pt x="238" y="129"/>
                                  <a:pt x="238" y="129"/>
                                </a:cubicBezTo>
                                <a:cubicBezTo>
                                  <a:pt x="238" y="135"/>
                                  <a:pt x="238" y="135"/>
                                  <a:pt x="238" y="135"/>
                                </a:cubicBezTo>
                                <a:cubicBezTo>
                                  <a:pt x="238" y="138"/>
                                  <a:pt x="233" y="136"/>
                                  <a:pt x="232" y="138"/>
                                </a:cubicBezTo>
                                <a:moveTo>
                                  <a:pt x="373" y="183"/>
                                </a:moveTo>
                                <a:cubicBezTo>
                                  <a:pt x="367" y="181"/>
                                  <a:pt x="362" y="180"/>
                                  <a:pt x="358" y="178"/>
                                </a:cubicBezTo>
                                <a:cubicBezTo>
                                  <a:pt x="354" y="176"/>
                                  <a:pt x="353" y="175"/>
                                  <a:pt x="351" y="173"/>
                                </a:cubicBezTo>
                                <a:cubicBezTo>
                                  <a:pt x="349" y="172"/>
                                  <a:pt x="348" y="169"/>
                                  <a:pt x="347" y="167"/>
                                </a:cubicBezTo>
                                <a:cubicBezTo>
                                  <a:pt x="347" y="166"/>
                                  <a:pt x="351" y="163"/>
                                  <a:pt x="351" y="162"/>
                                </a:cubicBezTo>
                                <a:cubicBezTo>
                                  <a:pt x="348" y="163"/>
                                  <a:pt x="346" y="164"/>
                                  <a:pt x="343" y="166"/>
                                </a:cubicBezTo>
                                <a:cubicBezTo>
                                  <a:pt x="341" y="166"/>
                                  <a:pt x="341" y="161"/>
                                  <a:pt x="342" y="160"/>
                                </a:cubicBezTo>
                                <a:cubicBezTo>
                                  <a:pt x="346" y="156"/>
                                  <a:pt x="345" y="156"/>
                                  <a:pt x="342" y="153"/>
                                </a:cubicBezTo>
                                <a:cubicBezTo>
                                  <a:pt x="340" y="150"/>
                                  <a:pt x="338" y="145"/>
                                  <a:pt x="334" y="144"/>
                                </a:cubicBezTo>
                                <a:cubicBezTo>
                                  <a:pt x="332" y="144"/>
                                  <a:pt x="326" y="142"/>
                                  <a:pt x="323" y="143"/>
                                </a:cubicBezTo>
                                <a:cubicBezTo>
                                  <a:pt x="321" y="147"/>
                                  <a:pt x="319" y="138"/>
                                  <a:pt x="319" y="144"/>
                                </a:cubicBezTo>
                                <a:cubicBezTo>
                                  <a:pt x="319" y="147"/>
                                  <a:pt x="316" y="145"/>
                                  <a:pt x="315" y="144"/>
                                </a:cubicBezTo>
                                <a:cubicBezTo>
                                  <a:pt x="312" y="144"/>
                                  <a:pt x="312" y="144"/>
                                  <a:pt x="312" y="144"/>
                                </a:cubicBezTo>
                                <a:cubicBezTo>
                                  <a:pt x="309" y="145"/>
                                  <a:pt x="310" y="145"/>
                                  <a:pt x="310" y="148"/>
                                </a:cubicBezTo>
                                <a:cubicBezTo>
                                  <a:pt x="310" y="149"/>
                                  <a:pt x="309" y="153"/>
                                  <a:pt x="308" y="154"/>
                                </a:cubicBezTo>
                                <a:cubicBezTo>
                                  <a:pt x="308" y="155"/>
                                  <a:pt x="305" y="154"/>
                                  <a:pt x="305" y="155"/>
                                </a:cubicBezTo>
                                <a:cubicBezTo>
                                  <a:pt x="305" y="157"/>
                                  <a:pt x="302" y="158"/>
                                  <a:pt x="302" y="160"/>
                                </a:cubicBezTo>
                                <a:cubicBezTo>
                                  <a:pt x="302" y="161"/>
                                  <a:pt x="303" y="164"/>
                                  <a:pt x="302" y="166"/>
                                </a:cubicBezTo>
                                <a:cubicBezTo>
                                  <a:pt x="295" y="167"/>
                                  <a:pt x="297" y="174"/>
                                  <a:pt x="296" y="179"/>
                                </a:cubicBezTo>
                                <a:cubicBezTo>
                                  <a:pt x="295" y="180"/>
                                  <a:pt x="294" y="180"/>
                                  <a:pt x="292" y="180"/>
                                </a:cubicBezTo>
                                <a:cubicBezTo>
                                  <a:pt x="290" y="181"/>
                                  <a:pt x="290" y="183"/>
                                  <a:pt x="293" y="183"/>
                                </a:cubicBezTo>
                                <a:cubicBezTo>
                                  <a:pt x="296" y="185"/>
                                  <a:pt x="300" y="192"/>
                                  <a:pt x="301" y="194"/>
                                </a:cubicBezTo>
                                <a:cubicBezTo>
                                  <a:pt x="302" y="197"/>
                                  <a:pt x="303" y="197"/>
                                  <a:pt x="306" y="198"/>
                                </a:cubicBezTo>
                                <a:cubicBezTo>
                                  <a:pt x="307" y="199"/>
                                  <a:pt x="306" y="201"/>
                                  <a:pt x="307" y="203"/>
                                </a:cubicBezTo>
                                <a:cubicBezTo>
                                  <a:pt x="309" y="205"/>
                                  <a:pt x="312" y="203"/>
                                  <a:pt x="314" y="204"/>
                                </a:cubicBezTo>
                                <a:cubicBezTo>
                                  <a:pt x="315" y="205"/>
                                  <a:pt x="318" y="207"/>
                                  <a:pt x="320" y="208"/>
                                </a:cubicBezTo>
                                <a:cubicBezTo>
                                  <a:pt x="322" y="208"/>
                                  <a:pt x="327" y="211"/>
                                  <a:pt x="329" y="210"/>
                                </a:cubicBezTo>
                                <a:cubicBezTo>
                                  <a:pt x="332" y="207"/>
                                  <a:pt x="333" y="205"/>
                                  <a:pt x="336" y="206"/>
                                </a:cubicBezTo>
                                <a:cubicBezTo>
                                  <a:pt x="340" y="207"/>
                                  <a:pt x="343" y="206"/>
                                  <a:pt x="346" y="205"/>
                                </a:cubicBezTo>
                                <a:cubicBezTo>
                                  <a:pt x="348" y="203"/>
                                  <a:pt x="351" y="201"/>
                                  <a:pt x="354" y="201"/>
                                </a:cubicBezTo>
                                <a:cubicBezTo>
                                  <a:pt x="360" y="201"/>
                                  <a:pt x="360" y="201"/>
                                  <a:pt x="360" y="201"/>
                                </a:cubicBezTo>
                                <a:cubicBezTo>
                                  <a:pt x="366" y="195"/>
                                  <a:pt x="372" y="189"/>
                                  <a:pt x="378" y="183"/>
                                </a:cubicBezTo>
                                <a:lnTo>
                                  <a:pt x="373" y="183"/>
                                </a:lnTo>
                                <a:close/>
                                <a:moveTo>
                                  <a:pt x="395" y="160"/>
                                </a:moveTo>
                                <a:cubicBezTo>
                                  <a:pt x="396" y="159"/>
                                  <a:pt x="393" y="159"/>
                                  <a:pt x="392" y="159"/>
                                </a:cubicBezTo>
                                <a:cubicBezTo>
                                  <a:pt x="391" y="160"/>
                                  <a:pt x="389" y="161"/>
                                  <a:pt x="387" y="163"/>
                                </a:cubicBezTo>
                                <a:cubicBezTo>
                                  <a:pt x="378" y="163"/>
                                  <a:pt x="378" y="163"/>
                                  <a:pt x="378" y="163"/>
                                </a:cubicBezTo>
                                <a:cubicBezTo>
                                  <a:pt x="378" y="164"/>
                                  <a:pt x="377" y="164"/>
                                  <a:pt x="375" y="164"/>
                                </a:cubicBezTo>
                                <a:cubicBezTo>
                                  <a:pt x="374" y="164"/>
                                  <a:pt x="374" y="163"/>
                                  <a:pt x="374" y="163"/>
                                </a:cubicBezTo>
                                <a:cubicBezTo>
                                  <a:pt x="372" y="164"/>
                                  <a:pt x="371" y="166"/>
                                  <a:pt x="368" y="166"/>
                                </a:cubicBezTo>
                                <a:cubicBezTo>
                                  <a:pt x="366" y="166"/>
                                  <a:pt x="366" y="165"/>
                                  <a:pt x="363" y="165"/>
                                </a:cubicBezTo>
                                <a:cubicBezTo>
                                  <a:pt x="361" y="166"/>
                                  <a:pt x="359" y="169"/>
                                  <a:pt x="357" y="167"/>
                                </a:cubicBezTo>
                                <a:cubicBezTo>
                                  <a:pt x="353" y="166"/>
                                  <a:pt x="352" y="165"/>
                                  <a:pt x="350" y="161"/>
                                </a:cubicBezTo>
                                <a:cubicBezTo>
                                  <a:pt x="350" y="163"/>
                                  <a:pt x="346" y="165"/>
                                  <a:pt x="346" y="166"/>
                                </a:cubicBezTo>
                                <a:cubicBezTo>
                                  <a:pt x="347" y="169"/>
                                  <a:pt x="349" y="171"/>
                                  <a:pt x="351" y="173"/>
                                </a:cubicBezTo>
                                <a:cubicBezTo>
                                  <a:pt x="353" y="176"/>
                                  <a:pt x="357" y="177"/>
                                  <a:pt x="360" y="178"/>
                                </a:cubicBezTo>
                                <a:cubicBezTo>
                                  <a:pt x="366" y="180"/>
                                  <a:pt x="371" y="183"/>
                                  <a:pt x="377" y="183"/>
                                </a:cubicBezTo>
                                <a:cubicBezTo>
                                  <a:pt x="374" y="185"/>
                                  <a:pt x="371" y="189"/>
                                  <a:pt x="368" y="191"/>
                                </a:cubicBezTo>
                                <a:cubicBezTo>
                                  <a:pt x="366" y="194"/>
                                  <a:pt x="364" y="196"/>
                                  <a:pt x="363" y="198"/>
                                </a:cubicBezTo>
                                <a:cubicBezTo>
                                  <a:pt x="361" y="198"/>
                                  <a:pt x="360" y="201"/>
                                  <a:pt x="359" y="201"/>
                                </a:cubicBezTo>
                                <a:cubicBezTo>
                                  <a:pt x="357" y="202"/>
                                  <a:pt x="353" y="199"/>
                                  <a:pt x="351" y="201"/>
                                </a:cubicBezTo>
                                <a:cubicBezTo>
                                  <a:pt x="349" y="201"/>
                                  <a:pt x="346" y="203"/>
                                  <a:pt x="344" y="204"/>
                                </a:cubicBezTo>
                                <a:cubicBezTo>
                                  <a:pt x="342" y="205"/>
                                  <a:pt x="339" y="207"/>
                                  <a:pt x="337" y="205"/>
                                </a:cubicBezTo>
                                <a:cubicBezTo>
                                  <a:pt x="336" y="205"/>
                                  <a:pt x="333" y="204"/>
                                  <a:pt x="332" y="205"/>
                                </a:cubicBezTo>
                                <a:cubicBezTo>
                                  <a:pt x="329" y="208"/>
                                  <a:pt x="329" y="210"/>
                                  <a:pt x="325" y="209"/>
                                </a:cubicBezTo>
                                <a:cubicBezTo>
                                  <a:pt x="323" y="208"/>
                                  <a:pt x="321" y="208"/>
                                  <a:pt x="319" y="208"/>
                                </a:cubicBezTo>
                                <a:cubicBezTo>
                                  <a:pt x="317" y="207"/>
                                  <a:pt x="315" y="204"/>
                                  <a:pt x="314" y="203"/>
                                </a:cubicBezTo>
                                <a:cubicBezTo>
                                  <a:pt x="312" y="203"/>
                                  <a:pt x="309" y="204"/>
                                  <a:pt x="308" y="203"/>
                                </a:cubicBezTo>
                                <a:cubicBezTo>
                                  <a:pt x="306" y="202"/>
                                  <a:pt x="304" y="199"/>
                                  <a:pt x="303" y="199"/>
                                </a:cubicBezTo>
                                <a:cubicBezTo>
                                  <a:pt x="298" y="201"/>
                                  <a:pt x="297" y="202"/>
                                  <a:pt x="295" y="205"/>
                                </a:cubicBezTo>
                                <a:cubicBezTo>
                                  <a:pt x="295" y="207"/>
                                  <a:pt x="298" y="207"/>
                                  <a:pt x="298" y="208"/>
                                </a:cubicBezTo>
                                <a:cubicBezTo>
                                  <a:pt x="298" y="210"/>
                                  <a:pt x="298" y="211"/>
                                  <a:pt x="299" y="213"/>
                                </a:cubicBezTo>
                                <a:cubicBezTo>
                                  <a:pt x="302" y="215"/>
                                  <a:pt x="301" y="221"/>
                                  <a:pt x="298" y="223"/>
                                </a:cubicBezTo>
                                <a:cubicBezTo>
                                  <a:pt x="297" y="224"/>
                                  <a:pt x="296" y="226"/>
                                  <a:pt x="295" y="228"/>
                                </a:cubicBezTo>
                                <a:cubicBezTo>
                                  <a:pt x="295" y="232"/>
                                  <a:pt x="297" y="229"/>
                                  <a:pt x="298" y="230"/>
                                </a:cubicBezTo>
                                <a:cubicBezTo>
                                  <a:pt x="298" y="230"/>
                                  <a:pt x="295" y="235"/>
                                  <a:pt x="296" y="236"/>
                                </a:cubicBezTo>
                                <a:cubicBezTo>
                                  <a:pt x="297" y="236"/>
                                  <a:pt x="298" y="237"/>
                                  <a:pt x="299" y="237"/>
                                </a:cubicBezTo>
                                <a:cubicBezTo>
                                  <a:pt x="304" y="241"/>
                                  <a:pt x="309" y="243"/>
                                  <a:pt x="312" y="246"/>
                                </a:cubicBezTo>
                                <a:cubicBezTo>
                                  <a:pt x="316" y="247"/>
                                  <a:pt x="317" y="247"/>
                                  <a:pt x="317" y="251"/>
                                </a:cubicBezTo>
                                <a:cubicBezTo>
                                  <a:pt x="317" y="253"/>
                                  <a:pt x="324" y="256"/>
                                  <a:pt x="325" y="258"/>
                                </a:cubicBezTo>
                                <a:cubicBezTo>
                                  <a:pt x="328" y="254"/>
                                  <a:pt x="329" y="252"/>
                                  <a:pt x="330" y="249"/>
                                </a:cubicBezTo>
                                <a:cubicBezTo>
                                  <a:pt x="330" y="247"/>
                                  <a:pt x="331" y="245"/>
                                  <a:pt x="333" y="245"/>
                                </a:cubicBezTo>
                                <a:cubicBezTo>
                                  <a:pt x="335" y="243"/>
                                  <a:pt x="335" y="242"/>
                                  <a:pt x="336" y="241"/>
                                </a:cubicBezTo>
                                <a:cubicBezTo>
                                  <a:pt x="338" y="240"/>
                                  <a:pt x="339" y="239"/>
                                  <a:pt x="342" y="236"/>
                                </a:cubicBezTo>
                                <a:cubicBezTo>
                                  <a:pt x="347" y="227"/>
                                  <a:pt x="356" y="222"/>
                                  <a:pt x="364" y="216"/>
                                </a:cubicBezTo>
                                <a:cubicBezTo>
                                  <a:pt x="374" y="209"/>
                                  <a:pt x="380" y="198"/>
                                  <a:pt x="385" y="188"/>
                                </a:cubicBezTo>
                                <a:cubicBezTo>
                                  <a:pt x="387" y="183"/>
                                  <a:pt x="391" y="180"/>
                                  <a:pt x="393" y="176"/>
                                </a:cubicBezTo>
                                <a:cubicBezTo>
                                  <a:pt x="394" y="173"/>
                                  <a:pt x="394" y="170"/>
                                  <a:pt x="395" y="167"/>
                                </a:cubicBezTo>
                                <a:cubicBezTo>
                                  <a:pt x="395" y="166"/>
                                  <a:pt x="394" y="161"/>
                                  <a:pt x="395" y="160"/>
                                </a:cubicBezTo>
                                <a:moveTo>
                                  <a:pt x="296" y="227"/>
                                </a:moveTo>
                                <a:cubicBezTo>
                                  <a:pt x="296" y="225"/>
                                  <a:pt x="298" y="224"/>
                                  <a:pt x="299" y="222"/>
                                </a:cubicBezTo>
                                <a:cubicBezTo>
                                  <a:pt x="301" y="221"/>
                                  <a:pt x="301" y="218"/>
                                  <a:pt x="301" y="215"/>
                                </a:cubicBezTo>
                                <a:cubicBezTo>
                                  <a:pt x="301" y="213"/>
                                  <a:pt x="298" y="212"/>
                                  <a:pt x="298" y="210"/>
                                </a:cubicBezTo>
                                <a:cubicBezTo>
                                  <a:pt x="298" y="207"/>
                                  <a:pt x="296" y="207"/>
                                  <a:pt x="295" y="206"/>
                                </a:cubicBezTo>
                                <a:cubicBezTo>
                                  <a:pt x="294" y="207"/>
                                  <a:pt x="291" y="206"/>
                                  <a:pt x="289" y="207"/>
                                </a:cubicBezTo>
                                <a:cubicBezTo>
                                  <a:pt x="288" y="208"/>
                                  <a:pt x="285" y="211"/>
                                  <a:pt x="284" y="210"/>
                                </a:cubicBezTo>
                                <a:cubicBezTo>
                                  <a:pt x="282" y="207"/>
                                  <a:pt x="278" y="206"/>
                                  <a:pt x="277" y="208"/>
                                </a:cubicBezTo>
                                <a:cubicBezTo>
                                  <a:pt x="276" y="211"/>
                                  <a:pt x="277" y="214"/>
                                  <a:pt x="278" y="215"/>
                                </a:cubicBezTo>
                                <a:cubicBezTo>
                                  <a:pt x="280" y="218"/>
                                  <a:pt x="278" y="218"/>
                                  <a:pt x="277" y="220"/>
                                </a:cubicBezTo>
                                <a:cubicBezTo>
                                  <a:pt x="276" y="222"/>
                                  <a:pt x="274" y="224"/>
                                  <a:pt x="273" y="225"/>
                                </a:cubicBezTo>
                                <a:cubicBezTo>
                                  <a:pt x="271" y="227"/>
                                  <a:pt x="270" y="228"/>
                                  <a:pt x="270" y="232"/>
                                </a:cubicBezTo>
                                <a:cubicBezTo>
                                  <a:pt x="270" y="233"/>
                                  <a:pt x="271" y="235"/>
                                  <a:pt x="270" y="238"/>
                                </a:cubicBezTo>
                                <a:cubicBezTo>
                                  <a:pt x="273" y="239"/>
                                  <a:pt x="273" y="238"/>
                                  <a:pt x="275" y="236"/>
                                </a:cubicBezTo>
                                <a:cubicBezTo>
                                  <a:pt x="277" y="235"/>
                                  <a:pt x="281" y="235"/>
                                  <a:pt x="283" y="235"/>
                                </a:cubicBezTo>
                                <a:cubicBezTo>
                                  <a:pt x="282" y="232"/>
                                  <a:pt x="284" y="231"/>
                                  <a:pt x="287" y="229"/>
                                </a:cubicBezTo>
                                <a:cubicBezTo>
                                  <a:pt x="289" y="228"/>
                                  <a:pt x="294" y="226"/>
                                  <a:pt x="295" y="229"/>
                                </a:cubicBezTo>
                                <a:cubicBezTo>
                                  <a:pt x="295" y="228"/>
                                  <a:pt x="295" y="227"/>
                                  <a:pt x="296" y="227"/>
                                </a:cubicBezTo>
                                <a:cubicBezTo>
                                  <a:pt x="296" y="225"/>
                                  <a:pt x="295" y="227"/>
                                  <a:pt x="296" y="227"/>
                                </a:cubicBezTo>
                                <a:moveTo>
                                  <a:pt x="267" y="251"/>
                                </a:moveTo>
                                <a:cubicBezTo>
                                  <a:pt x="268" y="252"/>
                                  <a:pt x="268" y="254"/>
                                  <a:pt x="270" y="255"/>
                                </a:cubicBezTo>
                                <a:cubicBezTo>
                                  <a:pt x="272" y="254"/>
                                  <a:pt x="275" y="252"/>
                                  <a:pt x="277" y="250"/>
                                </a:cubicBezTo>
                                <a:cubicBezTo>
                                  <a:pt x="278" y="247"/>
                                  <a:pt x="272" y="248"/>
                                  <a:pt x="276" y="244"/>
                                </a:cubicBezTo>
                                <a:cubicBezTo>
                                  <a:pt x="275" y="244"/>
                                  <a:pt x="270" y="244"/>
                                  <a:pt x="271" y="245"/>
                                </a:cubicBezTo>
                                <a:cubicBezTo>
                                  <a:pt x="272" y="247"/>
                                  <a:pt x="267" y="246"/>
                                  <a:pt x="266" y="245"/>
                                </a:cubicBezTo>
                                <a:cubicBezTo>
                                  <a:pt x="266" y="247"/>
                                  <a:pt x="267" y="248"/>
                                  <a:pt x="267" y="251"/>
                                </a:cubicBezTo>
                                <a:moveTo>
                                  <a:pt x="270" y="237"/>
                                </a:moveTo>
                                <a:cubicBezTo>
                                  <a:pt x="267" y="239"/>
                                  <a:pt x="266" y="243"/>
                                  <a:pt x="266" y="245"/>
                                </a:cubicBezTo>
                                <a:cubicBezTo>
                                  <a:pt x="267" y="246"/>
                                  <a:pt x="272" y="248"/>
                                  <a:pt x="271" y="245"/>
                                </a:cubicBezTo>
                                <a:cubicBezTo>
                                  <a:pt x="270" y="244"/>
                                  <a:pt x="275" y="244"/>
                                  <a:pt x="276" y="244"/>
                                </a:cubicBezTo>
                                <a:cubicBezTo>
                                  <a:pt x="280" y="243"/>
                                  <a:pt x="276" y="237"/>
                                  <a:pt x="275" y="236"/>
                                </a:cubicBezTo>
                                <a:cubicBezTo>
                                  <a:pt x="272" y="237"/>
                                  <a:pt x="272" y="239"/>
                                  <a:pt x="270" y="237"/>
                                </a:cubicBezTo>
                                <a:cubicBezTo>
                                  <a:pt x="268" y="237"/>
                                  <a:pt x="271" y="237"/>
                                  <a:pt x="270" y="237"/>
                                </a:cubicBezTo>
                                <a:moveTo>
                                  <a:pt x="317" y="248"/>
                                </a:moveTo>
                                <a:cubicBezTo>
                                  <a:pt x="310" y="243"/>
                                  <a:pt x="303" y="240"/>
                                  <a:pt x="296" y="236"/>
                                </a:cubicBezTo>
                                <a:cubicBezTo>
                                  <a:pt x="295" y="239"/>
                                  <a:pt x="291" y="241"/>
                                  <a:pt x="289" y="241"/>
                                </a:cubicBezTo>
                                <a:cubicBezTo>
                                  <a:pt x="289" y="241"/>
                                  <a:pt x="294" y="242"/>
                                  <a:pt x="294" y="243"/>
                                </a:cubicBezTo>
                                <a:cubicBezTo>
                                  <a:pt x="292" y="245"/>
                                  <a:pt x="290" y="243"/>
                                  <a:pt x="289" y="243"/>
                                </a:cubicBezTo>
                                <a:cubicBezTo>
                                  <a:pt x="287" y="242"/>
                                  <a:pt x="287" y="243"/>
                                  <a:pt x="284" y="245"/>
                                </a:cubicBezTo>
                                <a:cubicBezTo>
                                  <a:pt x="284" y="245"/>
                                  <a:pt x="282" y="243"/>
                                  <a:pt x="282" y="242"/>
                                </a:cubicBezTo>
                                <a:cubicBezTo>
                                  <a:pt x="281" y="241"/>
                                  <a:pt x="282" y="239"/>
                                  <a:pt x="283" y="238"/>
                                </a:cubicBezTo>
                                <a:cubicBezTo>
                                  <a:pt x="284" y="233"/>
                                  <a:pt x="277" y="235"/>
                                  <a:pt x="275" y="236"/>
                                </a:cubicBezTo>
                                <a:cubicBezTo>
                                  <a:pt x="276" y="238"/>
                                  <a:pt x="278" y="241"/>
                                  <a:pt x="277" y="242"/>
                                </a:cubicBezTo>
                                <a:cubicBezTo>
                                  <a:pt x="277" y="243"/>
                                  <a:pt x="273" y="247"/>
                                  <a:pt x="275" y="247"/>
                                </a:cubicBezTo>
                                <a:cubicBezTo>
                                  <a:pt x="278" y="248"/>
                                  <a:pt x="277" y="249"/>
                                  <a:pt x="276" y="252"/>
                                </a:cubicBezTo>
                                <a:cubicBezTo>
                                  <a:pt x="275" y="252"/>
                                  <a:pt x="273" y="253"/>
                                  <a:pt x="272" y="254"/>
                                </a:cubicBezTo>
                                <a:cubicBezTo>
                                  <a:pt x="269" y="255"/>
                                  <a:pt x="270" y="255"/>
                                  <a:pt x="270" y="258"/>
                                </a:cubicBezTo>
                                <a:cubicBezTo>
                                  <a:pt x="272" y="263"/>
                                  <a:pt x="274" y="267"/>
                                  <a:pt x="275" y="272"/>
                                </a:cubicBezTo>
                                <a:cubicBezTo>
                                  <a:pt x="275" y="277"/>
                                  <a:pt x="280" y="280"/>
                                  <a:pt x="283" y="282"/>
                                </a:cubicBezTo>
                                <a:cubicBezTo>
                                  <a:pt x="284" y="283"/>
                                  <a:pt x="285" y="283"/>
                                  <a:pt x="287" y="283"/>
                                </a:cubicBezTo>
                                <a:cubicBezTo>
                                  <a:pt x="288" y="283"/>
                                  <a:pt x="288" y="285"/>
                                  <a:pt x="289" y="286"/>
                                </a:cubicBezTo>
                                <a:cubicBezTo>
                                  <a:pt x="291" y="286"/>
                                  <a:pt x="295" y="286"/>
                                  <a:pt x="297" y="288"/>
                                </a:cubicBezTo>
                                <a:cubicBezTo>
                                  <a:pt x="298" y="289"/>
                                  <a:pt x="298" y="293"/>
                                  <a:pt x="298" y="295"/>
                                </a:cubicBezTo>
                                <a:cubicBezTo>
                                  <a:pt x="299" y="296"/>
                                  <a:pt x="298" y="297"/>
                                  <a:pt x="301" y="297"/>
                                </a:cubicBezTo>
                                <a:cubicBezTo>
                                  <a:pt x="304" y="297"/>
                                  <a:pt x="304" y="297"/>
                                  <a:pt x="304" y="297"/>
                                </a:cubicBezTo>
                                <a:cubicBezTo>
                                  <a:pt x="305" y="297"/>
                                  <a:pt x="306" y="297"/>
                                  <a:pt x="308" y="299"/>
                                </a:cubicBezTo>
                                <a:cubicBezTo>
                                  <a:pt x="309" y="300"/>
                                  <a:pt x="310" y="299"/>
                                  <a:pt x="311" y="297"/>
                                </a:cubicBezTo>
                                <a:cubicBezTo>
                                  <a:pt x="313" y="296"/>
                                  <a:pt x="316" y="301"/>
                                  <a:pt x="318" y="297"/>
                                </a:cubicBezTo>
                                <a:cubicBezTo>
                                  <a:pt x="318" y="295"/>
                                  <a:pt x="322" y="296"/>
                                  <a:pt x="323" y="296"/>
                                </a:cubicBezTo>
                                <a:cubicBezTo>
                                  <a:pt x="326" y="295"/>
                                  <a:pt x="328" y="293"/>
                                  <a:pt x="332" y="290"/>
                                </a:cubicBezTo>
                                <a:cubicBezTo>
                                  <a:pt x="326" y="287"/>
                                  <a:pt x="326" y="282"/>
                                  <a:pt x="326" y="275"/>
                                </a:cubicBezTo>
                                <a:cubicBezTo>
                                  <a:pt x="325" y="274"/>
                                  <a:pt x="327" y="272"/>
                                  <a:pt x="326" y="270"/>
                                </a:cubicBezTo>
                                <a:cubicBezTo>
                                  <a:pt x="325" y="269"/>
                                  <a:pt x="323" y="268"/>
                                  <a:pt x="323" y="266"/>
                                </a:cubicBezTo>
                                <a:cubicBezTo>
                                  <a:pt x="323" y="265"/>
                                  <a:pt x="325" y="256"/>
                                  <a:pt x="325" y="256"/>
                                </a:cubicBezTo>
                                <a:cubicBezTo>
                                  <a:pt x="324" y="256"/>
                                  <a:pt x="323" y="255"/>
                                  <a:pt x="322" y="254"/>
                                </a:cubicBezTo>
                                <a:cubicBezTo>
                                  <a:pt x="320" y="253"/>
                                  <a:pt x="319" y="253"/>
                                  <a:pt x="317" y="252"/>
                                </a:cubicBezTo>
                                <a:lnTo>
                                  <a:pt x="317" y="248"/>
                                </a:lnTo>
                                <a:close/>
                                <a:moveTo>
                                  <a:pt x="171" y="251"/>
                                </a:moveTo>
                                <a:cubicBezTo>
                                  <a:pt x="171" y="250"/>
                                  <a:pt x="169" y="245"/>
                                  <a:pt x="171" y="245"/>
                                </a:cubicBezTo>
                                <a:cubicBezTo>
                                  <a:pt x="174" y="245"/>
                                  <a:pt x="174" y="245"/>
                                  <a:pt x="174" y="245"/>
                                </a:cubicBezTo>
                                <a:cubicBezTo>
                                  <a:pt x="175" y="244"/>
                                  <a:pt x="175" y="241"/>
                                  <a:pt x="176" y="241"/>
                                </a:cubicBezTo>
                                <a:cubicBezTo>
                                  <a:pt x="177" y="243"/>
                                  <a:pt x="179" y="244"/>
                                  <a:pt x="179" y="245"/>
                                </a:cubicBezTo>
                                <a:cubicBezTo>
                                  <a:pt x="180" y="246"/>
                                  <a:pt x="180" y="244"/>
                                  <a:pt x="182" y="244"/>
                                </a:cubicBezTo>
                                <a:cubicBezTo>
                                  <a:pt x="182" y="244"/>
                                  <a:pt x="185" y="246"/>
                                  <a:pt x="185" y="245"/>
                                </a:cubicBezTo>
                                <a:cubicBezTo>
                                  <a:pt x="185" y="241"/>
                                  <a:pt x="185" y="241"/>
                                  <a:pt x="185" y="241"/>
                                </a:cubicBezTo>
                                <a:cubicBezTo>
                                  <a:pt x="186" y="239"/>
                                  <a:pt x="186" y="235"/>
                                  <a:pt x="185" y="233"/>
                                </a:cubicBezTo>
                                <a:cubicBezTo>
                                  <a:pt x="183" y="232"/>
                                  <a:pt x="183" y="231"/>
                                  <a:pt x="183" y="229"/>
                                </a:cubicBezTo>
                                <a:cubicBezTo>
                                  <a:pt x="183" y="227"/>
                                  <a:pt x="186" y="226"/>
                                  <a:pt x="185" y="223"/>
                                </a:cubicBezTo>
                                <a:cubicBezTo>
                                  <a:pt x="183" y="220"/>
                                  <a:pt x="179" y="225"/>
                                  <a:pt x="179" y="221"/>
                                </a:cubicBezTo>
                                <a:cubicBezTo>
                                  <a:pt x="179" y="219"/>
                                  <a:pt x="180" y="216"/>
                                  <a:pt x="176" y="216"/>
                                </a:cubicBezTo>
                                <a:cubicBezTo>
                                  <a:pt x="170" y="216"/>
                                  <a:pt x="170" y="216"/>
                                  <a:pt x="170" y="216"/>
                                </a:cubicBezTo>
                                <a:cubicBezTo>
                                  <a:pt x="165" y="216"/>
                                  <a:pt x="171" y="225"/>
                                  <a:pt x="167" y="225"/>
                                </a:cubicBezTo>
                                <a:cubicBezTo>
                                  <a:pt x="159" y="225"/>
                                  <a:pt x="159" y="225"/>
                                  <a:pt x="159" y="225"/>
                                </a:cubicBezTo>
                                <a:cubicBezTo>
                                  <a:pt x="158" y="225"/>
                                  <a:pt x="158" y="225"/>
                                  <a:pt x="158" y="225"/>
                                </a:cubicBezTo>
                                <a:cubicBezTo>
                                  <a:pt x="156" y="227"/>
                                  <a:pt x="158" y="227"/>
                                  <a:pt x="158" y="228"/>
                                </a:cubicBezTo>
                                <a:cubicBezTo>
                                  <a:pt x="158" y="231"/>
                                  <a:pt x="153" y="233"/>
                                  <a:pt x="153" y="235"/>
                                </a:cubicBezTo>
                                <a:cubicBezTo>
                                  <a:pt x="155" y="238"/>
                                  <a:pt x="157" y="241"/>
                                  <a:pt x="158" y="244"/>
                                </a:cubicBezTo>
                                <a:cubicBezTo>
                                  <a:pt x="161" y="245"/>
                                  <a:pt x="162" y="247"/>
                                  <a:pt x="164" y="250"/>
                                </a:cubicBezTo>
                                <a:cubicBezTo>
                                  <a:pt x="165" y="251"/>
                                  <a:pt x="167" y="252"/>
                                  <a:pt x="167" y="253"/>
                                </a:cubicBezTo>
                                <a:cubicBezTo>
                                  <a:pt x="168" y="252"/>
                                  <a:pt x="170" y="252"/>
                                  <a:pt x="171" y="251"/>
                                </a:cubicBezTo>
                                <a:cubicBezTo>
                                  <a:pt x="171" y="251"/>
                                  <a:pt x="170" y="252"/>
                                  <a:pt x="171" y="251"/>
                                </a:cubicBezTo>
                                <a:moveTo>
                                  <a:pt x="169" y="225"/>
                                </a:moveTo>
                                <a:cubicBezTo>
                                  <a:pt x="169" y="216"/>
                                  <a:pt x="169" y="216"/>
                                  <a:pt x="169" y="216"/>
                                </a:cubicBezTo>
                                <a:cubicBezTo>
                                  <a:pt x="165" y="216"/>
                                  <a:pt x="163" y="217"/>
                                  <a:pt x="159" y="217"/>
                                </a:cubicBezTo>
                                <a:cubicBezTo>
                                  <a:pt x="161" y="219"/>
                                  <a:pt x="157" y="220"/>
                                  <a:pt x="156" y="221"/>
                                </a:cubicBezTo>
                                <a:cubicBezTo>
                                  <a:pt x="156" y="223"/>
                                  <a:pt x="158" y="224"/>
                                  <a:pt x="158" y="225"/>
                                </a:cubicBezTo>
                                <a:lnTo>
                                  <a:pt x="169" y="225"/>
                                </a:lnTo>
                                <a:close/>
                                <a:moveTo>
                                  <a:pt x="185" y="217"/>
                                </a:moveTo>
                                <a:cubicBezTo>
                                  <a:pt x="189" y="217"/>
                                  <a:pt x="192" y="220"/>
                                  <a:pt x="195" y="217"/>
                                </a:cubicBezTo>
                                <a:cubicBezTo>
                                  <a:pt x="195" y="213"/>
                                  <a:pt x="192" y="212"/>
                                  <a:pt x="190" y="209"/>
                                </a:cubicBezTo>
                                <a:cubicBezTo>
                                  <a:pt x="189" y="208"/>
                                  <a:pt x="189" y="207"/>
                                  <a:pt x="189" y="204"/>
                                </a:cubicBezTo>
                                <a:cubicBezTo>
                                  <a:pt x="188" y="203"/>
                                  <a:pt x="187" y="202"/>
                                  <a:pt x="187" y="200"/>
                                </a:cubicBezTo>
                                <a:cubicBezTo>
                                  <a:pt x="185" y="195"/>
                                  <a:pt x="188" y="194"/>
                                  <a:pt x="189" y="190"/>
                                </a:cubicBezTo>
                                <a:cubicBezTo>
                                  <a:pt x="190" y="188"/>
                                  <a:pt x="191" y="187"/>
                                  <a:pt x="191" y="184"/>
                                </a:cubicBezTo>
                                <a:cubicBezTo>
                                  <a:pt x="190" y="182"/>
                                  <a:pt x="190" y="180"/>
                                  <a:pt x="188" y="177"/>
                                </a:cubicBezTo>
                                <a:cubicBezTo>
                                  <a:pt x="188" y="177"/>
                                  <a:pt x="182" y="174"/>
                                  <a:pt x="184" y="172"/>
                                </a:cubicBezTo>
                                <a:cubicBezTo>
                                  <a:pt x="185" y="170"/>
                                  <a:pt x="189" y="172"/>
                                  <a:pt x="191" y="172"/>
                                </a:cubicBezTo>
                                <a:cubicBezTo>
                                  <a:pt x="189" y="167"/>
                                  <a:pt x="189" y="164"/>
                                  <a:pt x="189" y="160"/>
                                </a:cubicBezTo>
                                <a:cubicBezTo>
                                  <a:pt x="189" y="159"/>
                                  <a:pt x="189" y="156"/>
                                  <a:pt x="187" y="155"/>
                                </a:cubicBezTo>
                                <a:cubicBezTo>
                                  <a:pt x="187" y="154"/>
                                  <a:pt x="183" y="153"/>
                                  <a:pt x="183" y="153"/>
                                </a:cubicBezTo>
                                <a:cubicBezTo>
                                  <a:pt x="183" y="155"/>
                                  <a:pt x="190" y="161"/>
                                  <a:pt x="184" y="163"/>
                                </a:cubicBezTo>
                                <a:cubicBezTo>
                                  <a:pt x="181" y="166"/>
                                  <a:pt x="179" y="169"/>
                                  <a:pt x="178" y="174"/>
                                </a:cubicBezTo>
                                <a:cubicBezTo>
                                  <a:pt x="177" y="175"/>
                                  <a:pt x="177" y="179"/>
                                  <a:pt x="176" y="179"/>
                                </a:cubicBezTo>
                                <a:cubicBezTo>
                                  <a:pt x="174" y="180"/>
                                  <a:pt x="174" y="182"/>
                                  <a:pt x="172" y="184"/>
                                </a:cubicBezTo>
                                <a:cubicBezTo>
                                  <a:pt x="171" y="187"/>
                                  <a:pt x="170" y="189"/>
                                  <a:pt x="169" y="192"/>
                                </a:cubicBezTo>
                                <a:cubicBezTo>
                                  <a:pt x="166" y="194"/>
                                  <a:pt x="165" y="189"/>
                                  <a:pt x="164" y="189"/>
                                </a:cubicBezTo>
                                <a:cubicBezTo>
                                  <a:pt x="158" y="189"/>
                                  <a:pt x="155" y="194"/>
                                  <a:pt x="153" y="199"/>
                                </a:cubicBezTo>
                                <a:cubicBezTo>
                                  <a:pt x="153" y="200"/>
                                  <a:pt x="151" y="201"/>
                                  <a:pt x="152" y="202"/>
                                </a:cubicBezTo>
                                <a:cubicBezTo>
                                  <a:pt x="153" y="203"/>
                                  <a:pt x="155" y="204"/>
                                  <a:pt x="156" y="206"/>
                                </a:cubicBezTo>
                                <a:cubicBezTo>
                                  <a:pt x="156" y="207"/>
                                  <a:pt x="157" y="204"/>
                                  <a:pt x="157" y="206"/>
                                </a:cubicBezTo>
                                <a:cubicBezTo>
                                  <a:pt x="158" y="207"/>
                                  <a:pt x="159" y="208"/>
                                  <a:pt x="159" y="209"/>
                                </a:cubicBezTo>
                                <a:cubicBezTo>
                                  <a:pt x="161" y="212"/>
                                  <a:pt x="159" y="215"/>
                                  <a:pt x="159" y="217"/>
                                </a:cubicBezTo>
                                <a:cubicBezTo>
                                  <a:pt x="163" y="216"/>
                                  <a:pt x="166" y="216"/>
                                  <a:pt x="170" y="216"/>
                                </a:cubicBezTo>
                                <a:cubicBezTo>
                                  <a:pt x="175" y="216"/>
                                  <a:pt x="181" y="217"/>
                                  <a:pt x="185" y="217"/>
                                </a:cubicBezTo>
                                <a:moveTo>
                                  <a:pt x="118" y="156"/>
                                </a:moveTo>
                                <a:cubicBezTo>
                                  <a:pt x="116" y="158"/>
                                  <a:pt x="117" y="158"/>
                                  <a:pt x="116" y="161"/>
                                </a:cubicBezTo>
                                <a:cubicBezTo>
                                  <a:pt x="114" y="163"/>
                                  <a:pt x="112" y="162"/>
                                  <a:pt x="110" y="162"/>
                                </a:cubicBezTo>
                                <a:cubicBezTo>
                                  <a:pt x="110" y="162"/>
                                  <a:pt x="108" y="164"/>
                                  <a:pt x="107" y="166"/>
                                </a:cubicBezTo>
                                <a:cubicBezTo>
                                  <a:pt x="105" y="167"/>
                                  <a:pt x="108" y="169"/>
                                  <a:pt x="109" y="172"/>
                                </a:cubicBezTo>
                                <a:cubicBezTo>
                                  <a:pt x="113" y="178"/>
                                  <a:pt x="110" y="186"/>
                                  <a:pt x="112" y="193"/>
                                </a:cubicBezTo>
                                <a:cubicBezTo>
                                  <a:pt x="113" y="193"/>
                                  <a:pt x="116" y="193"/>
                                  <a:pt x="118" y="192"/>
                                </a:cubicBezTo>
                                <a:cubicBezTo>
                                  <a:pt x="119" y="192"/>
                                  <a:pt x="119" y="191"/>
                                  <a:pt x="118" y="188"/>
                                </a:cubicBezTo>
                                <a:cubicBezTo>
                                  <a:pt x="118" y="178"/>
                                  <a:pt x="118" y="178"/>
                                  <a:pt x="118" y="178"/>
                                </a:cubicBezTo>
                                <a:cubicBezTo>
                                  <a:pt x="118" y="173"/>
                                  <a:pt x="121" y="170"/>
                                  <a:pt x="122" y="167"/>
                                </a:cubicBezTo>
                                <a:cubicBezTo>
                                  <a:pt x="122" y="163"/>
                                  <a:pt x="122" y="162"/>
                                  <a:pt x="121" y="160"/>
                                </a:cubicBezTo>
                                <a:cubicBezTo>
                                  <a:pt x="118" y="156"/>
                                  <a:pt x="118" y="156"/>
                                  <a:pt x="118" y="156"/>
                                </a:cubicBezTo>
                                <a:cubicBezTo>
                                  <a:pt x="117" y="157"/>
                                  <a:pt x="118" y="156"/>
                                  <a:pt x="118" y="156"/>
                                </a:cubicBezTo>
                                <a:moveTo>
                                  <a:pt x="154" y="197"/>
                                </a:moveTo>
                                <a:cubicBezTo>
                                  <a:pt x="155" y="195"/>
                                  <a:pt x="158" y="191"/>
                                  <a:pt x="161" y="191"/>
                                </a:cubicBezTo>
                                <a:cubicBezTo>
                                  <a:pt x="162" y="190"/>
                                  <a:pt x="164" y="190"/>
                                  <a:pt x="164" y="190"/>
                                </a:cubicBezTo>
                                <a:cubicBezTo>
                                  <a:pt x="166" y="191"/>
                                  <a:pt x="167" y="193"/>
                                  <a:pt x="168" y="192"/>
                                </a:cubicBezTo>
                                <a:cubicBezTo>
                                  <a:pt x="170" y="191"/>
                                  <a:pt x="171" y="188"/>
                                  <a:pt x="173" y="185"/>
                                </a:cubicBezTo>
                                <a:cubicBezTo>
                                  <a:pt x="173" y="184"/>
                                  <a:pt x="174" y="182"/>
                                  <a:pt x="174" y="180"/>
                                </a:cubicBezTo>
                                <a:cubicBezTo>
                                  <a:pt x="175" y="179"/>
                                  <a:pt x="176" y="180"/>
                                  <a:pt x="177" y="179"/>
                                </a:cubicBezTo>
                                <a:cubicBezTo>
                                  <a:pt x="177" y="177"/>
                                  <a:pt x="180" y="164"/>
                                  <a:pt x="183" y="164"/>
                                </a:cubicBezTo>
                                <a:cubicBezTo>
                                  <a:pt x="186" y="164"/>
                                  <a:pt x="187" y="161"/>
                                  <a:pt x="187" y="160"/>
                                </a:cubicBezTo>
                                <a:cubicBezTo>
                                  <a:pt x="187" y="158"/>
                                  <a:pt x="185" y="158"/>
                                  <a:pt x="185" y="157"/>
                                </a:cubicBezTo>
                                <a:cubicBezTo>
                                  <a:pt x="185" y="155"/>
                                  <a:pt x="183" y="155"/>
                                  <a:pt x="183" y="154"/>
                                </a:cubicBezTo>
                                <a:cubicBezTo>
                                  <a:pt x="182" y="152"/>
                                  <a:pt x="182" y="151"/>
                                  <a:pt x="181" y="148"/>
                                </a:cubicBezTo>
                                <a:cubicBezTo>
                                  <a:pt x="180" y="149"/>
                                  <a:pt x="176" y="153"/>
                                  <a:pt x="174" y="153"/>
                                </a:cubicBezTo>
                                <a:cubicBezTo>
                                  <a:pt x="170" y="152"/>
                                  <a:pt x="168" y="152"/>
                                  <a:pt x="164" y="152"/>
                                </a:cubicBezTo>
                                <a:cubicBezTo>
                                  <a:pt x="161" y="152"/>
                                  <a:pt x="158" y="154"/>
                                  <a:pt x="155" y="154"/>
                                </a:cubicBezTo>
                                <a:cubicBezTo>
                                  <a:pt x="152" y="154"/>
                                  <a:pt x="150" y="151"/>
                                  <a:pt x="148" y="152"/>
                                </a:cubicBezTo>
                                <a:cubicBezTo>
                                  <a:pt x="143" y="154"/>
                                  <a:pt x="142" y="153"/>
                                  <a:pt x="139" y="151"/>
                                </a:cubicBezTo>
                                <a:cubicBezTo>
                                  <a:pt x="138" y="149"/>
                                  <a:pt x="134" y="147"/>
                                  <a:pt x="132" y="148"/>
                                </a:cubicBezTo>
                                <a:cubicBezTo>
                                  <a:pt x="131" y="148"/>
                                  <a:pt x="127" y="149"/>
                                  <a:pt x="126" y="151"/>
                                </a:cubicBezTo>
                                <a:cubicBezTo>
                                  <a:pt x="125" y="152"/>
                                  <a:pt x="126" y="153"/>
                                  <a:pt x="125" y="154"/>
                                </a:cubicBezTo>
                                <a:cubicBezTo>
                                  <a:pt x="125" y="155"/>
                                  <a:pt x="124" y="158"/>
                                  <a:pt x="124" y="159"/>
                                </a:cubicBezTo>
                                <a:cubicBezTo>
                                  <a:pt x="123" y="161"/>
                                  <a:pt x="123" y="164"/>
                                  <a:pt x="123" y="166"/>
                                </a:cubicBezTo>
                                <a:cubicBezTo>
                                  <a:pt x="123" y="170"/>
                                  <a:pt x="119" y="172"/>
                                  <a:pt x="118" y="176"/>
                                </a:cubicBezTo>
                                <a:cubicBezTo>
                                  <a:pt x="117" y="179"/>
                                  <a:pt x="118" y="188"/>
                                  <a:pt x="119" y="192"/>
                                </a:cubicBezTo>
                                <a:cubicBezTo>
                                  <a:pt x="119" y="193"/>
                                  <a:pt x="121" y="192"/>
                                  <a:pt x="123" y="192"/>
                                </a:cubicBezTo>
                                <a:cubicBezTo>
                                  <a:pt x="124" y="192"/>
                                  <a:pt x="126" y="193"/>
                                  <a:pt x="127" y="193"/>
                                </a:cubicBezTo>
                                <a:cubicBezTo>
                                  <a:pt x="128" y="195"/>
                                  <a:pt x="133" y="197"/>
                                  <a:pt x="133" y="198"/>
                                </a:cubicBezTo>
                                <a:cubicBezTo>
                                  <a:pt x="133" y="201"/>
                                  <a:pt x="133" y="201"/>
                                  <a:pt x="133" y="201"/>
                                </a:cubicBezTo>
                                <a:cubicBezTo>
                                  <a:pt x="133" y="202"/>
                                  <a:pt x="134" y="203"/>
                                  <a:pt x="136" y="204"/>
                                </a:cubicBezTo>
                                <a:cubicBezTo>
                                  <a:pt x="138" y="208"/>
                                  <a:pt x="142" y="202"/>
                                  <a:pt x="144" y="203"/>
                                </a:cubicBezTo>
                                <a:cubicBezTo>
                                  <a:pt x="143" y="204"/>
                                  <a:pt x="143" y="204"/>
                                  <a:pt x="143" y="204"/>
                                </a:cubicBezTo>
                                <a:cubicBezTo>
                                  <a:pt x="143" y="203"/>
                                  <a:pt x="149" y="203"/>
                                  <a:pt x="149" y="203"/>
                                </a:cubicBezTo>
                                <a:cubicBezTo>
                                  <a:pt x="151" y="203"/>
                                  <a:pt x="151" y="201"/>
                                  <a:pt x="152" y="203"/>
                                </a:cubicBezTo>
                                <a:cubicBezTo>
                                  <a:pt x="154" y="201"/>
                                  <a:pt x="154" y="199"/>
                                  <a:pt x="154" y="197"/>
                                </a:cubicBezTo>
                                <a:cubicBezTo>
                                  <a:pt x="155" y="196"/>
                                  <a:pt x="154" y="198"/>
                                  <a:pt x="154" y="197"/>
                                </a:cubicBezTo>
                                <a:moveTo>
                                  <a:pt x="109" y="164"/>
                                </a:moveTo>
                                <a:cubicBezTo>
                                  <a:pt x="111" y="160"/>
                                  <a:pt x="114" y="164"/>
                                  <a:pt x="116" y="160"/>
                                </a:cubicBezTo>
                                <a:cubicBezTo>
                                  <a:pt x="117" y="159"/>
                                  <a:pt x="113" y="155"/>
                                  <a:pt x="112" y="155"/>
                                </a:cubicBezTo>
                                <a:cubicBezTo>
                                  <a:pt x="111" y="158"/>
                                  <a:pt x="107" y="153"/>
                                  <a:pt x="106" y="151"/>
                                </a:cubicBezTo>
                                <a:cubicBezTo>
                                  <a:pt x="106" y="150"/>
                                  <a:pt x="106" y="149"/>
                                  <a:pt x="105" y="148"/>
                                </a:cubicBezTo>
                                <a:cubicBezTo>
                                  <a:pt x="103" y="145"/>
                                  <a:pt x="103" y="144"/>
                                  <a:pt x="103" y="141"/>
                                </a:cubicBezTo>
                                <a:cubicBezTo>
                                  <a:pt x="102" y="141"/>
                                  <a:pt x="99" y="139"/>
                                  <a:pt x="98" y="139"/>
                                </a:cubicBezTo>
                                <a:cubicBezTo>
                                  <a:pt x="96" y="141"/>
                                  <a:pt x="95" y="142"/>
                                  <a:pt x="93" y="142"/>
                                </a:cubicBezTo>
                                <a:cubicBezTo>
                                  <a:pt x="92" y="143"/>
                                  <a:pt x="91" y="144"/>
                                  <a:pt x="90" y="144"/>
                                </a:cubicBezTo>
                                <a:cubicBezTo>
                                  <a:pt x="89" y="147"/>
                                  <a:pt x="89" y="144"/>
                                  <a:pt x="87" y="145"/>
                                </a:cubicBezTo>
                                <a:cubicBezTo>
                                  <a:pt x="85" y="147"/>
                                  <a:pt x="83" y="153"/>
                                  <a:pt x="80" y="151"/>
                                </a:cubicBezTo>
                                <a:cubicBezTo>
                                  <a:pt x="79" y="151"/>
                                  <a:pt x="78" y="149"/>
                                  <a:pt x="78" y="151"/>
                                </a:cubicBezTo>
                                <a:cubicBezTo>
                                  <a:pt x="77" y="153"/>
                                  <a:pt x="77" y="155"/>
                                  <a:pt x="76" y="156"/>
                                </a:cubicBezTo>
                                <a:cubicBezTo>
                                  <a:pt x="76" y="158"/>
                                  <a:pt x="76" y="159"/>
                                  <a:pt x="73" y="159"/>
                                </a:cubicBezTo>
                                <a:cubicBezTo>
                                  <a:pt x="73" y="159"/>
                                  <a:pt x="69" y="160"/>
                                  <a:pt x="70" y="161"/>
                                </a:cubicBezTo>
                                <a:cubicBezTo>
                                  <a:pt x="73" y="164"/>
                                  <a:pt x="68" y="167"/>
                                  <a:pt x="69" y="168"/>
                                </a:cubicBezTo>
                                <a:cubicBezTo>
                                  <a:pt x="71" y="170"/>
                                  <a:pt x="73" y="176"/>
                                  <a:pt x="77" y="173"/>
                                </a:cubicBezTo>
                                <a:cubicBezTo>
                                  <a:pt x="80" y="171"/>
                                  <a:pt x="83" y="172"/>
                                  <a:pt x="86" y="176"/>
                                </a:cubicBezTo>
                                <a:cubicBezTo>
                                  <a:pt x="85" y="172"/>
                                  <a:pt x="85" y="168"/>
                                  <a:pt x="85" y="166"/>
                                </a:cubicBezTo>
                                <a:cubicBezTo>
                                  <a:pt x="98" y="166"/>
                                  <a:pt x="98" y="166"/>
                                  <a:pt x="98" y="166"/>
                                </a:cubicBezTo>
                                <a:cubicBezTo>
                                  <a:pt x="102" y="166"/>
                                  <a:pt x="107" y="167"/>
                                  <a:pt x="109" y="164"/>
                                </a:cubicBezTo>
                                <a:cubicBezTo>
                                  <a:pt x="110" y="161"/>
                                  <a:pt x="109" y="164"/>
                                  <a:pt x="109" y="164"/>
                                </a:cubicBezTo>
                                <a:moveTo>
                                  <a:pt x="111" y="178"/>
                                </a:moveTo>
                                <a:cubicBezTo>
                                  <a:pt x="111" y="177"/>
                                  <a:pt x="111" y="174"/>
                                  <a:pt x="110" y="173"/>
                                </a:cubicBezTo>
                                <a:cubicBezTo>
                                  <a:pt x="109" y="172"/>
                                  <a:pt x="105" y="167"/>
                                  <a:pt x="107" y="166"/>
                                </a:cubicBezTo>
                                <a:cubicBezTo>
                                  <a:pt x="103" y="166"/>
                                  <a:pt x="103" y="166"/>
                                  <a:pt x="103" y="166"/>
                                </a:cubicBezTo>
                                <a:cubicBezTo>
                                  <a:pt x="101" y="166"/>
                                  <a:pt x="103" y="168"/>
                                  <a:pt x="103" y="170"/>
                                </a:cubicBezTo>
                                <a:cubicBezTo>
                                  <a:pt x="104" y="172"/>
                                  <a:pt x="103" y="174"/>
                                  <a:pt x="103" y="177"/>
                                </a:cubicBezTo>
                                <a:cubicBezTo>
                                  <a:pt x="102" y="180"/>
                                  <a:pt x="104" y="180"/>
                                  <a:pt x="105" y="184"/>
                                </a:cubicBezTo>
                                <a:cubicBezTo>
                                  <a:pt x="105" y="186"/>
                                  <a:pt x="104" y="188"/>
                                  <a:pt x="105" y="191"/>
                                </a:cubicBezTo>
                                <a:cubicBezTo>
                                  <a:pt x="105" y="192"/>
                                  <a:pt x="107" y="193"/>
                                  <a:pt x="108" y="193"/>
                                </a:cubicBezTo>
                                <a:cubicBezTo>
                                  <a:pt x="109" y="194"/>
                                  <a:pt x="112" y="194"/>
                                  <a:pt x="111" y="193"/>
                                </a:cubicBezTo>
                                <a:cubicBezTo>
                                  <a:pt x="111" y="178"/>
                                  <a:pt x="111" y="178"/>
                                  <a:pt x="111" y="178"/>
                                </a:cubicBezTo>
                                <a:cubicBezTo>
                                  <a:pt x="111" y="174"/>
                                  <a:pt x="111" y="181"/>
                                  <a:pt x="111" y="178"/>
                                </a:cubicBezTo>
                                <a:moveTo>
                                  <a:pt x="81" y="172"/>
                                </a:moveTo>
                                <a:cubicBezTo>
                                  <a:pt x="78" y="172"/>
                                  <a:pt x="77" y="174"/>
                                  <a:pt x="75" y="173"/>
                                </a:cubicBezTo>
                                <a:cubicBezTo>
                                  <a:pt x="72" y="173"/>
                                  <a:pt x="70" y="167"/>
                                  <a:pt x="67" y="168"/>
                                </a:cubicBezTo>
                                <a:cubicBezTo>
                                  <a:pt x="66" y="170"/>
                                  <a:pt x="65" y="170"/>
                                  <a:pt x="65" y="168"/>
                                </a:cubicBezTo>
                                <a:cubicBezTo>
                                  <a:pt x="64" y="167"/>
                                  <a:pt x="63" y="170"/>
                                  <a:pt x="61" y="170"/>
                                </a:cubicBezTo>
                                <a:cubicBezTo>
                                  <a:pt x="59" y="171"/>
                                  <a:pt x="58" y="170"/>
                                  <a:pt x="57" y="170"/>
                                </a:cubicBezTo>
                                <a:cubicBezTo>
                                  <a:pt x="55" y="168"/>
                                  <a:pt x="55" y="171"/>
                                  <a:pt x="54" y="171"/>
                                </a:cubicBezTo>
                                <a:cubicBezTo>
                                  <a:pt x="53" y="171"/>
                                  <a:pt x="52" y="173"/>
                                  <a:pt x="53" y="174"/>
                                </a:cubicBezTo>
                                <a:cubicBezTo>
                                  <a:pt x="53" y="176"/>
                                  <a:pt x="55" y="176"/>
                                  <a:pt x="55" y="176"/>
                                </a:cubicBezTo>
                                <a:cubicBezTo>
                                  <a:pt x="55" y="177"/>
                                  <a:pt x="53" y="178"/>
                                  <a:pt x="53" y="178"/>
                                </a:cubicBezTo>
                                <a:cubicBezTo>
                                  <a:pt x="53" y="179"/>
                                  <a:pt x="55" y="180"/>
                                  <a:pt x="55" y="182"/>
                                </a:cubicBezTo>
                                <a:cubicBezTo>
                                  <a:pt x="55" y="182"/>
                                  <a:pt x="53" y="180"/>
                                  <a:pt x="53" y="183"/>
                                </a:cubicBezTo>
                                <a:cubicBezTo>
                                  <a:pt x="53" y="184"/>
                                  <a:pt x="54" y="186"/>
                                  <a:pt x="52" y="186"/>
                                </a:cubicBezTo>
                                <a:cubicBezTo>
                                  <a:pt x="53" y="188"/>
                                  <a:pt x="53" y="189"/>
                                  <a:pt x="52" y="190"/>
                                </a:cubicBezTo>
                                <a:cubicBezTo>
                                  <a:pt x="52" y="192"/>
                                  <a:pt x="49" y="192"/>
                                  <a:pt x="53" y="195"/>
                                </a:cubicBezTo>
                                <a:cubicBezTo>
                                  <a:pt x="54" y="195"/>
                                  <a:pt x="57" y="196"/>
                                  <a:pt x="58" y="198"/>
                                </a:cubicBezTo>
                                <a:cubicBezTo>
                                  <a:pt x="59" y="199"/>
                                  <a:pt x="58" y="202"/>
                                  <a:pt x="58" y="204"/>
                                </a:cubicBezTo>
                                <a:cubicBezTo>
                                  <a:pt x="63" y="203"/>
                                  <a:pt x="66" y="201"/>
                                  <a:pt x="72" y="201"/>
                                </a:cubicBezTo>
                                <a:cubicBezTo>
                                  <a:pt x="75" y="199"/>
                                  <a:pt x="78" y="201"/>
                                  <a:pt x="81" y="201"/>
                                </a:cubicBezTo>
                                <a:cubicBezTo>
                                  <a:pt x="83" y="201"/>
                                  <a:pt x="87" y="202"/>
                                  <a:pt x="85" y="198"/>
                                </a:cubicBezTo>
                                <a:cubicBezTo>
                                  <a:pt x="85" y="196"/>
                                  <a:pt x="84" y="195"/>
                                  <a:pt x="83" y="192"/>
                                </a:cubicBezTo>
                                <a:cubicBezTo>
                                  <a:pt x="83" y="190"/>
                                  <a:pt x="84" y="188"/>
                                  <a:pt x="85" y="185"/>
                                </a:cubicBezTo>
                                <a:cubicBezTo>
                                  <a:pt x="87" y="180"/>
                                  <a:pt x="88" y="172"/>
                                  <a:pt x="81" y="172"/>
                                </a:cubicBezTo>
                                <a:moveTo>
                                  <a:pt x="104" y="181"/>
                                </a:moveTo>
                                <a:cubicBezTo>
                                  <a:pt x="102" y="179"/>
                                  <a:pt x="103" y="175"/>
                                  <a:pt x="103" y="173"/>
                                </a:cubicBezTo>
                                <a:cubicBezTo>
                                  <a:pt x="104" y="171"/>
                                  <a:pt x="101" y="168"/>
                                  <a:pt x="102" y="166"/>
                                </a:cubicBezTo>
                                <a:cubicBezTo>
                                  <a:pt x="86" y="166"/>
                                  <a:pt x="86" y="166"/>
                                  <a:pt x="86" y="166"/>
                                </a:cubicBezTo>
                                <a:cubicBezTo>
                                  <a:pt x="86" y="170"/>
                                  <a:pt x="87" y="174"/>
                                  <a:pt x="87" y="179"/>
                                </a:cubicBezTo>
                                <a:cubicBezTo>
                                  <a:pt x="87" y="183"/>
                                  <a:pt x="82" y="187"/>
                                  <a:pt x="83" y="192"/>
                                </a:cubicBezTo>
                                <a:cubicBezTo>
                                  <a:pt x="84" y="195"/>
                                  <a:pt x="87" y="196"/>
                                  <a:pt x="86" y="201"/>
                                </a:cubicBezTo>
                                <a:cubicBezTo>
                                  <a:pt x="89" y="201"/>
                                  <a:pt x="90" y="201"/>
                                  <a:pt x="94" y="200"/>
                                </a:cubicBezTo>
                                <a:cubicBezTo>
                                  <a:pt x="100" y="199"/>
                                  <a:pt x="104" y="196"/>
                                  <a:pt x="109" y="194"/>
                                </a:cubicBezTo>
                                <a:cubicBezTo>
                                  <a:pt x="107" y="193"/>
                                  <a:pt x="106" y="190"/>
                                  <a:pt x="106" y="188"/>
                                </a:cubicBezTo>
                                <a:cubicBezTo>
                                  <a:pt x="106" y="186"/>
                                  <a:pt x="106" y="183"/>
                                  <a:pt x="104" y="181"/>
                                </a:cubicBezTo>
                                <a:cubicBezTo>
                                  <a:pt x="102" y="179"/>
                                  <a:pt x="106" y="183"/>
                                  <a:pt x="104" y="181"/>
                                </a:cubicBezTo>
                                <a:moveTo>
                                  <a:pt x="37" y="186"/>
                                </a:moveTo>
                                <a:cubicBezTo>
                                  <a:pt x="41" y="185"/>
                                  <a:pt x="41" y="179"/>
                                  <a:pt x="40" y="177"/>
                                </a:cubicBezTo>
                                <a:cubicBezTo>
                                  <a:pt x="37" y="172"/>
                                  <a:pt x="33" y="169"/>
                                  <a:pt x="29" y="173"/>
                                </a:cubicBezTo>
                                <a:cubicBezTo>
                                  <a:pt x="27" y="174"/>
                                  <a:pt x="23" y="177"/>
                                  <a:pt x="24" y="179"/>
                                </a:cubicBezTo>
                                <a:cubicBezTo>
                                  <a:pt x="25" y="181"/>
                                  <a:pt x="25" y="183"/>
                                  <a:pt x="28" y="184"/>
                                </a:cubicBezTo>
                                <a:cubicBezTo>
                                  <a:pt x="29" y="186"/>
                                  <a:pt x="29" y="187"/>
                                  <a:pt x="31" y="188"/>
                                </a:cubicBezTo>
                                <a:cubicBezTo>
                                  <a:pt x="33" y="190"/>
                                  <a:pt x="34" y="191"/>
                                  <a:pt x="35" y="188"/>
                                </a:cubicBezTo>
                                <a:cubicBezTo>
                                  <a:pt x="35" y="187"/>
                                  <a:pt x="36" y="187"/>
                                  <a:pt x="37" y="186"/>
                                </a:cubicBezTo>
                                <a:cubicBezTo>
                                  <a:pt x="40" y="185"/>
                                  <a:pt x="36" y="187"/>
                                  <a:pt x="37" y="186"/>
                                </a:cubicBezTo>
                                <a:moveTo>
                                  <a:pt x="59" y="199"/>
                                </a:moveTo>
                                <a:cubicBezTo>
                                  <a:pt x="60" y="197"/>
                                  <a:pt x="58" y="196"/>
                                  <a:pt x="56" y="194"/>
                                </a:cubicBezTo>
                                <a:cubicBezTo>
                                  <a:pt x="55" y="194"/>
                                  <a:pt x="50" y="193"/>
                                  <a:pt x="53" y="192"/>
                                </a:cubicBezTo>
                                <a:cubicBezTo>
                                  <a:pt x="54" y="191"/>
                                  <a:pt x="54" y="187"/>
                                  <a:pt x="53" y="186"/>
                                </a:cubicBezTo>
                                <a:cubicBezTo>
                                  <a:pt x="51" y="183"/>
                                  <a:pt x="50" y="188"/>
                                  <a:pt x="49" y="188"/>
                                </a:cubicBezTo>
                                <a:cubicBezTo>
                                  <a:pt x="45" y="188"/>
                                  <a:pt x="46" y="178"/>
                                  <a:pt x="44" y="180"/>
                                </a:cubicBezTo>
                                <a:cubicBezTo>
                                  <a:pt x="43" y="181"/>
                                  <a:pt x="40" y="182"/>
                                  <a:pt x="39" y="183"/>
                                </a:cubicBezTo>
                                <a:cubicBezTo>
                                  <a:pt x="38" y="186"/>
                                  <a:pt x="35" y="187"/>
                                  <a:pt x="33" y="189"/>
                                </a:cubicBezTo>
                                <a:cubicBezTo>
                                  <a:pt x="39" y="193"/>
                                  <a:pt x="43" y="197"/>
                                  <a:pt x="48" y="200"/>
                                </a:cubicBezTo>
                                <a:cubicBezTo>
                                  <a:pt x="50" y="203"/>
                                  <a:pt x="53" y="204"/>
                                  <a:pt x="56" y="204"/>
                                </a:cubicBezTo>
                                <a:cubicBezTo>
                                  <a:pt x="60" y="204"/>
                                  <a:pt x="58" y="202"/>
                                  <a:pt x="59" y="199"/>
                                </a:cubicBezTo>
                                <a:cubicBezTo>
                                  <a:pt x="60" y="197"/>
                                  <a:pt x="59" y="202"/>
                                  <a:pt x="59" y="199"/>
                                </a:cubicBezTo>
                                <a:moveTo>
                                  <a:pt x="27" y="174"/>
                                </a:moveTo>
                                <a:cubicBezTo>
                                  <a:pt x="31" y="172"/>
                                  <a:pt x="36" y="169"/>
                                  <a:pt x="38" y="175"/>
                                </a:cubicBezTo>
                                <a:cubicBezTo>
                                  <a:pt x="41" y="178"/>
                                  <a:pt x="39" y="179"/>
                                  <a:pt x="39" y="183"/>
                                </a:cubicBezTo>
                                <a:cubicBezTo>
                                  <a:pt x="41" y="184"/>
                                  <a:pt x="43" y="180"/>
                                  <a:pt x="44" y="180"/>
                                </a:cubicBezTo>
                                <a:cubicBezTo>
                                  <a:pt x="46" y="179"/>
                                  <a:pt x="46" y="190"/>
                                  <a:pt x="49" y="187"/>
                                </a:cubicBezTo>
                                <a:cubicBezTo>
                                  <a:pt x="50" y="187"/>
                                  <a:pt x="50" y="186"/>
                                  <a:pt x="51" y="186"/>
                                </a:cubicBezTo>
                                <a:cubicBezTo>
                                  <a:pt x="51" y="185"/>
                                  <a:pt x="53" y="186"/>
                                  <a:pt x="53" y="185"/>
                                </a:cubicBezTo>
                                <a:cubicBezTo>
                                  <a:pt x="54" y="184"/>
                                  <a:pt x="53" y="183"/>
                                  <a:pt x="53" y="183"/>
                                </a:cubicBezTo>
                                <a:cubicBezTo>
                                  <a:pt x="53" y="180"/>
                                  <a:pt x="56" y="181"/>
                                  <a:pt x="56" y="181"/>
                                </a:cubicBezTo>
                                <a:cubicBezTo>
                                  <a:pt x="56" y="180"/>
                                  <a:pt x="52" y="179"/>
                                  <a:pt x="54" y="178"/>
                                </a:cubicBezTo>
                                <a:cubicBezTo>
                                  <a:pt x="56" y="177"/>
                                  <a:pt x="56" y="175"/>
                                  <a:pt x="53" y="174"/>
                                </a:cubicBezTo>
                                <a:cubicBezTo>
                                  <a:pt x="52" y="173"/>
                                  <a:pt x="54" y="171"/>
                                  <a:pt x="53" y="169"/>
                                </a:cubicBezTo>
                                <a:cubicBezTo>
                                  <a:pt x="52" y="168"/>
                                  <a:pt x="53" y="167"/>
                                  <a:pt x="52" y="165"/>
                                </a:cubicBezTo>
                                <a:cubicBezTo>
                                  <a:pt x="51" y="163"/>
                                  <a:pt x="49" y="155"/>
                                  <a:pt x="45" y="157"/>
                                </a:cubicBezTo>
                                <a:cubicBezTo>
                                  <a:pt x="45" y="157"/>
                                  <a:pt x="44" y="159"/>
                                  <a:pt x="43" y="159"/>
                                </a:cubicBezTo>
                                <a:cubicBezTo>
                                  <a:pt x="41" y="159"/>
                                  <a:pt x="41" y="159"/>
                                  <a:pt x="41" y="159"/>
                                </a:cubicBezTo>
                                <a:cubicBezTo>
                                  <a:pt x="39" y="160"/>
                                  <a:pt x="38" y="159"/>
                                  <a:pt x="37" y="159"/>
                                </a:cubicBezTo>
                                <a:cubicBezTo>
                                  <a:pt x="36" y="159"/>
                                  <a:pt x="36" y="160"/>
                                  <a:pt x="36" y="159"/>
                                </a:cubicBezTo>
                                <a:cubicBezTo>
                                  <a:pt x="34" y="157"/>
                                  <a:pt x="35" y="157"/>
                                  <a:pt x="32" y="157"/>
                                </a:cubicBezTo>
                                <a:cubicBezTo>
                                  <a:pt x="29" y="159"/>
                                  <a:pt x="29" y="156"/>
                                  <a:pt x="27" y="156"/>
                                </a:cubicBezTo>
                                <a:cubicBezTo>
                                  <a:pt x="24" y="155"/>
                                  <a:pt x="22" y="155"/>
                                  <a:pt x="21" y="156"/>
                                </a:cubicBezTo>
                                <a:cubicBezTo>
                                  <a:pt x="21" y="157"/>
                                  <a:pt x="19" y="159"/>
                                  <a:pt x="21" y="160"/>
                                </a:cubicBezTo>
                                <a:cubicBezTo>
                                  <a:pt x="22" y="161"/>
                                  <a:pt x="21" y="162"/>
                                  <a:pt x="19" y="162"/>
                                </a:cubicBezTo>
                                <a:cubicBezTo>
                                  <a:pt x="16" y="162"/>
                                  <a:pt x="15" y="162"/>
                                  <a:pt x="15" y="165"/>
                                </a:cubicBezTo>
                                <a:cubicBezTo>
                                  <a:pt x="16" y="167"/>
                                  <a:pt x="17" y="168"/>
                                  <a:pt x="19" y="171"/>
                                </a:cubicBezTo>
                                <a:cubicBezTo>
                                  <a:pt x="21" y="173"/>
                                  <a:pt x="22" y="174"/>
                                  <a:pt x="24" y="178"/>
                                </a:cubicBezTo>
                                <a:cubicBezTo>
                                  <a:pt x="26" y="177"/>
                                  <a:pt x="26" y="175"/>
                                  <a:pt x="27" y="174"/>
                                </a:cubicBezTo>
                                <a:cubicBezTo>
                                  <a:pt x="28" y="174"/>
                                  <a:pt x="27" y="175"/>
                                  <a:pt x="27" y="174"/>
                                </a:cubicBezTo>
                                <a:moveTo>
                                  <a:pt x="16" y="163"/>
                                </a:moveTo>
                                <a:cubicBezTo>
                                  <a:pt x="17" y="163"/>
                                  <a:pt x="23" y="163"/>
                                  <a:pt x="21" y="160"/>
                                </a:cubicBezTo>
                                <a:cubicBezTo>
                                  <a:pt x="18" y="159"/>
                                  <a:pt x="21" y="157"/>
                                  <a:pt x="21" y="156"/>
                                </a:cubicBezTo>
                                <a:cubicBezTo>
                                  <a:pt x="12" y="156"/>
                                  <a:pt x="12" y="156"/>
                                  <a:pt x="12" y="156"/>
                                </a:cubicBezTo>
                                <a:cubicBezTo>
                                  <a:pt x="10" y="156"/>
                                  <a:pt x="10" y="157"/>
                                  <a:pt x="9" y="156"/>
                                </a:cubicBezTo>
                                <a:cubicBezTo>
                                  <a:pt x="6" y="156"/>
                                  <a:pt x="6" y="156"/>
                                  <a:pt x="4" y="157"/>
                                </a:cubicBezTo>
                                <a:cubicBezTo>
                                  <a:pt x="5" y="159"/>
                                  <a:pt x="5" y="160"/>
                                  <a:pt x="8" y="160"/>
                                </a:cubicBezTo>
                                <a:cubicBezTo>
                                  <a:pt x="12" y="160"/>
                                  <a:pt x="12" y="160"/>
                                  <a:pt x="12" y="160"/>
                                </a:cubicBezTo>
                                <a:cubicBezTo>
                                  <a:pt x="10" y="163"/>
                                  <a:pt x="12" y="164"/>
                                  <a:pt x="15" y="165"/>
                                </a:cubicBezTo>
                                <a:cubicBezTo>
                                  <a:pt x="15" y="165"/>
                                  <a:pt x="15" y="163"/>
                                  <a:pt x="16" y="163"/>
                                </a:cubicBezTo>
                                <a:moveTo>
                                  <a:pt x="8" y="153"/>
                                </a:moveTo>
                                <a:cubicBezTo>
                                  <a:pt x="10" y="152"/>
                                  <a:pt x="11" y="150"/>
                                  <a:pt x="14" y="152"/>
                                </a:cubicBezTo>
                                <a:cubicBezTo>
                                  <a:pt x="15" y="152"/>
                                  <a:pt x="20" y="153"/>
                                  <a:pt x="21" y="150"/>
                                </a:cubicBezTo>
                                <a:cubicBezTo>
                                  <a:pt x="21" y="152"/>
                                  <a:pt x="14" y="148"/>
                                  <a:pt x="13" y="149"/>
                                </a:cubicBezTo>
                                <a:cubicBezTo>
                                  <a:pt x="9" y="150"/>
                                  <a:pt x="4" y="148"/>
                                  <a:pt x="3" y="153"/>
                                </a:cubicBezTo>
                                <a:cubicBezTo>
                                  <a:pt x="8" y="153"/>
                                  <a:pt x="8" y="153"/>
                                  <a:pt x="8" y="153"/>
                                </a:cubicBezTo>
                                <a:cubicBezTo>
                                  <a:pt x="9" y="153"/>
                                  <a:pt x="8" y="153"/>
                                  <a:pt x="8" y="153"/>
                                </a:cubicBezTo>
                                <a:moveTo>
                                  <a:pt x="7" y="133"/>
                                </a:moveTo>
                                <a:cubicBezTo>
                                  <a:pt x="9" y="133"/>
                                  <a:pt x="16" y="131"/>
                                  <a:pt x="18" y="133"/>
                                </a:cubicBezTo>
                                <a:cubicBezTo>
                                  <a:pt x="20" y="135"/>
                                  <a:pt x="21" y="135"/>
                                  <a:pt x="22" y="136"/>
                                </a:cubicBezTo>
                                <a:cubicBezTo>
                                  <a:pt x="23" y="138"/>
                                  <a:pt x="24" y="139"/>
                                  <a:pt x="25" y="140"/>
                                </a:cubicBezTo>
                                <a:cubicBezTo>
                                  <a:pt x="27" y="142"/>
                                  <a:pt x="31" y="146"/>
                                  <a:pt x="33" y="142"/>
                                </a:cubicBezTo>
                                <a:cubicBezTo>
                                  <a:pt x="34" y="135"/>
                                  <a:pt x="36" y="143"/>
                                  <a:pt x="38" y="142"/>
                                </a:cubicBezTo>
                                <a:cubicBezTo>
                                  <a:pt x="40" y="139"/>
                                  <a:pt x="40" y="139"/>
                                  <a:pt x="42" y="139"/>
                                </a:cubicBezTo>
                                <a:cubicBezTo>
                                  <a:pt x="47" y="139"/>
                                  <a:pt x="47" y="139"/>
                                  <a:pt x="47" y="139"/>
                                </a:cubicBezTo>
                                <a:cubicBezTo>
                                  <a:pt x="49" y="138"/>
                                  <a:pt x="51" y="138"/>
                                  <a:pt x="53" y="138"/>
                                </a:cubicBezTo>
                                <a:cubicBezTo>
                                  <a:pt x="63" y="138"/>
                                  <a:pt x="63" y="138"/>
                                  <a:pt x="63" y="138"/>
                                </a:cubicBezTo>
                                <a:cubicBezTo>
                                  <a:pt x="64" y="138"/>
                                  <a:pt x="68" y="139"/>
                                  <a:pt x="69" y="138"/>
                                </a:cubicBezTo>
                                <a:cubicBezTo>
                                  <a:pt x="70" y="138"/>
                                  <a:pt x="69" y="131"/>
                                  <a:pt x="69" y="130"/>
                                </a:cubicBezTo>
                                <a:cubicBezTo>
                                  <a:pt x="68" y="123"/>
                                  <a:pt x="67" y="117"/>
                                  <a:pt x="67" y="111"/>
                                </a:cubicBezTo>
                                <a:cubicBezTo>
                                  <a:pt x="66" y="100"/>
                                  <a:pt x="63" y="91"/>
                                  <a:pt x="62" y="80"/>
                                </a:cubicBezTo>
                                <a:cubicBezTo>
                                  <a:pt x="71" y="80"/>
                                  <a:pt x="71" y="80"/>
                                  <a:pt x="71" y="80"/>
                                </a:cubicBezTo>
                                <a:cubicBezTo>
                                  <a:pt x="64" y="75"/>
                                  <a:pt x="57" y="71"/>
                                  <a:pt x="51" y="66"/>
                                </a:cubicBezTo>
                                <a:cubicBezTo>
                                  <a:pt x="51" y="67"/>
                                  <a:pt x="51" y="74"/>
                                  <a:pt x="50" y="74"/>
                                </a:cubicBezTo>
                                <a:cubicBezTo>
                                  <a:pt x="44" y="74"/>
                                  <a:pt x="44" y="74"/>
                                  <a:pt x="44" y="74"/>
                                </a:cubicBezTo>
                                <a:cubicBezTo>
                                  <a:pt x="35" y="74"/>
                                  <a:pt x="35" y="74"/>
                                  <a:pt x="35" y="74"/>
                                </a:cubicBezTo>
                                <a:cubicBezTo>
                                  <a:pt x="31" y="74"/>
                                  <a:pt x="31" y="74"/>
                                  <a:pt x="31" y="74"/>
                                </a:cubicBezTo>
                                <a:cubicBezTo>
                                  <a:pt x="30" y="75"/>
                                  <a:pt x="31" y="79"/>
                                  <a:pt x="31" y="80"/>
                                </a:cubicBezTo>
                                <a:cubicBezTo>
                                  <a:pt x="31" y="88"/>
                                  <a:pt x="31" y="88"/>
                                  <a:pt x="31" y="88"/>
                                </a:cubicBezTo>
                                <a:cubicBezTo>
                                  <a:pt x="31" y="92"/>
                                  <a:pt x="24" y="91"/>
                                  <a:pt x="24" y="95"/>
                                </a:cubicBezTo>
                                <a:cubicBezTo>
                                  <a:pt x="24" y="97"/>
                                  <a:pt x="25" y="103"/>
                                  <a:pt x="24" y="104"/>
                                </a:cubicBezTo>
                                <a:cubicBezTo>
                                  <a:pt x="20" y="104"/>
                                  <a:pt x="20" y="104"/>
                                  <a:pt x="20" y="104"/>
                                </a:cubicBezTo>
                                <a:cubicBezTo>
                                  <a:pt x="4" y="104"/>
                                  <a:pt x="4" y="104"/>
                                  <a:pt x="4" y="104"/>
                                </a:cubicBezTo>
                                <a:cubicBezTo>
                                  <a:pt x="3" y="104"/>
                                  <a:pt x="1" y="103"/>
                                  <a:pt x="2" y="105"/>
                                </a:cubicBezTo>
                                <a:cubicBezTo>
                                  <a:pt x="3" y="106"/>
                                  <a:pt x="4" y="107"/>
                                  <a:pt x="5" y="108"/>
                                </a:cubicBezTo>
                                <a:cubicBezTo>
                                  <a:pt x="7" y="111"/>
                                  <a:pt x="5" y="113"/>
                                  <a:pt x="4" y="114"/>
                                </a:cubicBezTo>
                                <a:cubicBezTo>
                                  <a:pt x="4" y="118"/>
                                  <a:pt x="8" y="119"/>
                                  <a:pt x="8" y="123"/>
                                </a:cubicBezTo>
                                <a:cubicBezTo>
                                  <a:pt x="9" y="126"/>
                                  <a:pt x="5" y="131"/>
                                  <a:pt x="4" y="135"/>
                                </a:cubicBezTo>
                                <a:cubicBezTo>
                                  <a:pt x="5" y="135"/>
                                  <a:pt x="5" y="133"/>
                                  <a:pt x="7" y="133"/>
                                </a:cubicBezTo>
                                <a:moveTo>
                                  <a:pt x="10" y="157"/>
                                </a:moveTo>
                                <a:cubicBezTo>
                                  <a:pt x="11" y="157"/>
                                  <a:pt x="11" y="156"/>
                                  <a:pt x="12" y="156"/>
                                </a:cubicBezTo>
                                <a:cubicBezTo>
                                  <a:pt x="18" y="156"/>
                                  <a:pt x="18" y="156"/>
                                  <a:pt x="18" y="156"/>
                                </a:cubicBezTo>
                                <a:cubicBezTo>
                                  <a:pt x="20" y="156"/>
                                  <a:pt x="24" y="155"/>
                                  <a:pt x="27" y="156"/>
                                </a:cubicBezTo>
                                <a:cubicBezTo>
                                  <a:pt x="28" y="157"/>
                                  <a:pt x="30" y="159"/>
                                  <a:pt x="32" y="157"/>
                                </a:cubicBezTo>
                                <a:cubicBezTo>
                                  <a:pt x="34" y="157"/>
                                  <a:pt x="34" y="156"/>
                                  <a:pt x="34" y="154"/>
                                </a:cubicBezTo>
                                <a:cubicBezTo>
                                  <a:pt x="34" y="152"/>
                                  <a:pt x="30" y="150"/>
                                  <a:pt x="30" y="148"/>
                                </a:cubicBezTo>
                                <a:cubicBezTo>
                                  <a:pt x="30" y="143"/>
                                  <a:pt x="30" y="143"/>
                                  <a:pt x="30" y="143"/>
                                </a:cubicBezTo>
                                <a:cubicBezTo>
                                  <a:pt x="28" y="143"/>
                                  <a:pt x="24" y="137"/>
                                  <a:pt x="23" y="136"/>
                                </a:cubicBezTo>
                                <a:cubicBezTo>
                                  <a:pt x="19" y="133"/>
                                  <a:pt x="16" y="132"/>
                                  <a:pt x="11" y="133"/>
                                </a:cubicBezTo>
                                <a:cubicBezTo>
                                  <a:pt x="10" y="133"/>
                                  <a:pt x="6" y="132"/>
                                  <a:pt x="6" y="133"/>
                                </a:cubicBezTo>
                                <a:cubicBezTo>
                                  <a:pt x="5" y="134"/>
                                  <a:pt x="3" y="136"/>
                                  <a:pt x="3" y="139"/>
                                </a:cubicBezTo>
                                <a:cubicBezTo>
                                  <a:pt x="4" y="141"/>
                                  <a:pt x="4" y="142"/>
                                  <a:pt x="1" y="143"/>
                                </a:cubicBezTo>
                                <a:cubicBezTo>
                                  <a:pt x="0" y="143"/>
                                  <a:pt x="4" y="146"/>
                                  <a:pt x="3" y="146"/>
                                </a:cubicBezTo>
                                <a:cubicBezTo>
                                  <a:pt x="5" y="147"/>
                                  <a:pt x="3" y="147"/>
                                  <a:pt x="3" y="148"/>
                                </a:cubicBezTo>
                                <a:cubicBezTo>
                                  <a:pt x="3" y="148"/>
                                  <a:pt x="4" y="149"/>
                                  <a:pt x="5" y="149"/>
                                </a:cubicBezTo>
                                <a:cubicBezTo>
                                  <a:pt x="5" y="150"/>
                                  <a:pt x="10" y="149"/>
                                  <a:pt x="11" y="149"/>
                                </a:cubicBezTo>
                                <a:cubicBezTo>
                                  <a:pt x="12" y="149"/>
                                  <a:pt x="12" y="148"/>
                                  <a:pt x="12" y="148"/>
                                </a:cubicBezTo>
                                <a:cubicBezTo>
                                  <a:pt x="13" y="148"/>
                                  <a:pt x="20" y="152"/>
                                  <a:pt x="20" y="150"/>
                                </a:cubicBezTo>
                                <a:cubicBezTo>
                                  <a:pt x="19" y="153"/>
                                  <a:pt x="14" y="152"/>
                                  <a:pt x="13" y="152"/>
                                </a:cubicBezTo>
                                <a:cubicBezTo>
                                  <a:pt x="11" y="150"/>
                                  <a:pt x="10" y="153"/>
                                  <a:pt x="7" y="153"/>
                                </a:cubicBezTo>
                                <a:cubicBezTo>
                                  <a:pt x="4" y="153"/>
                                  <a:pt x="1" y="153"/>
                                  <a:pt x="4" y="156"/>
                                </a:cubicBezTo>
                                <a:cubicBezTo>
                                  <a:pt x="4" y="157"/>
                                  <a:pt x="5" y="156"/>
                                  <a:pt x="6" y="156"/>
                                </a:cubicBezTo>
                                <a:cubicBezTo>
                                  <a:pt x="7" y="156"/>
                                  <a:pt x="8" y="157"/>
                                  <a:pt x="10" y="157"/>
                                </a:cubicBezTo>
                                <a:moveTo>
                                  <a:pt x="62" y="80"/>
                                </a:moveTo>
                                <a:cubicBezTo>
                                  <a:pt x="64" y="98"/>
                                  <a:pt x="66" y="116"/>
                                  <a:pt x="69" y="132"/>
                                </a:cubicBezTo>
                                <a:cubicBezTo>
                                  <a:pt x="69" y="134"/>
                                  <a:pt x="71" y="138"/>
                                  <a:pt x="68" y="138"/>
                                </a:cubicBezTo>
                                <a:cubicBezTo>
                                  <a:pt x="52" y="138"/>
                                  <a:pt x="52" y="138"/>
                                  <a:pt x="52" y="138"/>
                                </a:cubicBezTo>
                                <a:cubicBezTo>
                                  <a:pt x="47" y="138"/>
                                  <a:pt x="47" y="138"/>
                                  <a:pt x="47" y="138"/>
                                </a:cubicBezTo>
                                <a:cubicBezTo>
                                  <a:pt x="46" y="138"/>
                                  <a:pt x="45" y="139"/>
                                  <a:pt x="44" y="139"/>
                                </a:cubicBezTo>
                                <a:cubicBezTo>
                                  <a:pt x="43" y="140"/>
                                  <a:pt x="41" y="139"/>
                                  <a:pt x="39" y="139"/>
                                </a:cubicBezTo>
                                <a:cubicBezTo>
                                  <a:pt x="38" y="139"/>
                                  <a:pt x="38" y="141"/>
                                  <a:pt x="37" y="140"/>
                                </a:cubicBezTo>
                                <a:cubicBezTo>
                                  <a:pt x="36" y="140"/>
                                  <a:pt x="34" y="138"/>
                                  <a:pt x="33" y="138"/>
                                </a:cubicBezTo>
                                <a:cubicBezTo>
                                  <a:pt x="32" y="138"/>
                                  <a:pt x="32" y="145"/>
                                  <a:pt x="30" y="144"/>
                                </a:cubicBezTo>
                                <a:cubicBezTo>
                                  <a:pt x="30" y="149"/>
                                  <a:pt x="30" y="149"/>
                                  <a:pt x="30" y="149"/>
                                </a:cubicBezTo>
                                <a:cubicBezTo>
                                  <a:pt x="30" y="151"/>
                                  <a:pt x="32" y="151"/>
                                  <a:pt x="33" y="153"/>
                                </a:cubicBezTo>
                                <a:cubicBezTo>
                                  <a:pt x="34" y="154"/>
                                  <a:pt x="33" y="157"/>
                                  <a:pt x="34" y="158"/>
                                </a:cubicBezTo>
                                <a:cubicBezTo>
                                  <a:pt x="36" y="160"/>
                                  <a:pt x="37" y="158"/>
                                  <a:pt x="38" y="159"/>
                                </a:cubicBezTo>
                                <a:cubicBezTo>
                                  <a:pt x="38" y="160"/>
                                  <a:pt x="41" y="159"/>
                                  <a:pt x="43" y="159"/>
                                </a:cubicBezTo>
                                <a:cubicBezTo>
                                  <a:pt x="44" y="159"/>
                                  <a:pt x="46" y="157"/>
                                  <a:pt x="47" y="157"/>
                                </a:cubicBezTo>
                                <a:cubicBezTo>
                                  <a:pt x="50" y="159"/>
                                  <a:pt x="51" y="165"/>
                                  <a:pt x="53" y="167"/>
                                </a:cubicBezTo>
                                <a:cubicBezTo>
                                  <a:pt x="53" y="167"/>
                                  <a:pt x="52" y="170"/>
                                  <a:pt x="53" y="170"/>
                                </a:cubicBezTo>
                                <a:cubicBezTo>
                                  <a:pt x="54" y="171"/>
                                  <a:pt x="56" y="168"/>
                                  <a:pt x="57" y="170"/>
                                </a:cubicBezTo>
                                <a:cubicBezTo>
                                  <a:pt x="58" y="171"/>
                                  <a:pt x="60" y="171"/>
                                  <a:pt x="62" y="170"/>
                                </a:cubicBezTo>
                                <a:cubicBezTo>
                                  <a:pt x="64" y="167"/>
                                  <a:pt x="64" y="170"/>
                                  <a:pt x="65" y="170"/>
                                </a:cubicBezTo>
                                <a:cubicBezTo>
                                  <a:pt x="69" y="170"/>
                                  <a:pt x="71" y="165"/>
                                  <a:pt x="71" y="163"/>
                                </a:cubicBezTo>
                                <a:cubicBezTo>
                                  <a:pt x="71" y="161"/>
                                  <a:pt x="69" y="161"/>
                                  <a:pt x="71" y="160"/>
                                </a:cubicBezTo>
                                <a:cubicBezTo>
                                  <a:pt x="72" y="159"/>
                                  <a:pt x="75" y="160"/>
                                  <a:pt x="76" y="158"/>
                                </a:cubicBezTo>
                                <a:cubicBezTo>
                                  <a:pt x="76" y="157"/>
                                  <a:pt x="77" y="154"/>
                                  <a:pt x="77" y="153"/>
                                </a:cubicBezTo>
                                <a:cubicBezTo>
                                  <a:pt x="78" y="151"/>
                                  <a:pt x="78" y="150"/>
                                  <a:pt x="79" y="152"/>
                                </a:cubicBezTo>
                                <a:cubicBezTo>
                                  <a:pt x="83" y="154"/>
                                  <a:pt x="85" y="145"/>
                                  <a:pt x="88" y="146"/>
                                </a:cubicBezTo>
                                <a:cubicBezTo>
                                  <a:pt x="90" y="146"/>
                                  <a:pt x="90" y="146"/>
                                  <a:pt x="90" y="146"/>
                                </a:cubicBezTo>
                                <a:cubicBezTo>
                                  <a:pt x="91" y="145"/>
                                  <a:pt x="91" y="145"/>
                                  <a:pt x="91" y="145"/>
                                </a:cubicBezTo>
                                <a:cubicBezTo>
                                  <a:pt x="92" y="144"/>
                                  <a:pt x="94" y="144"/>
                                  <a:pt x="95" y="143"/>
                                </a:cubicBezTo>
                                <a:cubicBezTo>
                                  <a:pt x="98" y="139"/>
                                  <a:pt x="102" y="143"/>
                                  <a:pt x="107" y="141"/>
                                </a:cubicBezTo>
                                <a:cubicBezTo>
                                  <a:pt x="109" y="141"/>
                                  <a:pt x="110" y="140"/>
                                  <a:pt x="113" y="140"/>
                                </a:cubicBezTo>
                                <a:cubicBezTo>
                                  <a:pt x="116" y="140"/>
                                  <a:pt x="120" y="140"/>
                                  <a:pt x="122" y="139"/>
                                </a:cubicBezTo>
                                <a:cubicBezTo>
                                  <a:pt x="129" y="137"/>
                                  <a:pt x="127" y="122"/>
                                  <a:pt x="127" y="116"/>
                                </a:cubicBezTo>
                                <a:cubicBezTo>
                                  <a:pt x="126" y="117"/>
                                  <a:pt x="122" y="119"/>
                                  <a:pt x="121" y="117"/>
                                </a:cubicBezTo>
                                <a:cubicBezTo>
                                  <a:pt x="120" y="116"/>
                                  <a:pt x="122" y="113"/>
                                  <a:pt x="121" y="112"/>
                                </a:cubicBezTo>
                                <a:cubicBezTo>
                                  <a:pt x="120" y="110"/>
                                  <a:pt x="115" y="111"/>
                                  <a:pt x="113" y="110"/>
                                </a:cubicBezTo>
                                <a:cubicBezTo>
                                  <a:pt x="110" y="110"/>
                                  <a:pt x="109" y="106"/>
                                  <a:pt x="108" y="105"/>
                                </a:cubicBezTo>
                                <a:cubicBezTo>
                                  <a:pt x="108" y="104"/>
                                  <a:pt x="107" y="103"/>
                                  <a:pt x="104" y="103"/>
                                </a:cubicBezTo>
                                <a:cubicBezTo>
                                  <a:pt x="102" y="100"/>
                                  <a:pt x="98" y="98"/>
                                  <a:pt x="96" y="96"/>
                                </a:cubicBezTo>
                                <a:cubicBezTo>
                                  <a:pt x="89" y="92"/>
                                  <a:pt x="82" y="88"/>
                                  <a:pt x="76" y="83"/>
                                </a:cubicBezTo>
                                <a:cubicBezTo>
                                  <a:pt x="75" y="83"/>
                                  <a:pt x="72" y="80"/>
                                  <a:pt x="71" y="80"/>
                                </a:cubicBezTo>
                                <a:cubicBezTo>
                                  <a:pt x="69" y="79"/>
                                  <a:pt x="65" y="80"/>
                                  <a:pt x="62" y="80"/>
                                </a:cubicBezTo>
                                <a:moveTo>
                                  <a:pt x="294" y="100"/>
                                </a:moveTo>
                                <a:cubicBezTo>
                                  <a:pt x="296" y="100"/>
                                  <a:pt x="296" y="96"/>
                                  <a:pt x="298" y="96"/>
                                </a:cubicBezTo>
                                <a:cubicBezTo>
                                  <a:pt x="302" y="96"/>
                                  <a:pt x="299" y="94"/>
                                  <a:pt x="302" y="93"/>
                                </a:cubicBezTo>
                                <a:cubicBezTo>
                                  <a:pt x="305" y="91"/>
                                  <a:pt x="305" y="91"/>
                                  <a:pt x="305" y="88"/>
                                </a:cubicBezTo>
                                <a:cubicBezTo>
                                  <a:pt x="304" y="85"/>
                                  <a:pt x="304" y="85"/>
                                  <a:pt x="306" y="85"/>
                                </a:cubicBezTo>
                                <a:cubicBezTo>
                                  <a:pt x="305" y="85"/>
                                  <a:pt x="302" y="80"/>
                                  <a:pt x="300" y="78"/>
                                </a:cubicBezTo>
                                <a:cubicBezTo>
                                  <a:pt x="299" y="74"/>
                                  <a:pt x="297" y="69"/>
                                  <a:pt x="294" y="65"/>
                                </a:cubicBezTo>
                                <a:cubicBezTo>
                                  <a:pt x="292" y="62"/>
                                  <a:pt x="291" y="57"/>
                                  <a:pt x="289" y="55"/>
                                </a:cubicBezTo>
                                <a:cubicBezTo>
                                  <a:pt x="287" y="54"/>
                                  <a:pt x="285" y="46"/>
                                  <a:pt x="286" y="45"/>
                                </a:cubicBezTo>
                                <a:cubicBezTo>
                                  <a:pt x="286" y="45"/>
                                  <a:pt x="296" y="62"/>
                                  <a:pt x="297" y="62"/>
                                </a:cubicBezTo>
                                <a:cubicBezTo>
                                  <a:pt x="298" y="62"/>
                                  <a:pt x="299" y="58"/>
                                  <a:pt x="299" y="58"/>
                                </a:cubicBezTo>
                                <a:cubicBezTo>
                                  <a:pt x="299" y="56"/>
                                  <a:pt x="299" y="54"/>
                                  <a:pt x="298" y="52"/>
                                </a:cubicBezTo>
                                <a:cubicBezTo>
                                  <a:pt x="298" y="48"/>
                                  <a:pt x="297" y="43"/>
                                  <a:pt x="297" y="38"/>
                                </a:cubicBezTo>
                                <a:cubicBezTo>
                                  <a:pt x="294" y="41"/>
                                  <a:pt x="289" y="41"/>
                                  <a:pt x="286" y="38"/>
                                </a:cubicBezTo>
                                <a:cubicBezTo>
                                  <a:pt x="281" y="36"/>
                                  <a:pt x="276" y="37"/>
                                  <a:pt x="271" y="39"/>
                                </a:cubicBezTo>
                                <a:cubicBezTo>
                                  <a:pt x="267" y="42"/>
                                  <a:pt x="264" y="41"/>
                                  <a:pt x="260" y="39"/>
                                </a:cubicBezTo>
                                <a:cubicBezTo>
                                  <a:pt x="255" y="38"/>
                                  <a:pt x="251" y="38"/>
                                  <a:pt x="246" y="37"/>
                                </a:cubicBezTo>
                                <a:cubicBezTo>
                                  <a:pt x="245" y="36"/>
                                  <a:pt x="245" y="36"/>
                                  <a:pt x="245" y="36"/>
                                </a:cubicBezTo>
                                <a:cubicBezTo>
                                  <a:pt x="244" y="37"/>
                                  <a:pt x="244" y="38"/>
                                  <a:pt x="243" y="39"/>
                                </a:cubicBezTo>
                                <a:cubicBezTo>
                                  <a:pt x="241" y="41"/>
                                  <a:pt x="245" y="42"/>
                                  <a:pt x="244" y="44"/>
                                </a:cubicBezTo>
                                <a:cubicBezTo>
                                  <a:pt x="243" y="45"/>
                                  <a:pt x="243" y="46"/>
                                  <a:pt x="243" y="49"/>
                                </a:cubicBezTo>
                                <a:cubicBezTo>
                                  <a:pt x="244" y="49"/>
                                  <a:pt x="244" y="50"/>
                                  <a:pt x="244" y="51"/>
                                </a:cubicBezTo>
                                <a:cubicBezTo>
                                  <a:pt x="244" y="65"/>
                                  <a:pt x="244" y="65"/>
                                  <a:pt x="244" y="65"/>
                                </a:cubicBezTo>
                                <a:cubicBezTo>
                                  <a:pt x="244" y="97"/>
                                  <a:pt x="244" y="97"/>
                                  <a:pt x="244" y="97"/>
                                </a:cubicBezTo>
                                <a:cubicBezTo>
                                  <a:pt x="281" y="97"/>
                                  <a:pt x="281" y="97"/>
                                  <a:pt x="281" y="97"/>
                                </a:cubicBezTo>
                                <a:cubicBezTo>
                                  <a:pt x="289" y="97"/>
                                  <a:pt x="289" y="97"/>
                                  <a:pt x="289" y="97"/>
                                </a:cubicBezTo>
                                <a:cubicBezTo>
                                  <a:pt x="291" y="97"/>
                                  <a:pt x="292" y="100"/>
                                  <a:pt x="294" y="100"/>
                                </a:cubicBezTo>
                                <a:moveTo>
                                  <a:pt x="162" y="40"/>
                                </a:moveTo>
                                <a:cubicBezTo>
                                  <a:pt x="160" y="38"/>
                                  <a:pt x="164" y="36"/>
                                  <a:pt x="166" y="36"/>
                                </a:cubicBezTo>
                                <a:cubicBezTo>
                                  <a:pt x="168" y="34"/>
                                  <a:pt x="169" y="33"/>
                                  <a:pt x="169" y="32"/>
                                </a:cubicBezTo>
                                <a:cubicBezTo>
                                  <a:pt x="169" y="29"/>
                                  <a:pt x="169" y="29"/>
                                  <a:pt x="169" y="29"/>
                                </a:cubicBezTo>
                                <a:cubicBezTo>
                                  <a:pt x="169" y="27"/>
                                  <a:pt x="168" y="27"/>
                                  <a:pt x="168" y="27"/>
                                </a:cubicBezTo>
                                <a:cubicBezTo>
                                  <a:pt x="167" y="26"/>
                                  <a:pt x="167" y="25"/>
                                  <a:pt x="166" y="24"/>
                                </a:cubicBezTo>
                                <a:cubicBezTo>
                                  <a:pt x="164" y="24"/>
                                  <a:pt x="163" y="25"/>
                                  <a:pt x="162" y="24"/>
                                </a:cubicBezTo>
                                <a:cubicBezTo>
                                  <a:pt x="159" y="22"/>
                                  <a:pt x="162" y="20"/>
                                  <a:pt x="164" y="19"/>
                                </a:cubicBezTo>
                                <a:cubicBezTo>
                                  <a:pt x="167" y="18"/>
                                  <a:pt x="168" y="14"/>
                                  <a:pt x="166" y="12"/>
                                </a:cubicBezTo>
                                <a:cubicBezTo>
                                  <a:pt x="166" y="11"/>
                                  <a:pt x="162" y="9"/>
                                  <a:pt x="163" y="7"/>
                                </a:cubicBezTo>
                                <a:cubicBezTo>
                                  <a:pt x="164" y="6"/>
                                  <a:pt x="166" y="6"/>
                                  <a:pt x="167" y="5"/>
                                </a:cubicBezTo>
                                <a:cubicBezTo>
                                  <a:pt x="167" y="1"/>
                                  <a:pt x="167" y="1"/>
                                  <a:pt x="167" y="1"/>
                                </a:cubicBezTo>
                                <a:cubicBezTo>
                                  <a:pt x="166" y="1"/>
                                  <a:pt x="164" y="5"/>
                                  <a:pt x="163" y="4"/>
                                </a:cubicBezTo>
                                <a:cubicBezTo>
                                  <a:pt x="162" y="3"/>
                                  <a:pt x="162" y="3"/>
                                  <a:pt x="162" y="3"/>
                                </a:cubicBezTo>
                                <a:cubicBezTo>
                                  <a:pt x="161" y="1"/>
                                  <a:pt x="160" y="0"/>
                                  <a:pt x="159" y="0"/>
                                </a:cubicBezTo>
                                <a:cubicBezTo>
                                  <a:pt x="156" y="1"/>
                                  <a:pt x="153" y="3"/>
                                  <a:pt x="151" y="5"/>
                                </a:cubicBezTo>
                                <a:cubicBezTo>
                                  <a:pt x="149" y="10"/>
                                  <a:pt x="151" y="17"/>
                                  <a:pt x="148" y="20"/>
                                </a:cubicBezTo>
                                <a:cubicBezTo>
                                  <a:pt x="146" y="23"/>
                                  <a:pt x="146" y="23"/>
                                  <a:pt x="147" y="25"/>
                                </a:cubicBezTo>
                                <a:cubicBezTo>
                                  <a:pt x="147" y="27"/>
                                  <a:pt x="150" y="29"/>
                                  <a:pt x="150" y="31"/>
                                </a:cubicBezTo>
                                <a:cubicBezTo>
                                  <a:pt x="151" y="33"/>
                                  <a:pt x="155" y="34"/>
                                  <a:pt x="155" y="36"/>
                                </a:cubicBezTo>
                                <a:cubicBezTo>
                                  <a:pt x="156" y="39"/>
                                  <a:pt x="157" y="44"/>
                                  <a:pt x="157" y="46"/>
                                </a:cubicBezTo>
                                <a:cubicBezTo>
                                  <a:pt x="160" y="46"/>
                                  <a:pt x="164" y="44"/>
                                  <a:pt x="162" y="40"/>
                                </a:cubicBezTo>
                                <a:cubicBezTo>
                                  <a:pt x="161" y="39"/>
                                  <a:pt x="163" y="42"/>
                                  <a:pt x="162" y="40"/>
                                </a:cubicBezTo>
                                <a:moveTo>
                                  <a:pt x="180" y="92"/>
                                </a:moveTo>
                                <a:cubicBezTo>
                                  <a:pt x="180" y="93"/>
                                  <a:pt x="184" y="95"/>
                                  <a:pt x="185" y="94"/>
                                </a:cubicBezTo>
                                <a:cubicBezTo>
                                  <a:pt x="186" y="93"/>
                                  <a:pt x="187" y="93"/>
                                  <a:pt x="189" y="92"/>
                                </a:cubicBezTo>
                                <a:cubicBezTo>
                                  <a:pt x="190" y="92"/>
                                  <a:pt x="193" y="89"/>
                                  <a:pt x="194" y="89"/>
                                </a:cubicBezTo>
                                <a:cubicBezTo>
                                  <a:pt x="199" y="92"/>
                                  <a:pt x="203" y="94"/>
                                  <a:pt x="207" y="97"/>
                                </a:cubicBezTo>
                                <a:cubicBezTo>
                                  <a:pt x="218" y="102"/>
                                  <a:pt x="227" y="108"/>
                                  <a:pt x="238" y="113"/>
                                </a:cubicBezTo>
                                <a:cubicBezTo>
                                  <a:pt x="238" y="111"/>
                                  <a:pt x="237" y="111"/>
                                  <a:pt x="239" y="111"/>
                                </a:cubicBezTo>
                                <a:cubicBezTo>
                                  <a:pt x="244" y="111"/>
                                  <a:pt x="244" y="111"/>
                                  <a:pt x="244" y="111"/>
                                </a:cubicBezTo>
                                <a:cubicBezTo>
                                  <a:pt x="244" y="105"/>
                                  <a:pt x="244" y="105"/>
                                  <a:pt x="244" y="105"/>
                                </a:cubicBezTo>
                                <a:cubicBezTo>
                                  <a:pt x="244" y="79"/>
                                  <a:pt x="244" y="79"/>
                                  <a:pt x="244" y="79"/>
                                </a:cubicBezTo>
                                <a:cubicBezTo>
                                  <a:pt x="244" y="55"/>
                                  <a:pt x="244" y="55"/>
                                  <a:pt x="244" y="55"/>
                                </a:cubicBezTo>
                                <a:cubicBezTo>
                                  <a:pt x="244" y="51"/>
                                  <a:pt x="244" y="51"/>
                                  <a:pt x="244" y="51"/>
                                </a:cubicBezTo>
                                <a:cubicBezTo>
                                  <a:pt x="243" y="49"/>
                                  <a:pt x="243" y="48"/>
                                  <a:pt x="243" y="47"/>
                                </a:cubicBezTo>
                                <a:cubicBezTo>
                                  <a:pt x="243" y="46"/>
                                  <a:pt x="245" y="45"/>
                                  <a:pt x="245" y="43"/>
                                </a:cubicBezTo>
                                <a:cubicBezTo>
                                  <a:pt x="245" y="42"/>
                                  <a:pt x="243" y="41"/>
                                  <a:pt x="243" y="40"/>
                                </a:cubicBezTo>
                                <a:cubicBezTo>
                                  <a:pt x="243" y="39"/>
                                  <a:pt x="244" y="38"/>
                                  <a:pt x="245" y="36"/>
                                </a:cubicBezTo>
                                <a:cubicBezTo>
                                  <a:pt x="241" y="34"/>
                                  <a:pt x="238" y="35"/>
                                  <a:pt x="234" y="33"/>
                                </a:cubicBezTo>
                                <a:cubicBezTo>
                                  <a:pt x="232" y="32"/>
                                  <a:pt x="231" y="29"/>
                                  <a:pt x="227" y="29"/>
                                </a:cubicBezTo>
                                <a:cubicBezTo>
                                  <a:pt x="223" y="29"/>
                                  <a:pt x="218" y="31"/>
                                  <a:pt x="216" y="34"/>
                                </a:cubicBezTo>
                                <a:cubicBezTo>
                                  <a:pt x="214" y="35"/>
                                  <a:pt x="214" y="36"/>
                                  <a:pt x="216" y="38"/>
                                </a:cubicBezTo>
                                <a:cubicBezTo>
                                  <a:pt x="217" y="40"/>
                                  <a:pt x="216" y="41"/>
                                  <a:pt x="214" y="43"/>
                                </a:cubicBezTo>
                                <a:cubicBezTo>
                                  <a:pt x="212" y="47"/>
                                  <a:pt x="207" y="45"/>
                                  <a:pt x="204" y="42"/>
                                </a:cubicBezTo>
                                <a:cubicBezTo>
                                  <a:pt x="201" y="42"/>
                                  <a:pt x="200" y="41"/>
                                  <a:pt x="198" y="41"/>
                                </a:cubicBezTo>
                                <a:cubicBezTo>
                                  <a:pt x="196" y="40"/>
                                  <a:pt x="193" y="41"/>
                                  <a:pt x="192" y="39"/>
                                </a:cubicBezTo>
                                <a:cubicBezTo>
                                  <a:pt x="191" y="38"/>
                                  <a:pt x="191" y="35"/>
                                  <a:pt x="190" y="34"/>
                                </a:cubicBezTo>
                                <a:cubicBezTo>
                                  <a:pt x="189" y="32"/>
                                  <a:pt x="185" y="32"/>
                                  <a:pt x="183" y="31"/>
                                </a:cubicBezTo>
                                <a:cubicBezTo>
                                  <a:pt x="180" y="29"/>
                                  <a:pt x="178" y="29"/>
                                  <a:pt x="176" y="29"/>
                                </a:cubicBezTo>
                                <a:cubicBezTo>
                                  <a:pt x="173" y="29"/>
                                  <a:pt x="172" y="28"/>
                                  <a:pt x="168" y="27"/>
                                </a:cubicBezTo>
                                <a:cubicBezTo>
                                  <a:pt x="168" y="32"/>
                                  <a:pt x="168" y="32"/>
                                  <a:pt x="168" y="32"/>
                                </a:cubicBezTo>
                                <a:cubicBezTo>
                                  <a:pt x="168" y="33"/>
                                  <a:pt x="168" y="32"/>
                                  <a:pt x="166" y="34"/>
                                </a:cubicBezTo>
                                <a:cubicBezTo>
                                  <a:pt x="165" y="35"/>
                                  <a:pt x="164" y="35"/>
                                  <a:pt x="161" y="36"/>
                                </a:cubicBezTo>
                                <a:cubicBezTo>
                                  <a:pt x="159" y="39"/>
                                  <a:pt x="163" y="41"/>
                                  <a:pt x="161" y="43"/>
                                </a:cubicBezTo>
                                <a:cubicBezTo>
                                  <a:pt x="160" y="46"/>
                                  <a:pt x="157" y="46"/>
                                  <a:pt x="157" y="47"/>
                                </a:cubicBezTo>
                                <a:cubicBezTo>
                                  <a:pt x="157" y="49"/>
                                  <a:pt x="158" y="51"/>
                                  <a:pt x="159" y="52"/>
                                </a:cubicBezTo>
                                <a:cubicBezTo>
                                  <a:pt x="159" y="58"/>
                                  <a:pt x="159" y="58"/>
                                  <a:pt x="159" y="58"/>
                                </a:cubicBezTo>
                                <a:cubicBezTo>
                                  <a:pt x="159" y="60"/>
                                  <a:pt x="160" y="61"/>
                                  <a:pt x="159" y="64"/>
                                </a:cubicBezTo>
                                <a:cubicBezTo>
                                  <a:pt x="159" y="67"/>
                                  <a:pt x="159" y="67"/>
                                  <a:pt x="159" y="67"/>
                                </a:cubicBezTo>
                                <a:cubicBezTo>
                                  <a:pt x="159" y="68"/>
                                  <a:pt x="160" y="69"/>
                                  <a:pt x="159" y="71"/>
                                </a:cubicBezTo>
                                <a:cubicBezTo>
                                  <a:pt x="159" y="72"/>
                                  <a:pt x="156" y="72"/>
                                  <a:pt x="157" y="74"/>
                                </a:cubicBezTo>
                                <a:cubicBezTo>
                                  <a:pt x="159" y="76"/>
                                  <a:pt x="160" y="78"/>
                                  <a:pt x="160" y="81"/>
                                </a:cubicBezTo>
                                <a:cubicBezTo>
                                  <a:pt x="160" y="84"/>
                                  <a:pt x="163" y="82"/>
                                  <a:pt x="164" y="84"/>
                                </a:cubicBezTo>
                                <a:cubicBezTo>
                                  <a:pt x="166" y="84"/>
                                  <a:pt x="167" y="84"/>
                                  <a:pt x="168" y="85"/>
                                </a:cubicBezTo>
                                <a:cubicBezTo>
                                  <a:pt x="170" y="86"/>
                                  <a:pt x="171" y="88"/>
                                  <a:pt x="172" y="89"/>
                                </a:cubicBezTo>
                                <a:cubicBezTo>
                                  <a:pt x="174" y="91"/>
                                  <a:pt x="178" y="89"/>
                                  <a:pt x="180" y="92"/>
                                </a:cubicBezTo>
                                <a:cubicBezTo>
                                  <a:pt x="181" y="93"/>
                                  <a:pt x="179" y="91"/>
                                  <a:pt x="180" y="92"/>
                                </a:cubicBezTo>
                                <a:moveTo>
                                  <a:pt x="24" y="104"/>
                                </a:moveTo>
                                <a:cubicBezTo>
                                  <a:pt x="24" y="101"/>
                                  <a:pt x="23" y="95"/>
                                  <a:pt x="25" y="93"/>
                                </a:cubicBezTo>
                                <a:cubicBezTo>
                                  <a:pt x="26" y="92"/>
                                  <a:pt x="29" y="91"/>
                                  <a:pt x="30" y="90"/>
                                </a:cubicBezTo>
                                <a:cubicBezTo>
                                  <a:pt x="31" y="90"/>
                                  <a:pt x="31" y="87"/>
                                  <a:pt x="31" y="87"/>
                                </a:cubicBezTo>
                                <a:cubicBezTo>
                                  <a:pt x="31" y="74"/>
                                  <a:pt x="31" y="74"/>
                                  <a:pt x="31" y="74"/>
                                </a:cubicBezTo>
                                <a:cubicBezTo>
                                  <a:pt x="39" y="74"/>
                                  <a:pt x="39" y="74"/>
                                  <a:pt x="39" y="74"/>
                                </a:cubicBezTo>
                                <a:cubicBezTo>
                                  <a:pt x="50" y="74"/>
                                  <a:pt x="50" y="74"/>
                                  <a:pt x="50" y="74"/>
                                </a:cubicBezTo>
                                <a:cubicBezTo>
                                  <a:pt x="51" y="74"/>
                                  <a:pt x="51" y="67"/>
                                  <a:pt x="51" y="66"/>
                                </a:cubicBezTo>
                                <a:cubicBezTo>
                                  <a:pt x="51" y="64"/>
                                  <a:pt x="51" y="64"/>
                                  <a:pt x="49" y="64"/>
                                </a:cubicBezTo>
                                <a:cubicBezTo>
                                  <a:pt x="25" y="64"/>
                                  <a:pt x="25" y="64"/>
                                  <a:pt x="25" y="64"/>
                                </a:cubicBezTo>
                                <a:cubicBezTo>
                                  <a:pt x="23" y="66"/>
                                  <a:pt x="22" y="68"/>
                                  <a:pt x="19" y="71"/>
                                </a:cubicBezTo>
                                <a:cubicBezTo>
                                  <a:pt x="15" y="74"/>
                                  <a:pt x="15" y="78"/>
                                  <a:pt x="14" y="84"/>
                                </a:cubicBezTo>
                                <a:cubicBezTo>
                                  <a:pt x="14" y="84"/>
                                  <a:pt x="12" y="85"/>
                                  <a:pt x="11" y="85"/>
                                </a:cubicBezTo>
                                <a:cubicBezTo>
                                  <a:pt x="9" y="87"/>
                                  <a:pt x="8" y="90"/>
                                  <a:pt x="6" y="93"/>
                                </a:cubicBezTo>
                                <a:cubicBezTo>
                                  <a:pt x="4" y="97"/>
                                  <a:pt x="2" y="99"/>
                                  <a:pt x="2" y="104"/>
                                </a:cubicBezTo>
                                <a:lnTo>
                                  <a:pt x="24" y="104"/>
                                </a:lnTo>
                                <a:close/>
                                <a:moveTo>
                                  <a:pt x="51" y="64"/>
                                </a:moveTo>
                                <a:cubicBezTo>
                                  <a:pt x="51" y="60"/>
                                  <a:pt x="50" y="58"/>
                                  <a:pt x="52" y="56"/>
                                </a:cubicBezTo>
                                <a:cubicBezTo>
                                  <a:pt x="54" y="55"/>
                                  <a:pt x="58" y="53"/>
                                  <a:pt x="59" y="51"/>
                                </a:cubicBezTo>
                                <a:cubicBezTo>
                                  <a:pt x="64" y="51"/>
                                  <a:pt x="64" y="51"/>
                                  <a:pt x="64" y="51"/>
                                </a:cubicBezTo>
                                <a:cubicBezTo>
                                  <a:pt x="65" y="50"/>
                                  <a:pt x="67" y="50"/>
                                  <a:pt x="70" y="49"/>
                                </a:cubicBezTo>
                                <a:cubicBezTo>
                                  <a:pt x="71" y="47"/>
                                  <a:pt x="71" y="46"/>
                                  <a:pt x="72" y="45"/>
                                </a:cubicBezTo>
                                <a:cubicBezTo>
                                  <a:pt x="73" y="44"/>
                                  <a:pt x="77" y="45"/>
                                  <a:pt x="78" y="44"/>
                                </a:cubicBezTo>
                                <a:cubicBezTo>
                                  <a:pt x="79" y="43"/>
                                  <a:pt x="79" y="41"/>
                                  <a:pt x="79" y="40"/>
                                </a:cubicBezTo>
                                <a:cubicBezTo>
                                  <a:pt x="79" y="38"/>
                                  <a:pt x="83" y="38"/>
                                  <a:pt x="84" y="37"/>
                                </a:cubicBezTo>
                                <a:cubicBezTo>
                                  <a:pt x="85" y="35"/>
                                  <a:pt x="85" y="34"/>
                                  <a:pt x="87" y="34"/>
                                </a:cubicBezTo>
                                <a:cubicBezTo>
                                  <a:pt x="89" y="34"/>
                                  <a:pt x="92" y="35"/>
                                  <a:pt x="93" y="35"/>
                                </a:cubicBezTo>
                                <a:cubicBezTo>
                                  <a:pt x="96" y="34"/>
                                  <a:pt x="91" y="27"/>
                                  <a:pt x="91" y="26"/>
                                </a:cubicBezTo>
                                <a:cubicBezTo>
                                  <a:pt x="91" y="19"/>
                                  <a:pt x="91" y="19"/>
                                  <a:pt x="91" y="19"/>
                                </a:cubicBezTo>
                                <a:cubicBezTo>
                                  <a:pt x="90" y="18"/>
                                  <a:pt x="90" y="16"/>
                                  <a:pt x="90" y="15"/>
                                </a:cubicBezTo>
                                <a:cubicBezTo>
                                  <a:pt x="87" y="15"/>
                                  <a:pt x="86" y="14"/>
                                  <a:pt x="85" y="14"/>
                                </a:cubicBezTo>
                                <a:cubicBezTo>
                                  <a:pt x="84" y="13"/>
                                  <a:pt x="82" y="14"/>
                                  <a:pt x="80" y="14"/>
                                </a:cubicBezTo>
                                <a:cubicBezTo>
                                  <a:pt x="79" y="13"/>
                                  <a:pt x="77" y="14"/>
                                  <a:pt x="74" y="14"/>
                                </a:cubicBezTo>
                                <a:cubicBezTo>
                                  <a:pt x="72" y="14"/>
                                  <a:pt x="67" y="7"/>
                                  <a:pt x="66" y="12"/>
                                </a:cubicBezTo>
                                <a:cubicBezTo>
                                  <a:pt x="65" y="15"/>
                                  <a:pt x="64" y="19"/>
                                  <a:pt x="60" y="22"/>
                                </a:cubicBezTo>
                                <a:cubicBezTo>
                                  <a:pt x="57" y="26"/>
                                  <a:pt x="52" y="26"/>
                                  <a:pt x="49" y="30"/>
                                </a:cubicBezTo>
                                <a:cubicBezTo>
                                  <a:pt x="46" y="32"/>
                                  <a:pt x="45" y="35"/>
                                  <a:pt x="44" y="39"/>
                                </a:cubicBezTo>
                                <a:cubicBezTo>
                                  <a:pt x="44" y="41"/>
                                  <a:pt x="45" y="45"/>
                                  <a:pt x="44" y="49"/>
                                </a:cubicBezTo>
                                <a:cubicBezTo>
                                  <a:pt x="43" y="50"/>
                                  <a:pt x="41" y="52"/>
                                  <a:pt x="41" y="53"/>
                                </a:cubicBezTo>
                                <a:cubicBezTo>
                                  <a:pt x="40" y="56"/>
                                  <a:pt x="38" y="56"/>
                                  <a:pt x="36" y="57"/>
                                </a:cubicBezTo>
                                <a:cubicBezTo>
                                  <a:pt x="34" y="58"/>
                                  <a:pt x="33" y="59"/>
                                  <a:pt x="31" y="60"/>
                                </a:cubicBezTo>
                                <a:cubicBezTo>
                                  <a:pt x="30" y="62"/>
                                  <a:pt x="27" y="62"/>
                                  <a:pt x="25" y="64"/>
                                </a:cubicBezTo>
                                <a:lnTo>
                                  <a:pt x="51" y="64"/>
                                </a:lnTo>
                                <a:close/>
                                <a:moveTo>
                                  <a:pt x="91" y="27"/>
                                </a:moveTo>
                                <a:cubicBezTo>
                                  <a:pt x="92" y="28"/>
                                  <a:pt x="97" y="35"/>
                                  <a:pt x="92" y="35"/>
                                </a:cubicBezTo>
                                <a:cubicBezTo>
                                  <a:pt x="91" y="34"/>
                                  <a:pt x="88" y="33"/>
                                  <a:pt x="86" y="34"/>
                                </a:cubicBezTo>
                                <a:cubicBezTo>
                                  <a:pt x="85" y="35"/>
                                  <a:pt x="85" y="35"/>
                                  <a:pt x="84" y="37"/>
                                </a:cubicBezTo>
                                <a:cubicBezTo>
                                  <a:pt x="83" y="38"/>
                                  <a:pt x="82" y="38"/>
                                  <a:pt x="80" y="38"/>
                                </a:cubicBezTo>
                                <a:cubicBezTo>
                                  <a:pt x="78" y="39"/>
                                  <a:pt x="79" y="41"/>
                                  <a:pt x="78" y="42"/>
                                </a:cubicBezTo>
                                <a:cubicBezTo>
                                  <a:pt x="78" y="45"/>
                                  <a:pt x="75" y="44"/>
                                  <a:pt x="73" y="45"/>
                                </a:cubicBezTo>
                                <a:cubicBezTo>
                                  <a:pt x="71" y="45"/>
                                  <a:pt x="71" y="47"/>
                                  <a:pt x="70" y="48"/>
                                </a:cubicBezTo>
                                <a:cubicBezTo>
                                  <a:pt x="67" y="51"/>
                                  <a:pt x="65" y="49"/>
                                  <a:pt x="63" y="51"/>
                                </a:cubicBezTo>
                                <a:cubicBezTo>
                                  <a:pt x="62" y="51"/>
                                  <a:pt x="60" y="51"/>
                                  <a:pt x="59" y="52"/>
                                </a:cubicBezTo>
                                <a:cubicBezTo>
                                  <a:pt x="58" y="52"/>
                                  <a:pt x="56" y="53"/>
                                  <a:pt x="54" y="54"/>
                                </a:cubicBezTo>
                                <a:cubicBezTo>
                                  <a:pt x="50" y="56"/>
                                  <a:pt x="51" y="58"/>
                                  <a:pt x="51" y="62"/>
                                </a:cubicBezTo>
                                <a:cubicBezTo>
                                  <a:pt x="51" y="66"/>
                                  <a:pt x="50" y="66"/>
                                  <a:pt x="52" y="67"/>
                                </a:cubicBezTo>
                                <a:cubicBezTo>
                                  <a:pt x="53" y="68"/>
                                  <a:pt x="56" y="69"/>
                                  <a:pt x="57" y="71"/>
                                </a:cubicBezTo>
                                <a:cubicBezTo>
                                  <a:pt x="69" y="79"/>
                                  <a:pt x="80" y="86"/>
                                  <a:pt x="93" y="94"/>
                                </a:cubicBezTo>
                                <a:cubicBezTo>
                                  <a:pt x="97" y="96"/>
                                  <a:pt x="102" y="100"/>
                                  <a:pt x="106" y="102"/>
                                </a:cubicBezTo>
                                <a:cubicBezTo>
                                  <a:pt x="106" y="103"/>
                                  <a:pt x="108" y="103"/>
                                  <a:pt x="108" y="103"/>
                                </a:cubicBezTo>
                                <a:cubicBezTo>
                                  <a:pt x="111" y="109"/>
                                  <a:pt x="113" y="109"/>
                                  <a:pt x="118" y="110"/>
                                </a:cubicBezTo>
                                <a:cubicBezTo>
                                  <a:pt x="122" y="112"/>
                                  <a:pt x="118" y="116"/>
                                  <a:pt x="122" y="117"/>
                                </a:cubicBezTo>
                                <a:cubicBezTo>
                                  <a:pt x="123" y="117"/>
                                  <a:pt x="126" y="116"/>
                                  <a:pt x="129" y="115"/>
                                </a:cubicBezTo>
                                <a:cubicBezTo>
                                  <a:pt x="130" y="115"/>
                                  <a:pt x="134" y="115"/>
                                  <a:pt x="135" y="114"/>
                                </a:cubicBezTo>
                                <a:cubicBezTo>
                                  <a:pt x="139" y="110"/>
                                  <a:pt x="144" y="107"/>
                                  <a:pt x="150" y="103"/>
                                </a:cubicBezTo>
                                <a:cubicBezTo>
                                  <a:pt x="156" y="100"/>
                                  <a:pt x="162" y="95"/>
                                  <a:pt x="168" y="92"/>
                                </a:cubicBezTo>
                                <a:cubicBezTo>
                                  <a:pt x="169" y="92"/>
                                  <a:pt x="170" y="90"/>
                                  <a:pt x="173" y="89"/>
                                </a:cubicBezTo>
                                <a:cubicBezTo>
                                  <a:pt x="170" y="85"/>
                                  <a:pt x="169" y="83"/>
                                  <a:pt x="164" y="82"/>
                                </a:cubicBezTo>
                                <a:cubicBezTo>
                                  <a:pt x="161" y="82"/>
                                  <a:pt x="161" y="82"/>
                                  <a:pt x="161" y="82"/>
                                </a:cubicBezTo>
                                <a:cubicBezTo>
                                  <a:pt x="161" y="79"/>
                                  <a:pt x="161" y="78"/>
                                  <a:pt x="158" y="75"/>
                                </a:cubicBezTo>
                                <a:cubicBezTo>
                                  <a:pt x="157" y="73"/>
                                  <a:pt x="157" y="73"/>
                                  <a:pt x="158" y="72"/>
                                </a:cubicBezTo>
                                <a:cubicBezTo>
                                  <a:pt x="161" y="69"/>
                                  <a:pt x="160" y="68"/>
                                  <a:pt x="160" y="66"/>
                                </a:cubicBezTo>
                                <a:cubicBezTo>
                                  <a:pt x="160" y="64"/>
                                  <a:pt x="161" y="62"/>
                                  <a:pt x="160" y="60"/>
                                </a:cubicBezTo>
                                <a:cubicBezTo>
                                  <a:pt x="160" y="55"/>
                                  <a:pt x="160" y="55"/>
                                  <a:pt x="160" y="55"/>
                                </a:cubicBezTo>
                                <a:cubicBezTo>
                                  <a:pt x="160" y="54"/>
                                  <a:pt x="160" y="52"/>
                                  <a:pt x="158" y="51"/>
                                </a:cubicBezTo>
                                <a:cubicBezTo>
                                  <a:pt x="157" y="49"/>
                                  <a:pt x="157" y="47"/>
                                  <a:pt x="157" y="45"/>
                                </a:cubicBezTo>
                                <a:cubicBezTo>
                                  <a:pt x="157" y="41"/>
                                  <a:pt x="156" y="37"/>
                                  <a:pt x="152" y="33"/>
                                </a:cubicBezTo>
                                <a:cubicBezTo>
                                  <a:pt x="150" y="31"/>
                                  <a:pt x="148" y="28"/>
                                  <a:pt x="147" y="25"/>
                                </a:cubicBezTo>
                                <a:cubicBezTo>
                                  <a:pt x="144" y="20"/>
                                  <a:pt x="149" y="21"/>
                                  <a:pt x="150" y="17"/>
                                </a:cubicBezTo>
                                <a:cubicBezTo>
                                  <a:pt x="150" y="12"/>
                                  <a:pt x="150" y="8"/>
                                  <a:pt x="151" y="4"/>
                                </a:cubicBezTo>
                                <a:cubicBezTo>
                                  <a:pt x="150" y="4"/>
                                  <a:pt x="150" y="3"/>
                                  <a:pt x="149" y="3"/>
                                </a:cubicBezTo>
                                <a:cubicBezTo>
                                  <a:pt x="147" y="4"/>
                                  <a:pt x="147" y="1"/>
                                  <a:pt x="145" y="1"/>
                                </a:cubicBezTo>
                                <a:cubicBezTo>
                                  <a:pt x="144" y="1"/>
                                  <a:pt x="144" y="3"/>
                                  <a:pt x="143" y="3"/>
                                </a:cubicBezTo>
                                <a:cubicBezTo>
                                  <a:pt x="141" y="3"/>
                                  <a:pt x="141" y="1"/>
                                  <a:pt x="138" y="1"/>
                                </a:cubicBezTo>
                                <a:cubicBezTo>
                                  <a:pt x="137" y="3"/>
                                  <a:pt x="136" y="3"/>
                                  <a:pt x="135" y="4"/>
                                </a:cubicBezTo>
                                <a:cubicBezTo>
                                  <a:pt x="132" y="5"/>
                                  <a:pt x="132" y="4"/>
                                  <a:pt x="130" y="3"/>
                                </a:cubicBezTo>
                                <a:cubicBezTo>
                                  <a:pt x="128" y="3"/>
                                  <a:pt x="124" y="3"/>
                                  <a:pt x="122" y="4"/>
                                </a:cubicBezTo>
                                <a:cubicBezTo>
                                  <a:pt x="116" y="5"/>
                                  <a:pt x="110" y="5"/>
                                  <a:pt x="104" y="7"/>
                                </a:cubicBezTo>
                                <a:cubicBezTo>
                                  <a:pt x="103" y="8"/>
                                  <a:pt x="102" y="10"/>
                                  <a:pt x="100" y="10"/>
                                </a:cubicBezTo>
                                <a:cubicBezTo>
                                  <a:pt x="99" y="11"/>
                                  <a:pt x="97" y="11"/>
                                  <a:pt x="96" y="11"/>
                                </a:cubicBezTo>
                                <a:cubicBezTo>
                                  <a:pt x="93" y="12"/>
                                  <a:pt x="93" y="15"/>
                                  <a:pt x="90" y="15"/>
                                </a:cubicBezTo>
                                <a:cubicBezTo>
                                  <a:pt x="91" y="19"/>
                                  <a:pt x="91" y="23"/>
                                  <a:pt x="91" y="27"/>
                                </a:cubicBezTo>
                                <a:cubicBezTo>
                                  <a:pt x="92" y="28"/>
                                  <a:pt x="91" y="25"/>
                                  <a:pt x="91" y="27"/>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1956960" y="207720"/>
                            <a:ext cx="1271880" cy="829440"/>
                          </a:xfrm>
                          <a:custGeom>
                            <a:avLst/>
                            <a:gdLst/>
                            <a:ahLst/>
                            <a:rect l="l" t="t" r="r" b="b"/>
                            <a:pathLst>
                              <a:path w="550" h="359">
                                <a:moveTo>
                                  <a:pt x="418" y="246"/>
                                </a:moveTo>
                                <a:cubicBezTo>
                                  <a:pt x="419" y="255"/>
                                  <a:pt x="419" y="255"/>
                                  <a:pt x="419" y="255"/>
                                </a:cubicBezTo>
                                <a:cubicBezTo>
                                  <a:pt x="418" y="254"/>
                                  <a:pt x="418" y="254"/>
                                  <a:pt x="418" y="254"/>
                                </a:cubicBezTo>
                                <a:cubicBezTo>
                                  <a:pt x="418" y="252"/>
                                  <a:pt x="416" y="256"/>
                                  <a:pt x="416" y="257"/>
                                </a:cubicBezTo>
                                <a:cubicBezTo>
                                  <a:pt x="414" y="258"/>
                                  <a:pt x="412" y="260"/>
                                  <a:pt x="413" y="262"/>
                                </a:cubicBezTo>
                                <a:cubicBezTo>
                                  <a:pt x="416" y="263"/>
                                  <a:pt x="413" y="264"/>
                                  <a:pt x="412" y="267"/>
                                </a:cubicBezTo>
                                <a:cubicBezTo>
                                  <a:pt x="410" y="269"/>
                                  <a:pt x="413" y="269"/>
                                  <a:pt x="414" y="270"/>
                                </a:cubicBezTo>
                                <a:cubicBezTo>
                                  <a:pt x="417" y="271"/>
                                  <a:pt x="414" y="274"/>
                                  <a:pt x="418" y="274"/>
                                </a:cubicBezTo>
                                <a:cubicBezTo>
                                  <a:pt x="420" y="274"/>
                                  <a:pt x="421" y="274"/>
                                  <a:pt x="423" y="276"/>
                                </a:cubicBezTo>
                                <a:cubicBezTo>
                                  <a:pt x="424" y="277"/>
                                  <a:pt x="426" y="281"/>
                                  <a:pt x="426" y="282"/>
                                </a:cubicBezTo>
                                <a:cubicBezTo>
                                  <a:pt x="426" y="282"/>
                                  <a:pt x="424" y="281"/>
                                  <a:pt x="424" y="282"/>
                                </a:cubicBezTo>
                                <a:cubicBezTo>
                                  <a:pt x="424" y="283"/>
                                  <a:pt x="426" y="284"/>
                                  <a:pt x="427" y="284"/>
                                </a:cubicBezTo>
                                <a:cubicBezTo>
                                  <a:pt x="426" y="285"/>
                                  <a:pt x="425" y="285"/>
                                  <a:pt x="424" y="287"/>
                                </a:cubicBezTo>
                                <a:cubicBezTo>
                                  <a:pt x="423" y="288"/>
                                  <a:pt x="421" y="289"/>
                                  <a:pt x="420" y="289"/>
                                </a:cubicBezTo>
                                <a:cubicBezTo>
                                  <a:pt x="417" y="289"/>
                                  <a:pt x="417" y="291"/>
                                  <a:pt x="416" y="294"/>
                                </a:cubicBezTo>
                                <a:cubicBezTo>
                                  <a:pt x="414" y="295"/>
                                  <a:pt x="411" y="297"/>
                                  <a:pt x="413" y="298"/>
                                </a:cubicBezTo>
                                <a:cubicBezTo>
                                  <a:pt x="416" y="300"/>
                                  <a:pt x="417" y="302"/>
                                  <a:pt x="417" y="304"/>
                                </a:cubicBezTo>
                                <a:cubicBezTo>
                                  <a:pt x="416" y="308"/>
                                  <a:pt x="417" y="310"/>
                                  <a:pt x="419" y="312"/>
                                </a:cubicBezTo>
                                <a:cubicBezTo>
                                  <a:pt x="420" y="314"/>
                                  <a:pt x="421" y="315"/>
                                  <a:pt x="423" y="316"/>
                                </a:cubicBezTo>
                                <a:cubicBezTo>
                                  <a:pt x="424" y="317"/>
                                  <a:pt x="421" y="318"/>
                                  <a:pt x="420" y="320"/>
                                </a:cubicBezTo>
                                <a:cubicBezTo>
                                  <a:pt x="416" y="322"/>
                                  <a:pt x="413" y="316"/>
                                  <a:pt x="410" y="315"/>
                                </a:cubicBezTo>
                                <a:cubicBezTo>
                                  <a:pt x="408" y="315"/>
                                  <a:pt x="407" y="315"/>
                                  <a:pt x="407" y="314"/>
                                </a:cubicBezTo>
                                <a:cubicBezTo>
                                  <a:pt x="407" y="312"/>
                                  <a:pt x="406" y="311"/>
                                  <a:pt x="405" y="310"/>
                                </a:cubicBezTo>
                                <a:cubicBezTo>
                                  <a:pt x="401" y="310"/>
                                  <a:pt x="399" y="311"/>
                                  <a:pt x="396" y="310"/>
                                </a:cubicBezTo>
                                <a:cubicBezTo>
                                  <a:pt x="392" y="309"/>
                                  <a:pt x="388" y="307"/>
                                  <a:pt x="385" y="307"/>
                                </a:cubicBezTo>
                                <a:cubicBezTo>
                                  <a:pt x="381" y="307"/>
                                  <a:pt x="378" y="303"/>
                                  <a:pt x="374" y="303"/>
                                </a:cubicBezTo>
                                <a:cubicBezTo>
                                  <a:pt x="372" y="304"/>
                                  <a:pt x="372" y="305"/>
                                  <a:pt x="371" y="303"/>
                                </a:cubicBezTo>
                                <a:cubicBezTo>
                                  <a:pt x="370" y="303"/>
                                  <a:pt x="368" y="302"/>
                                  <a:pt x="367" y="301"/>
                                </a:cubicBezTo>
                                <a:cubicBezTo>
                                  <a:pt x="364" y="298"/>
                                  <a:pt x="361" y="297"/>
                                  <a:pt x="359" y="296"/>
                                </a:cubicBezTo>
                                <a:cubicBezTo>
                                  <a:pt x="357" y="296"/>
                                  <a:pt x="354" y="294"/>
                                  <a:pt x="356" y="292"/>
                                </a:cubicBezTo>
                                <a:cubicBezTo>
                                  <a:pt x="356" y="290"/>
                                  <a:pt x="358" y="291"/>
                                  <a:pt x="358" y="290"/>
                                </a:cubicBezTo>
                                <a:cubicBezTo>
                                  <a:pt x="359" y="289"/>
                                  <a:pt x="359" y="288"/>
                                  <a:pt x="360" y="287"/>
                                </a:cubicBezTo>
                                <a:cubicBezTo>
                                  <a:pt x="364" y="285"/>
                                  <a:pt x="364" y="285"/>
                                  <a:pt x="364" y="285"/>
                                </a:cubicBezTo>
                                <a:cubicBezTo>
                                  <a:pt x="364" y="283"/>
                                  <a:pt x="361" y="283"/>
                                  <a:pt x="361" y="282"/>
                                </a:cubicBezTo>
                                <a:cubicBezTo>
                                  <a:pt x="361" y="281"/>
                                  <a:pt x="367" y="280"/>
                                  <a:pt x="367" y="278"/>
                                </a:cubicBezTo>
                                <a:cubicBezTo>
                                  <a:pt x="367" y="277"/>
                                  <a:pt x="363" y="277"/>
                                  <a:pt x="361" y="277"/>
                                </a:cubicBezTo>
                                <a:cubicBezTo>
                                  <a:pt x="363" y="275"/>
                                  <a:pt x="364" y="272"/>
                                  <a:pt x="366" y="272"/>
                                </a:cubicBezTo>
                                <a:cubicBezTo>
                                  <a:pt x="367" y="272"/>
                                  <a:pt x="371" y="272"/>
                                  <a:pt x="371" y="271"/>
                                </a:cubicBezTo>
                                <a:cubicBezTo>
                                  <a:pt x="372" y="270"/>
                                  <a:pt x="373" y="269"/>
                                  <a:pt x="371" y="268"/>
                                </a:cubicBezTo>
                                <a:cubicBezTo>
                                  <a:pt x="370" y="265"/>
                                  <a:pt x="373" y="265"/>
                                  <a:pt x="373" y="265"/>
                                </a:cubicBezTo>
                                <a:cubicBezTo>
                                  <a:pt x="373" y="265"/>
                                  <a:pt x="370" y="264"/>
                                  <a:pt x="372" y="263"/>
                                </a:cubicBezTo>
                                <a:cubicBezTo>
                                  <a:pt x="372" y="263"/>
                                  <a:pt x="376" y="262"/>
                                  <a:pt x="373" y="261"/>
                                </a:cubicBezTo>
                                <a:cubicBezTo>
                                  <a:pt x="372" y="260"/>
                                  <a:pt x="370" y="257"/>
                                  <a:pt x="367" y="258"/>
                                </a:cubicBezTo>
                                <a:cubicBezTo>
                                  <a:pt x="366" y="260"/>
                                  <a:pt x="365" y="256"/>
                                  <a:pt x="364" y="256"/>
                                </a:cubicBezTo>
                                <a:cubicBezTo>
                                  <a:pt x="361" y="256"/>
                                  <a:pt x="361" y="257"/>
                                  <a:pt x="359" y="255"/>
                                </a:cubicBezTo>
                                <a:cubicBezTo>
                                  <a:pt x="358" y="254"/>
                                  <a:pt x="357" y="252"/>
                                  <a:pt x="356" y="255"/>
                                </a:cubicBezTo>
                                <a:cubicBezTo>
                                  <a:pt x="354" y="257"/>
                                  <a:pt x="352" y="254"/>
                                  <a:pt x="351" y="252"/>
                                </a:cubicBezTo>
                                <a:cubicBezTo>
                                  <a:pt x="350" y="252"/>
                                  <a:pt x="346" y="254"/>
                                  <a:pt x="346" y="252"/>
                                </a:cubicBezTo>
                                <a:cubicBezTo>
                                  <a:pt x="346" y="251"/>
                                  <a:pt x="346" y="249"/>
                                  <a:pt x="345" y="248"/>
                                </a:cubicBezTo>
                                <a:cubicBezTo>
                                  <a:pt x="344" y="247"/>
                                  <a:pt x="341" y="248"/>
                                  <a:pt x="340" y="247"/>
                                </a:cubicBezTo>
                                <a:cubicBezTo>
                                  <a:pt x="339" y="247"/>
                                  <a:pt x="338" y="244"/>
                                  <a:pt x="339" y="243"/>
                                </a:cubicBezTo>
                                <a:cubicBezTo>
                                  <a:pt x="339" y="243"/>
                                  <a:pt x="340" y="243"/>
                                  <a:pt x="340" y="242"/>
                                </a:cubicBezTo>
                                <a:cubicBezTo>
                                  <a:pt x="340" y="240"/>
                                  <a:pt x="338" y="238"/>
                                  <a:pt x="336" y="238"/>
                                </a:cubicBezTo>
                                <a:cubicBezTo>
                                  <a:pt x="333" y="238"/>
                                  <a:pt x="332" y="237"/>
                                  <a:pt x="331" y="237"/>
                                </a:cubicBezTo>
                                <a:cubicBezTo>
                                  <a:pt x="330" y="236"/>
                                  <a:pt x="328" y="240"/>
                                  <a:pt x="327" y="241"/>
                                </a:cubicBezTo>
                                <a:cubicBezTo>
                                  <a:pt x="325" y="242"/>
                                  <a:pt x="321" y="231"/>
                                  <a:pt x="324" y="231"/>
                                </a:cubicBezTo>
                                <a:cubicBezTo>
                                  <a:pt x="326" y="231"/>
                                  <a:pt x="327" y="232"/>
                                  <a:pt x="328" y="230"/>
                                </a:cubicBezTo>
                                <a:cubicBezTo>
                                  <a:pt x="331" y="229"/>
                                  <a:pt x="330" y="228"/>
                                  <a:pt x="327" y="227"/>
                                </a:cubicBezTo>
                                <a:cubicBezTo>
                                  <a:pt x="324" y="224"/>
                                  <a:pt x="319" y="220"/>
                                  <a:pt x="320" y="214"/>
                                </a:cubicBezTo>
                                <a:cubicBezTo>
                                  <a:pt x="320" y="211"/>
                                  <a:pt x="320" y="211"/>
                                  <a:pt x="318" y="210"/>
                                </a:cubicBezTo>
                                <a:cubicBezTo>
                                  <a:pt x="316" y="208"/>
                                  <a:pt x="316" y="209"/>
                                  <a:pt x="313" y="210"/>
                                </a:cubicBezTo>
                                <a:cubicBezTo>
                                  <a:pt x="312" y="210"/>
                                  <a:pt x="312" y="208"/>
                                  <a:pt x="311" y="208"/>
                                </a:cubicBezTo>
                                <a:cubicBezTo>
                                  <a:pt x="310" y="208"/>
                                  <a:pt x="308" y="209"/>
                                  <a:pt x="308" y="209"/>
                                </a:cubicBezTo>
                                <a:cubicBezTo>
                                  <a:pt x="307" y="209"/>
                                  <a:pt x="304" y="207"/>
                                  <a:pt x="304" y="205"/>
                                </a:cubicBezTo>
                                <a:cubicBezTo>
                                  <a:pt x="304" y="203"/>
                                  <a:pt x="301" y="202"/>
                                  <a:pt x="303" y="200"/>
                                </a:cubicBezTo>
                                <a:cubicBezTo>
                                  <a:pt x="303" y="197"/>
                                  <a:pt x="303" y="197"/>
                                  <a:pt x="300" y="196"/>
                                </a:cubicBezTo>
                                <a:cubicBezTo>
                                  <a:pt x="299" y="195"/>
                                  <a:pt x="301" y="192"/>
                                  <a:pt x="301" y="190"/>
                                </a:cubicBezTo>
                                <a:cubicBezTo>
                                  <a:pt x="300" y="188"/>
                                  <a:pt x="299" y="185"/>
                                  <a:pt x="300" y="184"/>
                                </a:cubicBezTo>
                                <a:cubicBezTo>
                                  <a:pt x="301" y="182"/>
                                  <a:pt x="304" y="181"/>
                                  <a:pt x="304" y="178"/>
                                </a:cubicBezTo>
                                <a:cubicBezTo>
                                  <a:pt x="304" y="176"/>
                                  <a:pt x="305" y="175"/>
                                  <a:pt x="307" y="175"/>
                                </a:cubicBezTo>
                                <a:cubicBezTo>
                                  <a:pt x="310" y="175"/>
                                  <a:pt x="319" y="175"/>
                                  <a:pt x="312" y="172"/>
                                </a:cubicBezTo>
                                <a:cubicBezTo>
                                  <a:pt x="311" y="171"/>
                                  <a:pt x="308" y="171"/>
                                  <a:pt x="307" y="169"/>
                                </a:cubicBezTo>
                                <a:cubicBezTo>
                                  <a:pt x="306" y="168"/>
                                  <a:pt x="306" y="169"/>
                                  <a:pt x="304" y="169"/>
                                </a:cubicBezTo>
                                <a:cubicBezTo>
                                  <a:pt x="308" y="163"/>
                                  <a:pt x="314" y="158"/>
                                  <a:pt x="320" y="152"/>
                                </a:cubicBezTo>
                                <a:cubicBezTo>
                                  <a:pt x="326" y="148"/>
                                  <a:pt x="323" y="145"/>
                                  <a:pt x="317" y="142"/>
                                </a:cubicBezTo>
                                <a:cubicBezTo>
                                  <a:pt x="316" y="141"/>
                                  <a:pt x="314" y="141"/>
                                  <a:pt x="317" y="138"/>
                                </a:cubicBezTo>
                                <a:cubicBezTo>
                                  <a:pt x="320" y="136"/>
                                  <a:pt x="318" y="136"/>
                                  <a:pt x="316" y="134"/>
                                </a:cubicBezTo>
                                <a:cubicBezTo>
                                  <a:pt x="316" y="132"/>
                                  <a:pt x="312" y="129"/>
                                  <a:pt x="314" y="128"/>
                                </a:cubicBezTo>
                                <a:cubicBezTo>
                                  <a:pt x="317" y="127"/>
                                  <a:pt x="313" y="124"/>
                                  <a:pt x="313" y="122"/>
                                </a:cubicBezTo>
                                <a:cubicBezTo>
                                  <a:pt x="313" y="120"/>
                                  <a:pt x="316" y="120"/>
                                  <a:pt x="314" y="117"/>
                                </a:cubicBezTo>
                                <a:cubicBezTo>
                                  <a:pt x="313" y="115"/>
                                  <a:pt x="311" y="112"/>
                                  <a:pt x="310" y="110"/>
                                </a:cubicBezTo>
                                <a:cubicBezTo>
                                  <a:pt x="310" y="108"/>
                                  <a:pt x="313" y="107"/>
                                  <a:pt x="314" y="104"/>
                                </a:cubicBezTo>
                                <a:cubicBezTo>
                                  <a:pt x="316" y="102"/>
                                  <a:pt x="313" y="100"/>
                                  <a:pt x="311" y="98"/>
                                </a:cubicBezTo>
                                <a:cubicBezTo>
                                  <a:pt x="310" y="97"/>
                                  <a:pt x="305" y="96"/>
                                  <a:pt x="305" y="94"/>
                                </a:cubicBezTo>
                                <a:cubicBezTo>
                                  <a:pt x="305" y="90"/>
                                  <a:pt x="310" y="92"/>
                                  <a:pt x="306" y="90"/>
                                </a:cubicBezTo>
                                <a:cubicBezTo>
                                  <a:pt x="305" y="88"/>
                                  <a:pt x="310" y="88"/>
                                  <a:pt x="311" y="85"/>
                                </a:cubicBezTo>
                                <a:cubicBezTo>
                                  <a:pt x="311" y="85"/>
                                  <a:pt x="313" y="85"/>
                                  <a:pt x="314" y="84"/>
                                </a:cubicBezTo>
                                <a:cubicBezTo>
                                  <a:pt x="316" y="84"/>
                                  <a:pt x="317" y="82"/>
                                  <a:pt x="318" y="81"/>
                                </a:cubicBezTo>
                                <a:cubicBezTo>
                                  <a:pt x="318" y="82"/>
                                  <a:pt x="318" y="82"/>
                                  <a:pt x="318" y="82"/>
                                </a:cubicBezTo>
                                <a:cubicBezTo>
                                  <a:pt x="319" y="81"/>
                                  <a:pt x="319" y="80"/>
                                  <a:pt x="321" y="80"/>
                                </a:cubicBezTo>
                                <a:cubicBezTo>
                                  <a:pt x="323" y="81"/>
                                  <a:pt x="323" y="81"/>
                                  <a:pt x="323" y="82"/>
                                </a:cubicBezTo>
                                <a:cubicBezTo>
                                  <a:pt x="323" y="82"/>
                                  <a:pt x="326" y="80"/>
                                  <a:pt x="327" y="78"/>
                                </a:cubicBezTo>
                                <a:cubicBezTo>
                                  <a:pt x="328" y="78"/>
                                  <a:pt x="333" y="81"/>
                                  <a:pt x="333" y="82"/>
                                </a:cubicBezTo>
                                <a:cubicBezTo>
                                  <a:pt x="333" y="84"/>
                                  <a:pt x="328" y="81"/>
                                  <a:pt x="327" y="82"/>
                                </a:cubicBezTo>
                                <a:cubicBezTo>
                                  <a:pt x="327" y="82"/>
                                  <a:pt x="332" y="84"/>
                                  <a:pt x="333" y="84"/>
                                </a:cubicBezTo>
                                <a:cubicBezTo>
                                  <a:pt x="338" y="84"/>
                                  <a:pt x="333" y="88"/>
                                  <a:pt x="333" y="89"/>
                                </a:cubicBezTo>
                                <a:cubicBezTo>
                                  <a:pt x="336" y="89"/>
                                  <a:pt x="338" y="84"/>
                                  <a:pt x="340" y="85"/>
                                </a:cubicBezTo>
                                <a:cubicBezTo>
                                  <a:pt x="341" y="85"/>
                                  <a:pt x="343" y="87"/>
                                  <a:pt x="344" y="87"/>
                                </a:cubicBezTo>
                                <a:cubicBezTo>
                                  <a:pt x="345" y="87"/>
                                  <a:pt x="345" y="85"/>
                                  <a:pt x="346" y="87"/>
                                </a:cubicBezTo>
                                <a:cubicBezTo>
                                  <a:pt x="350" y="87"/>
                                  <a:pt x="354" y="89"/>
                                  <a:pt x="358" y="91"/>
                                </a:cubicBezTo>
                                <a:cubicBezTo>
                                  <a:pt x="361" y="92"/>
                                  <a:pt x="366" y="95"/>
                                  <a:pt x="370" y="97"/>
                                </a:cubicBezTo>
                                <a:cubicBezTo>
                                  <a:pt x="372" y="100"/>
                                  <a:pt x="380" y="101"/>
                                  <a:pt x="380" y="104"/>
                                </a:cubicBezTo>
                                <a:cubicBezTo>
                                  <a:pt x="380" y="108"/>
                                  <a:pt x="383" y="109"/>
                                  <a:pt x="379" y="111"/>
                                </a:cubicBezTo>
                                <a:cubicBezTo>
                                  <a:pt x="377" y="112"/>
                                  <a:pt x="376" y="114"/>
                                  <a:pt x="373" y="115"/>
                                </a:cubicBezTo>
                                <a:cubicBezTo>
                                  <a:pt x="367" y="118"/>
                                  <a:pt x="363" y="118"/>
                                  <a:pt x="357" y="116"/>
                                </a:cubicBezTo>
                                <a:cubicBezTo>
                                  <a:pt x="353" y="115"/>
                                  <a:pt x="350" y="115"/>
                                  <a:pt x="347" y="114"/>
                                </a:cubicBezTo>
                                <a:cubicBezTo>
                                  <a:pt x="344" y="114"/>
                                  <a:pt x="341" y="112"/>
                                  <a:pt x="338" y="111"/>
                                </a:cubicBezTo>
                                <a:cubicBezTo>
                                  <a:pt x="338" y="111"/>
                                  <a:pt x="337" y="110"/>
                                  <a:pt x="336" y="110"/>
                                </a:cubicBezTo>
                                <a:cubicBezTo>
                                  <a:pt x="336" y="111"/>
                                  <a:pt x="334" y="111"/>
                                  <a:pt x="333" y="110"/>
                                </a:cubicBezTo>
                                <a:cubicBezTo>
                                  <a:pt x="332" y="109"/>
                                  <a:pt x="330" y="105"/>
                                  <a:pt x="327" y="107"/>
                                </a:cubicBezTo>
                                <a:cubicBezTo>
                                  <a:pt x="327" y="107"/>
                                  <a:pt x="333" y="111"/>
                                  <a:pt x="332" y="112"/>
                                </a:cubicBezTo>
                                <a:cubicBezTo>
                                  <a:pt x="334" y="112"/>
                                  <a:pt x="334" y="115"/>
                                  <a:pt x="337" y="116"/>
                                </a:cubicBezTo>
                                <a:cubicBezTo>
                                  <a:pt x="339" y="116"/>
                                  <a:pt x="345" y="118"/>
                                  <a:pt x="344" y="122"/>
                                </a:cubicBezTo>
                                <a:cubicBezTo>
                                  <a:pt x="344" y="122"/>
                                  <a:pt x="340" y="124"/>
                                  <a:pt x="340" y="125"/>
                                </a:cubicBezTo>
                                <a:cubicBezTo>
                                  <a:pt x="341" y="127"/>
                                  <a:pt x="343" y="127"/>
                                  <a:pt x="343" y="129"/>
                                </a:cubicBezTo>
                                <a:cubicBezTo>
                                  <a:pt x="344" y="131"/>
                                  <a:pt x="344" y="132"/>
                                  <a:pt x="346" y="134"/>
                                </a:cubicBezTo>
                                <a:cubicBezTo>
                                  <a:pt x="350" y="135"/>
                                  <a:pt x="351" y="137"/>
                                  <a:pt x="354" y="138"/>
                                </a:cubicBezTo>
                                <a:cubicBezTo>
                                  <a:pt x="358" y="138"/>
                                  <a:pt x="361" y="141"/>
                                  <a:pt x="363" y="136"/>
                                </a:cubicBezTo>
                                <a:cubicBezTo>
                                  <a:pt x="363" y="134"/>
                                  <a:pt x="350" y="132"/>
                                  <a:pt x="356" y="128"/>
                                </a:cubicBezTo>
                                <a:cubicBezTo>
                                  <a:pt x="357" y="125"/>
                                  <a:pt x="363" y="130"/>
                                  <a:pt x="361" y="131"/>
                                </a:cubicBezTo>
                                <a:cubicBezTo>
                                  <a:pt x="363" y="131"/>
                                  <a:pt x="366" y="130"/>
                                  <a:pt x="367" y="131"/>
                                </a:cubicBezTo>
                                <a:cubicBezTo>
                                  <a:pt x="368" y="131"/>
                                  <a:pt x="376" y="134"/>
                                  <a:pt x="377" y="132"/>
                                </a:cubicBezTo>
                                <a:cubicBezTo>
                                  <a:pt x="378" y="131"/>
                                  <a:pt x="376" y="128"/>
                                  <a:pt x="374" y="127"/>
                                </a:cubicBezTo>
                                <a:cubicBezTo>
                                  <a:pt x="371" y="124"/>
                                  <a:pt x="373" y="124"/>
                                  <a:pt x="376" y="122"/>
                                </a:cubicBezTo>
                                <a:cubicBezTo>
                                  <a:pt x="378" y="120"/>
                                  <a:pt x="379" y="120"/>
                                  <a:pt x="381" y="117"/>
                                </a:cubicBezTo>
                                <a:cubicBezTo>
                                  <a:pt x="384" y="117"/>
                                  <a:pt x="385" y="115"/>
                                  <a:pt x="387" y="115"/>
                                </a:cubicBezTo>
                                <a:cubicBezTo>
                                  <a:pt x="388" y="114"/>
                                  <a:pt x="390" y="115"/>
                                  <a:pt x="391" y="115"/>
                                </a:cubicBezTo>
                                <a:cubicBezTo>
                                  <a:pt x="392" y="115"/>
                                  <a:pt x="394" y="115"/>
                                  <a:pt x="396" y="116"/>
                                </a:cubicBezTo>
                                <a:cubicBezTo>
                                  <a:pt x="396" y="117"/>
                                  <a:pt x="393" y="118"/>
                                  <a:pt x="393" y="118"/>
                                </a:cubicBezTo>
                                <a:cubicBezTo>
                                  <a:pt x="394" y="120"/>
                                  <a:pt x="396" y="117"/>
                                  <a:pt x="397" y="117"/>
                                </a:cubicBezTo>
                                <a:cubicBezTo>
                                  <a:pt x="398" y="121"/>
                                  <a:pt x="398" y="121"/>
                                  <a:pt x="398" y="121"/>
                                </a:cubicBezTo>
                                <a:cubicBezTo>
                                  <a:pt x="398" y="116"/>
                                  <a:pt x="398" y="116"/>
                                  <a:pt x="398" y="116"/>
                                </a:cubicBezTo>
                                <a:cubicBezTo>
                                  <a:pt x="398" y="115"/>
                                  <a:pt x="399" y="112"/>
                                  <a:pt x="400" y="111"/>
                                </a:cubicBezTo>
                                <a:cubicBezTo>
                                  <a:pt x="401" y="108"/>
                                  <a:pt x="397" y="108"/>
                                  <a:pt x="396" y="105"/>
                                </a:cubicBezTo>
                                <a:cubicBezTo>
                                  <a:pt x="396" y="104"/>
                                  <a:pt x="397" y="103"/>
                                  <a:pt x="398" y="102"/>
                                </a:cubicBezTo>
                                <a:cubicBezTo>
                                  <a:pt x="398" y="97"/>
                                  <a:pt x="398" y="97"/>
                                  <a:pt x="398" y="97"/>
                                </a:cubicBezTo>
                                <a:cubicBezTo>
                                  <a:pt x="398" y="96"/>
                                  <a:pt x="398" y="95"/>
                                  <a:pt x="397" y="94"/>
                                </a:cubicBezTo>
                                <a:cubicBezTo>
                                  <a:pt x="393" y="92"/>
                                  <a:pt x="393" y="92"/>
                                  <a:pt x="393" y="92"/>
                                </a:cubicBezTo>
                                <a:cubicBezTo>
                                  <a:pt x="393" y="92"/>
                                  <a:pt x="400" y="94"/>
                                  <a:pt x="401" y="94"/>
                                </a:cubicBezTo>
                                <a:cubicBezTo>
                                  <a:pt x="404" y="94"/>
                                  <a:pt x="407" y="92"/>
                                  <a:pt x="410" y="95"/>
                                </a:cubicBezTo>
                                <a:cubicBezTo>
                                  <a:pt x="411" y="96"/>
                                  <a:pt x="412" y="98"/>
                                  <a:pt x="413" y="100"/>
                                </a:cubicBezTo>
                                <a:cubicBezTo>
                                  <a:pt x="414" y="102"/>
                                  <a:pt x="412" y="101"/>
                                  <a:pt x="410" y="101"/>
                                </a:cubicBezTo>
                                <a:cubicBezTo>
                                  <a:pt x="408" y="102"/>
                                  <a:pt x="405" y="101"/>
                                  <a:pt x="404" y="103"/>
                                </a:cubicBezTo>
                                <a:cubicBezTo>
                                  <a:pt x="401" y="107"/>
                                  <a:pt x="405" y="105"/>
                                  <a:pt x="407" y="108"/>
                                </a:cubicBezTo>
                                <a:cubicBezTo>
                                  <a:pt x="408" y="109"/>
                                  <a:pt x="410" y="111"/>
                                  <a:pt x="411" y="111"/>
                                </a:cubicBezTo>
                                <a:cubicBezTo>
                                  <a:pt x="413" y="111"/>
                                  <a:pt x="416" y="110"/>
                                  <a:pt x="418" y="110"/>
                                </a:cubicBezTo>
                                <a:cubicBezTo>
                                  <a:pt x="420" y="110"/>
                                  <a:pt x="420" y="107"/>
                                  <a:pt x="420" y="105"/>
                                </a:cubicBezTo>
                                <a:cubicBezTo>
                                  <a:pt x="421" y="103"/>
                                  <a:pt x="423" y="102"/>
                                  <a:pt x="425" y="102"/>
                                </a:cubicBezTo>
                                <a:cubicBezTo>
                                  <a:pt x="428" y="101"/>
                                  <a:pt x="432" y="98"/>
                                  <a:pt x="436" y="97"/>
                                </a:cubicBezTo>
                                <a:cubicBezTo>
                                  <a:pt x="438" y="96"/>
                                  <a:pt x="441" y="95"/>
                                  <a:pt x="444" y="95"/>
                                </a:cubicBezTo>
                                <a:cubicBezTo>
                                  <a:pt x="445" y="95"/>
                                  <a:pt x="447" y="96"/>
                                  <a:pt x="448" y="96"/>
                                </a:cubicBezTo>
                                <a:cubicBezTo>
                                  <a:pt x="448" y="92"/>
                                  <a:pt x="448" y="92"/>
                                  <a:pt x="448" y="92"/>
                                </a:cubicBezTo>
                                <a:cubicBezTo>
                                  <a:pt x="448" y="91"/>
                                  <a:pt x="450" y="91"/>
                                  <a:pt x="451" y="91"/>
                                </a:cubicBezTo>
                                <a:cubicBezTo>
                                  <a:pt x="451" y="91"/>
                                  <a:pt x="459" y="89"/>
                                  <a:pt x="458" y="90"/>
                                </a:cubicBezTo>
                                <a:cubicBezTo>
                                  <a:pt x="458" y="92"/>
                                  <a:pt x="456" y="91"/>
                                  <a:pt x="456" y="95"/>
                                </a:cubicBezTo>
                                <a:cubicBezTo>
                                  <a:pt x="456" y="96"/>
                                  <a:pt x="456" y="96"/>
                                  <a:pt x="453" y="96"/>
                                </a:cubicBezTo>
                                <a:cubicBezTo>
                                  <a:pt x="452" y="97"/>
                                  <a:pt x="459" y="97"/>
                                  <a:pt x="460" y="97"/>
                                </a:cubicBezTo>
                                <a:cubicBezTo>
                                  <a:pt x="463" y="97"/>
                                  <a:pt x="465" y="95"/>
                                  <a:pt x="468" y="94"/>
                                </a:cubicBezTo>
                                <a:cubicBezTo>
                                  <a:pt x="472" y="92"/>
                                  <a:pt x="476" y="95"/>
                                  <a:pt x="479" y="92"/>
                                </a:cubicBezTo>
                                <a:cubicBezTo>
                                  <a:pt x="480" y="91"/>
                                  <a:pt x="483" y="90"/>
                                  <a:pt x="485" y="90"/>
                                </a:cubicBezTo>
                                <a:cubicBezTo>
                                  <a:pt x="486" y="89"/>
                                  <a:pt x="490" y="91"/>
                                  <a:pt x="488" y="92"/>
                                </a:cubicBezTo>
                                <a:cubicBezTo>
                                  <a:pt x="484" y="96"/>
                                  <a:pt x="493" y="96"/>
                                  <a:pt x="492" y="95"/>
                                </a:cubicBezTo>
                                <a:cubicBezTo>
                                  <a:pt x="491" y="91"/>
                                  <a:pt x="494" y="94"/>
                                  <a:pt x="496" y="92"/>
                                </a:cubicBezTo>
                                <a:cubicBezTo>
                                  <a:pt x="498" y="91"/>
                                  <a:pt x="499" y="89"/>
                                  <a:pt x="497" y="88"/>
                                </a:cubicBezTo>
                                <a:cubicBezTo>
                                  <a:pt x="493" y="82"/>
                                  <a:pt x="498" y="82"/>
                                  <a:pt x="503" y="82"/>
                                </a:cubicBezTo>
                                <a:cubicBezTo>
                                  <a:pt x="506" y="82"/>
                                  <a:pt x="510" y="83"/>
                                  <a:pt x="513" y="83"/>
                                </a:cubicBezTo>
                                <a:cubicBezTo>
                                  <a:pt x="514" y="83"/>
                                  <a:pt x="517" y="84"/>
                                  <a:pt x="518" y="84"/>
                                </a:cubicBezTo>
                                <a:cubicBezTo>
                                  <a:pt x="520" y="85"/>
                                  <a:pt x="521" y="87"/>
                                  <a:pt x="524" y="88"/>
                                </a:cubicBezTo>
                                <a:cubicBezTo>
                                  <a:pt x="527" y="89"/>
                                  <a:pt x="532" y="90"/>
                                  <a:pt x="536" y="92"/>
                                </a:cubicBezTo>
                                <a:cubicBezTo>
                                  <a:pt x="537" y="94"/>
                                  <a:pt x="542" y="99"/>
                                  <a:pt x="543" y="97"/>
                                </a:cubicBezTo>
                                <a:cubicBezTo>
                                  <a:pt x="546" y="102"/>
                                  <a:pt x="548" y="109"/>
                                  <a:pt x="543" y="110"/>
                                </a:cubicBezTo>
                                <a:cubicBezTo>
                                  <a:pt x="535" y="112"/>
                                  <a:pt x="532" y="112"/>
                                  <a:pt x="532" y="112"/>
                                </a:cubicBezTo>
                                <a:cubicBezTo>
                                  <a:pt x="527" y="115"/>
                                  <a:pt x="527" y="115"/>
                                  <a:pt x="527" y="115"/>
                                </a:cubicBezTo>
                                <a:cubicBezTo>
                                  <a:pt x="523" y="112"/>
                                  <a:pt x="523" y="112"/>
                                  <a:pt x="523" y="112"/>
                                </a:cubicBezTo>
                                <a:cubicBezTo>
                                  <a:pt x="516" y="113"/>
                                  <a:pt x="516" y="113"/>
                                  <a:pt x="516" y="113"/>
                                </a:cubicBezTo>
                                <a:cubicBezTo>
                                  <a:pt x="516" y="113"/>
                                  <a:pt x="513" y="116"/>
                                  <a:pt x="511" y="118"/>
                                </a:cubicBezTo>
                                <a:cubicBezTo>
                                  <a:pt x="510" y="120"/>
                                  <a:pt x="511" y="125"/>
                                  <a:pt x="511" y="125"/>
                                </a:cubicBezTo>
                                <a:cubicBezTo>
                                  <a:pt x="507" y="131"/>
                                  <a:pt x="507" y="131"/>
                                  <a:pt x="507" y="131"/>
                                </a:cubicBezTo>
                                <a:cubicBezTo>
                                  <a:pt x="505" y="138"/>
                                  <a:pt x="505" y="138"/>
                                  <a:pt x="505" y="138"/>
                                </a:cubicBezTo>
                                <a:cubicBezTo>
                                  <a:pt x="504" y="142"/>
                                  <a:pt x="504" y="142"/>
                                  <a:pt x="504" y="142"/>
                                </a:cubicBezTo>
                                <a:cubicBezTo>
                                  <a:pt x="505" y="146"/>
                                  <a:pt x="505" y="146"/>
                                  <a:pt x="505" y="146"/>
                                </a:cubicBezTo>
                                <a:cubicBezTo>
                                  <a:pt x="501" y="153"/>
                                  <a:pt x="501" y="153"/>
                                  <a:pt x="501" y="153"/>
                                </a:cubicBezTo>
                                <a:cubicBezTo>
                                  <a:pt x="501" y="153"/>
                                  <a:pt x="498" y="157"/>
                                  <a:pt x="496" y="160"/>
                                </a:cubicBezTo>
                                <a:cubicBezTo>
                                  <a:pt x="495" y="162"/>
                                  <a:pt x="490" y="168"/>
                                  <a:pt x="489" y="170"/>
                                </a:cubicBezTo>
                                <a:cubicBezTo>
                                  <a:pt x="488" y="172"/>
                                  <a:pt x="487" y="179"/>
                                  <a:pt x="487" y="179"/>
                                </a:cubicBezTo>
                                <a:cubicBezTo>
                                  <a:pt x="488" y="182"/>
                                  <a:pt x="488" y="182"/>
                                  <a:pt x="488" y="182"/>
                                </a:cubicBezTo>
                                <a:cubicBezTo>
                                  <a:pt x="482" y="193"/>
                                  <a:pt x="482" y="193"/>
                                  <a:pt x="482" y="193"/>
                                </a:cubicBezTo>
                                <a:cubicBezTo>
                                  <a:pt x="482" y="193"/>
                                  <a:pt x="480" y="193"/>
                                  <a:pt x="479" y="192"/>
                                </a:cubicBezTo>
                                <a:cubicBezTo>
                                  <a:pt x="477" y="192"/>
                                  <a:pt x="468" y="193"/>
                                  <a:pt x="468" y="193"/>
                                </a:cubicBezTo>
                                <a:cubicBezTo>
                                  <a:pt x="467" y="204"/>
                                  <a:pt x="467" y="204"/>
                                  <a:pt x="467" y="204"/>
                                </a:cubicBezTo>
                                <a:cubicBezTo>
                                  <a:pt x="467" y="210"/>
                                  <a:pt x="467" y="210"/>
                                  <a:pt x="467" y="210"/>
                                </a:cubicBezTo>
                                <a:cubicBezTo>
                                  <a:pt x="476" y="210"/>
                                  <a:pt x="476" y="210"/>
                                  <a:pt x="476" y="210"/>
                                </a:cubicBezTo>
                                <a:cubicBezTo>
                                  <a:pt x="478" y="206"/>
                                  <a:pt x="478" y="206"/>
                                  <a:pt x="478" y="206"/>
                                </a:cubicBezTo>
                                <a:cubicBezTo>
                                  <a:pt x="484" y="211"/>
                                  <a:pt x="484" y="211"/>
                                  <a:pt x="484" y="211"/>
                                </a:cubicBezTo>
                                <a:cubicBezTo>
                                  <a:pt x="480" y="219"/>
                                  <a:pt x="480" y="219"/>
                                  <a:pt x="480" y="219"/>
                                </a:cubicBezTo>
                                <a:cubicBezTo>
                                  <a:pt x="480" y="219"/>
                                  <a:pt x="478" y="223"/>
                                  <a:pt x="474" y="223"/>
                                </a:cubicBezTo>
                                <a:cubicBezTo>
                                  <a:pt x="458" y="224"/>
                                  <a:pt x="458" y="224"/>
                                  <a:pt x="458" y="224"/>
                                </a:cubicBezTo>
                                <a:cubicBezTo>
                                  <a:pt x="458" y="224"/>
                                  <a:pt x="454" y="224"/>
                                  <a:pt x="451" y="226"/>
                                </a:cubicBezTo>
                                <a:cubicBezTo>
                                  <a:pt x="437" y="238"/>
                                  <a:pt x="437" y="238"/>
                                  <a:pt x="437" y="238"/>
                                </a:cubicBezTo>
                                <a:cubicBezTo>
                                  <a:pt x="437" y="238"/>
                                  <a:pt x="434" y="240"/>
                                  <a:pt x="430" y="242"/>
                                </a:cubicBezTo>
                                <a:lnTo>
                                  <a:pt x="418" y="246"/>
                                </a:lnTo>
                                <a:close/>
                                <a:moveTo>
                                  <a:pt x="125" y="188"/>
                                </a:moveTo>
                                <a:cubicBezTo>
                                  <a:pt x="121" y="188"/>
                                  <a:pt x="119" y="189"/>
                                  <a:pt x="116" y="188"/>
                                </a:cubicBezTo>
                                <a:cubicBezTo>
                                  <a:pt x="114" y="188"/>
                                  <a:pt x="113" y="188"/>
                                  <a:pt x="113" y="189"/>
                                </a:cubicBezTo>
                                <a:cubicBezTo>
                                  <a:pt x="114" y="192"/>
                                  <a:pt x="113" y="190"/>
                                  <a:pt x="112" y="192"/>
                                </a:cubicBezTo>
                                <a:cubicBezTo>
                                  <a:pt x="113" y="190"/>
                                  <a:pt x="113" y="193"/>
                                  <a:pt x="113" y="193"/>
                                </a:cubicBezTo>
                                <a:cubicBezTo>
                                  <a:pt x="112" y="195"/>
                                  <a:pt x="108" y="194"/>
                                  <a:pt x="110" y="197"/>
                                </a:cubicBezTo>
                                <a:cubicBezTo>
                                  <a:pt x="112" y="200"/>
                                  <a:pt x="111" y="201"/>
                                  <a:pt x="110" y="203"/>
                                </a:cubicBezTo>
                                <a:cubicBezTo>
                                  <a:pt x="110" y="206"/>
                                  <a:pt x="112" y="206"/>
                                  <a:pt x="113" y="204"/>
                                </a:cubicBezTo>
                                <a:cubicBezTo>
                                  <a:pt x="112" y="206"/>
                                  <a:pt x="113" y="206"/>
                                  <a:pt x="113" y="207"/>
                                </a:cubicBezTo>
                                <a:cubicBezTo>
                                  <a:pt x="113" y="206"/>
                                  <a:pt x="111" y="209"/>
                                  <a:pt x="111" y="209"/>
                                </a:cubicBezTo>
                                <a:cubicBezTo>
                                  <a:pt x="110" y="209"/>
                                  <a:pt x="107" y="209"/>
                                  <a:pt x="107" y="211"/>
                                </a:cubicBezTo>
                                <a:cubicBezTo>
                                  <a:pt x="108" y="211"/>
                                  <a:pt x="110" y="209"/>
                                  <a:pt x="111" y="210"/>
                                </a:cubicBezTo>
                                <a:cubicBezTo>
                                  <a:pt x="111" y="213"/>
                                  <a:pt x="111" y="213"/>
                                  <a:pt x="111" y="213"/>
                                </a:cubicBezTo>
                                <a:cubicBezTo>
                                  <a:pt x="110" y="214"/>
                                  <a:pt x="110" y="215"/>
                                  <a:pt x="110" y="215"/>
                                </a:cubicBezTo>
                                <a:cubicBezTo>
                                  <a:pt x="110" y="216"/>
                                  <a:pt x="111" y="214"/>
                                  <a:pt x="112" y="214"/>
                                </a:cubicBezTo>
                                <a:cubicBezTo>
                                  <a:pt x="112" y="213"/>
                                  <a:pt x="113" y="215"/>
                                  <a:pt x="113" y="215"/>
                                </a:cubicBezTo>
                                <a:cubicBezTo>
                                  <a:pt x="114" y="215"/>
                                  <a:pt x="113" y="210"/>
                                  <a:pt x="112" y="210"/>
                                </a:cubicBezTo>
                                <a:cubicBezTo>
                                  <a:pt x="113" y="210"/>
                                  <a:pt x="116" y="211"/>
                                  <a:pt x="116" y="210"/>
                                </a:cubicBezTo>
                                <a:cubicBezTo>
                                  <a:pt x="114" y="211"/>
                                  <a:pt x="114" y="211"/>
                                  <a:pt x="114" y="211"/>
                                </a:cubicBezTo>
                                <a:cubicBezTo>
                                  <a:pt x="114" y="213"/>
                                  <a:pt x="116" y="214"/>
                                  <a:pt x="116" y="215"/>
                                </a:cubicBezTo>
                                <a:cubicBezTo>
                                  <a:pt x="116" y="216"/>
                                  <a:pt x="112" y="220"/>
                                  <a:pt x="116" y="220"/>
                                </a:cubicBezTo>
                                <a:cubicBezTo>
                                  <a:pt x="120" y="220"/>
                                  <a:pt x="120" y="220"/>
                                  <a:pt x="120" y="220"/>
                                </a:cubicBezTo>
                                <a:cubicBezTo>
                                  <a:pt x="121" y="219"/>
                                  <a:pt x="125" y="219"/>
                                  <a:pt x="125" y="219"/>
                                </a:cubicBezTo>
                                <a:cubicBezTo>
                                  <a:pt x="124" y="221"/>
                                  <a:pt x="123" y="221"/>
                                  <a:pt x="124" y="223"/>
                                </a:cubicBezTo>
                                <a:cubicBezTo>
                                  <a:pt x="125" y="227"/>
                                  <a:pt x="125" y="224"/>
                                  <a:pt x="126" y="226"/>
                                </a:cubicBezTo>
                                <a:cubicBezTo>
                                  <a:pt x="126" y="227"/>
                                  <a:pt x="125" y="229"/>
                                  <a:pt x="126" y="230"/>
                                </a:cubicBezTo>
                                <a:cubicBezTo>
                                  <a:pt x="127" y="233"/>
                                  <a:pt x="124" y="233"/>
                                  <a:pt x="123" y="233"/>
                                </a:cubicBezTo>
                                <a:cubicBezTo>
                                  <a:pt x="120" y="234"/>
                                  <a:pt x="119" y="231"/>
                                  <a:pt x="117" y="234"/>
                                </a:cubicBezTo>
                                <a:cubicBezTo>
                                  <a:pt x="116" y="236"/>
                                  <a:pt x="121" y="235"/>
                                  <a:pt x="120" y="236"/>
                                </a:cubicBezTo>
                                <a:cubicBezTo>
                                  <a:pt x="118" y="237"/>
                                  <a:pt x="118" y="237"/>
                                  <a:pt x="118" y="237"/>
                                </a:cubicBezTo>
                                <a:cubicBezTo>
                                  <a:pt x="118" y="238"/>
                                  <a:pt x="119" y="238"/>
                                  <a:pt x="118" y="240"/>
                                </a:cubicBezTo>
                                <a:cubicBezTo>
                                  <a:pt x="117" y="241"/>
                                  <a:pt x="116" y="242"/>
                                  <a:pt x="113" y="243"/>
                                </a:cubicBezTo>
                                <a:cubicBezTo>
                                  <a:pt x="112" y="244"/>
                                  <a:pt x="114" y="246"/>
                                  <a:pt x="114" y="246"/>
                                </a:cubicBezTo>
                                <a:cubicBezTo>
                                  <a:pt x="116" y="246"/>
                                  <a:pt x="118" y="244"/>
                                  <a:pt x="118" y="244"/>
                                </a:cubicBezTo>
                                <a:cubicBezTo>
                                  <a:pt x="118" y="246"/>
                                  <a:pt x="121" y="246"/>
                                  <a:pt x="123" y="247"/>
                                </a:cubicBezTo>
                                <a:cubicBezTo>
                                  <a:pt x="125" y="247"/>
                                  <a:pt x="127" y="244"/>
                                  <a:pt x="128" y="244"/>
                                </a:cubicBezTo>
                                <a:cubicBezTo>
                                  <a:pt x="128" y="244"/>
                                  <a:pt x="126" y="250"/>
                                  <a:pt x="123" y="249"/>
                                </a:cubicBezTo>
                                <a:cubicBezTo>
                                  <a:pt x="121" y="248"/>
                                  <a:pt x="120" y="249"/>
                                  <a:pt x="119" y="249"/>
                                </a:cubicBezTo>
                                <a:cubicBezTo>
                                  <a:pt x="117" y="249"/>
                                  <a:pt x="118" y="248"/>
                                  <a:pt x="117" y="248"/>
                                </a:cubicBezTo>
                                <a:cubicBezTo>
                                  <a:pt x="117" y="248"/>
                                  <a:pt x="117" y="251"/>
                                  <a:pt x="116" y="253"/>
                                </a:cubicBezTo>
                                <a:cubicBezTo>
                                  <a:pt x="116" y="253"/>
                                  <a:pt x="114" y="254"/>
                                  <a:pt x="113" y="255"/>
                                </a:cubicBezTo>
                                <a:cubicBezTo>
                                  <a:pt x="113" y="255"/>
                                  <a:pt x="111" y="256"/>
                                  <a:pt x="111" y="257"/>
                                </a:cubicBezTo>
                                <a:cubicBezTo>
                                  <a:pt x="113" y="257"/>
                                  <a:pt x="113" y="257"/>
                                  <a:pt x="113" y="257"/>
                                </a:cubicBezTo>
                                <a:cubicBezTo>
                                  <a:pt x="113" y="257"/>
                                  <a:pt x="112" y="257"/>
                                  <a:pt x="113" y="258"/>
                                </a:cubicBezTo>
                                <a:cubicBezTo>
                                  <a:pt x="113" y="258"/>
                                  <a:pt x="116" y="255"/>
                                  <a:pt x="117" y="255"/>
                                </a:cubicBezTo>
                                <a:cubicBezTo>
                                  <a:pt x="118" y="255"/>
                                  <a:pt x="120" y="256"/>
                                  <a:pt x="121" y="255"/>
                                </a:cubicBezTo>
                                <a:cubicBezTo>
                                  <a:pt x="124" y="255"/>
                                  <a:pt x="123" y="253"/>
                                  <a:pt x="125" y="253"/>
                                </a:cubicBezTo>
                                <a:cubicBezTo>
                                  <a:pt x="126" y="251"/>
                                  <a:pt x="127" y="253"/>
                                  <a:pt x="130" y="253"/>
                                </a:cubicBezTo>
                                <a:cubicBezTo>
                                  <a:pt x="131" y="254"/>
                                  <a:pt x="132" y="251"/>
                                  <a:pt x="134" y="253"/>
                                </a:cubicBezTo>
                                <a:cubicBezTo>
                                  <a:pt x="136" y="254"/>
                                  <a:pt x="138" y="253"/>
                                  <a:pt x="139" y="251"/>
                                </a:cubicBezTo>
                                <a:cubicBezTo>
                                  <a:pt x="147" y="251"/>
                                  <a:pt x="147" y="251"/>
                                  <a:pt x="147" y="251"/>
                                </a:cubicBezTo>
                                <a:cubicBezTo>
                                  <a:pt x="152" y="248"/>
                                  <a:pt x="152" y="248"/>
                                  <a:pt x="152" y="248"/>
                                </a:cubicBezTo>
                                <a:cubicBezTo>
                                  <a:pt x="151" y="247"/>
                                  <a:pt x="146" y="248"/>
                                  <a:pt x="146" y="247"/>
                                </a:cubicBezTo>
                                <a:cubicBezTo>
                                  <a:pt x="146" y="246"/>
                                  <a:pt x="151" y="242"/>
                                  <a:pt x="152" y="242"/>
                                </a:cubicBezTo>
                                <a:cubicBezTo>
                                  <a:pt x="153" y="240"/>
                                  <a:pt x="154" y="235"/>
                                  <a:pt x="150" y="235"/>
                                </a:cubicBezTo>
                                <a:cubicBezTo>
                                  <a:pt x="148" y="235"/>
                                  <a:pt x="146" y="236"/>
                                  <a:pt x="145" y="236"/>
                                </a:cubicBezTo>
                                <a:cubicBezTo>
                                  <a:pt x="143" y="235"/>
                                  <a:pt x="145" y="235"/>
                                  <a:pt x="145" y="234"/>
                                </a:cubicBezTo>
                                <a:cubicBezTo>
                                  <a:pt x="145" y="233"/>
                                  <a:pt x="145" y="231"/>
                                  <a:pt x="144" y="230"/>
                                </a:cubicBezTo>
                                <a:cubicBezTo>
                                  <a:pt x="144" y="230"/>
                                  <a:pt x="139" y="229"/>
                                  <a:pt x="140" y="228"/>
                                </a:cubicBezTo>
                                <a:cubicBezTo>
                                  <a:pt x="140" y="228"/>
                                  <a:pt x="143" y="229"/>
                                  <a:pt x="143" y="228"/>
                                </a:cubicBezTo>
                                <a:cubicBezTo>
                                  <a:pt x="144" y="227"/>
                                  <a:pt x="143" y="226"/>
                                  <a:pt x="141" y="224"/>
                                </a:cubicBezTo>
                                <a:cubicBezTo>
                                  <a:pt x="138" y="222"/>
                                  <a:pt x="137" y="222"/>
                                  <a:pt x="134" y="217"/>
                                </a:cubicBezTo>
                                <a:cubicBezTo>
                                  <a:pt x="133" y="215"/>
                                  <a:pt x="132" y="213"/>
                                  <a:pt x="128" y="210"/>
                                </a:cubicBezTo>
                                <a:cubicBezTo>
                                  <a:pt x="127" y="209"/>
                                  <a:pt x="123" y="211"/>
                                  <a:pt x="121" y="209"/>
                                </a:cubicBezTo>
                                <a:cubicBezTo>
                                  <a:pt x="121" y="209"/>
                                  <a:pt x="128" y="208"/>
                                  <a:pt x="127" y="207"/>
                                </a:cubicBezTo>
                                <a:cubicBezTo>
                                  <a:pt x="127" y="207"/>
                                  <a:pt x="125" y="208"/>
                                  <a:pt x="124" y="207"/>
                                </a:cubicBezTo>
                                <a:cubicBezTo>
                                  <a:pt x="128" y="206"/>
                                  <a:pt x="128" y="206"/>
                                  <a:pt x="128" y="206"/>
                                </a:cubicBezTo>
                                <a:cubicBezTo>
                                  <a:pt x="130" y="204"/>
                                  <a:pt x="133" y="199"/>
                                  <a:pt x="132" y="197"/>
                                </a:cubicBezTo>
                                <a:cubicBezTo>
                                  <a:pt x="131" y="195"/>
                                  <a:pt x="127" y="195"/>
                                  <a:pt x="125" y="195"/>
                                </a:cubicBezTo>
                                <a:cubicBezTo>
                                  <a:pt x="124" y="196"/>
                                  <a:pt x="118" y="196"/>
                                  <a:pt x="118" y="196"/>
                                </a:cubicBezTo>
                                <a:cubicBezTo>
                                  <a:pt x="120" y="195"/>
                                  <a:pt x="120" y="195"/>
                                  <a:pt x="120" y="195"/>
                                </a:cubicBezTo>
                                <a:cubicBezTo>
                                  <a:pt x="120" y="195"/>
                                  <a:pt x="118" y="194"/>
                                  <a:pt x="118" y="195"/>
                                </a:cubicBezTo>
                                <a:cubicBezTo>
                                  <a:pt x="118" y="194"/>
                                  <a:pt x="128" y="189"/>
                                  <a:pt x="125" y="188"/>
                                </a:cubicBezTo>
                                <a:cubicBezTo>
                                  <a:pt x="124" y="188"/>
                                  <a:pt x="127" y="189"/>
                                  <a:pt x="125" y="188"/>
                                </a:cubicBezTo>
                                <a:moveTo>
                                  <a:pt x="63" y="126"/>
                                </a:moveTo>
                                <a:cubicBezTo>
                                  <a:pt x="59" y="124"/>
                                  <a:pt x="59" y="124"/>
                                  <a:pt x="59" y="124"/>
                                </a:cubicBezTo>
                                <a:cubicBezTo>
                                  <a:pt x="60" y="123"/>
                                  <a:pt x="60" y="123"/>
                                  <a:pt x="60" y="123"/>
                                </a:cubicBezTo>
                                <a:cubicBezTo>
                                  <a:pt x="59" y="123"/>
                                  <a:pt x="56" y="123"/>
                                  <a:pt x="57" y="122"/>
                                </a:cubicBezTo>
                                <a:cubicBezTo>
                                  <a:pt x="59" y="121"/>
                                  <a:pt x="59" y="121"/>
                                  <a:pt x="59" y="121"/>
                                </a:cubicBezTo>
                                <a:cubicBezTo>
                                  <a:pt x="57" y="119"/>
                                  <a:pt x="55" y="119"/>
                                  <a:pt x="55" y="119"/>
                                </a:cubicBezTo>
                                <a:cubicBezTo>
                                  <a:pt x="55" y="118"/>
                                  <a:pt x="57" y="117"/>
                                  <a:pt x="57" y="117"/>
                                </a:cubicBezTo>
                                <a:cubicBezTo>
                                  <a:pt x="57" y="117"/>
                                  <a:pt x="53" y="118"/>
                                  <a:pt x="52" y="117"/>
                                </a:cubicBezTo>
                                <a:cubicBezTo>
                                  <a:pt x="50" y="116"/>
                                  <a:pt x="49" y="115"/>
                                  <a:pt x="47" y="115"/>
                                </a:cubicBezTo>
                                <a:cubicBezTo>
                                  <a:pt x="46" y="115"/>
                                  <a:pt x="48" y="117"/>
                                  <a:pt x="47" y="118"/>
                                </a:cubicBezTo>
                                <a:cubicBezTo>
                                  <a:pt x="46" y="119"/>
                                  <a:pt x="44" y="118"/>
                                  <a:pt x="43" y="119"/>
                                </a:cubicBezTo>
                                <a:cubicBezTo>
                                  <a:pt x="42" y="121"/>
                                  <a:pt x="41" y="119"/>
                                  <a:pt x="38" y="119"/>
                                </a:cubicBezTo>
                                <a:cubicBezTo>
                                  <a:pt x="36" y="118"/>
                                  <a:pt x="40" y="123"/>
                                  <a:pt x="38" y="124"/>
                                </a:cubicBezTo>
                                <a:cubicBezTo>
                                  <a:pt x="38" y="124"/>
                                  <a:pt x="34" y="116"/>
                                  <a:pt x="31" y="119"/>
                                </a:cubicBezTo>
                                <a:cubicBezTo>
                                  <a:pt x="30" y="119"/>
                                  <a:pt x="31" y="122"/>
                                  <a:pt x="30" y="123"/>
                                </a:cubicBezTo>
                                <a:cubicBezTo>
                                  <a:pt x="30" y="124"/>
                                  <a:pt x="27" y="119"/>
                                  <a:pt x="25" y="119"/>
                                </a:cubicBezTo>
                                <a:cubicBezTo>
                                  <a:pt x="24" y="119"/>
                                  <a:pt x="28" y="124"/>
                                  <a:pt x="25" y="124"/>
                                </a:cubicBezTo>
                                <a:cubicBezTo>
                                  <a:pt x="23" y="124"/>
                                  <a:pt x="23" y="124"/>
                                  <a:pt x="23" y="124"/>
                                </a:cubicBezTo>
                                <a:cubicBezTo>
                                  <a:pt x="22" y="124"/>
                                  <a:pt x="21" y="127"/>
                                  <a:pt x="21" y="128"/>
                                </a:cubicBezTo>
                                <a:cubicBezTo>
                                  <a:pt x="21" y="127"/>
                                  <a:pt x="17" y="124"/>
                                  <a:pt x="17" y="123"/>
                                </a:cubicBezTo>
                                <a:cubicBezTo>
                                  <a:pt x="19" y="123"/>
                                  <a:pt x="19" y="123"/>
                                  <a:pt x="19" y="123"/>
                                </a:cubicBezTo>
                                <a:cubicBezTo>
                                  <a:pt x="19" y="122"/>
                                  <a:pt x="17" y="119"/>
                                  <a:pt x="17" y="119"/>
                                </a:cubicBezTo>
                                <a:cubicBezTo>
                                  <a:pt x="16" y="119"/>
                                  <a:pt x="10" y="113"/>
                                  <a:pt x="9" y="116"/>
                                </a:cubicBezTo>
                                <a:cubicBezTo>
                                  <a:pt x="9" y="117"/>
                                  <a:pt x="12" y="117"/>
                                  <a:pt x="11" y="118"/>
                                </a:cubicBezTo>
                                <a:cubicBezTo>
                                  <a:pt x="10" y="118"/>
                                  <a:pt x="10" y="118"/>
                                  <a:pt x="10" y="118"/>
                                </a:cubicBezTo>
                                <a:cubicBezTo>
                                  <a:pt x="12" y="117"/>
                                  <a:pt x="13" y="122"/>
                                  <a:pt x="12" y="123"/>
                                </a:cubicBezTo>
                                <a:cubicBezTo>
                                  <a:pt x="12" y="123"/>
                                  <a:pt x="3" y="115"/>
                                  <a:pt x="6" y="121"/>
                                </a:cubicBezTo>
                                <a:cubicBezTo>
                                  <a:pt x="4" y="121"/>
                                  <a:pt x="4" y="121"/>
                                  <a:pt x="4" y="121"/>
                                </a:cubicBezTo>
                                <a:cubicBezTo>
                                  <a:pt x="4" y="122"/>
                                  <a:pt x="6" y="122"/>
                                  <a:pt x="6" y="122"/>
                                </a:cubicBezTo>
                                <a:cubicBezTo>
                                  <a:pt x="6" y="123"/>
                                  <a:pt x="6" y="123"/>
                                  <a:pt x="6" y="123"/>
                                </a:cubicBezTo>
                                <a:cubicBezTo>
                                  <a:pt x="6" y="123"/>
                                  <a:pt x="4" y="122"/>
                                  <a:pt x="3" y="122"/>
                                </a:cubicBezTo>
                                <a:cubicBezTo>
                                  <a:pt x="4" y="122"/>
                                  <a:pt x="0" y="126"/>
                                  <a:pt x="2" y="124"/>
                                </a:cubicBezTo>
                                <a:cubicBezTo>
                                  <a:pt x="0" y="127"/>
                                  <a:pt x="10" y="126"/>
                                  <a:pt x="10" y="126"/>
                                </a:cubicBezTo>
                                <a:cubicBezTo>
                                  <a:pt x="11" y="126"/>
                                  <a:pt x="16" y="127"/>
                                  <a:pt x="16" y="127"/>
                                </a:cubicBezTo>
                                <a:cubicBezTo>
                                  <a:pt x="15" y="127"/>
                                  <a:pt x="13" y="127"/>
                                  <a:pt x="13" y="128"/>
                                </a:cubicBezTo>
                                <a:cubicBezTo>
                                  <a:pt x="15" y="129"/>
                                  <a:pt x="15" y="129"/>
                                  <a:pt x="15" y="129"/>
                                </a:cubicBezTo>
                                <a:cubicBezTo>
                                  <a:pt x="13" y="131"/>
                                  <a:pt x="11" y="131"/>
                                  <a:pt x="10" y="131"/>
                                </a:cubicBezTo>
                                <a:cubicBezTo>
                                  <a:pt x="10" y="131"/>
                                  <a:pt x="3" y="132"/>
                                  <a:pt x="4" y="132"/>
                                </a:cubicBezTo>
                                <a:cubicBezTo>
                                  <a:pt x="6" y="133"/>
                                  <a:pt x="10" y="132"/>
                                  <a:pt x="12" y="133"/>
                                </a:cubicBezTo>
                                <a:cubicBezTo>
                                  <a:pt x="13" y="134"/>
                                  <a:pt x="13" y="135"/>
                                  <a:pt x="15" y="135"/>
                                </a:cubicBezTo>
                                <a:cubicBezTo>
                                  <a:pt x="15" y="135"/>
                                  <a:pt x="17" y="134"/>
                                  <a:pt x="18" y="134"/>
                                </a:cubicBezTo>
                                <a:cubicBezTo>
                                  <a:pt x="17" y="134"/>
                                  <a:pt x="16" y="135"/>
                                  <a:pt x="16" y="135"/>
                                </a:cubicBezTo>
                                <a:cubicBezTo>
                                  <a:pt x="16" y="137"/>
                                  <a:pt x="18" y="135"/>
                                  <a:pt x="18" y="135"/>
                                </a:cubicBezTo>
                                <a:cubicBezTo>
                                  <a:pt x="19" y="137"/>
                                  <a:pt x="10" y="142"/>
                                  <a:pt x="12" y="142"/>
                                </a:cubicBezTo>
                                <a:cubicBezTo>
                                  <a:pt x="15" y="143"/>
                                  <a:pt x="17" y="142"/>
                                  <a:pt x="18" y="142"/>
                                </a:cubicBezTo>
                                <a:cubicBezTo>
                                  <a:pt x="21" y="142"/>
                                  <a:pt x="23" y="142"/>
                                  <a:pt x="25" y="143"/>
                                </a:cubicBezTo>
                                <a:cubicBezTo>
                                  <a:pt x="24" y="142"/>
                                  <a:pt x="24" y="143"/>
                                  <a:pt x="24" y="143"/>
                                </a:cubicBezTo>
                                <a:cubicBezTo>
                                  <a:pt x="25" y="144"/>
                                  <a:pt x="27" y="144"/>
                                  <a:pt x="27" y="144"/>
                                </a:cubicBezTo>
                                <a:cubicBezTo>
                                  <a:pt x="29" y="145"/>
                                  <a:pt x="32" y="145"/>
                                  <a:pt x="35" y="145"/>
                                </a:cubicBezTo>
                                <a:cubicBezTo>
                                  <a:pt x="37" y="145"/>
                                  <a:pt x="37" y="144"/>
                                  <a:pt x="40" y="144"/>
                                </a:cubicBezTo>
                                <a:cubicBezTo>
                                  <a:pt x="42" y="143"/>
                                  <a:pt x="44" y="143"/>
                                  <a:pt x="47" y="142"/>
                                </a:cubicBezTo>
                                <a:cubicBezTo>
                                  <a:pt x="50" y="139"/>
                                  <a:pt x="52" y="138"/>
                                  <a:pt x="55" y="137"/>
                                </a:cubicBezTo>
                                <a:cubicBezTo>
                                  <a:pt x="57" y="137"/>
                                  <a:pt x="59" y="133"/>
                                  <a:pt x="62" y="133"/>
                                </a:cubicBezTo>
                                <a:cubicBezTo>
                                  <a:pt x="62" y="132"/>
                                  <a:pt x="63" y="132"/>
                                  <a:pt x="62" y="131"/>
                                </a:cubicBezTo>
                                <a:cubicBezTo>
                                  <a:pt x="61" y="129"/>
                                  <a:pt x="63" y="129"/>
                                  <a:pt x="65" y="129"/>
                                </a:cubicBezTo>
                                <a:cubicBezTo>
                                  <a:pt x="62" y="128"/>
                                  <a:pt x="62" y="128"/>
                                  <a:pt x="62" y="128"/>
                                </a:cubicBezTo>
                                <a:cubicBezTo>
                                  <a:pt x="62" y="127"/>
                                  <a:pt x="65" y="126"/>
                                  <a:pt x="63" y="126"/>
                                </a:cubicBezTo>
                                <a:cubicBezTo>
                                  <a:pt x="61" y="124"/>
                                  <a:pt x="65" y="126"/>
                                  <a:pt x="63" y="126"/>
                                </a:cubicBezTo>
                                <a:moveTo>
                                  <a:pt x="543" y="1"/>
                                </a:moveTo>
                                <a:cubicBezTo>
                                  <a:pt x="539" y="1"/>
                                  <a:pt x="538" y="0"/>
                                  <a:pt x="535" y="2"/>
                                </a:cubicBezTo>
                                <a:cubicBezTo>
                                  <a:pt x="533" y="2"/>
                                  <a:pt x="529" y="4"/>
                                  <a:pt x="530" y="5"/>
                                </a:cubicBezTo>
                                <a:cubicBezTo>
                                  <a:pt x="529" y="5"/>
                                  <a:pt x="524" y="7"/>
                                  <a:pt x="522" y="7"/>
                                </a:cubicBezTo>
                                <a:cubicBezTo>
                                  <a:pt x="519" y="7"/>
                                  <a:pt x="516" y="8"/>
                                  <a:pt x="513" y="9"/>
                                </a:cubicBezTo>
                                <a:cubicBezTo>
                                  <a:pt x="504" y="9"/>
                                  <a:pt x="504" y="9"/>
                                  <a:pt x="504" y="9"/>
                                </a:cubicBezTo>
                                <a:cubicBezTo>
                                  <a:pt x="504" y="9"/>
                                  <a:pt x="497" y="9"/>
                                  <a:pt x="498" y="11"/>
                                </a:cubicBezTo>
                                <a:cubicBezTo>
                                  <a:pt x="500" y="11"/>
                                  <a:pt x="500" y="11"/>
                                  <a:pt x="500" y="11"/>
                                </a:cubicBezTo>
                                <a:cubicBezTo>
                                  <a:pt x="499" y="12"/>
                                  <a:pt x="497" y="12"/>
                                  <a:pt x="496" y="13"/>
                                </a:cubicBezTo>
                                <a:cubicBezTo>
                                  <a:pt x="490" y="13"/>
                                  <a:pt x="490" y="13"/>
                                  <a:pt x="490" y="13"/>
                                </a:cubicBezTo>
                                <a:cubicBezTo>
                                  <a:pt x="489" y="13"/>
                                  <a:pt x="489" y="13"/>
                                  <a:pt x="486" y="14"/>
                                </a:cubicBezTo>
                                <a:cubicBezTo>
                                  <a:pt x="485" y="18"/>
                                  <a:pt x="484" y="17"/>
                                  <a:pt x="482" y="17"/>
                                </a:cubicBezTo>
                                <a:cubicBezTo>
                                  <a:pt x="479" y="18"/>
                                  <a:pt x="480" y="20"/>
                                  <a:pt x="477" y="20"/>
                                </a:cubicBezTo>
                                <a:cubicBezTo>
                                  <a:pt x="474" y="20"/>
                                  <a:pt x="476" y="23"/>
                                  <a:pt x="474" y="23"/>
                                </a:cubicBezTo>
                                <a:cubicBezTo>
                                  <a:pt x="473" y="24"/>
                                  <a:pt x="470" y="21"/>
                                  <a:pt x="471" y="23"/>
                                </a:cubicBezTo>
                                <a:cubicBezTo>
                                  <a:pt x="471" y="24"/>
                                  <a:pt x="474" y="25"/>
                                  <a:pt x="474" y="25"/>
                                </a:cubicBezTo>
                                <a:cubicBezTo>
                                  <a:pt x="470" y="26"/>
                                  <a:pt x="470" y="26"/>
                                  <a:pt x="470" y="26"/>
                                </a:cubicBezTo>
                                <a:cubicBezTo>
                                  <a:pt x="470" y="27"/>
                                  <a:pt x="476" y="27"/>
                                  <a:pt x="476" y="27"/>
                                </a:cubicBezTo>
                                <a:cubicBezTo>
                                  <a:pt x="476" y="29"/>
                                  <a:pt x="467" y="29"/>
                                  <a:pt x="469" y="30"/>
                                </a:cubicBezTo>
                                <a:cubicBezTo>
                                  <a:pt x="469" y="29"/>
                                  <a:pt x="471" y="30"/>
                                  <a:pt x="471" y="30"/>
                                </a:cubicBezTo>
                                <a:cubicBezTo>
                                  <a:pt x="469" y="31"/>
                                  <a:pt x="467" y="30"/>
                                  <a:pt x="467" y="31"/>
                                </a:cubicBezTo>
                                <a:cubicBezTo>
                                  <a:pt x="466" y="32"/>
                                  <a:pt x="469" y="33"/>
                                  <a:pt x="469" y="33"/>
                                </a:cubicBezTo>
                                <a:cubicBezTo>
                                  <a:pt x="465" y="33"/>
                                  <a:pt x="465" y="33"/>
                                  <a:pt x="465" y="33"/>
                                </a:cubicBezTo>
                                <a:cubicBezTo>
                                  <a:pt x="465" y="33"/>
                                  <a:pt x="467" y="34"/>
                                  <a:pt x="469" y="34"/>
                                </a:cubicBezTo>
                                <a:cubicBezTo>
                                  <a:pt x="466" y="34"/>
                                  <a:pt x="465" y="34"/>
                                  <a:pt x="464" y="36"/>
                                </a:cubicBezTo>
                                <a:cubicBezTo>
                                  <a:pt x="463" y="37"/>
                                  <a:pt x="461" y="37"/>
                                  <a:pt x="460" y="37"/>
                                </a:cubicBezTo>
                                <a:cubicBezTo>
                                  <a:pt x="458" y="38"/>
                                  <a:pt x="458" y="39"/>
                                  <a:pt x="460" y="39"/>
                                </a:cubicBezTo>
                                <a:cubicBezTo>
                                  <a:pt x="461" y="39"/>
                                  <a:pt x="465" y="40"/>
                                  <a:pt x="466" y="40"/>
                                </a:cubicBezTo>
                                <a:cubicBezTo>
                                  <a:pt x="464" y="42"/>
                                  <a:pt x="461" y="39"/>
                                  <a:pt x="461" y="43"/>
                                </a:cubicBezTo>
                                <a:cubicBezTo>
                                  <a:pt x="461" y="44"/>
                                  <a:pt x="456" y="44"/>
                                  <a:pt x="454" y="45"/>
                                </a:cubicBezTo>
                                <a:cubicBezTo>
                                  <a:pt x="453" y="46"/>
                                  <a:pt x="454" y="46"/>
                                  <a:pt x="454" y="48"/>
                                </a:cubicBezTo>
                                <a:cubicBezTo>
                                  <a:pt x="451" y="49"/>
                                  <a:pt x="451" y="49"/>
                                  <a:pt x="451" y="49"/>
                                </a:cubicBezTo>
                                <a:cubicBezTo>
                                  <a:pt x="446" y="50"/>
                                  <a:pt x="452" y="50"/>
                                  <a:pt x="452" y="51"/>
                                </a:cubicBezTo>
                                <a:cubicBezTo>
                                  <a:pt x="453" y="52"/>
                                  <a:pt x="450" y="56"/>
                                  <a:pt x="450" y="56"/>
                                </a:cubicBezTo>
                                <a:cubicBezTo>
                                  <a:pt x="447" y="58"/>
                                  <a:pt x="444" y="56"/>
                                  <a:pt x="444" y="61"/>
                                </a:cubicBezTo>
                                <a:cubicBezTo>
                                  <a:pt x="444" y="65"/>
                                  <a:pt x="446" y="63"/>
                                  <a:pt x="448" y="63"/>
                                </a:cubicBezTo>
                                <a:cubicBezTo>
                                  <a:pt x="451" y="64"/>
                                  <a:pt x="452" y="65"/>
                                  <a:pt x="454" y="64"/>
                                </a:cubicBezTo>
                                <a:cubicBezTo>
                                  <a:pt x="454" y="64"/>
                                  <a:pt x="457" y="67"/>
                                  <a:pt x="458" y="65"/>
                                </a:cubicBezTo>
                                <a:cubicBezTo>
                                  <a:pt x="458" y="65"/>
                                  <a:pt x="456" y="65"/>
                                  <a:pt x="456" y="67"/>
                                </a:cubicBezTo>
                                <a:cubicBezTo>
                                  <a:pt x="458" y="67"/>
                                  <a:pt x="458" y="67"/>
                                  <a:pt x="458" y="67"/>
                                </a:cubicBezTo>
                                <a:cubicBezTo>
                                  <a:pt x="456" y="71"/>
                                  <a:pt x="456" y="71"/>
                                  <a:pt x="456" y="71"/>
                                </a:cubicBezTo>
                                <a:cubicBezTo>
                                  <a:pt x="458" y="72"/>
                                  <a:pt x="460" y="72"/>
                                  <a:pt x="463" y="74"/>
                                </a:cubicBezTo>
                                <a:cubicBezTo>
                                  <a:pt x="471" y="74"/>
                                  <a:pt x="471" y="74"/>
                                  <a:pt x="471" y="74"/>
                                </a:cubicBezTo>
                                <a:cubicBezTo>
                                  <a:pt x="472" y="72"/>
                                  <a:pt x="473" y="72"/>
                                  <a:pt x="474" y="72"/>
                                </a:cubicBezTo>
                                <a:cubicBezTo>
                                  <a:pt x="476" y="74"/>
                                  <a:pt x="477" y="74"/>
                                  <a:pt x="479" y="74"/>
                                </a:cubicBezTo>
                                <a:cubicBezTo>
                                  <a:pt x="480" y="74"/>
                                  <a:pt x="476" y="70"/>
                                  <a:pt x="474" y="70"/>
                                </a:cubicBezTo>
                                <a:cubicBezTo>
                                  <a:pt x="472" y="68"/>
                                  <a:pt x="471" y="65"/>
                                  <a:pt x="470" y="63"/>
                                </a:cubicBezTo>
                                <a:cubicBezTo>
                                  <a:pt x="467" y="61"/>
                                  <a:pt x="469" y="59"/>
                                  <a:pt x="467" y="57"/>
                                </a:cubicBezTo>
                                <a:cubicBezTo>
                                  <a:pt x="466" y="53"/>
                                  <a:pt x="465" y="53"/>
                                  <a:pt x="467" y="51"/>
                                </a:cubicBezTo>
                                <a:cubicBezTo>
                                  <a:pt x="469" y="51"/>
                                  <a:pt x="467" y="51"/>
                                  <a:pt x="467" y="50"/>
                                </a:cubicBezTo>
                                <a:cubicBezTo>
                                  <a:pt x="469" y="49"/>
                                  <a:pt x="472" y="50"/>
                                  <a:pt x="472" y="49"/>
                                </a:cubicBezTo>
                                <a:cubicBezTo>
                                  <a:pt x="470" y="48"/>
                                  <a:pt x="470" y="48"/>
                                  <a:pt x="470" y="48"/>
                                </a:cubicBezTo>
                                <a:cubicBezTo>
                                  <a:pt x="471" y="46"/>
                                  <a:pt x="474" y="48"/>
                                  <a:pt x="474" y="46"/>
                                </a:cubicBezTo>
                                <a:cubicBezTo>
                                  <a:pt x="474" y="45"/>
                                  <a:pt x="469" y="44"/>
                                  <a:pt x="469" y="43"/>
                                </a:cubicBezTo>
                                <a:cubicBezTo>
                                  <a:pt x="478" y="44"/>
                                  <a:pt x="478" y="44"/>
                                  <a:pt x="478" y="44"/>
                                </a:cubicBezTo>
                                <a:cubicBezTo>
                                  <a:pt x="478" y="43"/>
                                  <a:pt x="476" y="42"/>
                                  <a:pt x="476" y="40"/>
                                </a:cubicBezTo>
                                <a:cubicBezTo>
                                  <a:pt x="476" y="39"/>
                                  <a:pt x="479" y="42"/>
                                  <a:pt x="480" y="40"/>
                                </a:cubicBezTo>
                                <a:cubicBezTo>
                                  <a:pt x="480" y="39"/>
                                  <a:pt x="476" y="37"/>
                                  <a:pt x="476" y="38"/>
                                </a:cubicBezTo>
                                <a:cubicBezTo>
                                  <a:pt x="476" y="37"/>
                                  <a:pt x="480" y="39"/>
                                  <a:pt x="482" y="38"/>
                                </a:cubicBezTo>
                                <a:cubicBezTo>
                                  <a:pt x="482" y="38"/>
                                  <a:pt x="483" y="37"/>
                                  <a:pt x="482" y="37"/>
                                </a:cubicBezTo>
                                <a:cubicBezTo>
                                  <a:pt x="479" y="34"/>
                                  <a:pt x="479" y="34"/>
                                  <a:pt x="479" y="34"/>
                                </a:cubicBezTo>
                                <a:cubicBezTo>
                                  <a:pt x="482" y="34"/>
                                  <a:pt x="483" y="36"/>
                                  <a:pt x="485" y="34"/>
                                </a:cubicBezTo>
                                <a:cubicBezTo>
                                  <a:pt x="485" y="33"/>
                                  <a:pt x="487" y="32"/>
                                  <a:pt x="487" y="32"/>
                                </a:cubicBezTo>
                                <a:cubicBezTo>
                                  <a:pt x="487" y="31"/>
                                  <a:pt x="485" y="31"/>
                                  <a:pt x="485" y="31"/>
                                </a:cubicBezTo>
                                <a:cubicBezTo>
                                  <a:pt x="486" y="31"/>
                                  <a:pt x="490" y="31"/>
                                  <a:pt x="490" y="29"/>
                                </a:cubicBezTo>
                                <a:cubicBezTo>
                                  <a:pt x="490" y="26"/>
                                  <a:pt x="492" y="30"/>
                                  <a:pt x="493" y="29"/>
                                </a:cubicBezTo>
                                <a:cubicBezTo>
                                  <a:pt x="492" y="27"/>
                                  <a:pt x="492" y="27"/>
                                  <a:pt x="492" y="27"/>
                                </a:cubicBezTo>
                                <a:cubicBezTo>
                                  <a:pt x="493" y="26"/>
                                  <a:pt x="497" y="27"/>
                                  <a:pt x="497" y="26"/>
                                </a:cubicBezTo>
                                <a:cubicBezTo>
                                  <a:pt x="498" y="25"/>
                                  <a:pt x="497" y="24"/>
                                  <a:pt x="496" y="24"/>
                                </a:cubicBezTo>
                                <a:cubicBezTo>
                                  <a:pt x="502" y="21"/>
                                  <a:pt x="506" y="19"/>
                                  <a:pt x="512" y="18"/>
                                </a:cubicBezTo>
                                <a:cubicBezTo>
                                  <a:pt x="516" y="17"/>
                                  <a:pt x="520" y="15"/>
                                  <a:pt x="524" y="14"/>
                                </a:cubicBezTo>
                                <a:cubicBezTo>
                                  <a:pt x="530" y="13"/>
                                  <a:pt x="535" y="12"/>
                                  <a:pt x="539" y="9"/>
                                </a:cubicBezTo>
                                <a:cubicBezTo>
                                  <a:pt x="542" y="9"/>
                                  <a:pt x="545" y="7"/>
                                  <a:pt x="548" y="5"/>
                                </a:cubicBezTo>
                                <a:cubicBezTo>
                                  <a:pt x="550" y="2"/>
                                  <a:pt x="545" y="1"/>
                                  <a:pt x="543" y="1"/>
                                </a:cubicBezTo>
                                <a:cubicBezTo>
                                  <a:pt x="540" y="1"/>
                                  <a:pt x="545" y="1"/>
                                  <a:pt x="543" y="1"/>
                                </a:cubicBezTo>
                                <a:moveTo>
                                  <a:pt x="495" y="84"/>
                                </a:moveTo>
                                <a:cubicBezTo>
                                  <a:pt x="498" y="85"/>
                                  <a:pt x="495" y="81"/>
                                  <a:pt x="494" y="80"/>
                                </a:cubicBezTo>
                                <a:cubicBezTo>
                                  <a:pt x="493" y="78"/>
                                  <a:pt x="490" y="76"/>
                                  <a:pt x="488" y="75"/>
                                </a:cubicBezTo>
                                <a:cubicBezTo>
                                  <a:pt x="487" y="75"/>
                                  <a:pt x="486" y="76"/>
                                  <a:pt x="486" y="77"/>
                                </a:cubicBezTo>
                                <a:cubicBezTo>
                                  <a:pt x="485" y="78"/>
                                  <a:pt x="487" y="80"/>
                                  <a:pt x="488" y="81"/>
                                </a:cubicBezTo>
                                <a:cubicBezTo>
                                  <a:pt x="491" y="82"/>
                                  <a:pt x="493" y="84"/>
                                  <a:pt x="495" y="84"/>
                                </a:cubicBezTo>
                                <a:cubicBezTo>
                                  <a:pt x="496" y="84"/>
                                  <a:pt x="493" y="84"/>
                                  <a:pt x="495" y="84"/>
                                </a:cubicBezTo>
                                <a:moveTo>
                                  <a:pt x="435" y="89"/>
                                </a:moveTo>
                                <a:cubicBezTo>
                                  <a:pt x="436" y="87"/>
                                  <a:pt x="435" y="90"/>
                                  <a:pt x="435" y="89"/>
                                </a:cubicBezTo>
                                <a:cubicBezTo>
                                  <a:pt x="436" y="89"/>
                                  <a:pt x="425" y="81"/>
                                  <a:pt x="424" y="89"/>
                                </a:cubicBezTo>
                                <a:cubicBezTo>
                                  <a:pt x="424" y="92"/>
                                  <a:pt x="428" y="94"/>
                                  <a:pt x="431" y="94"/>
                                </a:cubicBezTo>
                                <a:cubicBezTo>
                                  <a:pt x="432" y="92"/>
                                  <a:pt x="435" y="91"/>
                                  <a:pt x="435" y="89"/>
                                </a:cubicBezTo>
                                <a:moveTo>
                                  <a:pt x="199" y="310"/>
                                </a:moveTo>
                                <a:cubicBezTo>
                                  <a:pt x="199" y="309"/>
                                  <a:pt x="199" y="312"/>
                                  <a:pt x="199" y="310"/>
                                </a:cubicBezTo>
                                <a:cubicBezTo>
                                  <a:pt x="199" y="309"/>
                                  <a:pt x="194" y="313"/>
                                  <a:pt x="194" y="314"/>
                                </a:cubicBezTo>
                                <a:cubicBezTo>
                                  <a:pt x="193" y="316"/>
                                  <a:pt x="194" y="318"/>
                                  <a:pt x="197" y="321"/>
                                </a:cubicBezTo>
                                <a:cubicBezTo>
                                  <a:pt x="199" y="322"/>
                                  <a:pt x="198" y="318"/>
                                  <a:pt x="199" y="317"/>
                                </a:cubicBezTo>
                                <a:cubicBezTo>
                                  <a:pt x="200" y="315"/>
                                  <a:pt x="199" y="313"/>
                                  <a:pt x="199" y="310"/>
                                </a:cubicBezTo>
                                <a:moveTo>
                                  <a:pt x="199" y="324"/>
                                </a:moveTo>
                                <a:cubicBezTo>
                                  <a:pt x="198" y="324"/>
                                  <a:pt x="199" y="320"/>
                                  <a:pt x="197" y="323"/>
                                </a:cubicBezTo>
                                <a:cubicBezTo>
                                  <a:pt x="193" y="325"/>
                                  <a:pt x="194" y="325"/>
                                  <a:pt x="191" y="323"/>
                                </a:cubicBezTo>
                                <a:cubicBezTo>
                                  <a:pt x="192" y="330"/>
                                  <a:pt x="192" y="330"/>
                                  <a:pt x="192" y="330"/>
                                </a:cubicBezTo>
                                <a:cubicBezTo>
                                  <a:pt x="193" y="332"/>
                                  <a:pt x="193" y="334"/>
                                  <a:pt x="193" y="336"/>
                                </a:cubicBezTo>
                                <a:cubicBezTo>
                                  <a:pt x="193" y="337"/>
                                  <a:pt x="193" y="338"/>
                                  <a:pt x="195" y="337"/>
                                </a:cubicBezTo>
                                <a:cubicBezTo>
                                  <a:pt x="198" y="336"/>
                                  <a:pt x="200" y="336"/>
                                  <a:pt x="200" y="332"/>
                                </a:cubicBezTo>
                                <a:cubicBezTo>
                                  <a:pt x="200" y="331"/>
                                  <a:pt x="201" y="324"/>
                                  <a:pt x="199" y="324"/>
                                </a:cubicBezTo>
                                <a:moveTo>
                                  <a:pt x="221" y="343"/>
                                </a:moveTo>
                                <a:cubicBezTo>
                                  <a:pt x="220" y="343"/>
                                  <a:pt x="217" y="343"/>
                                  <a:pt x="215" y="344"/>
                                </a:cubicBezTo>
                                <a:cubicBezTo>
                                  <a:pt x="215" y="345"/>
                                  <a:pt x="218" y="347"/>
                                  <a:pt x="219" y="348"/>
                                </a:cubicBezTo>
                                <a:cubicBezTo>
                                  <a:pt x="221" y="348"/>
                                  <a:pt x="224" y="349"/>
                                  <a:pt x="225" y="350"/>
                                </a:cubicBezTo>
                                <a:cubicBezTo>
                                  <a:pt x="227" y="352"/>
                                  <a:pt x="230" y="354"/>
                                  <a:pt x="232" y="352"/>
                                </a:cubicBezTo>
                                <a:cubicBezTo>
                                  <a:pt x="235" y="350"/>
                                  <a:pt x="230" y="349"/>
                                  <a:pt x="231" y="347"/>
                                </a:cubicBezTo>
                                <a:cubicBezTo>
                                  <a:pt x="231" y="347"/>
                                  <a:pt x="235" y="344"/>
                                  <a:pt x="233" y="343"/>
                                </a:cubicBezTo>
                                <a:cubicBezTo>
                                  <a:pt x="233" y="342"/>
                                  <a:pt x="229" y="343"/>
                                  <a:pt x="229" y="343"/>
                                </a:cubicBezTo>
                                <a:cubicBezTo>
                                  <a:pt x="226" y="344"/>
                                  <a:pt x="224" y="343"/>
                                  <a:pt x="221" y="343"/>
                                </a:cubicBezTo>
                                <a:moveTo>
                                  <a:pt x="269" y="191"/>
                                </a:moveTo>
                                <a:cubicBezTo>
                                  <a:pt x="270" y="195"/>
                                  <a:pt x="269" y="187"/>
                                  <a:pt x="269" y="191"/>
                                </a:cubicBezTo>
                                <a:cubicBezTo>
                                  <a:pt x="270" y="194"/>
                                  <a:pt x="277" y="188"/>
                                  <a:pt x="277" y="187"/>
                                </a:cubicBezTo>
                                <a:cubicBezTo>
                                  <a:pt x="277" y="186"/>
                                  <a:pt x="270" y="187"/>
                                  <a:pt x="269" y="187"/>
                                </a:cubicBezTo>
                                <a:cubicBezTo>
                                  <a:pt x="268" y="187"/>
                                  <a:pt x="269" y="190"/>
                                  <a:pt x="269" y="191"/>
                                </a:cubicBezTo>
                                <a:moveTo>
                                  <a:pt x="273" y="185"/>
                                </a:moveTo>
                                <a:cubicBezTo>
                                  <a:pt x="276" y="186"/>
                                  <a:pt x="270" y="185"/>
                                  <a:pt x="273" y="185"/>
                                </a:cubicBezTo>
                                <a:cubicBezTo>
                                  <a:pt x="274" y="186"/>
                                  <a:pt x="276" y="185"/>
                                  <a:pt x="274" y="184"/>
                                </a:cubicBezTo>
                                <a:cubicBezTo>
                                  <a:pt x="274" y="183"/>
                                  <a:pt x="268" y="184"/>
                                  <a:pt x="268" y="184"/>
                                </a:cubicBezTo>
                                <a:cubicBezTo>
                                  <a:pt x="268" y="184"/>
                                  <a:pt x="271" y="185"/>
                                  <a:pt x="273" y="185"/>
                                </a:cubicBezTo>
                                <a:moveTo>
                                  <a:pt x="252" y="194"/>
                                </a:moveTo>
                                <a:cubicBezTo>
                                  <a:pt x="252" y="191"/>
                                  <a:pt x="244" y="203"/>
                                  <a:pt x="248" y="202"/>
                                </a:cubicBezTo>
                                <a:cubicBezTo>
                                  <a:pt x="250" y="202"/>
                                  <a:pt x="252" y="195"/>
                                  <a:pt x="252" y="194"/>
                                </a:cubicBezTo>
                                <a:cubicBezTo>
                                  <a:pt x="252" y="192"/>
                                  <a:pt x="252" y="195"/>
                                  <a:pt x="252" y="194"/>
                                </a:cubicBezTo>
                                <a:moveTo>
                                  <a:pt x="259" y="175"/>
                                </a:moveTo>
                                <a:cubicBezTo>
                                  <a:pt x="260" y="174"/>
                                  <a:pt x="258" y="176"/>
                                  <a:pt x="259" y="175"/>
                                </a:cubicBezTo>
                                <a:cubicBezTo>
                                  <a:pt x="260" y="174"/>
                                  <a:pt x="260" y="171"/>
                                  <a:pt x="259" y="171"/>
                                </a:cubicBezTo>
                                <a:cubicBezTo>
                                  <a:pt x="259" y="171"/>
                                  <a:pt x="258" y="173"/>
                                  <a:pt x="257" y="173"/>
                                </a:cubicBezTo>
                                <a:cubicBezTo>
                                  <a:pt x="255" y="174"/>
                                  <a:pt x="258" y="175"/>
                                  <a:pt x="259" y="175"/>
                                </a:cubicBezTo>
                                <a:moveTo>
                                  <a:pt x="216" y="210"/>
                                </a:moveTo>
                                <a:cubicBezTo>
                                  <a:pt x="216" y="211"/>
                                  <a:pt x="216" y="208"/>
                                  <a:pt x="216" y="210"/>
                                </a:cubicBezTo>
                                <a:cubicBezTo>
                                  <a:pt x="214" y="213"/>
                                  <a:pt x="213" y="213"/>
                                  <a:pt x="212" y="211"/>
                                </a:cubicBezTo>
                                <a:cubicBezTo>
                                  <a:pt x="211" y="210"/>
                                  <a:pt x="209" y="211"/>
                                  <a:pt x="209" y="211"/>
                                </a:cubicBezTo>
                                <a:cubicBezTo>
                                  <a:pt x="209" y="214"/>
                                  <a:pt x="214" y="218"/>
                                  <a:pt x="214" y="218"/>
                                </a:cubicBezTo>
                                <a:cubicBezTo>
                                  <a:pt x="216" y="217"/>
                                  <a:pt x="216" y="215"/>
                                  <a:pt x="216" y="213"/>
                                </a:cubicBezTo>
                                <a:cubicBezTo>
                                  <a:pt x="216" y="210"/>
                                  <a:pt x="216" y="210"/>
                                  <a:pt x="216" y="210"/>
                                </a:cubicBezTo>
                                <a:moveTo>
                                  <a:pt x="208" y="218"/>
                                </a:moveTo>
                                <a:cubicBezTo>
                                  <a:pt x="209" y="217"/>
                                  <a:pt x="206" y="219"/>
                                  <a:pt x="208" y="218"/>
                                </a:cubicBezTo>
                                <a:cubicBezTo>
                                  <a:pt x="210" y="216"/>
                                  <a:pt x="204" y="210"/>
                                  <a:pt x="201" y="215"/>
                                </a:cubicBezTo>
                                <a:cubicBezTo>
                                  <a:pt x="200" y="216"/>
                                  <a:pt x="206" y="219"/>
                                  <a:pt x="208" y="218"/>
                                </a:cubicBezTo>
                                <a:moveTo>
                                  <a:pt x="162" y="334"/>
                                </a:moveTo>
                                <a:cubicBezTo>
                                  <a:pt x="161" y="334"/>
                                  <a:pt x="163" y="333"/>
                                  <a:pt x="162" y="334"/>
                                </a:cubicBezTo>
                                <a:cubicBezTo>
                                  <a:pt x="161" y="334"/>
                                  <a:pt x="162" y="332"/>
                                  <a:pt x="162" y="332"/>
                                </a:cubicBezTo>
                                <a:cubicBezTo>
                                  <a:pt x="161" y="332"/>
                                  <a:pt x="157" y="334"/>
                                  <a:pt x="157" y="334"/>
                                </a:cubicBezTo>
                                <a:cubicBezTo>
                                  <a:pt x="161" y="335"/>
                                  <a:pt x="161" y="335"/>
                                  <a:pt x="161" y="335"/>
                                </a:cubicBezTo>
                                <a:cubicBezTo>
                                  <a:pt x="162" y="336"/>
                                  <a:pt x="163" y="333"/>
                                  <a:pt x="162" y="334"/>
                                </a:cubicBezTo>
                                <a:moveTo>
                                  <a:pt x="106" y="189"/>
                                </a:moveTo>
                                <a:cubicBezTo>
                                  <a:pt x="106" y="188"/>
                                  <a:pt x="108" y="190"/>
                                  <a:pt x="106" y="189"/>
                                </a:cubicBezTo>
                                <a:cubicBezTo>
                                  <a:pt x="106" y="188"/>
                                  <a:pt x="101" y="193"/>
                                  <a:pt x="102" y="194"/>
                                </a:cubicBezTo>
                                <a:cubicBezTo>
                                  <a:pt x="103" y="195"/>
                                  <a:pt x="104" y="195"/>
                                  <a:pt x="105" y="194"/>
                                </a:cubicBezTo>
                                <a:cubicBezTo>
                                  <a:pt x="105" y="191"/>
                                  <a:pt x="108" y="190"/>
                                  <a:pt x="106" y="189"/>
                                </a:cubicBezTo>
                                <a:moveTo>
                                  <a:pt x="108" y="197"/>
                                </a:moveTo>
                                <a:cubicBezTo>
                                  <a:pt x="106" y="197"/>
                                  <a:pt x="104" y="197"/>
                                  <a:pt x="104" y="198"/>
                                </a:cubicBezTo>
                                <a:cubicBezTo>
                                  <a:pt x="104" y="199"/>
                                  <a:pt x="106" y="199"/>
                                  <a:pt x="106" y="199"/>
                                </a:cubicBezTo>
                                <a:cubicBezTo>
                                  <a:pt x="108" y="199"/>
                                  <a:pt x="108" y="196"/>
                                  <a:pt x="108" y="197"/>
                                </a:cubicBezTo>
                                <a:cubicBezTo>
                                  <a:pt x="106" y="197"/>
                                  <a:pt x="108" y="197"/>
                                  <a:pt x="108" y="197"/>
                                </a:cubicBezTo>
                                <a:moveTo>
                                  <a:pt x="110" y="199"/>
                                </a:moveTo>
                                <a:cubicBezTo>
                                  <a:pt x="108" y="199"/>
                                  <a:pt x="107" y="201"/>
                                  <a:pt x="108" y="201"/>
                                </a:cubicBezTo>
                                <a:cubicBezTo>
                                  <a:pt x="110" y="201"/>
                                  <a:pt x="110" y="199"/>
                                  <a:pt x="110" y="199"/>
                                </a:cubicBezTo>
                                <a:moveTo>
                                  <a:pt x="109" y="202"/>
                                </a:moveTo>
                                <a:cubicBezTo>
                                  <a:pt x="109" y="204"/>
                                  <a:pt x="107" y="207"/>
                                  <a:pt x="107" y="207"/>
                                </a:cubicBezTo>
                                <a:cubicBezTo>
                                  <a:pt x="109" y="207"/>
                                  <a:pt x="109" y="202"/>
                                  <a:pt x="109" y="202"/>
                                </a:cubicBezTo>
                                <a:moveTo>
                                  <a:pt x="110" y="205"/>
                                </a:moveTo>
                                <a:cubicBezTo>
                                  <a:pt x="108" y="205"/>
                                  <a:pt x="107" y="206"/>
                                  <a:pt x="108" y="206"/>
                                </a:cubicBezTo>
                                <a:cubicBezTo>
                                  <a:pt x="110" y="206"/>
                                  <a:pt x="110" y="205"/>
                                  <a:pt x="110" y="205"/>
                                </a:cubicBezTo>
                                <a:moveTo>
                                  <a:pt x="116" y="221"/>
                                </a:moveTo>
                                <a:cubicBezTo>
                                  <a:pt x="116" y="232"/>
                                  <a:pt x="116" y="232"/>
                                  <a:pt x="116" y="232"/>
                                </a:cubicBezTo>
                                <a:cubicBezTo>
                                  <a:pt x="116" y="232"/>
                                  <a:pt x="118" y="221"/>
                                  <a:pt x="116" y="221"/>
                                </a:cubicBezTo>
                                <a:moveTo>
                                  <a:pt x="135" y="175"/>
                                </a:moveTo>
                                <a:cubicBezTo>
                                  <a:pt x="135" y="175"/>
                                  <a:pt x="134" y="174"/>
                                  <a:pt x="135" y="175"/>
                                </a:cubicBezTo>
                                <a:cubicBezTo>
                                  <a:pt x="137" y="175"/>
                                  <a:pt x="137" y="170"/>
                                  <a:pt x="137" y="171"/>
                                </a:cubicBezTo>
                                <a:cubicBezTo>
                                  <a:pt x="134" y="171"/>
                                  <a:pt x="134" y="174"/>
                                  <a:pt x="135" y="175"/>
                                </a:cubicBezTo>
                                <a:moveTo>
                                  <a:pt x="227" y="269"/>
                                </a:moveTo>
                                <a:cubicBezTo>
                                  <a:pt x="230" y="269"/>
                                  <a:pt x="229" y="266"/>
                                  <a:pt x="231" y="266"/>
                                </a:cubicBezTo>
                                <a:cubicBezTo>
                                  <a:pt x="233" y="266"/>
                                  <a:pt x="234" y="268"/>
                                  <a:pt x="237" y="268"/>
                                </a:cubicBezTo>
                                <a:cubicBezTo>
                                  <a:pt x="240" y="268"/>
                                  <a:pt x="240" y="268"/>
                                  <a:pt x="240" y="268"/>
                                </a:cubicBezTo>
                                <a:cubicBezTo>
                                  <a:pt x="242" y="268"/>
                                  <a:pt x="243" y="267"/>
                                  <a:pt x="243" y="267"/>
                                </a:cubicBezTo>
                                <a:cubicBezTo>
                                  <a:pt x="246" y="266"/>
                                  <a:pt x="248" y="265"/>
                                  <a:pt x="250" y="262"/>
                                </a:cubicBezTo>
                                <a:cubicBezTo>
                                  <a:pt x="252" y="260"/>
                                  <a:pt x="250" y="259"/>
                                  <a:pt x="248" y="258"/>
                                </a:cubicBezTo>
                                <a:cubicBezTo>
                                  <a:pt x="245" y="256"/>
                                  <a:pt x="242" y="253"/>
                                  <a:pt x="240" y="255"/>
                                </a:cubicBezTo>
                                <a:cubicBezTo>
                                  <a:pt x="238" y="259"/>
                                  <a:pt x="237" y="254"/>
                                  <a:pt x="236" y="253"/>
                                </a:cubicBezTo>
                                <a:cubicBezTo>
                                  <a:pt x="234" y="252"/>
                                  <a:pt x="231" y="253"/>
                                  <a:pt x="231" y="249"/>
                                </a:cubicBezTo>
                                <a:cubicBezTo>
                                  <a:pt x="231" y="250"/>
                                  <a:pt x="230" y="253"/>
                                  <a:pt x="229" y="252"/>
                                </a:cubicBezTo>
                                <a:cubicBezTo>
                                  <a:pt x="226" y="249"/>
                                  <a:pt x="226" y="249"/>
                                  <a:pt x="225" y="252"/>
                                </a:cubicBezTo>
                                <a:cubicBezTo>
                                  <a:pt x="224" y="253"/>
                                  <a:pt x="215" y="255"/>
                                  <a:pt x="215" y="256"/>
                                </a:cubicBezTo>
                                <a:cubicBezTo>
                                  <a:pt x="215" y="256"/>
                                  <a:pt x="217" y="260"/>
                                  <a:pt x="218" y="261"/>
                                </a:cubicBezTo>
                                <a:cubicBezTo>
                                  <a:pt x="218" y="262"/>
                                  <a:pt x="219" y="264"/>
                                  <a:pt x="220" y="265"/>
                                </a:cubicBezTo>
                                <a:cubicBezTo>
                                  <a:pt x="223" y="266"/>
                                  <a:pt x="225" y="269"/>
                                  <a:pt x="227" y="269"/>
                                </a:cubicBezTo>
                                <a:moveTo>
                                  <a:pt x="236" y="267"/>
                                </a:moveTo>
                                <a:cubicBezTo>
                                  <a:pt x="234" y="267"/>
                                  <a:pt x="232" y="265"/>
                                  <a:pt x="231" y="265"/>
                                </a:cubicBezTo>
                                <a:cubicBezTo>
                                  <a:pt x="228" y="265"/>
                                  <a:pt x="229" y="268"/>
                                  <a:pt x="227" y="268"/>
                                </a:cubicBezTo>
                                <a:cubicBezTo>
                                  <a:pt x="225" y="268"/>
                                  <a:pt x="225" y="267"/>
                                  <a:pt x="222" y="268"/>
                                </a:cubicBezTo>
                                <a:cubicBezTo>
                                  <a:pt x="222" y="268"/>
                                  <a:pt x="218" y="272"/>
                                  <a:pt x="219" y="273"/>
                                </a:cubicBezTo>
                                <a:cubicBezTo>
                                  <a:pt x="219" y="274"/>
                                  <a:pt x="221" y="277"/>
                                  <a:pt x="218" y="276"/>
                                </a:cubicBezTo>
                                <a:cubicBezTo>
                                  <a:pt x="216" y="276"/>
                                  <a:pt x="215" y="274"/>
                                  <a:pt x="214" y="276"/>
                                </a:cubicBezTo>
                                <a:cubicBezTo>
                                  <a:pt x="213" y="276"/>
                                  <a:pt x="210" y="277"/>
                                  <a:pt x="209" y="277"/>
                                </a:cubicBezTo>
                                <a:cubicBezTo>
                                  <a:pt x="207" y="277"/>
                                  <a:pt x="206" y="274"/>
                                  <a:pt x="205" y="278"/>
                                </a:cubicBezTo>
                                <a:cubicBezTo>
                                  <a:pt x="205" y="278"/>
                                  <a:pt x="200" y="276"/>
                                  <a:pt x="199" y="276"/>
                                </a:cubicBezTo>
                                <a:cubicBezTo>
                                  <a:pt x="199" y="278"/>
                                  <a:pt x="200" y="279"/>
                                  <a:pt x="203" y="280"/>
                                </a:cubicBezTo>
                                <a:cubicBezTo>
                                  <a:pt x="206" y="280"/>
                                  <a:pt x="206" y="280"/>
                                  <a:pt x="206" y="280"/>
                                </a:cubicBezTo>
                                <a:cubicBezTo>
                                  <a:pt x="207" y="280"/>
                                  <a:pt x="207" y="283"/>
                                  <a:pt x="208" y="282"/>
                                </a:cubicBezTo>
                                <a:cubicBezTo>
                                  <a:pt x="210" y="280"/>
                                  <a:pt x="210" y="280"/>
                                  <a:pt x="213" y="280"/>
                                </a:cubicBezTo>
                                <a:cubicBezTo>
                                  <a:pt x="215" y="280"/>
                                  <a:pt x="214" y="282"/>
                                  <a:pt x="216" y="283"/>
                                </a:cubicBezTo>
                                <a:cubicBezTo>
                                  <a:pt x="219" y="284"/>
                                  <a:pt x="222" y="284"/>
                                  <a:pt x="225" y="284"/>
                                </a:cubicBezTo>
                                <a:cubicBezTo>
                                  <a:pt x="228" y="284"/>
                                  <a:pt x="229" y="282"/>
                                  <a:pt x="233" y="282"/>
                                </a:cubicBezTo>
                                <a:cubicBezTo>
                                  <a:pt x="235" y="282"/>
                                  <a:pt x="238" y="280"/>
                                  <a:pt x="238" y="279"/>
                                </a:cubicBezTo>
                                <a:cubicBezTo>
                                  <a:pt x="239" y="278"/>
                                  <a:pt x="239" y="277"/>
                                  <a:pt x="239" y="276"/>
                                </a:cubicBezTo>
                                <a:cubicBezTo>
                                  <a:pt x="239" y="273"/>
                                  <a:pt x="240" y="276"/>
                                  <a:pt x="241" y="274"/>
                                </a:cubicBezTo>
                                <a:cubicBezTo>
                                  <a:pt x="242" y="272"/>
                                  <a:pt x="241" y="268"/>
                                  <a:pt x="241" y="267"/>
                                </a:cubicBezTo>
                                <a:lnTo>
                                  <a:pt x="236" y="267"/>
                                </a:lnTo>
                                <a:close/>
                                <a:moveTo>
                                  <a:pt x="227" y="291"/>
                                </a:moveTo>
                                <a:cubicBezTo>
                                  <a:pt x="229" y="290"/>
                                  <a:pt x="231" y="291"/>
                                  <a:pt x="232" y="290"/>
                                </a:cubicBezTo>
                                <a:cubicBezTo>
                                  <a:pt x="235" y="289"/>
                                  <a:pt x="233" y="287"/>
                                  <a:pt x="235" y="286"/>
                                </a:cubicBezTo>
                                <a:cubicBezTo>
                                  <a:pt x="235" y="285"/>
                                  <a:pt x="236" y="284"/>
                                  <a:pt x="237" y="284"/>
                                </a:cubicBezTo>
                                <a:cubicBezTo>
                                  <a:pt x="238" y="283"/>
                                  <a:pt x="237" y="283"/>
                                  <a:pt x="237" y="280"/>
                                </a:cubicBezTo>
                                <a:cubicBezTo>
                                  <a:pt x="236" y="281"/>
                                  <a:pt x="235" y="281"/>
                                  <a:pt x="232" y="281"/>
                                </a:cubicBezTo>
                                <a:cubicBezTo>
                                  <a:pt x="230" y="281"/>
                                  <a:pt x="227" y="285"/>
                                  <a:pt x="226" y="284"/>
                                </a:cubicBezTo>
                                <a:cubicBezTo>
                                  <a:pt x="223" y="283"/>
                                  <a:pt x="217" y="284"/>
                                  <a:pt x="215" y="280"/>
                                </a:cubicBezTo>
                                <a:cubicBezTo>
                                  <a:pt x="214" y="279"/>
                                  <a:pt x="211" y="280"/>
                                  <a:pt x="209" y="280"/>
                                </a:cubicBezTo>
                                <a:cubicBezTo>
                                  <a:pt x="207" y="283"/>
                                  <a:pt x="207" y="280"/>
                                  <a:pt x="206" y="280"/>
                                </a:cubicBezTo>
                                <a:cubicBezTo>
                                  <a:pt x="205" y="280"/>
                                  <a:pt x="205" y="283"/>
                                  <a:pt x="205" y="283"/>
                                </a:cubicBezTo>
                                <a:cubicBezTo>
                                  <a:pt x="203" y="284"/>
                                  <a:pt x="203" y="284"/>
                                  <a:pt x="203" y="284"/>
                                </a:cubicBezTo>
                                <a:cubicBezTo>
                                  <a:pt x="203" y="285"/>
                                  <a:pt x="202" y="285"/>
                                  <a:pt x="201" y="285"/>
                                </a:cubicBezTo>
                                <a:cubicBezTo>
                                  <a:pt x="199" y="285"/>
                                  <a:pt x="199" y="285"/>
                                  <a:pt x="199" y="285"/>
                                </a:cubicBezTo>
                                <a:cubicBezTo>
                                  <a:pt x="197" y="284"/>
                                  <a:pt x="197" y="284"/>
                                  <a:pt x="197" y="284"/>
                                </a:cubicBezTo>
                                <a:cubicBezTo>
                                  <a:pt x="197" y="284"/>
                                  <a:pt x="196" y="287"/>
                                  <a:pt x="196" y="289"/>
                                </a:cubicBezTo>
                                <a:cubicBezTo>
                                  <a:pt x="196" y="290"/>
                                  <a:pt x="194" y="286"/>
                                  <a:pt x="194" y="285"/>
                                </a:cubicBezTo>
                                <a:cubicBezTo>
                                  <a:pt x="191" y="284"/>
                                  <a:pt x="190" y="287"/>
                                  <a:pt x="189" y="287"/>
                                </a:cubicBezTo>
                                <a:cubicBezTo>
                                  <a:pt x="183" y="287"/>
                                  <a:pt x="183" y="287"/>
                                  <a:pt x="183" y="287"/>
                                </a:cubicBezTo>
                                <a:cubicBezTo>
                                  <a:pt x="183" y="289"/>
                                  <a:pt x="184" y="290"/>
                                  <a:pt x="184" y="291"/>
                                </a:cubicBezTo>
                                <a:cubicBezTo>
                                  <a:pt x="184" y="293"/>
                                  <a:pt x="183" y="293"/>
                                  <a:pt x="183" y="296"/>
                                </a:cubicBezTo>
                                <a:cubicBezTo>
                                  <a:pt x="183" y="297"/>
                                  <a:pt x="183" y="301"/>
                                  <a:pt x="185" y="301"/>
                                </a:cubicBezTo>
                                <a:cubicBezTo>
                                  <a:pt x="187" y="302"/>
                                  <a:pt x="188" y="301"/>
                                  <a:pt x="188" y="304"/>
                                </a:cubicBezTo>
                                <a:cubicBezTo>
                                  <a:pt x="190" y="303"/>
                                  <a:pt x="195" y="298"/>
                                  <a:pt x="197" y="299"/>
                                </a:cubicBezTo>
                                <a:cubicBezTo>
                                  <a:pt x="199" y="301"/>
                                  <a:pt x="200" y="302"/>
                                  <a:pt x="201" y="302"/>
                                </a:cubicBezTo>
                                <a:cubicBezTo>
                                  <a:pt x="202" y="302"/>
                                  <a:pt x="203" y="304"/>
                                  <a:pt x="203" y="305"/>
                                </a:cubicBezTo>
                                <a:cubicBezTo>
                                  <a:pt x="205" y="306"/>
                                  <a:pt x="205" y="308"/>
                                  <a:pt x="205" y="309"/>
                                </a:cubicBezTo>
                                <a:cubicBezTo>
                                  <a:pt x="206" y="310"/>
                                  <a:pt x="207" y="311"/>
                                  <a:pt x="208" y="312"/>
                                </a:cubicBezTo>
                                <a:cubicBezTo>
                                  <a:pt x="211" y="314"/>
                                  <a:pt x="213" y="316"/>
                                  <a:pt x="217" y="318"/>
                                </a:cubicBezTo>
                                <a:cubicBezTo>
                                  <a:pt x="219" y="321"/>
                                  <a:pt x="220" y="321"/>
                                  <a:pt x="223" y="322"/>
                                </a:cubicBezTo>
                                <a:cubicBezTo>
                                  <a:pt x="226" y="324"/>
                                  <a:pt x="229" y="328"/>
                                  <a:pt x="233" y="329"/>
                                </a:cubicBezTo>
                                <a:cubicBezTo>
                                  <a:pt x="236" y="330"/>
                                  <a:pt x="236" y="334"/>
                                  <a:pt x="237" y="336"/>
                                </a:cubicBezTo>
                                <a:cubicBezTo>
                                  <a:pt x="237" y="339"/>
                                  <a:pt x="233" y="341"/>
                                  <a:pt x="235" y="345"/>
                                </a:cubicBezTo>
                                <a:cubicBezTo>
                                  <a:pt x="235" y="343"/>
                                  <a:pt x="242" y="338"/>
                                  <a:pt x="242" y="336"/>
                                </a:cubicBezTo>
                                <a:cubicBezTo>
                                  <a:pt x="243" y="335"/>
                                  <a:pt x="239" y="333"/>
                                  <a:pt x="239" y="333"/>
                                </a:cubicBezTo>
                                <a:cubicBezTo>
                                  <a:pt x="237" y="330"/>
                                  <a:pt x="242" y="326"/>
                                  <a:pt x="243" y="327"/>
                                </a:cubicBezTo>
                                <a:cubicBezTo>
                                  <a:pt x="244" y="328"/>
                                  <a:pt x="245" y="328"/>
                                  <a:pt x="247" y="328"/>
                                </a:cubicBezTo>
                                <a:cubicBezTo>
                                  <a:pt x="248" y="329"/>
                                  <a:pt x="248" y="330"/>
                                  <a:pt x="249" y="332"/>
                                </a:cubicBezTo>
                                <a:cubicBezTo>
                                  <a:pt x="251" y="332"/>
                                  <a:pt x="248" y="327"/>
                                  <a:pt x="247" y="326"/>
                                </a:cubicBezTo>
                                <a:cubicBezTo>
                                  <a:pt x="244" y="323"/>
                                  <a:pt x="239" y="323"/>
                                  <a:pt x="236" y="321"/>
                                </a:cubicBezTo>
                                <a:cubicBezTo>
                                  <a:pt x="235" y="320"/>
                                  <a:pt x="238" y="317"/>
                                  <a:pt x="236" y="317"/>
                                </a:cubicBezTo>
                                <a:cubicBezTo>
                                  <a:pt x="235" y="316"/>
                                  <a:pt x="232" y="317"/>
                                  <a:pt x="230" y="316"/>
                                </a:cubicBezTo>
                                <a:cubicBezTo>
                                  <a:pt x="227" y="315"/>
                                  <a:pt x="226" y="312"/>
                                  <a:pt x="225" y="310"/>
                                </a:cubicBezTo>
                                <a:cubicBezTo>
                                  <a:pt x="224" y="308"/>
                                  <a:pt x="224" y="305"/>
                                  <a:pt x="221" y="304"/>
                                </a:cubicBezTo>
                                <a:cubicBezTo>
                                  <a:pt x="220" y="303"/>
                                  <a:pt x="215" y="302"/>
                                  <a:pt x="215" y="299"/>
                                </a:cubicBezTo>
                                <a:cubicBezTo>
                                  <a:pt x="215" y="297"/>
                                  <a:pt x="215" y="297"/>
                                  <a:pt x="215" y="297"/>
                                </a:cubicBezTo>
                                <a:cubicBezTo>
                                  <a:pt x="217" y="295"/>
                                  <a:pt x="217" y="295"/>
                                  <a:pt x="217" y="293"/>
                                </a:cubicBezTo>
                                <a:cubicBezTo>
                                  <a:pt x="215" y="290"/>
                                  <a:pt x="219" y="291"/>
                                  <a:pt x="219" y="290"/>
                                </a:cubicBezTo>
                                <a:cubicBezTo>
                                  <a:pt x="220" y="289"/>
                                  <a:pt x="221" y="289"/>
                                  <a:pt x="221" y="289"/>
                                </a:cubicBezTo>
                                <a:cubicBezTo>
                                  <a:pt x="224" y="289"/>
                                  <a:pt x="224" y="290"/>
                                  <a:pt x="224" y="291"/>
                                </a:cubicBezTo>
                                <a:cubicBezTo>
                                  <a:pt x="227" y="291"/>
                                  <a:pt x="227" y="291"/>
                                  <a:pt x="227" y="291"/>
                                </a:cubicBezTo>
                                <a:cubicBezTo>
                                  <a:pt x="227" y="290"/>
                                  <a:pt x="226" y="291"/>
                                  <a:pt x="227" y="291"/>
                                </a:cubicBezTo>
                                <a:moveTo>
                                  <a:pt x="237" y="295"/>
                                </a:moveTo>
                                <a:cubicBezTo>
                                  <a:pt x="240" y="295"/>
                                  <a:pt x="244" y="292"/>
                                  <a:pt x="248" y="294"/>
                                </a:cubicBezTo>
                                <a:cubicBezTo>
                                  <a:pt x="250" y="294"/>
                                  <a:pt x="252" y="295"/>
                                  <a:pt x="255" y="296"/>
                                </a:cubicBezTo>
                                <a:cubicBezTo>
                                  <a:pt x="254" y="294"/>
                                  <a:pt x="254" y="291"/>
                                  <a:pt x="252" y="287"/>
                                </a:cubicBezTo>
                                <a:cubicBezTo>
                                  <a:pt x="249" y="290"/>
                                  <a:pt x="245" y="287"/>
                                  <a:pt x="243" y="286"/>
                                </a:cubicBezTo>
                                <a:cubicBezTo>
                                  <a:pt x="240" y="285"/>
                                  <a:pt x="239" y="285"/>
                                  <a:pt x="238" y="283"/>
                                </a:cubicBezTo>
                                <a:cubicBezTo>
                                  <a:pt x="238" y="283"/>
                                  <a:pt x="235" y="284"/>
                                  <a:pt x="235" y="285"/>
                                </a:cubicBezTo>
                                <a:cubicBezTo>
                                  <a:pt x="233" y="286"/>
                                  <a:pt x="234" y="292"/>
                                  <a:pt x="229" y="291"/>
                                </a:cubicBezTo>
                                <a:cubicBezTo>
                                  <a:pt x="227" y="290"/>
                                  <a:pt x="224" y="291"/>
                                  <a:pt x="223" y="291"/>
                                </a:cubicBezTo>
                                <a:cubicBezTo>
                                  <a:pt x="222" y="292"/>
                                  <a:pt x="223" y="296"/>
                                  <a:pt x="223" y="296"/>
                                </a:cubicBezTo>
                                <a:cubicBezTo>
                                  <a:pt x="226" y="295"/>
                                  <a:pt x="226" y="295"/>
                                  <a:pt x="226" y="295"/>
                                </a:cubicBezTo>
                                <a:cubicBezTo>
                                  <a:pt x="227" y="295"/>
                                  <a:pt x="227" y="297"/>
                                  <a:pt x="227" y="298"/>
                                </a:cubicBezTo>
                                <a:cubicBezTo>
                                  <a:pt x="227" y="296"/>
                                  <a:pt x="228" y="292"/>
                                  <a:pt x="229" y="295"/>
                                </a:cubicBezTo>
                                <a:cubicBezTo>
                                  <a:pt x="231" y="298"/>
                                  <a:pt x="233" y="301"/>
                                  <a:pt x="235" y="303"/>
                                </a:cubicBezTo>
                                <a:cubicBezTo>
                                  <a:pt x="239" y="307"/>
                                  <a:pt x="245" y="309"/>
                                  <a:pt x="250" y="313"/>
                                </a:cubicBezTo>
                                <a:cubicBezTo>
                                  <a:pt x="250" y="311"/>
                                  <a:pt x="250" y="311"/>
                                  <a:pt x="248" y="309"/>
                                </a:cubicBezTo>
                                <a:cubicBezTo>
                                  <a:pt x="245" y="308"/>
                                  <a:pt x="243" y="307"/>
                                  <a:pt x="241" y="306"/>
                                </a:cubicBezTo>
                                <a:cubicBezTo>
                                  <a:pt x="239" y="303"/>
                                  <a:pt x="233" y="295"/>
                                  <a:pt x="237" y="295"/>
                                </a:cubicBezTo>
                                <a:moveTo>
                                  <a:pt x="184" y="286"/>
                                </a:moveTo>
                                <a:cubicBezTo>
                                  <a:pt x="183" y="283"/>
                                  <a:pt x="179" y="288"/>
                                  <a:pt x="180" y="284"/>
                                </a:cubicBezTo>
                                <a:cubicBezTo>
                                  <a:pt x="180" y="283"/>
                                  <a:pt x="184" y="277"/>
                                  <a:pt x="185" y="277"/>
                                </a:cubicBezTo>
                                <a:cubicBezTo>
                                  <a:pt x="186" y="276"/>
                                  <a:pt x="188" y="279"/>
                                  <a:pt x="189" y="276"/>
                                </a:cubicBezTo>
                                <a:cubicBezTo>
                                  <a:pt x="190" y="273"/>
                                  <a:pt x="189" y="270"/>
                                  <a:pt x="191" y="267"/>
                                </a:cubicBezTo>
                                <a:cubicBezTo>
                                  <a:pt x="192" y="264"/>
                                  <a:pt x="186" y="264"/>
                                  <a:pt x="185" y="264"/>
                                </a:cubicBezTo>
                                <a:cubicBezTo>
                                  <a:pt x="183" y="264"/>
                                  <a:pt x="182" y="263"/>
                                  <a:pt x="182" y="262"/>
                                </a:cubicBezTo>
                                <a:cubicBezTo>
                                  <a:pt x="179" y="262"/>
                                  <a:pt x="179" y="262"/>
                                  <a:pt x="179" y="262"/>
                                </a:cubicBezTo>
                                <a:cubicBezTo>
                                  <a:pt x="177" y="262"/>
                                  <a:pt x="171" y="260"/>
                                  <a:pt x="171" y="257"/>
                                </a:cubicBezTo>
                                <a:cubicBezTo>
                                  <a:pt x="170" y="261"/>
                                  <a:pt x="166" y="255"/>
                                  <a:pt x="165" y="255"/>
                                </a:cubicBezTo>
                                <a:cubicBezTo>
                                  <a:pt x="163" y="254"/>
                                  <a:pt x="160" y="253"/>
                                  <a:pt x="159" y="250"/>
                                </a:cubicBezTo>
                                <a:cubicBezTo>
                                  <a:pt x="158" y="249"/>
                                  <a:pt x="155" y="249"/>
                                  <a:pt x="154" y="250"/>
                                </a:cubicBezTo>
                                <a:cubicBezTo>
                                  <a:pt x="153" y="252"/>
                                  <a:pt x="152" y="254"/>
                                  <a:pt x="153" y="255"/>
                                </a:cubicBezTo>
                                <a:cubicBezTo>
                                  <a:pt x="153" y="256"/>
                                  <a:pt x="151" y="257"/>
                                  <a:pt x="150" y="259"/>
                                </a:cubicBezTo>
                                <a:cubicBezTo>
                                  <a:pt x="148" y="259"/>
                                  <a:pt x="146" y="259"/>
                                  <a:pt x="145" y="261"/>
                                </a:cubicBezTo>
                                <a:cubicBezTo>
                                  <a:pt x="145" y="262"/>
                                  <a:pt x="144" y="263"/>
                                  <a:pt x="142" y="263"/>
                                </a:cubicBezTo>
                                <a:cubicBezTo>
                                  <a:pt x="140" y="263"/>
                                  <a:pt x="139" y="263"/>
                                  <a:pt x="138" y="262"/>
                                </a:cubicBezTo>
                                <a:cubicBezTo>
                                  <a:pt x="135" y="262"/>
                                  <a:pt x="135" y="261"/>
                                  <a:pt x="133" y="261"/>
                                </a:cubicBezTo>
                                <a:cubicBezTo>
                                  <a:pt x="131" y="260"/>
                                  <a:pt x="138" y="268"/>
                                  <a:pt x="133" y="268"/>
                                </a:cubicBezTo>
                                <a:cubicBezTo>
                                  <a:pt x="129" y="268"/>
                                  <a:pt x="127" y="269"/>
                                  <a:pt x="125" y="267"/>
                                </a:cubicBezTo>
                                <a:cubicBezTo>
                                  <a:pt x="123" y="266"/>
                                  <a:pt x="115" y="268"/>
                                  <a:pt x="115" y="269"/>
                                </a:cubicBezTo>
                                <a:cubicBezTo>
                                  <a:pt x="115" y="270"/>
                                  <a:pt x="119" y="270"/>
                                  <a:pt x="116" y="272"/>
                                </a:cubicBezTo>
                                <a:cubicBezTo>
                                  <a:pt x="114" y="273"/>
                                  <a:pt x="118" y="274"/>
                                  <a:pt x="119" y="274"/>
                                </a:cubicBezTo>
                                <a:cubicBezTo>
                                  <a:pt x="121" y="275"/>
                                  <a:pt x="132" y="276"/>
                                  <a:pt x="132" y="279"/>
                                </a:cubicBezTo>
                                <a:cubicBezTo>
                                  <a:pt x="132" y="280"/>
                                  <a:pt x="129" y="280"/>
                                  <a:pt x="131" y="282"/>
                                </a:cubicBezTo>
                                <a:cubicBezTo>
                                  <a:pt x="133" y="284"/>
                                  <a:pt x="134" y="284"/>
                                  <a:pt x="137" y="286"/>
                                </a:cubicBezTo>
                                <a:cubicBezTo>
                                  <a:pt x="139" y="287"/>
                                  <a:pt x="135" y="289"/>
                                  <a:pt x="138" y="290"/>
                                </a:cubicBezTo>
                                <a:cubicBezTo>
                                  <a:pt x="140" y="294"/>
                                  <a:pt x="140" y="294"/>
                                  <a:pt x="140" y="294"/>
                                </a:cubicBezTo>
                                <a:cubicBezTo>
                                  <a:pt x="139" y="295"/>
                                  <a:pt x="138" y="292"/>
                                  <a:pt x="137" y="292"/>
                                </a:cubicBezTo>
                                <a:cubicBezTo>
                                  <a:pt x="135" y="292"/>
                                  <a:pt x="137" y="306"/>
                                  <a:pt x="133" y="307"/>
                                </a:cubicBezTo>
                                <a:cubicBezTo>
                                  <a:pt x="137" y="309"/>
                                  <a:pt x="141" y="313"/>
                                  <a:pt x="146" y="312"/>
                                </a:cubicBezTo>
                                <a:cubicBezTo>
                                  <a:pt x="147" y="312"/>
                                  <a:pt x="148" y="310"/>
                                  <a:pt x="150" y="312"/>
                                </a:cubicBezTo>
                                <a:cubicBezTo>
                                  <a:pt x="151" y="312"/>
                                  <a:pt x="152" y="313"/>
                                  <a:pt x="153" y="314"/>
                                </a:cubicBezTo>
                                <a:cubicBezTo>
                                  <a:pt x="155" y="315"/>
                                  <a:pt x="163" y="316"/>
                                  <a:pt x="161" y="313"/>
                                </a:cubicBezTo>
                                <a:cubicBezTo>
                                  <a:pt x="160" y="307"/>
                                  <a:pt x="166" y="304"/>
                                  <a:pt x="170" y="306"/>
                                </a:cubicBezTo>
                                <a:cubicBezTo>
                                  <a:pt x="174" y="307"/>
                                  <a:pt x="177" y="310"/>
                                  <a:pt x="182" y="308"/>
                                </a:cubicBezTo>
                                <a:cubicBezTo>
                                  <a:pt x="184" y="307"/>
                                  <a:pt x="185" y="306"/>
                                  <a:pt x="188" y="304"/>
                                </a:cubicBezTo>
                                <a:cubicBezTo>
                                  <a:pt x="188" y="304"/>
                                  <a:pt x="190" y="302"/>
                                  <a:pt x="188" y="302"/>
                                </a:cubicBezTo>
                                <a:cubicBezTo>
                                  <a:pt x="185" y="301"/>
                                  <a:pt x="183" y="296"/>
                                  <a:pt x="184" y="294"/>
                                </a:cubicBezTo>
                                <a:cubicBezTo>
                                  <a:pt x="186" y="292"/>
                                  <a:pt x="185" y="292"/>
                                  <a:pt x="184" y="289"/>
                                </a:cubicBezTo>
                                <a:cubicBezTo>
                                  <a:pt x="184" y="286"/>
                                  <a:pt x="184" y="286"/>
                                  <a:pt x="184" y="286"/>
                                </a:cubicBezTo>
                                <a:cubicBezTo>
                                  <a:pt x="183" y="284"/>
                                  <a:pt x="184" y="287"/>
                                  <a:pt x="184" y="286"/>
                                </a:cubicBezTo>
                                <a:moveTo>
                                  <a:pt x="199" y="276"/>
                                </a:moveTo>
                                <a:cubicBezTo>
                                  <a:pt x="195" y="275"/>
                                  <a:pt x="193" y="276"/>
                                  <a:pt x="189" y="276"/>
                                </a:cubicBezTo>
                                <a:cubicBezTo>
                                  <a:pt x="187" y="276"/>
                                  <a:pt x="189" y="276"/>
                                  <a:pt x="188" y="277"/>
                                </a:cubicBezTo>
                                <a:cubicBezTo>
                                  <a:pt x="184" y="277"/>
                                  <a:pt x="184" y="277"/>
                                  <a:pt x="184" y="277"/>
                                </a:cubicBezTo>
                                <a:cubicBezTo>
                                  <a:pt x="183" y="277"/>
                                  <a:pt x="182" y="281"/>
                                  <a:pt x="182" y="281"/>
                                </a:cubicBezTo>
                                <a:cubicBezTo>
                                  <a:pt x="181" y="282"/>
                                  <a:pt x="179" y="287"/>
                                  <a:pt x="180" y="286"/>
                                </a:cubicBezTo>
                                <a:cubicBezTo>
                                  <a:pt x="182" y="286"/>
                                  <a:pt x="182" y="284"/>
                                  <a:pt x="183" y="287"/>
                                </a:cubicBezTo>
                                <a:cubicBezTo>
                                  <a:pt x="183" y="289"/>
                                  <a:pt x="184" y="288"/>
                                  <a:pt x="187" y="288"/>
                                </a:cubicBezTo>
                                <a:cubicBezTo>
                                  <a:pt x="188" y="288"/>
                                  <a:pt x="190" y="288"/>
                                  <a:pt x="192" y="287"/>
                                </a:cubicBezTo>
                                <a:cubicBezTo>
                                  <a:pt x="193" y="284"/>
                                  <a:pt x="194" y="286"/>
                                  <a:pt x="194" y="287"/>
                                </a:cubicBezTo>
                                <a:cubicBezTo>
                                  <a:pt x="197" y="293"/>
                                  <a:pt x="196" y="284"/>
                                  <a:pt x="197" y="284"/>
                                </a:cubicBezTo>
                                <a:cubicBezTo>
                                  <a:pt x="199" y="284"/>
                                  <a:pt x="199" y="286"/>
                                  <a:pt x="200" y="286"/>
                                </a:cubicBezTo>
                                <a:cubicBezTo>
                                  <a:pt x="201" y="286"/>
                                  <a:pt x="202" y="286"/>
                                  <a:pt x="203" y="284"/>
                                </a:cubicBezTo>
                                <a:cubicBezTo>
                                  <a:pt x="204" y="283"/>
                                  <a:pt x="204" y="283"/>
                                  <a:pt x="204" y="281"/>
                                </a:cubicBezTo>
                                <a:cubicBezTo>
                                  <a:pt x="204" y="281"/>
                                  <a:pt x="201" y="280"/>
                                  <a:pt x="200" y="280"/>
                                </a:cubicBezTo>
                                <a:cubicBezTo>
                                  <a:pt x="199" y="278"/>
                                  <a:pt x="199" y="277"/>
                                  <a:pt x="199" y="276"/>
                                </a:cubicBezTo>
                                <a:moveTo>
                                  <a:pt x="179" y="257"/>
                                </a:moveTo>
                                <a:cubicBezTo>
                                  <a:pt x="178" y="257"/>
                                  <a:pt x="182" y="254"/>
                                  <a:pt x="180" y="253"/>
                                </a:cubicBezTo>
                                <a:cubicBezTo>
                                  <a:pt x="180" y="252"/>
                                  <a:pt x="179" y="250"/>
                                  <a:pt x="178" y="250"/>
                                </a:cubicBezTo>
                                <a:cubicBezTo>
                                  <a:pt x="177" y="248"/>
                                  <a:pt x="174" y="246"/>
                                  <a:pt x="172" y="246"/>
                                </a:cubicBezTo>
                                <a:cubicBezTo>
                                  <a:pt x="170" y="246"/>
                                  <a:pt x="168" y="247"/>
                                  <a:pt x="166" y="247"/>
                                </a:cubicBezTo>
                                <a:cubicBezTo>
                                  <a:pt x="164" y="247"/>
                                  <a:pt x="162" y="246"/>
                                  <a:pt x="160" y="247"/>
                                </a:cubicBezTo>
                                <a:cubicBezTo>
                                  <a:pt x="156" y="250"/>
                                  <a:pt x="160" y="252"/>
                                  <a:pt x="162" y="253"/>
                                </a:cubicBezTo>
                                <a:cubicBezTo>
                                  <a:pt x="165" y="254"/>
                                  <a:pt x="166" y="254"/>
                                  <a:pt x="168" y="257"/>
                                </a:cubicBezTo>
                                <a:cubicBezTo>
                                  <a:pt x="168" y="258"/>
                                  <a:pt x="171" y="258"/>
                                  <a:pt x="171" y="257"/>
                                </a:cubicBezTo>
                                <a:cubicBezTo>
                                  <a:pt x="171" y="258"/>
                                  <a:pt x="177" y="262"/>
                                  <a:pt x="178" y="262"/>
                                </a:cubicBezTo>
                                <a:cubicBezTo>
                                  <a:pt x="178" y="259"/>
                                  <a:pt x="178" y="258"/>
                                  <a:pt x="179" y="257"/>
                                </a:cubicBezTo>
                                <a:cubicBezTo>
                                  <a:pt x="179" y="257"/>
                                  <a:pt x="177" y="258"/>
                                  <a:pt x="179" y="257"/>
                                </a:cubicBezTo>
                                <a:moveTo>
                                  <a:pt x="179" y="257"/>
                                </a:moveTo>
                                <a:cubicBezTo>
                                  <a:pt x="177" y="257"/>
                                  <a:pt x="177" y="259"/>
                                  <a:pt x="177" y="261"/>
                                </a:cubicBezTo>
                                <a:cubicBezTo>
                                  <a:pt x="177" y="262"/>
                                  <a:pt x="180" y="262"/>
                                  <a:pt x="181" y="262"/>
                                </a:cubicBezTo>
                                <a:cubicBezTo>
                                  <a:pt x="181" y="259"/>
                                  <a:pt x="181" y="258"/>
                                  <a:pt x="179" y="257"/>
                                </a:cubicBezTo>
                                <a:cubicBezTo>
                                  <a:pt x="176" y="258"/>
                                  <a:pt x="180" y="258"/>
                                  <a:pt x="179" y="257"/>
                                </a:cubicBezTo>
                                <a:moveTo>
                                  <a:pt x="168" y="247"/>
                                </a:moveTo>
                                <a:cubicBezTo>
                                  <a:pt x="170" y="245"/>
                                  <a:pt x="178" y="249"/>
                                  <a:pt x="179" y="252"/>
                                </a:cubicBezTo>
                                <a:cubicBezTo>
                                  <a:pt x="180" y="249"/>
                                  <a:pt x="180" y="247"/>
                                  <a:pt x="179" y="246"/>
                                </a:cubicBezTo>
                                <a:cubicBezTo>
                                  <a:pt x="178" y="241"/>
                                  <a:pt x="180" y="243"/>
                                  <a:pt x="183" y="243"/>
                                </a:cubicBezTo>
                                <a:cubicBezTo>
                                  <a:pt x="185" y="242"/>
                                  <a:pt x="185" y="240"/>
                                  <a:pt x="184" y="237"/>
                                </a:cubicBezTo>
                                <a:cubicBezTo>
                                  <a:pt x="187" y="236"/>
                                  <a:pt x="187" y="236"/>
                                  <a:pt x="187" y="236"/>
                                </a:cubicBezTo>
                                <a:cubicBezTo>
                                  <a:pt x="187" y="234"/>
                                  <a:pt x="187" y="233"/>
                                  <a:pt x="185" y="230"/>
                                </a:cubicBezTo>
                                <a:cubicBezTo>
                                  <a:pt x="180" y="231"/>
                                  <a:pt x="180" y="231"/>
                                  <a:pt x="180" y="231"/>
                                </a:cubicBezTo>
                                <a:cubicBezTo>
                                  <a:pt x="178" y="231"/>
                                  <a:pt x="177" y="231"/>
                                  <a:pt x="174" y="234"/>
                                </a:cubicBezTo>
                                <a:cubicBezTo>
                                  <a:pt x="174" y="234"/>
                                  <a:pt x="178" y="236"/>
                                  <a:pt x="177" y="237"/>
                                </a:cubicBezTo>
                                <a:cubicBezTo>
                                  <a:pt x="174" y="240"/>
                                  <a:pt x="173" y="235"/>
                                  <a:pt x="174" y="235"/>
                                </a:cubicBezTo>
                                <a:cubicBezTo>
                                  <a:pt x="174" y="235"/>
                                  <a:pt x="170" y="236"/>
                                  <a:pt x="170" y="237"/>
                                </a:cubicBezTo>
                                <a:cubicBezTo>
                                  <a:pt x="170" y="239"/>
                                  <a:pt x="169" y="239"/>
                                  <a:pt x="168" y="240"/>
                                </a:cubicBezTo>
                                <a:cubicBezTo>
                                  <a:pt x="168" y="241"/>
                                  <a:pt x="165" y="245"/>
                                  <a:pt x="168" y="245"/>
                                </a:cubicBezTo>
                                <a:cubicBezTo>
                                  <a:pt x="165" y="245"/>
                                  <a:pt x="165" y="245"/>
                                  <a:pt x="165" y="245"/>
                                </a:cubicBezTo>
                                <a:cubicBezTo>
                                  <a:pt x="167" y="245"/>
                                  <a:pt x="167" y="245"/>
                                  <a:pt x="167" y="245"/>
                                </a:cubicBezTo>
                                <a:cubicBezTo>
                                  <a:pt x="165" y="245"/>
                                  <a:pt x="165" y="245"/>
                                  <a:pt x="165" y="245"/>
                                </a:cubicBezTo>
                                <a:cubicBezTo>
                                  <a:pt x="164" y="246"/>
                                  <a:pt x="167" y="247"/>
                                  <a:pt x="167" y="247"/>
                                </a:cubicBezTo>
                                <a:cubicBezTo>
                                  <a:pt x="167" y="246"/>
                                  <a:pt x="164" y="246"/>
                                  <a:pt x="164" y="246"/>
                                </a:cubicBezTo>
                                <a:cubicBezTo>
                                  <a:pt x="165" y="247"/>
                                  <a:pt x="165" y="247"/>
                                  <a:pt x="165" y="247"/>
                                </a:cubicBezTo>
                                <a:cubicBezTo>
                                  <a:pt x="165" y="247"/>
                                  <a:pt x="164" y="246"/>
                                  <a:pt x="163" y="247"/>
                                </a:cubicBezTo>
                                <a:cubicBezTo>
                                  <a:pt x="164" y="248"/>
                                  <a:pt x="164" y="248"/>
                                  <a:pt x="164" y="248"/>
                                </a:cubicBezTo>
                                <a:cubicBezTo>
                                  <a:pt x="164" y="247"/>
                                  <a:pt x="163" y="247"/>
                                  <a:pt x="162" y="248"/>
                                </a:cubicBezTo>
                                <a:cubicBezTo>
                                  <a:pt x="163" y="248"/>
                                  <a:pt x="167" y="249"/>
                                  <a:pt x="168" y="247"/>
                                </a:cubicBezTo>
                                <a:cubicBezTo>
                                  <a:pt x="168" y="247"/>
                                  <a:pt x="168" y="248"/>
                                  <a:pt x="168" y="247"/>
                                </a:cubicBezTo>
                                <a:moveTo>
                                  <a:pt x="203" y="219"/>
                                </a:moveTo>
                                <a:cubicBezTo>
                                  <a:pt x="203" y="218"/>
                                  <a:pt x="198" y="216"/>
                                  <a:pt x="201" y="215"/>
                                </a:cubicBezTo>
                                <a:cubicBezTo>
                                  <a:pt x="202" y="213"/>
                                  <a:pt x="202" y="210"/>
                                  <a:pt x="204" y="209"/>
                                </a:cubicBezTo>
                                <a:cubicBezTo>
                                  <a:pt x="204" y="210"/>
                                  <a:pt x="204" y="210"/>
                                  <a:pt x="204" y="210"/>
                                </a:cubicBezTo>
                                <a:cubicBezTo>
                                  <a:pt x="205" y="210"/>
                                  <a:pt x="209" y="208"/>
                                  <a:pt x="209" y="206"/>
                                </a:cubicBezTo>
                                <a:cubicBezTo>
                                  <a:pt x="209" y="205"/>
                                  <a:pt x="204" y="205"/>
                                  <a:pt x="204" y="203"/>
                                </a:cubicBezTo>
                                <a:cubicBezTo>
                                  <a:pt x="204" y="202"/>
                                  <a:pt x="203" y="202"/>
                                  <a:pt x="203" y="201"/>
                                </a:cubicBezTo>
                                <a:cubicBezTo>
                                  <a:pt x="203" y="199"/>
                                  <a:pt x="205" y="201"/>
                                  <a:pt x="205" y="199"/>
                                </a:cubicBezTo>
                                <a:cubicBezTo>
                                  <a:pt x="205" y="196"/>
                                  <a:pt x="205" y="196"/>
                                  <a:pt x="205" y="196"/>
                                </a:cubicBezTo>
                                <a:cubicBezTo>
                                  <a:pt x="205" y="195"/>
                                  <a:pt x="205" y="196"/>
                                  <a:pt x="204" y="196"/>
                                </a:cubicBezTo>
                                <a:cubicBezTo>
                                  <a:pt x="201" y="196"/>
                                  <a:pt x="202" y="197"/>
                                  <a:pt x="199" y="199"/>
                                </a:cubicBezTo>
                                <a:cubicBezTo>
                                  <a:pt x="198" y="201"/>
                                  <a:pt x="194" y="198"/>
                                  <a:pt x="193" y="201"/>
                                </a:cubicBezTo>
                                <a:cubicBezTo>
                                  <a:pt x="191" y="203"/>
                                  <a:pt x="194" y="203"/>
                                  <a:pt x="196" y="202"/>
                                </a:cubicBezTo>
                                <a:cubicBezTo>
                                  <a:pt x="197" y="201"/>
                                  <a:pt x="199" y="202"/>
                                  <a:pt x="198" y="204"/>
                                </a:cubicBezTo>
                                <a:cubicBezTo>
                                  <a:pt x="198" y="203"/>
                                  <a:pt x="196" y="202"/>
                                  <a:pt x="196" y="204"/>
                                </a:cubicBezTo>
                                <a:cubicBezTo>
                                  <a:pt x="194" y="204"/>
                                  <a:pt x="193" y="205"/>
                                  <a:pt x="193" y="204"/>
                                </a:cubicBezTo>
                                <a:cubicBezTo>
                                  <a:pt x="193" y="205"/>
                                  <a:pt x="191" y="203"/>
                                  <a:pt x="191" y="205"/>
                                </a:cubicBezTo>
                                <a:cubicBezTo>
                                  <a:pt x="191" y="211"/>
                                  <a:pt x="191" y="211"/>
                                  <a:pt x="191" y="211"/>
                                </a:cubicBezTo>
                                <a:cubicBezTo>
                                  <a:pt x="192" y="212"/>
                                  <a:pt x="193" y="212"/>
                                  <a:pt x="193" y="213"/>
                                </a:cubicBezTo>
                                <a:cubicBezTo>
                                  <a:pt x="194" y="216"/>
                                  <a:pt x="192" y="217"/>
                                  <a:pt x="193" y="218"/>
                                </a:cubicBezTo>
                                <a:cubicBezTo>
                                  <a:pt x="196" y="221"/>
                                  <a:pt x="201" y="219"/>
                                  <a:pt x="203" y="219"/>
                                </a:cubicBezTo>
                                <a:moveTo>
                                  <a:pt x="230" y="246"/>
                                </a:moveTo>
                                <a:cubicBezTo>
                                  <a:pt x="229" y="244"/>
                                  <a:pt x="229" y="242"/>
                                  <a:pt x="229" y="239"/>
                                </a:cubicBezTo>
                                <a:cubicBezTo>
                                  <a:pt x="228" y="237"/>
                                  <a:pt x="226" y="236"/>
                                  <a:pt x="228" y="232"/>
                                </a:cubicBezTo>
                                <a:cubicBezTo>
                                  <a:pt x="229" y="230"/>
                                  <a:pt x="228" y="227"/>
                                  <a:pt x="226" y="226"/>
                                </a:cubicBezTo>
                                <a:cubicBezTo>
                                  <a:pt x="225" y="225"/>
                                  <a:pt x="223" y="224"/>
                                  <a:pt x="223" y="223"/>
                                </a:cubicBezTo>
                                <a:cubicBezTo>
                                  <a:pt x="223" y="223"/>
                                  <a:pt x="224" y="221"/>
                                  <a:pt x="223" y="220"/>
                                </a:cubicBezTo>
                                <a:cubicBezTo>
                                  <a:pt x="222" y="220"/>
                                  <a:pt x="222" y="224"/>
                                  <a:pt x="222" y="224"/>
                                </a:cubicBezTo>
                                <a:cubicBezTo>
                                  <a:pt x="219" y="224"/>
                                  <a:pt x="219" y="223"/>
                                  <a:pt x="217" y="223"/>
                                </a:cubicBezTo>
                                <a:cubicBezTo>
                                  <a:pt x="215" y="224"/>
                                  <a:pt x="211" y="226"/>
                                  <a:pt x="207" y="226"/>
                                </a:cubicBezTo>
                                <a:cubicBezTo>
                                  <a:pt x="206" y="225"/>
                                  <a:pt x="209" y="224"/>
                                  <a:pt x="209" y="223"/>
                                </a:cubicBezTo>
                                <a:cubicBezTo>
                                  <a:pt x="206" y="223"/>
                                  <a:pt x="205" y="224"/>
                                  <a:pt x="203" y="223"/>
                                </a:cubicBezTo>
                                <a:cubicBezTo>
                                  <a:pt x="201" y="221"/>
                                  <a:pt x="205" y="219"/>
                                  <a:pt x="201" y="219"/>
                                </a:cubicBezTo>
                                <a:cubicBezTo>
                                  <a:pt x="199" y="219"/>
                                  <a:pt x="197" y="219"/>
                                  <a:pt x="193" y="218"/>
                                </a:cubicBezTo>
                                <a:cubicBezTo>
                                  <a:pt x="194" y="219"/>
                                  <a:pt x="195" y="219"/>
                                  <a:pt x="195" y="221"/>
                                </a:cubicBezTo>
                                <a:cubicBezTo>
                                  <a:pt x="194" y="223"/>
                                  <a:pt x="194" y="223"/>
                                  <a:pt x="195" y="225"/>
                                </a:cubicBezTo>
                                <a:cubicBezTo>
                                  <a:pt x="195" y="227"/>
                                  <a:pt x="195" y="226"/>
                                  <a:pt x="198" y="226"/>
                                </a:cubicBezTo>
                                <a:cubicBezTo>
                                  <a:pt x="199" y="226"/>
                                  <a:pt x="200" y="227"/>
                                  <a:pt x="201" y="229"/>
                                </a:cubicBezTo>
                                <a:cubicBezTo>
                                  <a:pt x="200" y="227"/>
                                  <a:pt x="197" y="227"/>
                                  <a:pt x="195" y="227"/>
                                </a:cubicBezTo>
                                <a:cubicBezTo>
                                  <a:pt x="194" y="227"/>
                                  <a:pt x="194" y="227"/>
                                  <a:pt x="194" y="227"/>
                                </a:cubicBezTo>
                                <a:cubicBezTo>
                                  <a:pt x="193" y="229"/>
                                  <a:pt x="194" y="230"/>
                                  <a:pt x="193" y="230"/>
                                </a:cubicBezTo>
                                <a:cubicBezTo>
                                  <a:pt x="191" y="231"/>
                                  <a:pt x="186" y="225"/>
                                  <a:pt x="185" y="230"/>
                                </a:cubicBezTo>
                                <a:cubicBezTo>
                                  <a:pt x="186" y="232"/>
                                  <a:pt x="187" y="234"/>
                                  <a:pt x="185" y="236"/>
                                </a:cubicBezTo>
                                <a:cubicBezTo>
                                  <a:pt x="183" y="238"/>
                                  <a:pt x="183" y="236"/>
                                  <a:pt x="185" y="238"/>
                                </a:cubicBezTo>
                                <a:cubicBezTo>
                                  <a:pt x="185" y="244"/>
                                  <a:pt x="177" y="242"/>
                                  <a:pt x="179" y="244"/>
                                </a:cubicBezTo>
                                <a:cubicBezTo>
                                  <a:pt x="179" y="245"/>
                                  <a:pt x="180" y="246"/>
                                  <a:pt x="180" y="249"/>
                                </a:cubicBezTo>
                                <a:cubicBezTo>
                                  <a:pt x="180" y="251"/>
                                  <a:pt x="179" y="251"/>
                                  <a:pt x="180" y="253"/>
                                </a:cubicBezTo>
                                <a:cubicBezTo>
                                  <a:pt x="181" y="255"/>
                                  <a:pt x="177" y="257"/>
                                  <a:pt x="179" y="257"/>
                                </a:cubicBezTo>
                                <a:cubicBezTo>
                                  <a:pt x="181" y="258"/>
                                  <a:pt x="180" y="261"/>
                                  <a:pt x="181" y="262"/>
                                </a:cubicBezTo>
                                <a:cubicBezTo>
                                  <a:pt x="182" y="265"/>
                                  <a:pt x="187" y="264"/>
                                  <a:pt x="191" y="265"/>
                                </a:cubicBezTo>
                                <a:cubicBezTo>
                                  <a:pt x="191" y="265"/>
                                  <a:pt x="188" y="275"/>
                                  <a:pt x="188" y="276"/>
                                </a:cubicBezTo>
                                <a:cubicBezTo>
                                  <a:pt x="193" y="276"/>
                                  <a:pt x="195" y="275"/>
                                  <a:pt x="200" y="276"/>
                                </a:cubicBezTo>
                                <a:cubicBezTo>
                                  <a:pt x="200" y="276"/>
                                  <a:pt x="205" y="280"/>
                                  <a:pt x="205" y="278"/>
                                </a:cubicBezTo>
                                <a:cubicBezTo>
                                  <a:pt x="206" y="276"/>
                                  <a:pt x="207" y="276"/>
                                  <a:pt x="209" y="277"/>
                                </a:cubicBezTo>
                                <a:cubicBezTo>
                                  <a:pt x="210" y="278"/>
                                  <a:pt x="216" y="275"/>
                                  <a:pt x="217" y="276"/>
                                </a:cubicBezTo>
                                <a:cubicBezTo>
                                  <a:pt x="217" y="276"/>
                                  <a:pt x="222" y="277"/>
                                  <a:pt x="220" y="276"/>
                                </a:cubicBezTo>
                                <a:cubicBezTo>
                                  <a:pt x="219" y="272"/>
                                  <a:pt x="218" y="272"/>
                                  <a:pt x="220" y="271"/>
                                </a:cubicBezTo>
                                <a:cubicBezTo>
                                  <a:pt x="223" y="269"/>
                                  <a:pt x="223" y="269"/>
                                  <a:pt x="225" y="269"/>
                                </a:cubicBezTo>
                                <a:cubicBezTo>
                                  <a:pt x="226" y="268"/>
                                  <a:pt x="220" y="263"/>
                                  <a:pt x="219" y="262"/>
                                </a:cubicBezTo>
                                <a:cubicBezTo>
                                  <a:pt x="218" y="262"/>
                                  <a:pt x="215" y="256"/>
                                  <a:pt x="216" y="255"/>
                                </a:cubicBezTo>
                                <a:cubicBezTo>
                                  <a:pt x="220" y="253"/>
                                  <a:pt x="223" y="252"/>
                                  <a:pt x="226" y="249"/>
                                </a:cubicBezTo>
                                <a:cubicBezTo>
                                  <a:pt x="228" y="248"/>
                                  <a:pt x="229" y="252"/>
                                  <a:pt x="230" y="251"/>
                                </a:cubicBezTo>
                                <a:cubicBezTo>
                                  <a:pt x="231" y="250"/>
                                  <a:pt x="231" y="248"/>
                                  <a:pt x="230" y="246"/>
                                </a:cubicBezTo>
                                <a:cubicBezTo>
                                  <a:pt x="230" y="245"/>
                                  <a:pt x="230" y="246"/>
                                  <a:pt x="230" y="246"/>
                                </a:cubicBezTo>
                                <a:moveTo>
                                  <a:pt x="271" y="269"/>
                                </a:moveTo>
                                <a:cubicBezTo>
                                  <a:pt x="271" y="272"/>
                                  <a:pt x="279" y="272"/>
                                  <a:pt x="282" y="272"/>
                                </a:cubicBezTo>
                                <a:cubicBezTo>
                                  <a:pt x="284" y="272"/>
                                  <a:pt x="286" y="275"/>
                                  <a:pt x="290" y="274"/>
                                </a:cubicBezTo>
                                <a:cubicBezTo>
                                  <a:pt x="291" y="271"/>
                                  <a:pt x="295" y="270"/>
                                  <a:pt x="297" y="270"/>
                                </a:cubicBezTo>
                                <a:cubicBezTo>
                                  <a:pt x="300" y="268"/>
                                  <a:pt x="307" y="270"/>
                                  <a:pt x="310" y="272"/>
                                </a:cubicBezTo>
                                <a:cubicBezTo>
                                  <a:pt x="313" y="277"/>
                                  <a:pt x="314" y="282"/>
                                  <a:pt x="318" y="285"/>
                                </a:cubicBezTo>
                                <a:cubicBezTo>
                                  <a:pt x="320" y="284"/>
                                  <a:pt x="320" y="283"/>
                                  <a:pt x="323" y="282"/>
                                </a:cubicBezTo>
                                <a:cubicBezTo>
                                  <a:pt x="325" y="282"/>
                                  <a:pt x="325" y="284"/>
                                  <a:pt x="326" y="285"/>
                                </a:cubicBezTo>
                                <a:cubicBezTo>
                                  <a:pt x="327" y="287"/>
                                  <a:pt x="338" y="288"/>
                                  <a:pt x="338" y="287"/>
                                </a:cubicBezTo>
                                <a:cubicBezTo>
                                  <a:pt x="338" y="288"/>
                                  <a:pt x="331" y="290"/>
                                  <a:pt x="331" y="291"/>
                                </a:cubicBezTo>
                                <a:cubicBezTo>
                                  <a:pt x="332" y="292"/>
                                  <a:pt x="337" y="291"/>
                                  <a:pt x="336" y="295"/>
                                </a:cubicBezTo>
                                <a:cubicBezTo>
                                  <a:pt x="334" y="297"/>
                                  <a:pt x="338" y="300"/>
                                  <a:pt x="340" y="297"/>
                                </a:cubicBezTo>
                                <a:cubicBezTo>
                                  <a:pt x="343" y="296"/>
                                  <a:pt x="346" y="294"/>
                                  <a:pt x="350" y="294"/>
                                </a:cubicBezTo>
                                <a:cubicBezTo>
                                  <a:pt x="353" y="294"/>
                                  <a:pt x="354" y="294"/>
                                  <a:pt x="355" y="291"/>
                                </a:cubicBezTo>
                                <a:cubicBezTo>
                                  <a:pt x="351" y="291"/>
                                  <a:pt x="351" y="291"/>
                                  <a:pt x="351" y="291"/>
                                </a:cubicBezTo>
                                <a:cubicBezTo>
                                  <a:pt x="348" y="291"/>
                                  <a:pt x="346" y="292"/>
                                  <a:pt x="345" y="289"/>
                                </a:cubicBezTo>
                                <a:cubicBezTo>
                                  <a:pt x="341" y="284"/>
                                  <a:pt x="353" y="282"/>
                                  <a:pt x="355" y="282"/>
                                </a:cubicBezTo>
                                <a:cubicBezTo>
                                  <a:pt x="358" y="281"/>
                                  <a:pt x="360" y="279"/>
                                  <a:pt x="363" y="278"/>
                                </a:cubicBezTo>
                                <a:cubicBezTo>
                                  <a:pt x="364" y="276"/>
                                  <a:pt x="366" y="274"/>
                                  <a:pt x="370" y="274"/>
                                </a:cubicBezTo>
                                <a:cubicBezTo>
                                  <a:pt x="371" y="274"/>
                                  <a:pt x="373" y="274"/>
                                  <a:pt x="373" y="270"/>
                                </a:cubicBezTo>
                                <a:cubicBezTo>
                                  <a:pt x="373" y="269"/>
                                  <a:pt x="372" y="269"/>
                                  <a:pt x="372" y="268"/>
                                </a:cubicBezTo>
                                <a:cubicBezTo>
                                  <a:pt x="372" y="266"/>
                                  <a:pt x="374" y="266"/>
                                  <a:pt x="374" y="266"/>
                                </a:cubicBezTo>
                                <a:cubicBezTo>
                                  <a:pt x="372" y="265"/>
                                  <a:pt x="372" y="265"/>
                                  <a:pt x="372" y="265"/>
                                </a:cubicBezTo>
                                <a:cubicBezTo>
                                  <a:pt x="372" y="264"/>
                                  <a:pt x="375" y="264"/>
                                  <a:pt x="374" y="262"/>
                                </a:cubicBezTo>
                                <a:cubicBezTo>
                                  <a:pt x="374" y="262"/>
                                  <a:pt x="372" y="261"/>
                                  <a:pt x="371" y="259"/>
                                </a:cubicBezTo>
                                <a:cubicBezTo>
                                  <a:pt x="370" y="258"/>
                                  <a:pt x="368" y="261"/>
                                  <a:pt x="367" y="258"/>
                                </a:cubicBezTo>
                                <a:cubicBezTo>
                                  <a:pt x="366" y="257"/>
                                  <a:pt x="365" y="257"/>
                                  <a:pt x="363" y="258"/>
                                </a:cubicBezTo>
                                <a:cubicBezTo>
                                  <a:pt x="361" y="258"/>
                                  <a:pt x="360" y="255"/>
                                  <a:pt x="359" y="255"/>
                                </a:cubicBezTo>
                                <a:cubicBezTo>
                                  <a:pt x="358" y="253"/>
                                  <a:pt x="357" y="256"/>
                                  <a:pt x="355" y="257"/>
                                </a:cubicBezTo>
                                <a:cubicBezTo>
                                  <a:pt x="354" y="257"/>
                                  <a:pt x="353" y="253"/>
                                  <a:pt x="352" y="253"/>
                                </a:cubicBezTo>
                                <a:cubicBezTo>
                                  <a:pt x="351" y="253"/>
                                  <a:pt x="347" y="255"/>
                                  <a:pt x="347" y="253"/>
                                </a:cubicBezTo>
                                <a:cubicBezTo>
                                  <a:pt x="347" y="252"/>
                                  <a:pt x="347" y="250"/>
                                  <a:pt x="346" y="249"/>
                                </a:cubicBezTo>
                                <a:cubicBezTo>
                                  <a:pt x="345" y="248"/>
                                  <a:pt x="343" y="249"/>
                                  <a:pt x="341" y="248"/>
                                </a:cubicBezTo>
                                <a:cubicBezTo>
                                  <a:pt x="340" y="246"/>
                                  <a:pt x="339" y="244"/>
                                  <a:pt x="341" y="243"/>
                                </a:cubicBezTo>
                                <a:cubicBezTo>
                                  <a:pt x="343" y="243"/>
                                  <a:pt x="340" y="239"/>
                                  <a:pt x="339" y="239"/>
                                </a:cubicBezTo>
                                <a:cubicBezTo>
                                  <a:pt x="338" y="238"/>
                                  <a:pt x="334" y="239"/>
                                  <a:pt x="333" y="238"/>
                                </a:cubicBezTo>
                                <a:cubicBezTo>
                                  <a:pt x="330" y="237"/>
                                  <a:pt x="330" y="244"/>
                                  <a:pt x="326" y="239"/>
                                </a:cubicBezTo>
                                <a:cubicBezTo>
                                  <a:pt x="325" y="239"/>
                                  <a:pt x="323" y="240"/>
                                  <a:pt x="321" y="240"/>
                                </a:cubicBezTo>
                                <a:cubicBezTo>
                                  <a:pt x="319" y="242"/>
                                  <a:pt x="320" y="248"/>
                                  <a:pt x="319" y="248"/>
                                </a:cubicBezTo>
                                <a:cubicBezTo>
                                  <a:pt x="318" y="248"/>
                                  <a:pt x="317" y="245"/>
                                  <a:pt x="316" y="245"/>
                                </a:cubicBezTo>
                                <a:cubicBezTo>
                                  <a:pt x="316" y="245"/>
                                  <a:pt x="314" y="246"/>
                                  <a:pt x="313" y="246"/>
                                </a:cubicBezTo>
                                <a:cubicBezTo>
                                  <a:pt x="312" y="246"/>
                                  <a:pt x="311" y="245"/>
                                  <a:pt x="311" y="244"/>
                                </a:cubicBezTo>
                                <a:cubicBezTo>
                                  <a:pt x="311" y="243"/>
                                  <a:pt x="309" y="245"/>
                                  <a:pt x="307" y="245"/>
                                </a:cubicBezTo>
                                <a:cubicBezTo>
                                  <a:pt x="306" y="245"/>
                                  <a:pt x="306" y="244"/>
                                  <a:pt x="305" y="244"/>
                                </a:cubicBezTo>
                                <a:cubicBezTo>
                                  <a:pt x="304" y="244"/>
                                  <a:pt x="304" y="245"/>
                                  <a:pt x="304" y="246"/>
                                </a:cubicBezTo>
                                <a:cubicBezTo>
                                  <a:pt x="296" y="243"/>
                                  <a:pt x="296" y="243"/>
                                  <a:pt x="296" y="243"/>
                                </a:cubicBezTo>
                                <a:cubicBezTo>
                                  <a:pt x="292" y="242"/>
                                  <a:pt x="289" y="242"/>
                                  <a:pt x="285" y="242"/>
                                </a:cubicBezTo>
                                <a:cubicBezTo>
                                  <a:pt x="283" y="242"/>
                                  <a:pt x="282" y="244"/>
                                  <a:pt x="278" y="244"/>
                                </a:cubicBezTo>
                                <a:cubicBezTo>
                                  <a:pt x="278" y="248"/>
                                  <a:pt x="282" y="248"/>
                                  <a:pt x="282" y="250"/>
                                </a:cubicBezTo>
                                <a:cubicBezTo>
                                  <a:pt x="282" y="251"/>
                                  <a:pt x="283" y="252"/>
                                  <a:pt x="283" y="253"/>
                                </a:cubicBezTo>
                                <a:cubicBezTo>
                                  <a:pt x="282" y="255"/>
                                  <a:pt x="278" y="255"/>
                                  <a:pt x="277" y="256"/>
                                </a:cubicBezTo>
                                <a:cubicBezTo>
                                  <a:pt x="273" y="258"/>
                                  <a:pt x="275" y="261"/>
                                  <a:pt x="273" y="264"/>
                                </a:cubicBezTo>
                                <a:cubicBezTo>
                                  <a:pt x="273" y="266"/>
                                  <a:pt x="272" y="268"/>
                                  <a:pt x="271" y="269"/>
                                </a:cubicBezTo>
                                <a:moveTo>
                                  <a:pt x="274" y="265"/>
                                </a:moveTo>
                                <a:cubicBezTo>
                                  <a:pt x="270" y="263"/>
                                  <a:pt x="269" y="260"/>
                                  <a:pt x="264" y="260"/>
                                </a:cubicBezTo>
                                <a:cubicBezTo>
                                  <a:pt x="258" y="260"/>
                                  <a:pt x="258" y="260"/>
                                  <a:pt x="258" y="260"/>
                                </a:cubicBezTo>
                                <a:cubicBezTo>
                                  <a:pt x="256" y="260"/>
                                  <a:pt x="256" y="262"/>
                                  <a:pt x="254" y="262"/>
                                </a:cubicBezTo>
                                <a:cubicBezTo>
                                  <a:pt x="253" y="262"/>
                                  <a:pt x="252" y="260"/>
                                  <a:pt x="251" y="260"/>
                                </a:cubicBezTo>
                                <a:cubicBezTo>
                                  <a:pt x="250" y="262"/>
                                  <a:pt x="248" y="263"/>
                                  <a:pt x="247" y="264"/>
                                </a:cubicBezTo>
                                <a:cubicBezTo>
                                  <a:pt x="245" y="266"/>
                                  <a:pt x="238" y="265"/>
                                  <a:pt x="241" y="271"/>
                                </a:cubicBezTo>
                                <a:cubicBezTo>
                                  <a:pt x="242" y="274"/>
                                  <a:pt x="247" y="275"/>
                                  <a:pt x="251" y="274"/>
                                </a:cubicBezTo>
                                <a:cubicBezTo>
                                  <a:pt x="252" y="274"/>
                                  <a:pt x="252" y="271"/>
                                  <a:pt x="253" y="271"/>
                                </a:cubicBezTo>
                                <a:cubicBezTo>
                                  <a:pt x="259" y="271"/>
                                  <a:pt x="259" y="271"/>
                                  <a:pt x="259" y="271"/>
                                </a:cubicBezTo>
                                <a:cubicBezTo>
                                  <a:pt x="260" y="271"/>
                                  <a:pt x="260" y="269"/>
                                  <a:pt x="260" y="268"/>
                                </a:cubicBezTo>
                                <a:cubicBezTo>
                                  <a:pt x="262" y="266"/>
                                  <a:pt x="265" y="269"/>
                                  <a:pt x="266" y="269"/>
                                </a:cubicBezTo>
                                <a:cubicBezTo>
                                  <a:pt x="271" y="269"/>
                                  <a:pt x="271" y="269"/>
                                  <a:pt x="271" y="269"/>
                                </a:cubicBezTo>
                                <a:cubicBezTo>
                                  <a:pt x="272" y="269"/>
                                  <a:pt x="272" y="266"/>
                                  <a:pt x="274" y="265"/>
                                </a:cubicBezTo>
                                <a:moveTo>
                                  <a:pt x="290" y="242"/>
                                </a:moveTo>
                                <a:cubicBezTo>
                                  <a:pt x="293" y="242"/>
                                  <a:pt x="296" y="244"/>
                                  <a:pt x="298" y="244"/>
                                </a:cubicBezTo>
                                <a:cubicBezTo>
                                  <a:pt x="304" y="247"/>
                                  <a:pt x="304" y="247"/>
                                  <a:pt x="304" y="247"/>
                                </a:cubicBezTo>
                                <a:cubicBezTo>
                                  <a:pt x="304" y="246"/>
                                  <a:pt x="305" y="242"/>
                                  <a:pt x="306" y="245"/>
                                </a:cubicBezTo>
                                <a:cubicBezTo>
                                  <a:pt x="309" y="248"/>
                                  <a:pt x="310" y="242"/>
                                  <a:pt x="311" y="246"/>
                                </a:cubicBezTo>
                                <a:cubicBezTo>
                                  <a:pt x="312" y="248"/>
                                  <a:pt x="315" y="246"/>
                                  <a:pt x="316" y="246"/>
                                </a:cubicBezTo>
                                <a:cubicBezTo>
                                  <a:pt x="317" y="245"/>
                                  <a:pt x="320" y="250"/>
                                  <a:pt x="320" y="247"/>
                                </a:cubicBezTo>
                                <a:cubicBezTo>
                                  <a:pt x="321" y="245"/>
                                  <a:pt x="320" y="242"/>
                                  <a:pt x="322" y="241"/>
                                </a:cubicBezTo>
                                <a:cubicBezTo>
                                  <a:pt x="323" y="241"/>
                                  <a:pt x="325" y="240"/>
                                  <a:pt x="327" y="240"/>
                                </a:cubicBezTo>
                                <a:cubicBezTo>
                                  <a:pt x="325" y="239"/>
                                  <a:pt x="324" y="237"/>
                                  <a:pt x="324" y="234"/>
                                </a:cubicBezTo>
                                <a:cubicBezTo>
                                  <a:pt x="324" y="232"/>
                                  <a:pt x="327" y="234"/>
                                  <a:pt x="329" y="233"/>
                                </a:cubicBezTo>
                                <a:cubicBezTo>
                                  <a:pt x="331" y="233"/>
                                  <a:pt x="333" y="231"/>
                                  <a:pt x="330" y="228"/>
                                </a:cubicBezTo>
                                <a:cubicBezTo>
                                  <a:pt x="329" y="227"/>
                                  <a:pt x="328" y="228"/>
                                  <a:pt x="327" y="226"/>
                                </a:cubicBezTo>
                                <a:cubicBezTo>
                                  <a:pt x="325" y="225"/>
                                  <a:pt x="324" y="223"/>
                                  <a:pt x="323" y="221"/>
                                </a:cubicBezTo>
                                <a:cubicBezTo>
                                  <a:pt x="322" y="220"/>
                                  <a:pt x="322" y="218"/>
                                  <a:pt x="322" y="215"/>
                                </a:cubicBezTo>
                                <a:cubicBezTo>
                                  <a:pt x="323" y="213"/>
                                  <a:pt x="320" y="210"/>
                                  <a:pt x="318" y="210"/>
                                </a:cubicBezTo>
                                <a:cubicBezTo>
                                  <a:pt x="317" y="209"/>
                                  <a:pt x="317" y="210"/>
                                  <a:pt x="316" y="210"/>
                                </a:cubicBezTo>
                                <a:cubicBezTo>
                                  <a:pt x="314" y="212"/>
                                  <a:pt x="314" y="210"/>
                                  <a:pt x="312" y="209"/>
                                </a:cubicBezTo>
                                <a:cubicBezTo>
                                  <a:pt x="311" y="208"/>
                                  <a:pt x="311" y="210"/>
                                  <a:pt x="310" y="210"/>
                                </a:cubicBezTo>
                                <a:cubicBezTo>
                                  <a:pt x="309" y="210"/>
                                  <a:pt x="306" y="208"/>
                                  <a:pt x="306" y="208"/>
                                </a:cubicBezTo>
                                <a:cubicBezTo>
                                  <a:pt x="304" y="208"/>
                                  <a:pt x="304" y="210"/>
                                  <a:pt x="303" y="210"/>
                                </a:cubicBezTo>
                                <a:cubicBezTo>
                                  <a:pt x="300" y="212"/>
                                  <a:pt x="299" y="212"/>
                                  <a:pt x="297" y="212"/>
                                </a:cubicBezTo>
                                <a:cubicBezTo>
                                  <a:pt x="296" y="213"/>
                                  <a:pt x="297" y="215"/>
                                  <a:pt x="297" y="215"/>
                                </a:cubicBezTo>
                                <a:cubicBezTo>
                                  <a:pt x="296" y="218"/>
                                  <a:pt x="292" y="216"/>
                                  <a:pt x="292" y="219"/>
                                </a:cubicBezTo>
                                <a:cubicBezTo>
                                  <a:pt x="291" y="220"/>
                                  <a:pt x="291" y="221"/>
                                  <a:pt x="291" y="223"/>
                                </a:cubicBezTo>
                                <a:cubicBezTo>
                                  <a:pt x="291" y="225"/>
                                  <a:pt x="287" y="225"/>
                                  <a:pt x="286" y="225"/>
                                </a:cubicBezTo>
                                <a:cubicBezTo>
                                  <a:pt x="283" y="226"/>
                                  <a:pt x="281" y="227"/>
                                  <a:pt x="278" y="227"/>
                                </a:cubicBezTo>
                                <a:cubicBezTo>
                                  <a:pt x="279" y="231"/>
                                  <a:pt x="283" y="233"/>
                                  <a:pt x="279" y="237"/>
                                </a:cubicBezTo>
                                <a:cubicBezTo>
                                  <a:pt x="277" y="238"/>
                                  <a:pt x="277" y="239"/>
                                  <a:pt x="278" y="240"/>
                                </a:cubicBezTo>
                                <a:cubicBezTo>
                                  <a:pt x="280" y="241"/>
                                  <a:pt x="278" y="244"/>
                                  <a:pt x="278" y="245"/>
                                </a:cubicBezTo>
                                <a:cubicBezTo>
                                  <a:pt x="280" y="245"/>
                                  <a:pt x="281" y="245"/>
                                  <a:pt x="283" y="244"/>
                                </a:cubicBezTo>
                                <a:cubicBezTo>
                                  <a:pt x="285" y="242"/>
                                  <a:pt x="289" y="242"/>
                                  <a:pt x="290" y="242"/>
                                </a:cubicBezTo>
                                <a:moveTo>
                                  <a:pt x="282" y="227"/>
                                </a:moveTo>
                                <a:cubicBezTo>
                                  <a:pt x="285" y="225"/>
                                  <a:pt x="288" y="225"/>
                                  <a:pt x="291" y="223"/>
                                </a:cubicBezTo>
                                <a:cubicBezTo>
                                  <a:pt x="291" y="220"/>
                                  <a:pt x="291" y="220"/>
                                  <a:pt x="291" y="220"/>
                                </a:cubicBezTo>
                                <a:cubicBezTo>
                                  <a:pt x="292" y="217"/>
                                  <a:pt x="293" y="217"/>
                                  <a:pt x="296" y="216"/>
                                </a:cubicBezTo>
                                <a:cubicBezTo>
                                  <a:pt x="298" y="215"/>
                                  <a:pt x="297" y="211"/>
                                  <a:pt x="294" y="210"/>
                                </a:cubicBezTo>
                                <a:cubicBezTo>
                                  <a:pt x="292" y="208"/>
                                  <a:pt x="290" y="207"/>
                                  <a:pt x="286" y="206"/>
                                </a:cubicBezTo>
                                <a:cubicBezTo>
                                  <a:pt x="284" y="205"/>
                                  <a:pt x="279" y="206"/>
                                  <a:pt x="275" y="206"/>
                                </a:cubicBezTo>
                                <a:cubicBezTo>
                                  <a:pt x="273" y="206"/>
                                  <a:pt x="263" y="205"/>
                                  <a:pt x="263" y="210"/>
                                </a:cubicBezTo>
                                <a:cubicBezTo>
                                  <a:pt x="263" y="210"/>
                                  <a:pt x="264" y="211"/>
                                  <a:pt x="264" y="212"/>
                                </a:cubicBezTo>
                                <a:cubicBezTo>
                                  <a:pt x="266" y="213"/>
                                  <a:pt x="264" y="215"/>
                                  <a:pt x="266" y="216"/>
                                </a:cubicBezTo>
                                <a:cubicBezTo>
                                  <a:pt x="267" y="216"/>
                                  <a:pt x="268" y="218"/>
                                  <a:pt x="269" y="217"/>
                                </a:cubicBezTo>
                                <a:cubicBezTo>
                                  <a:pt x="272" y="217"/>
                                  <a:pt x="274" y="216"/>
                                  <a:pt x="274" y="218"/>
                                </a:cubicBezTo>
                                <a:cubicBezTo>
                                  <a:pt x="274" y="220"/>
                                  <a:pt x="274" y="222"/>
                                  <a:pt x="273" y="223"/>
                                </a:cubicBezTo>
                                <a:cubicBezTo>
                                  <a:pt x="276" y="223"/>
                                  <a:pt x="276" y="223"/>
                                  <a:pt x="278" y="227"/>
                                </a:cubicBezTo>
                                <a:cubicBezTo>
                                  <a:pt x="282" y="227"/>
                                  <a:pt x="282" y="227"/>
                                  <a:pt x="282" y="227"/>
                                </a:cubicBezTo>
                                <a:cubicBezTo>
                                  <a:pt x="284" y="226"/>
                                  <a:pt x="281" y="228"/>
                                  <a:pt x="282" y="227"/>
                                </a:cubicBezTo>
                                <a:moveTo>
                                  <a:pt x="276" y="207"/>
                                </a:moveTo>
                                <a:cubicBezTo>
                                  <a:pt x="280" y="207"/>
                                  <a:pt x="282" y="206"/>
                                  <a:pt x="286" y="206"/>
                                </a:cubicBezTo>
                                <a:cubicBezTo>
                                  <a:pt x="287" y="206"/>
                                  <a:pt x="292" y="208"/>
                                  <a:pt x="293" y="209"/>
                                </a:cubicBezTo>
                                <a:cubicBezTo>
                                  <a:pt x="294" y="210"/>
                                  <a:pt x="295" y="213"/>
                                  <a:pt x="298" y="212"/>
                                </a:cubicBezTo>
                                <a:cubicBezTo>
                                  <a:pt x="299" y="212"/>
                                  <a:pt x="300" y="210"/>
                                  <a:pt x="302" y="210"/>
                                </a:cubicBezTo>
                                <a:cubicBezTo>
                                  <a:pt x="304" y="210"/>
                                  <a:pt x="304" y="208"/>
                                  <a:pt x="306" y="208"/>
                                </a:cubicBezTo>
                                <a:cubicBezTo>
                                  <a:pt x="305" y="206"/>
                                  <a:pt x="302" y="202"/>
                                  <a:pt x="304" y="201"/>
                                </a:cubicBezTo>
                                <a:cubicBezTo>
                                  <a:pt x="305" y="198"/>
                                  <a:pt x="301" y="196"/>
                                  <a:pt x="300" y="196"/>
                                </a:cubicBezTo>
                                <a:cubicBezTo>
                                  <a:pt x="298" y="195"/>
                                  <a:pt x="295" y="197"/>
                                  <a:pt x="293" y="195"/>
                                </a:cubicBezTo>
                                <a:cubicBezTo>
                                  <a:pt x="289" y="193"/>
                                  <a:pt x="288" y="191"/>
                                  <a:pt x="285" y="193"/>
                                </a:cubicBezTo>
                                <a:cubicBezTo>
                                  <a:pt x="282" y="194"/>
                                  <a:pt x="283" y="195"/>
                                  <a:pt x="283" y="197"/>
                                </a:cubicBezTo>
                                <a:cubicBezTo>
                                  <a:pt x="282" y="198"/>
                                  <a:pt x="282" y="200"/>
                                  <a:pt x="281" y="200"/>
                                </a:cubicBezTo>
                                <a:cubicBezTo>
                                  <a:pt x="278" y="202"/>
                                  <a:pt x="275" y="197"/>
                                  <a:pt x="273" y="196"/>
                                </a:cubicBezTo>
                                <a:cubicBezTo>
                                  <a:pt x="267" y="191"/>
                                  <a:pt x="263" y="204"/>
                                  <a:pt x="263" y="209"/>
                                </a:cubicBezTo>
                                <a:cubicBezTo>
                                  <a:pt x="268" y="207"/>
                                  <a:pt x="272" y="207"/>
                                  <a:pt x="276" y="207"/>
                                </a:cubicBezTo>
                                <a:moveTo>
                                  <a:pt x="295" y="196"/>
                                </a:moveTo>
                                <a:cubicBezTo>
                                  <a:pt x="300" y="196"/>
                                  <a:pt x="300" y="196"/>
                                  <a:pt x="300" y="196"/>
                                </a:cubicBezTo>
                                <a:cubicBezTo>
                                  <a:pt x="300" y="195"/>
                                  <a:pt x="302" y="195"/>
                                  <a:pt x="302" y="194"/>
                                </a:cubicBezTo>
                                <a:cubicBezTo>
                                  <a:pt x="302" y="190"/>
                                  <a:pt x="302" y="190"/>
                                  <a:pt x="302" y="190"/>
                                </a:cubicBezTo>
                                <a:cubicBezTo>
                                  <a:pt x="301" y="188"/>
                                  <a:pt x="300" y="186"/>
                                  <a:pt x="301" y="184"/>
                                </a:cubicBezTo>
                                <a:cubicBezTo>
                                  <a:pt x="304" y="183"/>
                                  <a:pt x="305" y="180"/>
                                  <a:pt x="305" y="178"/>
                                </a:cubicBezTo>
                                <a:cubicBezTo>
                                  <a:pt x="302" y="181"/>
                                  <a:pt x="294" y="178"/>
                                  <a:pt x="291" y="178"/>
                                </a:cubicBezTo>
                                <a:cubicBezTo>
                                  <a:pt x="288" y="178"/>
                                  <a:pt x="286" y="178"/>
                                  <a:pt x="284" y="179"/>
                                </a:cubicBezTo>
                                <a:cubicBezTo>
                                  <a:pt x="283" y="179"/>
                                  <a:pt x="277" y="184"/>
                                  <a:pt x="277" y="184"/>
                                </a:cubicBezTo>
                                <a:cubicBezTo>
                                  <a:pt x="277" y="185"/>
                                  <a:pt x="280" y="184"/>
                                  <a:pt x="279" y="185"/>
                                </a:cubicBezTo>
                                <a:cubicBezTo>
                                  <a:pt x="279" y="188"/>
                                  <a:pt x="279" y="188"/>
                                  <a:pt x="279" y="188"/>
                                </a:cubicBezTo>
                                <a:cubicBezTo>
                                  <a:pt x="280" y="190"/>
                                  <a:pt x="285" y="189"/>
                                  <a:pt x="285" y="189"/>
                                </a:cubicBezTo>
                                <a:cubicBezTo>
                                  <a:pt x="285" y="190"/>
                                  <a:pt x="284" y="192"/>
                                  <a:pt x="284" y="194"/>
                                </a:cubicBezTo>
                                <a:cubicBezTo>
                                  <a:pt x="285" y="192"/>
                                  <a:pt x="287" y="191"/>
                                  <a:pt x="290" y="192"/>
                                </a:cubicBezTo>
                                <a:cubicBezTo>
                                  <a:pt x="292" y="194"/>
                                  <a:pt x="293" y="196"/>
                                  <a:pt x="295" y="196"/>
                                </a:cubicBezTo>
                                <a:moveTo>
                                  <a:pt x="275" y="219"/>
                                </a:moveTo>
                                <a:cubicBezTo>
                                  <a:pt x="275" y="216"/>
                                  <a:pt x="272" y="217"/>
                                  <a:pt x="270" y="217"/>
                                </a:cubicBezTo>
                                <a:cubicBezTo>
                                  <a:pt x="269" y="218"/>
                                  <a:pt x="267" y="216"/>
                                  <a:pt x="265" y="215"/>
                                </a:cubicBezTo>
                                <a:cubicBezTo>
                                  <a:pt x="265" y="216"/>
                                  <a:pt x="265" y="217"/>
                                  <a:pt x="264" y="218"/>
                                </a:cubicBezTo>
                                <a:cubicBezTo>
                                  <a:pt x="263" y="218"/>
                                  <a:pt x="264" y="216"/>
                                  <a:pt x="261" y="217"/>
                                </a:cubicBezTo>
                                <a:cubicBezTo>
                                  <a:pt x="260" y="217"/>
                                  <a:pt x="258" y="217"/>
                                  <a:pt x="258" y="218"/>
                                </a:cubicBezTo>
                                <a:cubicBezTo>
                                  <a:pt x="257" y="220"/>
                                  <a:pt x="258" y="222"/>
                                  <a:pt x="255" y="220"/>
                                </a:cubicBezTo>
                                <a:cubicBezTo>
                                  <a:pt x="255" y="222"/>
                                  <a:pt x="255" y="222"/>
                                  <a:pt x="255" y="222"/>
                                </a:cubicBezTo>
                                <a:cubicBezTo>
                                  <a:pt x="258" y="222"/>
                                  <a:pt x="258" y="222"/>
                                  <a:pt x="258" y="222"/>
                                </a:cubicBezTo>
                                <a:cubicBezTo>
                                  <a:pt x="260" y="223"/>
                                  <a:pt x="263" y="223"/>
                                  <a:pt x="265" y="223"/>
                                </a:cubicBezTo>
                                <a:cubicBezTo>
                                  <a:pt x="267" y="223"/>
                                  <a:pt x="275" y="224"/>
                                  <a:pt x="275" y="219"/>
                                </a:cubicBezTo>
                                <a:moveTo>
                                  <a:pt x="228" y="231"/>
                                </a:moveTo>
                                <a:cubicBezTo>
                                  <a:pt x="228" y="232"/>
                                  <a:pt x="227" y="235"/>
                                  <a:pt x="227" y="236"/>
                                </a:cubicBezTo>
                                <a:cubicBezTo>
                                  <a:pt x="228" y="237"/>
                                  <a:pt x="229" y="239"/>
                                  <a:pt x="229" y="240"/>
                                </a:cubicBezTo>
                                <a:cubicBezTo>
                                  <a:pt x="229" y="243"/>
                                  <a:pt x="230" y="246"/>
                                  <a:pt x="231" y="249"/>
                                </a:cubicBezTo>
                                <a:cubicBezTo>
                                  <a:pt x="232" y="252"/>
                                  <a:pt x="236" y="251"/>
                                  <a:pt x="237" y="253"/>
                                </a:cubicBezTo>
                                <a:cubicBezTo>
                                  <a:pt x="237" y="253"/>
                                  <a:pt x="237" y="256"/>
                                  <a:pt x="238" y="256"/>
                                </a:cubicBezTo>
                                <a:cubicBezTo>
                                  <a:pt x="239" y="257"/>
                                  <a:pt x="241" y="254"/>
                                  <a:pt x="242" y="254"/>
                                </a:cubicBezTo>
                                <a:cubicBezTo>
                                  <a:pt x="244" y="253"/>
                                  <a:pt x="249" y="258"/>
                                  <a:pt x="251" y="259"/>
                                </a:cubicBezTo>
                                <a:cubicBezTo>
                                  <a:pt x="252" y="260"/>
                                  <a:pt x="253" y="263"/>
                                  <a:pt x="256" y="260"/>
                                </a:cubicBezTo>
                                <a:cubicBezTo>
                                  <a:pt x="257" y="259"/>
                                  <a:pt x="263" y="260"/>
                                  <a:pt x="265" y="260"/>
                                </a:cubicBezTo>
                                <a:cubicBezTo>
                                  <a:pt x="268" y="260"/>
                                  <a:pt x="270" y="263"/>
                                  <a:pt x="272" y="265"/>
                                </a:cubicBezTo>
                                <a:cubicBezTo>
                                  <a:pt x="273" y="266"/>
                                  <a:pt x="273" y="259"/>
                                  <a:pt x="274" y="258"/>
                                </a:cubicBezTo>
                                <a:cubicBezTo>
                                  <a:pt x="275" y="257"/>
                                  <a:pt x="277" y="256"/>
                                  <a:pt x="278" y="254"/>
                                </a:cubicBezTo>
                                <a:cubicBezTo>
                                  <a:pt x="279" y="254"/>
                                  <a:pt x="282" y="254"/>
                                  <a:pt x="282" y="253"/>
                                </a:cubicBezTo>
                                <a:cubicBezTo>
                                  <a:pt x="281" y="250"/>
                                  <a:pt x="281" y="249"/>
                                  <a:pt x="279" y="247"/>
                                </a:cubicBezTo>
                                <a:cubicBezTo>
                                  <a:pt x="277" y="245"/>
                                  <a:pt x="280" y="242"/>
                                  <a:pt x="278" y="239"/>
                                </a:cubicBezTo>
                                <a:cubicBezTo>
                                  <a:pt x="275" y="238"/>
                                  <a:pt x="281" y="233"/>
                                  <a:pt x="280" y="231"/>
                                </a:cubicBezTo>
                                <a:cubicBezTo>
                                  <a:pt x="279" y="229"/>
                                  <a:pt x="278" y="227"/>
                                  <a:pt x="278" y="225"/>
                                </a:cubicBezTo>
                                <a:cubicBezTo>
                                  <a:pt x="278" y="224"/>
                                  <a:pt x="278" y="223"/>
                                  <a:pt x="275" y="223"/>
                                </a:cubicBezTo>
                                <a:cubicBezTo>
                                  <a:pt x="270" y="220"/>
                                  <a:pt x="262" y="224"/>
                                  <a:pt x="256" y="222"/>
                                </a:cubicBezTo>
                                <a:cubicBezTo>
                                  <a:pt x="256" y="225"/>
                                  <a:pt x="251" y="219"/>
                                  <a:pt x="250" y="219"/>
                                </a:cubicBezTo>
                                <a:cubicBezTo>
                                  <a:pt x="246" y="217"/>
                                  <a:pt x="244" y="219"/>
                                  <a:pt x="242" y="222"/>
                                </a:cubicBezTo>
                                <a:cubicBezTo>
                                  <a:pt x="238" y="223"/>
                                  <a:pt x="236" y="224"/>
                                  <a:pt x="234" y="224"/>
                                </a:cubicBezTo>
                                <a:cubicBezTo>
                                  <a:pt x="232" y="225"/>
                                  <a:pt x="230" y="225"/>
                                  <a:pt x="229" y="225"/>
                                </a:cubicBezTo>
                                <a:cubicBezTo>
                                  <a:pt x="228" y="226"/>
                                  <a:pt x="230" y="227"/>
                                  <a:pt x="228" y="227"/>
                                </a:cubicBezTo>
                                <a:cubicBezTo>
                                  <a:pt x="228" y="231"/>
                                  <a:pt x="228" y="231"/>
                                  <a:pt x="228" y="231"/>
                                </a:cubicBezTo>
                                <a:cubicBezTo>
                                  <a:pt x="228" y="233"/>
                                  <a:pt x="228" y="231"/>
                                  <a:pt x="228" y="231"/>
                                </a:cubicBezTo>
                                <a:moveTo>
                                  <a:pt x="305" y="284"/>
                                </a:moveTo>
                                <a:cubicBezTo>
                                  <a:pt x="306" y="281"/>
                                  <a:pt x="303" y="278"/>
                                  <a:pt x="302" y="276"/>
                                </a:cubicBezTo>
                                <a:cubicBezTo>
                                  <a:pt x="299" y="275"/>
                                  <a:pt x="298" y="271"/>
                                  <a:pt x="298" y="269"/>
                                </a:cubicBezTo>
                                <a:cubicBezTo>
                                  <a:pt x="295" y="270"/>
                                  <a:pt x="291" y="274"/>
                                  <a:pt x="286" y="274"/>
                                </a:cubicBezTo>
                                <a:cubicBezTo>
                                  <a:pt x="285" y="274"/>
                                  <a:pt x="283" y="273"/>
                                  <a:pt x="281" y="273"/>
                                </a:cubicBezTo>
                                <a:cubicBezTo>
                                  <a:pt x="274" y="273"/>
                                  <a:pt x="274" y="273"/>
                                  <a:pt x="274" y="273"/>
                                </a:cubicBezTo>
                                <a:cubicBezTo>
                                  <a:pt x="274" y="273"/>
                                  <a:pt x="271" y="276"/>
                                  <a:pt x="269" y="276"/>
                                </a:cubicBezTo>
                                <a:cubicBezTo>
                                  <a:pt x="268" y="280"/>
                                  <a:pt x="266" y="282"/>
                                  <a:pt x="265" y="285"/>
                                </a:cubicBezTo>
                                <a:cubicBezTo>
                                  <a:pt x="264" y="285"/>
                                  <a:pt x="261" y="285"/>
                                  <a:pt x="260" y="287"/>
                                </a:cubicBezTo>
                                <a:cubicBezTo>
                                  <a:pt x="260" y="288"/>
                                  <a:pt x="264" y="289"/>
                                  <a:pt x="264" y="290"/>
                                </a:cubicBezTo>
                                <a:cubicBezTo>
                                  <a:pt x="264" y="292"/>
                                  <a:pt x="265" y="292"/>
                                  <a:pt x="266" y="295"/>
                                </a:cubicBezTo>
                                <a:cubicBezTo>
                                  <a:pt x="266" y="297"/>
                                  <a:pt x="267" y="297"/>
                                  <a:pt x="269" y="297"/>
                                </a:cubicBezTo>
                                <a:cubicBezTo>
                                  <a:pt x="271" y="297"/>
                                  <a:pt x="273" y="297"/>
                                  <a:pt x="273" y="298"/>
                                </a:cubicBezTo>
                                <a:cubicBezTo>
                                  <a:pt x="273" y="302"/>
                                  <a:pt x="273" y="302"/>
                                  <a:pt x="273" y="302"/>
                                </a:cubicBezTo>
                                <a:cubicBezTo>
                                  <a:pt x="275" y="304"/>
                                  <a:pt x="281" y="304"/>
                                  <a:pt x="285" y="304"/>
                                </a:cubicBezTo>
                                <a:cubicBezTo>
                                  <a:pt x="289" y="304"/>
                                  <a:pt x="291" y="304"/>
                                  <a:pt x="293" y="302"/>
                                </a:cubicBezTo>
                                <a:cubicBezTo>
                                  <a:pt x="298" y="299"/>
                                  <a:pt x="303" y="302"/>
                                  <a:pt x="308" y="304"/>
                                </a:cubicBezTo>
                                <a:cubicBezTo>
                                  <a:pt x="308" y="302"/>
                                  <a:pt x="308" y="298"/>
                                  <a:pt x="309" y="296"/>
                                </a:cubicBezTo>
                                <a:cubicBezTo>
                                  <a:pt x="310" y="295"/>
                                  <a:pt x="314" y="297"/>
                                  <a:pt x="315" y="292"/>
                                </a:cubicBezTo>
                                <a:cubicBezTo>
                                  <a:pt x="311" y="290"/>
                                  <a:pt x="310" y="292"/>
                                  <a:pt x="306" y="292"/>
                                </a:cubicBezTo>
                                <a:cubicBezTo>
                                  <a:pt x="304" y="291"/>
                                  <a:pt x="304" y="285"/>
                                  <a:pt x="305" y="284"/>
                                </a:cubicBezTo>
                                <a:cubicBezTo>
                                  <a:pt x="306" y="282"/>
                                  <a:pt x="304" y="287"/>
                                  <a:pt x="305" y="284"/>
                                </a:cubicBezTo>
                                <a:moveTo>
                                  <a:pt x="291" y="304"/>
                                </a:moveTo>
                                <a:cubicBezTo>
                                  <a:pt x="286" y="304"/>
                                  <a:pt x="275" y="306"/>
                                  <a:pt x="273" y="299"/>
                                </a:cubicBezTo>
                                <a:cubicBezTo>
                                  <a:pt x="272" y="301"/>
                                  <a:pt x="271" y="304"/>
                                  <a:pt x="273" y="305"/>
                                </a:cubicBezTo>
                                <a:cubicBezTo>
                                  <a:pt x="275" y="306"/>
                                  <a:pt x="276" y="307"/>
                                  <a:pt x="275" y="309"/>
                                </a:cubicBezTo>
                                <a:cubicBezTo>
                                  <a:pt x="273" y="310"/>
                                  <a:pt x="272" y="310"/>
                                  <a:pt x="272" y="312"/>
                                </a:cubicBezTo>
                                <a:cubicBezTo>
                                  <a:pt x="273" y="315"/>
                                  <a:pt x="275" y="316"/>
                                  <a:pt x="275" y="319"/>
                                </a:cubicBezTo>
                                <a:cubicBezTo>
                                  <a:pt x="281" y="319"/>
                                  <a:pt x="281" y="319"/>
                                  <a:pt x="281" y="319"/>
                                </a:cubicBezTo>
                                <a:cubicBezTo>
                                  <a:pt x="284" y="319"/>
                                  <a:pt x="287" y="322"/>
                                  <a:pt x="290" y="321"/>
                                </a:cubicBezTo>
                                <a:cubicBezTo>
                                  <a:pt x="292" y="321"/>
                                  <a:pt x="294" y="318"/>
                                  <a:pt x="295" y="317"/>
                                </a:cubicBezTo>
                                <a:cubicBezTo>
                                  <a:pt x="298" y="315"/>
                                  <a:pt x="300" y="316"/>
                                  <a:pt x="304" y="316"/>
                                </a:cubicBezTo>
                                <a:cubicBezTo>
                                  <a:pt x="302" y="313"/>
                                  <a:pt x="302" y="312"/>
                                  <a:pt x="304" y="309"/>
                                </a:cubicBezTo>
                                <a:cubicBezTo>
                                  <a:pt x="305" y="306"/>
                                  <a:pt x="308" y="304"/>
                                  <a:pt x="305" y="303"/>
                                </a:cubicBezTo>
                                <a:cubicBezTo>
                                  <a:pt x="302" y="301"/>
                                  <a:pt x="299" y="300"/>
                                  <a:pt x="295" y="301"/>
                                </a:cubicBezTo>
                                <a:cubicBezTo>
                                  <a:pt x="293" y="301"/>
                                  <a:pt x="292" y="304"/>
                                  <a:pt x="291" y="304"/>
                                </a:cubicBezTo>
                                <a:moveTo>
                                  <a:pt x="246" y="294"/>
                                </a:moveTo>
                                <a:cubicBezTo>
                                  <a:pt x="244" y="294"/>
                                  <a:pt x="234" y="294"/>
                                  <a:pt x="235" y="296"/>
                                </a:cubicBezTo>
                                <a:cubicBezTo>
                                  <a:pt x="235" y="297"/>
                                  <a:pt x="238" y="302"/>
                                  <a:pt x="239" y="303"/>
                                </a:cubicBezTo>
                                <a:cubicBezTo>
                                  <a:pt x="241" y="307"/>
                                  <a:pt x="246" y="309"/>
                                  <a:pt x="250" y="312"/>
                                </a:cubicBezTo>
                                <a:cubicBezTo>
                                  <a:pt x="250" y="309"/>
                                  <a:pt x="250" y="307"/>
                                  <a:pt x="252" y="306"/>
                                </a:cubicBezTo>
                                <a:cubicBezTo>
                                  <a:pt x="255" y="305"/>
                                  <a:pt x="256" y="303"/>
                                  <a:pt x="255" y="301"/>
                                </a:cubicBezTo>
                                <a:cubicBezTo>
                                  <a:pt x="255" y="299"/>
                                  <a:pt x="255" y="297"/>
                                  <a:pt x="253" y="296"/>
                                </a:cubicBezTo>
                                <a:cubicBezTo>
                                  <a:pt x="251" y="295"/>
                                  <a:pt x="249" y="294"/>
                                  <a:pt x="246" y="294"/>
                                </a:cubicBezTo>
                                <a:moveTo>
                                  <a:pt x="275" y="308"/>
                                </a:moveTo>
                                <a:cubicBezTo>
                                  <a:pt x="276" y="307"/>
                                  <a:pt x="275" y="307"/>
                                  <a:pt x="273" y="305"/>
                                </a:cubicBezTo>
                                <a:cubicBezTo>
                                  <a:pt x="272" y="304"/>
                                  <a:pt x="272" y="303"/>
                                  <a:pt x="272" y="301"/>
                                </a:cubicBezTo>
                                <a:cubicBezTo>
                                  <a:pt x="275" y="297"/>
                                  <a:pt x="271" y="297"/>
                                  <a:pt x="267" y="297"/>
                                </a:cubicBezTo>
                                <a:cubicBezTo>
                                  <a:pt x="266" y="297"/>
                                  <a:pt x="266" y="296"/>
                                  <a:pt x="266" y="294"/>
                                </a:cubicBezTo>
                                <a:cubicBezTo>
                                  <a:pt x="265" y="292"/>
                                  <a:pt x="264" y="293"/>
                                  <a:pt x="264" y="291"/>
                                </a:cubicBezTo>
                                <a:cubicBezTo>
                                  <a:pt x="262" y="287"/>
                                  <a:pt x="260" y="285"/>
                                  <a:pt x="255" y="286"/>
                                </a:cubicBezTo>
                                <a:cubicBezTo>
                                  <a:pt x="251" y="287"/>
                                  <a:pt x="251" y="287"/>
                                  <a:pt x="251" y="290"/>
                                </a:cubicBezTo>
                                <a:cubicBezTo>
                                  <a:pt x="252" y="293"/>
                                  <a:pt x="254" y="297"/>
                                  <a:pt x="254" y="302"/>
                                </a:cubicBezTo>
                                <a:cubicBezTo>
                                  <a:pt x="255" y="305"/>
                                  <a:pt x="251" y="304"/>
                                  <a:pt x="250" y="308"/>
                                </a:cubicBezTo>
                                <a:cubicBezTo>
                                  <a:pt x="249" y="309"/>
                                  <a:pt x="249" y="311"/>
                                  <a:pt x="249" y="313"/>
                                </a:cubicBezTo>
                                <a:cubicBezTo>
                                  <a:pt x="249" y="315"/>
                                  <a:pt x="252" y="316"/>
                                  <a:pt x="254" y="318"/>
                                </a:cubicBezTo>
                                <a:cubicBezTo>
                                  <a:pt x="254" y="316"/>
                                  <a:pt x="254" y="313"/>
                                  <a:pt x="256" y="313"/>
                                </a:cubicBezTo>
                                <a:cubicBezTo>
                                  <a:pt x="259" y="313"/>
                                  <a:pt x="260" y="314"/>
                                  <a:pt x="261" y="316"/>
                                </a:cubicBezTo>
                                <a:cubicBezTo>
                                  <a:pt x="262" y="316"/>
                                  <a:pt x="271" y="314"/>
                                  <a:pt x="273" y="314"/>
                                </a:cubicBezTo>
                                <a:cubicBezTo>
                                  <a:pt x="271" y="311"/>
                                  <a:pt x="273" y="310"/>
                                  <a:pt x="275" y="308"/>
                                </a:cubicBezTo>
                                <a:cubicBezTo>
                                  <a:pt x="276" y="307"/>
                                  <a:pt x="273" y="309"/>
                                  <a:pt x="275" y="308"/>
                                </a:cubicBezTo>
                                <a:moveTo>
                                  <a:pt x="271" y="270"/>
                                </a:moveTo>
                                <a:cubicBezTo>
                                  <a:pt x="271" y="268"/>
                                  <a:pt x="265" y="268"/>
                                  <a:pt x="264" y="267"/>
                                </a:cubicBezTo>
                                <a:cubicBezTo>
                                  <a:pt x="259" y="266"/>
                                  <a:pt x="262" y="271"/>
                                  <a:pt x="258" y="271"/>
                                </a:cubicBezTo>
                                <a:cubicBezTo>
                                  <a:pt x="257" y="270"/>
                                  <a:pt x="256" y="271"/>
                                  <a:pt x="253" y="271"/>
                                </a:cubicBezTo>
                                <a:cubicBezTo>
                                  <a:pt x="252" y="271"/>
                                  <a:pt x="252" y="273"/>
                                  <a:pt x="251" y="273"/>
                                </a:cubicBezTo>
                                <a:cubicBezTo>
                                  <a:pt x="246" y="276"/>
                                  <a:pt x="244" y="273"/>
                                  <a:pt x="241" y="271"/>
                                </a:cubicBezTo>
                                <a:cubicBezTo>
                                  <a:pt x="241" y="275"/>
                                  <a:pt x="241" y="275"/>
                                  <a:pt x="241" y="275"/>
                                </a:cubicBezTo>
                                <a:cubicBezTo>
                                  <a:pt x="240" y="276"/>
                                  <a:pt x="239" y="273"/>
                                  <a:pt x="239" y="276"/>
                                </a:cubicBezTo>
                                <a:cubicBezTo>
                                  <a:pt x="239" y="280"/>
                                  <a:pt x="235" y="282"/>
                                  <a:pt x="239" y="285"/>
                                </a:cubicBezTo>
                                <a:cubicBezTo>
                                  <a:pt x="241" y="287"/>
                                  <a:pt x="245" y="290"/>
                                  <a:pt x="248" y="290"/>
                                </a:cubicBezTo>
                                <a:cubicBezTo>
                                  <a:pt x="253" y="290"/>
                                  <a:pt x="256" y="286"/>
                                  <a:pt x="260" y="287"/>
                                </a:cubicBezTo>
                                <a:cubicBezTo>
                                  <a:pt x="260" y="286"/>
                                  <a:pt x="264" y="286"/>
                                  <a:pt x="265" y="285"/>
                                </a:cubicBezTo>
                                <a:cubicBezTo>
                                  <a:pt x="266" y="282"/>
                                  <a:pt x="267" y="280"/>
                                  <a:pt x="270" y="277"/>
                                </a:cubicBezTo>
                                <a:cubicBezTo>
                                  <a:pt x="271" y="275"/>
                                  <a:pt x="272" y="275"/>
                                  <a:pt x="275" y="273"/>
                                </a:cubicBezTo>
                                <a:cubicBezTo>
                                  <a:pt x="277" y="271"/>
                                  <a:pt x="271" y="271"/>
                                  <a:pt x="271" y="270"/>
                                </a:cubicBezTo>
                                <a:cubicBezTo>
                                  <a:pt x="271" y="270"/>
                                  <a:pt x="271" y="271"/>
                                  <a:pt x="271" y="270"/>
                                </a:cubicBezTo>
                                <a:moveTo>
                                  <a:pt x="296" y="317"/>
                                </a:moveTo>
                                <a:cubicBezTo>
                                  <a:pt x="292" y="319"/>
                                  <a:pt x="291" y="322"/>
                                  <a:pt x="286" y="321"/>
                                </a:cubicBezTo>
                                <a:cubicBezTo>
                                  <a:pt x="284" y="319"/>
                                  <a:pt x="277" y="318"/>
                                  <a:pt x="274" y="319"/>
                                </a:cubicBezTo>
                                <a:cubicBezTo>
                                  <a:pt x="274" y="323"/>
                                  <a:pt x="271" y="321"/>
                                  <a:pt x="270" y="322"/>
                                </a:cubicBezTo>
                                <a:cubicBezTo>
                                  <a:pt x="268" y="323"/>
                                  <a:pt x="267" y="323"/>
                                  <a:pt x="266" y="323"/>
                                </a:cubicBezTo>
                                <a:cubicBezTo>
                                  <a:pt x="264" y="324"/>
                                  <a:pt x="264" y="325"/>
                                  <a:pt x="264" y="327"/>
                                </a:cubicBezTo>
                                <a:cubicBezTo>
                                  <a:pt x="262" y="328"/>
                                  <a:pt x="262" y="329"/>
                                  <a:pt x="261" y="330"/>
                                </a:cubicBezTo>
                                <a:cubicBezTo>
                                  <a:pt x="259" y="333"/>
                                  <a:pt x="259" y="333"/>
                                  <a:pt x="261" y="335"/>
                                </a:cubicBezTo>
                                <a:cubicBezTo>
                                  <a:pt x="262" y="336"/>
                                  <a:pt x="264" y="336"/>
                                  <a:pt x="264" y="337"/>
                                </a:cubicBezTo>
                                <a:cubicBezTo>
                                  <a:pt x="264" y="340"/>
                                  <a:pt x="264" y="341"/>
                                  <a:pt x="265" y="343"/>
                                </a:cubicBezTo>
                                <a:cubicBezTo>
                                  <a:pt x="265" y="344"/>
                                  <a:pt x="265" y="346"/>
                                  <a:pt x="266" y="347"/>
                                </a:cubicBezTo>
                                <a:cubicBezTo>
                                  <a:pt x="268" y="348"/>
                                  <a:pt x="266" y="349"/>
                                  <a:pt x="267" y="350"/>
                                </a:cubicBezTo>
                                <a:cubicBezTo>
                                  <a:pt x="267" y="353"/>
                                  <a:pt x="268" y="352"/>
                                  <a:pt x="268" y="352"/>
                                </a:cubicBezTo>
                                <a:cubicBezTo>
                                  <a:pt x="271" y="352"/>
                                  <a:pt x="271" y="353"/>
                                  <a:pt x="271" y="354"/>
                                </a:cubicBezTo>
                                <a:cubicBezTo>
                                  <a:pt x="272" y="354"/>
                                  <a:pt x="273" y="353"/>
                                  <a:pt x="273" y="353"/>
                                </a:cubicBezTo>
                                <a:cubicBezTo>
                                  <a:pt x="274" y="352"/>
                                  <a:pt x="274" y="354"/>
                                  <a:pt x="274" y="354"/>
                                </a:cubicBezTo>
                                <a:cubicBezTo>
                                  <a:pt x="276" y="355"/>
                                  <a:pt x="274" y="347"/>
                                  <a:pt x="274" y="348"/>
                                </a:cubicBezTo>
                                <a:cubicBezTo>
                                  <a:pt x="274" y="347"/>
                                  <a:pt x="278" y="348"/>
                                  <a:pt x="279" y="348"/>
                                </a:cubicBezTo>
                                <a:cubicBezTo>
                                  <a:pt x="279" y="347"/>
                                  <a:pt x="276" y="346"/>
                                  <a:pt x="276" y="344"/>
                                </a:cubicBezTo>
                                <a:cubicBezTo>
                                  <a:pt x="277" y="342"/>
                                  <a:pt x="279" y="344"/>
                                  <a:pt x="279" y="346"/>
                                </a:cubicBezTo>
                                <a:cubicBezTo>
                                  <a:pt x="282" y="347"/>
                                  <a:pt x="280" y="344"/>
                                  <a:pt x="280" y="343"/>
                                </a:cubicBezTo>
                                <a:cubicBezTo>
                                  <a:pt x="280" y="342"/>
                                  <a:pt x="284" y="344"/>
                                  <a:pt x="284" y="344"/>
                                </a:cubicBezTo>
                                <a:cubicBezTo>
                                  <a:pt x="284" y="343"/>
                                  <a:pt x="282" y="340"/>
                                  <a:pt x="282" y="340"/>
                                </a:cubicBezTo>
                                <a:cubicBezTo>
                                  <a:pt x="280" y="338"/>
                                  <a:pt x="278" y="338"/>
                                  <a:pt x="277" y="337"/>
                                </a:cubicBezTo>
                                <a:cubicBezTo>
                                  <a:pt x="277" y="336"/>
                                  <a:pt x="277" y="336"/>
                                  <a:pt x="277" y="336"/>
                                </a:cubicBezTo>
                                <a:cubicBezTo>
                                  <a:pt x="276" y="334"/>
                                  <a:pt x="272" y="331"/>
                                  <a:pt x="272" y="329"/>
                                </a:cubicBezTo>
                                <a:cubicBezTo>
                                  <a:pt x="273" y="324"/>
                                  <a:pt x="277" y="329"/>
                                  <a:pt x="278" y="330"/>
                                </a:cubicBezTo>
                                <a:cubicBezTo>
                                  <a:pt x="278" y="329"/>
                                  <a:pt x="278" y="329"/>
                                  <a:pt x="278" y="329"/>
                                </a:cubicBezTo>
                                <a:cubicBezTo>
                                  <a:pt x="279" y="328"/>
                                  <a:pt x="280" y="329"/>
                                  <a:pt x="280" y="330"/>
                                </a:cubicBezTo>
                                <a:cubicBezTo>
                                  <a:pt x="279" y="328"/>
                                  <a:pt x="279" y="328"/>
                                  <a:pt x="279" y="328"/>
                                </a:cubicBezTo>
                                <a:cubicBezTo>
                                  <a:pt x="280" y="328"/>
                                  <a:pt x="283" y="329"/>
                                  <a:pt x="284" y="329"/>
                                </a:cubicBezTo>
                                <a:cubicBezTo>
                                  <a:pt x="284" y="328"/>
                                  <a:pt x="279" y="328"/>
                                  <a:pt x="279" y="325"/>
                                </a:cubicBezTo>
                                <a:cubicBezTo>
                                  <a:pt x="279" y="325"/>
                                  <a:pt x="284" y="323"/>
                                  <a:pt x="285" y="323"/>
                                </a:cubicBezTo>
                                <a:cubicBezTo>
                                  <a:pt x="284" y="325"/>
                                  <a:pt x="284" y="325"/>
                                  <a:pt x="284" y="325"/>
                                </a:cubicBezTo>
                                <a:cubicBezTo>
                                  <a:pt x="284" y="325"/>
                                  <a:pt x="287" y="323"/>
                                  <a:pt x="289" y="323"/>
                                </a:cubicBezTo>
                                <a:cubicBezTo>
                                  <a:pt x="290" y="323"/>
                                  <a:pt x="291" y="324"/>
                                  <a:pt x="293" y="325"/>
                                </a:cubicBezTo>
                                <a:cubicBezTo>
                                  <a:pt x="295" y="323"/>
                                  <a:pt x="296" y="319"/>
                                  <a:pt x="296" y="317"/>
                                </a:cubicBezTo>
                                <a:moveTo>
                                  <a:pt x="261" y="331"/>
                                </a:moveTo>
                                <a:cubicBezTo>
                                  <a:pt x="262" y="328"/>
                                  <a:pt x="265" y="326"/>
                                  <a:pt x="262" y="325"/>
                                </a:cubicBezTo>
                                <a:cubicBezTo>
                                  <a:pt x="261" y="323"/>
                                  <a:pt x="260" y="321"/>
                                  <a:pt x="261" y="319"/>
                                </a:cubicBezTo>
                                <a:cubicBezTo>
                                  <a:pt x="262" y="316"/>
                                  <a:pt x="262" y="316"/>
                                  <a:pt x="262" y="316"/>
                                </a:cubicBezTo>
                                <a:cubicBezTo>
                                  <a:pt x="261" y="315"/>
                                  <a:pt x="259" y="313"/>
                                  <a:pt x="258" y="313"/>
                                </a:cubicBezTo>
                                <a:cubicBezTo>
                                  <a:pt x="254" y="311"/>
                                  <a:pt x="254" y="320"/>
                                  <a:pt x="254" y="322"/>
                                </a:cubicBezTo>
                                <a:cubicBezTo>
                                  <a:pt x="254" y="327"/>
                                  <a:pt x="257" y="329"/>
                                  <a:pt x="259" y="333"/>
                                </a:cubicBezTo>
                                <a:cubicBezTo>
                                  <a:pt x="260" y="332"/>
                                  <a:pt x="261" y="331"/>
                                  <a:pt x="261" y="331"/>
                                </a:cubicBezTo>
                                <a:cubicBezTo>
                                  <a:pt x="262" y="328"/>
                                  <a:pt x="261" y="331"/>
                                  <a:pt x="261" y="331"/>
                                </a:cubicBezTo>
                                <a:moveTo>
                                  <a:pt x="273" y="314"/>
                                </a:moveTo>
                                <a:cubicBezTo>
                                  <a:pt x="271" y="314"/>
                                  <a:pt x="262" y="314"/>
                                  <a:pt x="262" y="316"/>
                                </a:cubicBezTo>
                                <a:cubicBezTo>
                                  <a:pt x="260" y="318"/>
                                  <a:pt x="260" y="323"/>
                                  <a:pt x="264" y="324"/>
                                </a:cubicBezTo>
                                <a:cubicBezTo>
                                  <a:pt x="265" y="323"/>
                                  <a:pt x="267" y="324"/>
                                  <a:pt x="268" y="323"/>
                                </a:cubicBezTo>
                                <a:cubicBezTo>
                                  <a:pt x="270" y="323"/>
                                  <a:pt x="271" y="321"/>
                                  <a:pt x="272" y="322"/>
                                </a:cubicBezTo>
                                <a:cubicBezTo>
                                  <a:pt x="276" y="324"/>
                                  <a:pt x="273" y="315"/>
                                  <a:pt x="273" y="314"/>
                                </a:cubicBezTo>
                                <a:moveTo>
                                  <a:pt x="403" y="320"/>
                                </a:moveTo>
                                <a:cubicBezTo>
                                  <a:pt x="405" y="319"/>
                                  <a:pt x="407" y="322"/>
                                  <a:pt x="408" y="323"/>
                                </a:cubicBezTo>
                                <a:cubicBezTo>
                                  <a:pt x="413" y="323"/>
                                  <a:pt x="413" y="323"/>
                                  <a:pt x="413" y="323"/>
                                </a:cubicBezTo>
                                <a:cubicBezTo>
                                  <a:pt x="414" y="322"/>
                                  <a:pt x="408" y="317"/>
                                  <a:pt x="412" y="317"/>
                                </a:cubicBezTo>
                                <a:cubicBezTo>
                                  <a:pt x="411" y="316"/>
                                  <a:pt x="408" y="316"/>
                                  <a:pt x="408" y="314"/>
                                </a:cubicBezTo>
                                <a:cubicBezTo>
                                  <a:pt x="408" y="312"/>
                                  <a:pt x="407" y="311"/>
                                  <a:pt x="405" y="311"/>
                                </a:cubicBezTo>
                                <a:cubicBezTo>
                                  <a:pt x="401" y="311"/>
                                  <a:pt x="399" y="312"/>
                                  <a:pt x="395" y="310"/>
                                </a:cubicBezTo>
                                <a:cubicBezTo>
                                  <a:pt x="392" y="309"/>
                                  <a:pt x="388" y="309"/>
                                  <a:pt x="383" y="307"/>
                                </a:cubicBezTo>
                                <a:cubicBezTo>
                                  <a:pt x="380" y="306"/>
                                  <a:pt x="377" y="303"/>
                                  <a:pt x="372" y="305"/>
                                </a:cubicBezTo>
                                <a:cubicBezTo>
                                  <a:pt x="376" y="310"/>
                                  <a:pt x="386" y="311"/>
                                  <a:pt x="382" y="319"/>
                                </a:cubicBezTo>
                                <a:cubicBezTo>
                                  <a:pt x="386" y="319"/>
                                  <a:pt x="394" y="319"/>
                                  <a:pt x="394" y="324"/>
                                </a:cubicBezTo>
                                <a:cubicBezTo>
                                  <a:pt x="394" y="320"/>
                                  <a:pt x="401" y="320"/>
                                  <a:pt x="403" y="320"/>
                                </a:cubicBezTo>
                                <a:cubicBezTo>
                                  <a:pt x="405" y="319"/>
                                  <a:pt x="395" y="320"/>
                                  <a:pt x="403" y="320"/>
                                </a:cubicBezTo>
                                <a:moveTo>
                                  <a:pt x="411" y="319"/>
                                </a:moveTo>
                                <a:cubicBezTo>
                                  <a:pt x="411" y="319"/>
                                  <a:pt x="414" y="322"/>
                                  <a:pt x="413" y="323"/>
                                </a:cubicBezTo>
                                <a:cubicBezTo>
                                  <a:pt x="410" y="323"/>
                                  <a:pt x="410" y="323"/>
                                  <a:pt x="410" y="323"/>
                                </a:cubicBezTo>
                                <a:cubicBezTo>
                                  <a:pt x="407" y="323"/>
                                  <a:pt x="407" y="321"/>
                                  <a:pt x="406" y="321"/>
                                </a:cubicBezTo>
                                <a:cubicBezTo>
                                  <a:pt x="401" y="319"/>
                                  <a:pt x="406" y="324"/>
                                  <a:pt x="406" y="325"/>
                                </a:cubicBezTo>
                                <a:cubicBezTo>
                                  <a:pt x="406" y="329"/>
                                  <a:pt x="410" y="327"/>
                                  <a:pt x="408" y="330"/>
                                </a:cubicBezTo>
                                <a:cubicBezTo>
                                  <a:pt x="407" y="332"/>
                                  <a:pt x="410" y="332"/>
                                  <a:pt x="411" y="334"/>
                                </a:cubicBezTo>
                                <a:cubicBezTo>
                                  <a:pt x="412" y="334"/>
                                  <a:pt x="412" y="336"/>
                                  <a:pt x="412" y="337"/>
                                </a:cubicBezTo>
                                <a:cubicBezTo>
                                  <a:pt x="413" y="336"/>
                                  <a:pt x="418" y="334"/>
                                  <a:pt x="420" y="332"/>
                                </a:cubicBezTo>
                                <a:cubicBezTo>
                                  <a:pt x="421" y="332"/>
                                  <a:pt x="421" y="335"/>
                                  <a:pt x="421" y="336"/>
                                </a:cubicBezTo>
                                <a:cubicBezTo>
                                  <a:pt x="421" y="340"/>
                                  <a:pt x="422" y="341"/>
                                  <a:pt x="426" y="342"/>
                                </a:cubicBezTo>
                                <a:cubicBezTo>
                                  <a:pt x="426" y="338"/>
                                  <a:pt x="426" y="338"/>
                                  <a:pt x="426" y="338"/>
                                </a:cubicBezTo>
                                <a:cubicBezTo>
                                  <a:pt x="427" y="337"/>
                                  <a:pt x="428" y="337"/>
                                  <a:pt x="428" y="336"/>
                                </a:cubicBezTo>
                                <a:cubicBezTo>
                                  <a:pt x="429" y="334"/>
                                  <a:pt x="429" y="331"/>
                                  <a:pt x="431" y="330"/>
                                </a:cubicBezTo>
                                <a:cubicBezTo>
                                  <a:pt x="433" y="327"/>
                                  <a:pt x="426" y="319"/>
                                  <a:pt x="424" y="318"/>
                                </a:cubicBezTo>
                                <a:cubicBezTo>
                                  <a:pt x="421" y="322"/>
                                  <a:pt x="419" y="322"/>
                                  <a:pt x="415" y="319"/>
                                </a:cubicBezTo>
                                <a:cubicBezTo>
                                  <a:pt x="415" y="318"/>
                                  <a:pt x="413" y="317"/>
                                  <a:pt x="412" y="317"/>
                                </a:cubicBezTo>
                                <a:cubicBezTo>
                                  <a:pt x="411" y="317"/>
                                  <a:pt x="411" y="318"/>
                                  <a:pt x="411" y="319"/>
                                </a:cubicBezTo>
                                <a:cubicBezTo>
                                  <a:pt x="412" y="321"/>
                                  <a:pt x="410" y="317"/>
                                  <a:pt x="411" y="319"/>
                                </a:cubicBezTo>
                                <a:moveTo>
                                  <a:pt x="280" y="117"/>
                                </a:moveTo>
                                <a:cubicBezTo>
                                  <a:pt x="279" y="116"/>
                                  <a:pt x="281" y="114"/>
                                  <a:pt x="280" y="111"/>
                                </a:cubicBezTo>
                                <a:cubicBezTo>
                                  <a:pt x="279" y="109"/>
                                  <a:pt x="280" y="109"/>
                                  <a:pt x="280" y="107"/>
                                </a:cubicBezTo>
                                <a:cubicBezTo>
                                  <a:pt x="280" y="106"/>
                                  <a:pt x="279" y="104"/>
                                  <a:pt x="279" y="103"/>
                                </a:cubicBezTo>
                                <a:cubicBezTo>
                                  <a:pt x="278" y="102"/>
                                  <a:pt x="279" y="102"/>
                                  <a:pt x="279" y="101"/>
                                </a:cubicBezTo>
                                <a:cubicBezTo>
                                  <a:pt x="278" y="98"/>
                                  <a:pt x="278" y="97"/>
                                  <a:pt x="275" y="96"/>
                                </a:cubicBezTo>
                                <a:cubicBezTo>
                                  <a:pt x="273" y="95"/>
                                  <a:pt x="271" y="95"/>
                                  <a:pt x="268" y="94"/>
                                </a:cubicBezTo>
                                <a:cubicBezTo>
                                  <a:pt x="266" y="91"/>
                                  <a:pt x="264" y="88"/>
                                  <a:pt x="260" y="89"/>
                                </a:cubicBezTo>
                                <a:cubicBezTo>
                                  <a:pt x="259" y="89"/>
                                  <a:pt x="260" y="93"/>
                                  <a:pt x="260" y="94"/>
                                </a:cubicBezTo>
                                <a:cubicBezTo>
                                  <a:pt x="259" y="97"/>
                                  <a:pt x="252" y="95"/>
                                  <a:pt x="249" y="94"/>
                                </a:cubicBezTo>
                                <a:cubicBezTo>
                                  <a:pt x="249" y="100"/>
                                  <a:pt x="249" y="100"/>
                                  <a:pt x="249" y="100"/>
                                </a:cubicBezTo>
                                <a:cubicBezTo>
                                  <a:pt x="247" y="100"/>
                                  <a:pt x="245" y="98"/>
                                  <a:pt x="243" y="100"/>
                                </a:cubicBezTo>
                                <a:cubicBezTo>
                                  <a:pt x="241" y="100"/>
                                  <a:pt x="241" y="101"/>
                                  <a:pt x="240" y="102"/>
                                </a:cubicBezTo>
                                <a:cubicBezTo>
                                  <a:pt x="240" y="103"/>
                                  <a:pt x="238" y="104"/>
                                  <a:pt x="238" y="106"/>
                                </a:cubicBezTo>
                                <a:cubicBezTo>
                                  <a:pt x="237" y="107"/>
                                  <a:pt x="239" y="109"/>
                                  <a:pt x="238" y="109"/>
                                </a:cubicBezTo>
                                <a:cubicBezTo>
                                  <a:pt x="238" y="110"/>
                                  <a:pt x="237" y="110"/>
                                  <a:pt x="237" y="111"/>
                                </a:cubicBezTo>
                                <a:cubicBezTo>
                                  <a:pt x="234" y="113"/>
                                  <a:pt x="232" y="115"/>
                                  <a:pt x="232" y="117"/>
                                </a:cubicBezTo>
                                <a:cubicBezTo>
                                  <a:pt x="232" y="120"/>
                                  <a:pt x="230" y="117"/>
                                  <a:pt x="229" y="120"/>
                                </a:cubicBezTo>
                                <a:cubicBezTo>
                                  <a:pt x="229" y="122"/>
                                  <a:pt x="229" y="124"/>
                                  <a:pt x="227" y="127"/>
                                </a:cubicBezTo>
                                <a:cubicBezTo>
                                  <a:pt x="227" y="129"/>
                                  <a:pt x="224" y="130"/>
                                  <a:pt x="224" y="133"/>
                                </a:cubicBezTo>
                                <a:cubicBezTo>
                                  <a:pt x="224" y="134"/>
                                  <a:pt x="227" y="136"/>
                                  <a:pt x="226" y="137"/>
                                </a:cubicBezTo>
                                <a:cubicBezTo>
                                  <a:pt x="224" y="140"/>
                                  <a:pt x="222" y="138"/>
                                  <a:pt x="219" y="140"/>
                                </a:cubicBezTo>
                                <a:cubicBezTo>
                                  <a:pt x="216" y="141"/>
                                  <a:pt x="215" y="144"/>
                                  <a:pt x="215" y="148"/>
                                </a:cubicBezTo>
                                <a:cubicBezTo>
                                  <a:pt x="216" y="150"/>
                                  <a:pt x="216" y="153"/>
                                  <a:pt x="216" y="155"/>
                                </a:cubicBezTo>
                                <a:cubicBezTo>
                                  <a:pt x="216" y="158"/>
                                  <a:pt x="213" y="160"/>
                                  <a:pt x="218" y="162"/>
                                </a:cubicBezTo>
                                <a:cubicBezTo>
                                  <a:pt x="220" y="164"/>
                                  <a:pt x="219" y="166"/>
                                  <a:pt x="217" y="167"/>
                                </a:cubicBezTo>
                                <a:cubicBezTo>
                                  <a:pt x="216" y="168"/>
                                  <a:pt x="218" y="173"/>
                                  <a:pt x="217" y="175"/>
                                </a:cubicBezTo>
                                <a:cubicBezTo>
                                  <a:pt x="217" y="177"/>
                                  <a:pt x="213" y="177"/>
                                  <a:pt x="213" y="180"/>
                                </a:cubicBezTo>
                                <a:cubicBezTo>
                                  <a:pt x="213" y="181"/>
                                  <a:pt x="213" y="186"/>
                                  <a:pt x="212" y="186"/>
                                </a:cubicBezTo>
                                <a:cubicBezTo>
                                  <a:pt x="212" y="186"/>
                                  <a:pt x="210" y="184"/>
                                  <a:pt x="209" y="184"/>
                                </a:cubicBezTo>
                                <a:cubicBezTo>
                                  <a:pt x="209" y="189"/>
                                  <a:pt x="213" y="190"/>
                                  <a:pt x="213" y="194"/>
                                </a:cubicBezTo>
                                <a:cubicBezTo>
                                  <a:pt x="212" y="195"/>
                                  <a:pt x="216" y="201"/>
                                  <a:pt x="217" y="202"/>
                                </a:cubicBezTo>
                                <a:cubicBezTo>
                                  <a:pt x="219" y="204"/>
                                  <a:pt x="218" y="206"/>
                                  <a:pt x="218" y="208"/>
                                </a:cubicBezTo>
                                <a:cubicBezTo>
                                  <a:pt x="218" y="209"/>
                                  <a:pt x="220" y="211"/>
                                  <a:pt x="220" y="214"/>
                                </a:cubicBezTo>
                                <a:cubicBezTo>
                                  <a:pt x="219" y="215"/>
                                  <a:pt x="224" y="214"/>
                                  <a:pt x="225" y="215"/>
                                </a:cubicBezTo>
                                <a:cubicBezTo>
                                  <a:pt x="227" y="215"/>
                                  <a:pt x="226" y="214"/>
                                  <a:pt x="226" y="211"/>
                                </a:cubicBezTo>
                                <a:cubicBezTo>
                                  <a:pt x="226" y="206"/>
                                  <a:pt x="236" y="210"/>
                                  <a:pt x="237" y="207"/>
                                </a:cubicBezTo>
                                <a:cubicBezTo>
                                  <a:pt x="238" y="203"/>
                                  <a:pt x="239" y="200"/>
                                  <a:pt x="240" y="196"/>
                                </a:cubicBezTo>
                                <a:cubicBezTo>
                                  <a:pt x="240" y="194"/>
                                  <a:pt x="240" y="191"/>
                                  <a:pt x="239" y="190"/>
                                </a:cubicBezTo>
                                <a:cubicBezTo>
                                  <a:pt x="238" y="188"/>
                                  <a:pt x="239" y="188"/>
                                  <a:pt x="241" y="187"/>
                                </a:cubicBezTo>
                                <a:cubicBezTo>
                                  <a:pt x="243" y="187"/>
                                  <a:pt x="246" y="186"/>
                                  <a:pt x="246" y="184"/>
                                </a:cubicBezTo>
                                <a:cubicBezTo>
                                  <a:pt x="246" y="183"/>
                                  <a:pt x="246" y="183"/>
                                  <a:pt x="246" y="183"/>
                                </a:cubicBezTo>
                                <a:cubicBezTo>
                                  <a:pt x="247" y="183"/>
                                  <a:pt x="250" y="183"/>
                                  <a:pt x="250" y="182"/>
                                </a:cubicBezTo>
                                <a:cubicBezTo>
                                  <a:pt x="250" y="181"/>
                                  <a:pt x="249" y="181"/>
                                  <a:pt x="249" y="180"/>
                                </a:cubicBezTo>
                                <a:cubicBezTo>
                                  <a:pt x="250" y="180"/>
                                  <a:pt x="251" y="178"/>
                                  <a:pt x="251" y="178"/>
                                </a:cubicBezTo>
                                <a:cubicBezTo>
                                  <a:pt x="253" y="176"/>
                                  <a:pt x="252" y="175"/>
                                  <a:pt x="250" y="174"/>
                                </a:cubicBezTo>
                                <a:cubicBezTo>
                                  <a:pt x="247" y="171"/>
                                  <a:pt x="243" y="170"/>
                                  <a:pt x="243" y="166"/>
                                </a:cubicBezTo>
                                <a:cubicBezTo>
                                  <a:pt x="243" y="163"/>
                                  <a:pt x="243" y="161"/>
                                  <a:pt x="244" y="158"/>
                                </a:cubicBezTo>
                                <a:cubicBezTo>
                                  <a:pt x="245" y="156"/>
                                  <a:pt x="245" y="156"/>
                                  <a:pt x="244" y="154"/>
                                </a:cubicBezTo>
                                <a:cubicBezTo>
                                  <a:pt x="243" y="154"/>
                                  <a:pt x="247" y="150"/>
                                  <a:pt x="247" y="150"/>
                                </a:cubicBezTo>
                                <a:cubicBezTo>
                                  <a:pt x="250" y="148"/>
                                  <a:pt x="251" y="146"/>
                                  <a:pt x="254" y="144"/>
                                </a:cubicBezTo>
                                <a:cubicBezTo>
                                  <a:pt x="258" y="143"/>
                                  <a:pt x="264" y="140"/>
                                  <a:pt x="266" y="136"/>
                                </a:cubicBezTo>
                                <a:cubicBezTo>
                                  <a:pt x="268" y="133"/>
                                  <a:pt x="263" y="130"/>
                                  <a:pt x="267" y="129"/>
                                </a:cubicBezTo>
                                <a:cubicBezTo>
                                  <a:pt x="270" y="128"/>
                                  <a:pt x="268" y="128"/>
                                  <a:pt x="267" y="126"/>
                                </a:cubicBezTo>
                                <a:cubicBezTo>
                                  <a:pt x="267" y="124"/>
                                  <a:pt x="271" y="123"/>
                                  <a:pt x="272" y="123"/>
                                </a:cubicBezTo>
                                <a:cubicBezTo>
                                  <a:pt x="274" y="121"/>
                                  <a:pt x="275" y="120"/>
                                  <a:pt x="277" y="122"/>
                                </a:cubicBezTo>
                                <a:cubicBezTo>
                                  <a:pt x="278" y="122"/>
                                  <a:pt x="279" y="121"/>
                                  <a:pt x="279" y="121"/>
                                </a:cubicBezTo>
                                <a:cubicBezTo>
                                  <a:pt x="282" y="121"/>
                                  <a:pt x="282" y="121"/>
                                  <a:pt x="282" y="121"/>
                                </a:cubicBezTo>
                                <a:cubicBezTo>
                                  <a:pt x="282" y="120"/>
                                  <a:pt x="281" y="120"/>
                                  <a:pt x="280" y="117"/>
                                </a:cubicBezTo>
                                <a:cubicBezTo>
                                  <a:pt x="279" y="116"/>
                                  <a:pt x="280" y="118"/>
                                  <a:pt x="280" y="117"/>
                                </a:cubicBezTo>
                                <a:moveTo>
                                  <a:pt x="325" y="148"/>
                                </a:moveTo>
                                <a:cubicBezTo>
                                  <a:pt x="324" y="146"/>
                                  <a:pt x="320" y="144"/>
                                  <a:pt x="318" y="143"/>
                                </a:cubicBezTo>
                                <a:cubicBezTo>
                                  <a:pt x="314" y="141"/>
                                  <a:pt x="319" y="141"/>
                                  <a:pt x="320" y="138"/>
                                </a:cubicBezTo>
                                <a:cubicBezTo>
                                  <a:pt x="320" y="138"/>
                                  <a:pt x="315" y="131"/>
                                  <a:pt x="314" y="130"/>
                                </a:cubicBezTo>
                                <a:cubicBezTo>
                                  <a:pt x="316" y="129"/>
                                  <a:pt x="316" y="129"/>
                                  <a:pt x="316" y="129"/>
                                </a:cubicBezTo>
                                <a:cubicBezTo>
                                  <a:pt x="316" y="128"/>
                                  <a:pt x="314" y="124"/>
                                  <a:pt x="314" y="123"/>
                                </a:cubicBezTo>
                                <a:cubicBezTo>
                                  <a:pt x="314" y="122"/>
                                  <a:pt x="315" y="122"/>
                                  <a:pt x="315" y="121"/>
                                </a:cubicBezTo>
                                <a:cubicBezTo>
                                  <a:pt x="316" y="119"/>
                                  <a:pt x="314" y="117"/>
                                  <a:pt x="314" y="116"/>
                                </a:cubicBezTo>
                                <a:cubicBezTo>
                                  <a:pt x="312" y="113"/>
                                  <a:pt x="309" y="111"/>
                                  <a:pt x="312" y="109"/>
                                </a:cubicBezTo>
                                <a:cubicBezTo>
                                  <a:pt x="313" y="108"/>
                                  <a:pt x="315" y="106"/>
                                  <a:pt x="315" y="105"/>
                                </a:cubicBezTo>
                                <a:cubicBezTo>
                                  <a:pt x="316" y="103"/>
                                  <a:pt x="314" y="102"/>
                                  <a:pt x="314" y="100"/>
                                </a:cubicBezTo>
                                <a:cubicBezTo>
                                  <a:pt x="313" y="99"/>
                                  <a:pt x="305" y="96"/>
                                  <a:pt x="307" y="93"/>
                                </a:cubicBezTo>
                                <a:cubicBezTo>
                                  <a:pt x="309" y="92"/>
                                  <a:pt x="309" y="92"/>
                                  <a:pt x="309" y="92"/>
                                </a:cubicBezTo>
                                <a:cubicBezTo>
                                  <a:pt x="309" y="92"/>
                                  <a:pt x="306" y="90"/>
                                  <a:pt x="308" y="90"/>
                                </a:cubicBezTo>
                                <a:cubicBezTo>
                                  <a:pt x="312" y="90"/>
                                  <a:pt x="314" y="84"/>
                                  <a:pt x="311" y="81"/>
                                </a:cubicBezTo>
                                <a:cubicBezTo>
                                  <a:pt x="309" y="80"/>
                                  <a:pt x="307" y="80"/>
                                  <a:pt x="306" y="79"/>
                                </a:cubicBezTo>
                                <a:cubicBezTo>
                                  <a:pt x="305" y="78"/>
                                  <a:pt x="303" y="78"/>
                                  <a:pt x="302" y="78"/>
                                </a:cubicBezTo>
                                <a:cubicBezTo>
                                  <a:pt x="300" y="79"/>
                                  <a:pt x="299" y="78"/>
                                  <a:pt x="296" y="79"/>
                                </a:cubicBezTo>
                                <a:cubicBezTo>
                                  <a:pt x="295" y="80"/>
                                  <a:pt x="293" y="83"/>
                                  <a:pt x="292" y="84"/>
                                </a:cubicBezTo>
                                <a:cubicBezTo>
                                  <a:pt x="292" y="85"/>
                                  <a:pt x="292" y="90"/>
                                  <a:pt x="290" y="90"/>
                                </a:cubicBezTo>
                                <a:cubicBezTo>
                                  <a:pt x="289" y="91"/>
                                  <a:pt x="288" y="92"/>
                                  <a:pt x="287" y="93"/>
                                </a:cubicBezTo>
                                <a:cubicBezTo>
                                  <a:pt x="286" y="93"/>
                                  <a:pt x="283" y="91"/>
                                  <a:pt x="282" y="91"/>
                                </a:cubicBezTo>
                                <a:cubicBezTo>
                                  <a:pt x="281" y="91"/>
                                  <a:pt x="280" y="92"/>
                                  <a:pt x="279" y="92"/>
                                </a:cubicBezTo>
                                <a:cubicBezTo>
                                  <a:pt x="275" y="93"/>
                                  <a:pt x="273" y="92"/>
                                  <a:pt x="270" y="90"/>
                                </a:cubicBezTo>
                                <a:cubicBezTo>
                                  <a:pt x="270" y="89"/>
                                  <a:pt x="268" y="86"/>
                                  <a:pt x="267" y="86"/>
                                </a:cubicBezTo>
                                <a:cubicBezTo>
                                  <a:pt x="266" y="86"/>
                                  <a:pt x="263" y="89"/>
                                  <a:pt x="262" y="89"/>
                                </a:cubicBezTo>
                                <a:cubicBezTo>
                                  <a:pt x="264" y="91"/>
                                  <a:pt x="268" y="93"/>
                                  <a:pt x="271" y="94"/>
                                </a:cubicBezTo>
                                <a:cubicBezTo>
                                  <a:pt x="273" y="94"/>
                                  <a:pt x="275" y="96"/>
                                  <a:pt x="276" y="97"/>
                                </a:cubicBezTo>
                                <a:cubicBezTo>
                                  <a:pt x="277" y="98"/>
                                  <a:pt x="277" y="99"/>
                                  <a:pt x="279" y="100"/>
                                </a:cubicBezTo>
                                <a:cubicBezTo>
                                  <a:pt x="279" y="102"/>
                                  <a:pt x="277" y="102"/>
                                  <a:pt x="279" y="103"/>
                                </a:cubicBezTo>
                                <a:cubicBezTo>
                                  <a:pt x="279" y="104"/>
                                  <a:pt x="281" y="105"/>
                                  <a:pt x="280" y="106"/>
                                </a:cubicBezTo>
                                <a:cubicBezTo>
                                  <a:pt x="280" y="108"/>
                                  <a:pt x="279" y="109"/>
                                  <a:pt x="280" y="110"/>
                                </a:cubicBezTo>
                                <a:cubicBezTo>
                                  <a:pt x="281" y="112"/>
                                  <a:pt x="281" y="112"/>
                                  <a:pt x="281" y="112"/>
                                </a:cubicBezTo>
                                <a:cubicBezTo>
                                  <a:pt x="280" y="113"/>
                                  <a:pt x="280" y="116"/>
                                  <a:pt x="280" y="117"/>
                                </a:cubicBezTo>
                                <a:cubicBezTo>
                                  <a:pt x="282" y="121"/>
                                  <a:pt x="282" y="121"/>
                                  <a:pt x="282" y="121"/>
                                </a:cubicBezTo>
                                <a:cubicBezTo>
                                  <a:pt x="283" y="122"/>
                                  <a:pt x="286" y="123"/>
                                  <a:pt x="287" y="123"/>
                                </a:cubicBezTo>
                                <a:cubicBezTo>
                                  <a:pt x="288" y="124"/>
                                  <a:pt x="288" y="125"/>
                                  <a:pt x="288" y="127"/>
                                </a:cubicBezTo>
                                <a:cubicBezTo>
                                  <a:pt x="288" y="128"/>
                                  <a:pt x="289" y="129"/>
                                  <a:pt x="289" y="130"/>
                                </a:cubicBezTo>
                                <a:cubicBezTo>
                                  <a:pt x="289" y="131"/>
                                  <a:pt x="287" y="130"/>
                                  <a:pt x="286" y="130"/>
                                </a:cubicBezTo>
                                <a:cubicBezTo>
                                  <a:pt x="284" y="130"/>
                                  <a:pt x="281" y="135"/>
                                  <a:pt x="281" y="136"/>
                                </a:cubicBezTo>
                                <a:cubicBezTo>
                                  <a:pt x="280" y="137"/>
                                  <a:pt x="279" y="137"/>
                                  <a:pt x="277" y="138"/>
                                </a:cubicBezTo>
                                <a:cubicBezTo>
                                  <a:pt x="276" y="140"/>
                                  <a:pt x="275" y="141"/>
                                  <a:pt x="274" y="142"/>
                                </a:cubicBezTo>
                                <a:cubicBezTo>
                                  <a:pt x="273" y="142"/>
                                  <a:pt x="267" y="147"/>
                                  <a:pt x="267" y="146"/>
                                </a:cubicBezTo>
                                <a:cubicBezTo>
                                  <a:pt x="267" y="148"/>
                                  <a:pt x="264" y="149"/>
                                  <a:pt x="264" y="151"/>
                                </a:cubicBezTo>
                                <a:cubicBezTo>
                                  <a:pt x="266" y="154"/>
                                  <a:pt x="264" y="157"/>
                                  <a:pt x="267" y="157"/>
                                </a:cubicBezTo>
                                <a:cubicBezTo>
                                  <a:pt x="268" y="157"/>
                                  <a:pt x="267" y="163"/>
                                  <a:pt x="267" y="165"/>
                                </a:cubicBezTo>
                                <a:cubicBezTo>
                                  <a:pt x="267" y="167"/>
                                  <a:pt x="264" y="169"/>
                                  <a:pt x="267" y="170"/>
                                </a:cubicBezTo>
                                <a:cubicBezTo>
                                  <a:pt x="267" y="170"/>
                                  <a:pt x="271" y="172"/>
                                  <a:pt x="270" y="173"/>
                                </a:cubicBezTo>
                                <a:cubicBezTo>
                                  <a:pt x="268" y="174"/>
                                  <a:pt x="268" y="174"/>
                                  <a:pt x="268" y="174"/>
                                </a:cubicBezTo>
                                <a:cubicBezTo>
                                  <a:pt x="270" y="174"/>
                                  <a:pt x="270" y="172"/>
                                  <a:pt x="271" y="172"/>
                                </a:cubicBezTo>
                                <a:cubicBezTo>
                                  <a:pt x="274" y="170"/>
                                  <a:pt x="271" y="176"/>
                                  <a:pt x="271" y="176"/>
                                </a:cubicBezTo>
                                <a:cubicBezTo>
                                  <a:pt x="275" y="173"/>
                                  <a:pt x="275" y="173"/>
                                  <a:pt x="275" y="173"/>
                                </a:cubicBezTo>
                                <a:cubicBezTo>
                                  <a:pt x="276" y="172"/>
                                  <a:pt x="275" y="176"/>
                                  <a:pt x="275" y="176"/>
                                </a:cubicBezTo>
                                <a:cubicBezTo>
                                  <a:pt x="279" y="178"/>
                                  <a:pt x="286" y="174"/>
                                  <a:pt x="289" y="173"/>
                                </a:cubicBezTo>
                                <a:cubicBezTo>
                                  <a:pt x="294" y="172"/>
                                  <a:pt x="299" y="172"/>
                                  <a:pt x="305" y="170"/>
                                </a:cubicBezTo>
                                <a:cubicBezTo>
                                  <a:pt x="308" y="166"/>
                                  <a:pt x="313" y="162"/>
                                  <a:pt x="316" y="159"/>
                                </a:cubicBezTo>
                                <a:cubicBezTo>
                                  <a:pt x="319" y="156"/>
                                  <a:pt x="326" y="151"/>
                                  <a:pt x="325" y="148"/>
                                </a:cubicBezTo>
                                <a:cubicBezTo>
                                  <a:pt x="324" y="146"/>
                                  <a:pt x="326" y="151"/>
                                  <a:pt x="325" y="148"/>
                                </a:cubicBezTo>
                                <a:moveTo>
                                  <a:pt x="212" y="186"/>
                                </a:moveTo>
                                <a:cubicBezTo>
                                  <a:pt x="212" y="186"/>
                                  <a:pt x="213" y="182"/>
                                  <a:pt x="213" y="181"/>
                                </a:cubicBezTo>
                                <a:cubicBezTo>
                                  <a:pt x="213" y="179"/>
                                  <a:pt x="214" y="177"/>
                                  <a:pt x="217" y="176"/>
                                </a:cubicBezTo>
                                <a:cubicBezTo>
                                  <a:pt x="219" y="174"/>
                                  <a:pt x="217" y="170"/>
                                  <a:pt x="217" y="169"/>
                                </a:cubicBezTo>
                                <a:cubicBezTo>
                                  <a:pt x="217" y="166"/>
                                  <a:pt x="221" y="166"/>
                                  <a:pt x="218" y="163"/>
                                </a:cubicBezTo>
                                <a:cubicBezTo>
                                  <a:pt x="215" y="161"/>
                                  <a:pt x="214" y="161"/>
                                  <a:pt x="215" y="157"/>
                                </a:cubicBezTo>
                                <a:cubicBezTo>
                                  <a:pt x="217" y="155"/>
                                  <a:pt x="215" y="153"/>
                                  <a:pt x="215" y="150"/>
                                </a:cubicBezTo>
                                <a:cubicBezTo>
                                  <a:pt x="214" y="147"/>
                                  <a:pt x="213" y="143"/>
                                  <a:pt x="217" y="141"/>
                                </a:cubicBezTo>
                                <a:cubicBezTo>
                                  <a:pt x="218" y="140"/>
                                  <a:pt x="220" y="140"/>
                                  <a:pt x="221" y="139"/>
                                </a:cubicBezTo>
                                <a:cubicBezTo>
                                  <a:pt x="223" y="139"/>
                                  <a:pt x="224" y="140"/>
                                  <a:pt x="225" y="139"/>
                                </a:cubicBezTo>
                                <a:cubicBezTo>
                                  <a:pt x="226" y="136"/>
                                  <a:pt x="225" y="135"/>
                                  <a:pt x="224" y="134"/>
                                </a:cubicBezTo>
                                <a:cubicBezTo>
                                  <a:pt x="224" y="131"/>
                                  <a:pt x="226" y="130"/>
                                  <a:pt x="227" y="128"/>
                                </a:cubicBezTo>
                                <a:cubicBezTo>
                                  <a:pt x="227" y="127"/>
                                  <a:pt x="228" y="123"/>
                                  <a:pt x="228" y="121"/>
                                </a:cubicBezTo>
                                <a:cubicBezTo>
                                  <a:pt x="228" y="119"/>
                                  <a:pt x="233" y="119"/>
                                  <a:pt x="232" y="117"/>
                                </a:cubicBezTo>
                                <a:cubicBezTo>
                                  <a:pt x="232" y="115"/>
                                  <a:pt x="234" y="114"/>
                                  <a:pt x="235" y="111"/>
                                </a:cubicBezTo>
                                <a:cubicBezTo>
                                  <a:pt x="238" y="109"/>
                                  <a:pt x="238" y="110"/>
                                  <a:pt x="238" y="107"/>
                                </a:cubicBezTo>
                                <a:cubicBezTo>
                                  <a:pt x="237" y="106"/>
                                  <a:pt x="241" y="100"/>
                                  <a:pt x="243" y="100"/>
                                </a:cubicBezTo>
                                <a:cubicBezTo>
                                  <a:pt x="244" y="99"/>
                                  <a:pt x="247" y="100"/>
                                  <a:pt x="248" y="100"/>
                                </a:cubicBezTo>
                                <a:cubicBezTo>
                                  <a:pt x="248" y="94"/>
                                  <a:pt x="248" y="94"/>
                                  <a:pt x="248" y="94"/>
                                </a:cubicBezTo>
                                <a:cubicBezTo>
                                  <a:pt x="252" y="95"/>
                                  <a:pt x="254" y="95"/>
                                  <a:pt x="257" y="96"/>
                                </a:cubicBezTo>
                                <a:cubicBezTo>
                                  <a:pt x="261" y="96"/>
                                  <a:pt x="259" y="91"/>
                                  <a:pt x="260" y="89"/>
                                </a:cubicBezTo>
                                <a:cubicBezTo>
                                  <a:pt x="264" y="89"/>
                                  <a:pt x="264" y="89"/>
                                  <a:pt x="264" y="89"/>
                                </a:cubicBezTo>
                                <a:cubicBezTo>
                                  <a:pt x="265" y="88"/>
                                  <a:pt x="267" y="86"/>
                                  <a:pt x="268" y="88"/>
                                </a:cubicBezTo>
                                <a:cubicBezTo>
                                  <a:pt x="271" y="89"/>
                                  <a:pt x="271" y="91"/>
                                  <a:pt x="273" y="93"/>
                                </a:cubicBezTo>
                                <a:cubicBezTo>
                                  <a:pt x="278" y="93"/>
                                  <a:pt x="278" y="93"/>
                                  <a:pt x="278" y="93"/>
                                </a:cubicBezTo>
                                <a:cubicBezTo>
                                  <a:pt x="279" y="93"/>
                                  <a:pt x="280" y="91"/>
                                  <a:pt x="283" y="91"/>
                                </a:cubicBezTo>
                                <a:cubicBezTo>
                                  <a:pt x="284" y="91"/>
                                  <a:pt x="285" y="94"/>
                                  <a:pt x="287" y="94"/>
                                </a:cubicBezTo>
                                <a:cubicBezTo>
                                  <a:pt x="287" y="93"/>
                                  <a:pt x="292" y="90"/>
                                  <a:pt x="292" y="90"/>
                                </a:cubicBezTo>
                                <a:cubicBezTo>
                                  <a:pt x="292" y="87"/>
                                  <a:pt x="292" y="86"/>
                                  <a:pt x="293" y="83"/>
                                </a:cubicBezTo>
                                <a:cubicBezTo>
                                  <a:pt x="294" y="82"/>
                                  <a:pt x="297" y="80"/>
                                  <a:pt x="298" y="80"/>
                                </a:cubicBezTo>
                                <a:cubicBezTo>
                                  <a:pt x="301" y="80"/>
                                  <a:pt x="301" y="80"/>
                                  <a:pt x="301" y="80"/>
                                </a:cubicBezTo>
                                <a:cubicBezTo>
                                  <a:pt x="303" y="80"/>
                                  <a:pt x="303" y="79"/>
                                  <a:pt x="304" y="79"/>
                                </a:cubicBezTo>
                                <a:cubicBezTo>
                                  <a:pt x="305" y="79"/>
                                  <a:pt x="307" y="81"/>
                                  <a:pt x="308" y="81"/>
                                </a:cubicBezTo>
                                <a:cubicBezTo>
                                  <a:pt x="311" y="82"/>
                                  <a:pt x="312" y="83"/>
                                  <a:pt x="312" y="87"/>
                                </a:cubicBezTo>
                                <a:cubicBezTo>
                                  <a:pt x="314" y="87"/>
                                  <a:pt x="320" y="83"/>
                                  <a:pt x="318" y="81"/>
                                </a:cubicBezTo>
                                <a:cubicBezTo>
                                  <a:pt x="320" y="82"/>
                                  <a:pt x="314" y="82"/>
                                  <a:pt x="313" y="82"/>
                                </a:cubicBezTo>
                                <a:cubicBezTo>
                                  <a:pt x="319" y="81"/>
                                  <a:pt x="311" y="77"/>
                                  <a:pt x="310" y="79"/>
                                </a:cubicBezTo>
                                <a:cubicBezTo>
                                  <a:pt x="311" y="77"/>
                                  <a:pt x="312" y="79"/>
                                  <a:pt x="312" y="79"/>
                                </a:cubicBezTo>
                                <a:cubicBezTo>
                                  <a:pt x="314" y="79"/>
                                  <a:pt x="317" y="79"/>
                                  <a:pt x="318" y="77"/>
                                </a:cubicBezTo>
                                <a:cubicBezTo>
                                  <a:pt x="319" y="77"/>
                                  <a:pt x="323" y="75"/>
                                  <a:pt x="321" y="74"/>
                                </a:cubicBezTo>
                                <a:cubicBezTo>
                                  <a:pt x="319" y="73"/>
                                  <a:pt x="316" y="71"/>
                                  <a:pt x="312" y="70"/>
                                </a:cubicBezTo>
                                <a:cubicBezTo>
                                  <a:pt x="311" y="69"/>
                                  <a:pt x="310" y="71"/>
                                  <a:pt x="308" y="73"/>
                                </a:cubicBezTo>
                                <a:cubicBezTo>
                                  <a:pt x="308" y="73"/>
                                  <a:pt x="306" y="76"/>
                                  <a:pt x="306" y="75"/>
                                </a:cubicBezTo>
                                <a:cubicBezTo>
                                  <a:pt x="306" y="73"/>
                                  <a:pt x="306" y="73"/>
                                  <a:pt x="306" y="73"/>
                                </a:cubicBezTo>
                                <a:cubicBezTo>
                                  <a:pt x="304" y="73"/>
                                  <a:pt x="304" y="73"/>
                                  <a:pt x="304" y="73"/>
                                </a:cubicBezTo>
                                <a:cubicBezTo>
                                  <a:pt x="305" y="71"/>
                                  <a:pt x="307" y="73"/>
                                  <a:pt x="307" y="71"/>
                                </a:cubicBezTo>
                                <a:cubicBezTo>
                                  <a:pt x="304" y="71"/>
                                  <a:pt x="304" y="71"/>
                                  <a:pt x="304" y="71"/>
                                </a:cubicBezTo>
                                <a:cubicBezTo>
                                  <a:pt x="304" y="70"/>
                                  <a:pt x="308" y="70"/>
                                  <a:pt x="308" y="69"/>
                                </a:cubicBezTo>
                                <a:cubicBezTo>
                                  <a:pt x="307" y="68"/>
                                  <a:pt x="300" y="67"/>
                                  <a:pt x="301" y="69"/>
                                </a:cubicBezTo>
                                <a:cubicBezTo>
                                  <a:pt x="303" y="70"/>
                                  <a:pt x="303" y="70"/>
                                  <a:pt x="301" y="71"/>
                                </a:cubicBezTo>
                                <a:cubicBezTo>
                                  <a:pt x="300" y="73"/>
                                  <a:pt x="298" y="75"/>
                                  <a:pt x="297" y="75"/>
                                </a:cubicBezTo>
                                <a:cubicBezTo>
                                  <a:pt x="296" y="75"/>
                                  <a:pt x="297" y="70"/>
                                  <a:pt x="297" y="70"/>
                                </a:cubicBezTo>
                                <a:cubicBezTo>
                                  <a:pt x="297" y="69"/>
                                  <a:pt x="291" y="77"/>
                                  <a:pt x="290" y="77"/>
                                </a:cubicBezTo>
                                <a:cubicBezTo>
                                  <a:pt x="286" y="77"/>
                                  <a:pt x="290" y="73"/>
                                  <a:pt x="291" y="71"/>
                                </a:cubicBezTo>
                                <a:cubicBezTo>
                                  <a:pt x="292" y="71"/>
                                  <a:pt x="293" y="69"/>
                                  <a:pt x="293" y="69"/>
                                </a:cubicBezTo>
                                <a:cubicBezTo>
                                  <a:pt x="292" y="68"/>
                                  <a:pt x="290" y="67"/>
                                  <a:pt x="290" y="68"/>
                                </a:cubicBezTo>
                                <a:cubicBezTo>
                                  <a:pt x="291" y="69"/>
                                  <a:pt x="291" y="69"/>
                                  <a:pt x="291" y="69"/>
                                </a:cubicBezTo>
                                <a:cubicBezTo>
                                  <a:pt x="287" y="69"/>
                                  <a:pt x="287" y="69"/>
                                  <a:pt x="287" y="69"/>
                                </a:cubicBezTo>
                                <a:cubicBezTo>
                                  <a:pt x="286" y="70"/>
                                  <a:pt x="287" y="69"/>
                                  <a:pt x="286" y="68"/>
                                </a:cubicBezTo>
                                <a:cubicBezTo>
                                  <a:pt x="284" y="70"/>
                                  <a:pt x="284" y="70"/>
                                  <a:pt x="284" y="70"/>
                                </a:cubicBezTo>
                                <a:cubicBezTo>
                                  <a:pt x="284" y="71"/>
                                  <a:pt x="286" y="73"/>
                                  <a:pt x="285" y="73"/>
                                </a:cubicBezTo>
                                <a:cubicBezTo>
                                  <a:pt x="284" y="73"/>
                                  <a:pt x="284" y="73"/>
                                  <a:pt x="284" y="73"/>
                                </a:cubicBezTo>
                                <a:cubicBezTo>
                                  <a:pt x="283" y="73"/>
                                  <a:pt x="283" y="74"/>
                                  <a:pt x="283" y="75"/>
                                </a:cubicBezTo>
                                <a:cubicBezTo>
                                  <a:pt x="284" y="73"/>
                                  <a:pt x="279" y="74"/>
                                  <a:pt x="279" y="74"/>
                                </a:cubicBezTo>
                                <a:cubicBezTo>
                                  <a:pt x="279" y="74"/>
                                  <a:pt x="281" y="73"/>
                                  <a:pt x="281" y="71"/>
                                </a:cubicBezTo>
                                <a:cubicBezTo>
                                  <a:pt x="281" y="73"/>
                                  <a:pt x="277" y="74"/>
                                  <a:pt x="276" y="74"/>
                                </a:cubicBezTo>
                                <a:cubicBezTo>
                                  <a:pt x="274" y="74"/>
                                  <a:pt x="279" y="77"/>
                                  <a:pt x="279" y="77"/>
                                </a:cubicBezTo>
                                <a:cubicBezTo>
                                  <a:pt x="278" y="80"/>
                                  <a:pt x="278" y="80"/>
                                  <a:pt x="278" y="80"/>
                                </a:cubicBezTo>
                                <a:cubicBezTo>
                                  <a:pt x="274" y="76"/>
                                  <a:pt x="274" y="76"/>
                                  <a:pt x="274" y="76"/>
                                </a:cubicBezTo>
                                <a:cubicBezTo>
                                  <a:pt x="274" y="76"/>
                                  <a:pt x="272" y="80"/>
                                  <a:pt x="272" y="76"/>
                                </a:cubicBezTo>
                                <a:cubicBezTo>
                                  <a:pt x="271" y="75"/>
                                  <a:pt x="267" y="77"/>
                                  <a:pt x="266" y="76"/>
                                </a:cubicBezTo>
                                <a:cubicBezTo>
                                  <a:pt x="267" y="77"/>
                                  <a:pt x="271" y="77"/>
                                  <a:pt x="271" y="79"/>
                                </a:cubicBezTo>
                                <a:cubicBezTo>
                                  <a:pt x="271" y="79"/>
                                  <a:pt x="270" y="79"/>
                                  <a:pt x="270" y="80"/>
                                </a:cubicBezTo>
                                <a:cubicBezTo>
                                  <a:pt x="270" y="81"/>
                                  <a:pt x="271" y="81"/>
                                  <a:pt x="271" y="82"/>
                                </a:cubicBezTo>
                                <a:cubicBezTo>
                                  <a:pt x="271" y="82"/>
                                  <a:pt x="267" y="81"/>
                                  <a:pt x="267" y="80"/>
                                </a:cubicBezTo>
                                <a:cubicBezTo>
                                  <a:pt x="266" y="80"/>
                                  <a:pt x="266" y="81"/>
                                  <a:pt x="266" y="82"/>
                                </a:cubicBezTo>
                                <a:cubicBezTo>
                                  <a:pt x="265" y="82"/>
                                  <a:pt x="265" y="81"/>
                                  <a:pt x="265" y="80"/>
                                </a:cubicBezTo>
                                <a:cubicBezTo>
                                  <a:pt x="263" y="82"/>
                                  <a:pt x="263" y="82"/>
                                  <a:pt x="263" y="82"/>
                                </a:cubicBezTo>
                                <a:cubicBezTo>
                                  <a:pt x="261" y="83"/>
                                  <a:pt x="264" y="83"/>
                                  <a:pt x="264" y="84"/>
                                </a:cubicBezTo>
                                <a:cubicBezTo>
                                  <a:pt x="261" y="84"/>
                                  <a:pt x="261" y="84"/>
                                  <a:pt x="261" y="84"/>
                                </a:cubicBezTo>
                                <a:cubicBezTo>
                                  <a:pt x="260" y="83"/>
                                  <a:pt x="261" y="82"/>
                                  <a:pt x="261" y="81"/>
                                </a:cubicBezTo>
                                <a:cubicBezTo>
                                  <a:pt x="258" y="83"/>
                                  <a:pt x="258" y="83"/>
                                  <a:pt x="258" y="83"/>
                                </a:cubicBezTo>
                                <a:cubicBezTo>
                                  <a:pt x="259" y="83"/>
                                  <a:pt x="259" y="83"/>
                                  <a:pt x="259" y="83"/>
                                </a:cubicBezTo>
                                <a:cubicBezTo>
                                  <a:pt x="258" y="83"/>
                                  <a:pt x="257" y="86"/>
                                  <a:pt x="257" y="86"/>
                                </a:cubicBezTo>
                                <a:cubicBezTo>
                                  <a:pt x="255" y="84"/>
                                  <a:pt x="258" y="83"/>
                                  <a:pt x="257" y="83"/>
                                </a:cubicBezTo>
                                <a:cubicBezTo>
                                  <a:pt x="255" y="82"/>
                                  <a:pt x="254" y="82"/>
                                  <a:pt x="254" y="81"/>
                                </a:cubicBezTo>
                                <a:cubicBezTo>
                                  <a:pt x="257" y="81"/>
                                  <a:pt x="257" y="81"/>
                                  <a:pt x="257" y="81"/>
                                </a:cubicBezTo>
                                <a:cubicBezTo>
                                  <a:pt x="257" y="80"/>
                                  <a:pt x="253" y="79"/>
                                  <a:pt x="252" y="79"/>
                                </a:cubicBezTo>
                                <a:cubicBezTo>
                                  <a:pt x="252" y="80"/>
                                  <a:pt x="253" y="82"/>
                                  <a:pt x="253" y="82"/>
                                </a:cubicBezTo>
                                <a:cubicBezTo>
                                  <a:pt x="253" y="82"/>
                                  <a:pt x="248" y="83"/>
                                  <a:pt x="250" y="83"/>
                                </a:cubicBezTo>
                                <a:cubicBezTo>
                                  <a:pt x="252" y="83"/>
                                  <a:pt x="252" y="83"/>
                                  <a:pt x="252" y="83"/>
                                </a:cubicBezTo>
                                <a:cubicBezTo>
                                  <a:pt x="251" y="83"/>
                                  <a:pt x="251" y="83"/>
                                  <a:pt x="251" y="83"/>
                                </a:cubicBezTo>
                                <a:cubicBezTo>
                                  <a:pt x="252" y="86"/>
                                  <a:pt x="254" y="83"/>
                                  <a:pt x="253" y="83"/>
                                </a:cubicBezTo>
                                <a:cubicBezTo>
                                  <a:pt x="254" y="84"/>
                                  <a:pt x="253" y="86"/>
                                  <a:pt x="253" y="86"/>
                                </a:cubicBezTo>
                                <a:cubicBezTo>
                                  <a:pt x="253" y="87"/>
                                  <a:pt x="251" y="84"/>
                                  <a:pt x="251" y="84"/>
                                </a:cubicBezTo>
                                <a:cubicBezTo>
                                  <a:pt x="250" y="84"/>
                                  <a:pt x="250" y="83"/>
                                  <a:pt x="248" y="83"/>
                                </a:cubicBezTo>
                                <a:cubicBezTo>
                                  <a:pt x="248" y="83"/>
                                  <a:pt x="247" y="86"/>
                                  <a:pt x="246" y="84"/>
                                </a:cubicBezTo>
                                <a:cubicBezTo>
                                  <a:pt x="246" y="83"/>
                                  <a:pt x="243" y="86"/>
                                  <a:pt x="243" y="86"/>
                                </a:cubicBezTo>
                                <a:cubicBezTo>
                                  <a:pt x="243" y="89"/>
                                  <a:pt x="243" y="89"/>
                                  <a:pt x="243" y="89"/>
                                </a:cubicBezTo>
                                <a:cubicBezTo>
                                  <a:pt x="243" y="90"/>
                                  <a:pt x="244" y="87"/>
                                  <a:pt x="245" y="88"/>
                                </a:cubicBezTo>
                                <a:cubicBezTo>
                                  <a:pt x="245" y="88"/>
                                  <a:pt x="247" y="89"/>
                                  <a:pt x="247" y="88"/>
                                </a:cubicBezTo>
                                <a:cubicBezTo>
                                  <a:pt x="247" y="89"/>
                                  <a:pt x="246" y="89"/>
                                  <a:pt x="246" y="90"/>
                                </a:cubicBezTo>
                                <a:cubicBezTo>
                                  <a:pt x="245" y="90"/>
                                  <a:pt x="246" y="93"/>
                                  <a:pt x="245" y="93"/>
                                </a:cubicBezTo>
                                <a:cubicBezTo>
                                  <a:pt x="245" y="94"/>
                                  <a:pt x="244" y="91"/>
                                  <a:pt x="244" y="91"/>
                                </a:cubicBezTo>
                                <a:cubicBezTo>
                                  <a:pt x="243" y="91"/>
                                  <a:pt x="243" y="94"/>
                                  <a:pt x="241" y="94"/>
                                </a:cubicBezTo>
                                <a:cubicBezTo>
                                  <a:pt x="241" y="91"/>
                                  <a:pt x="241" y="91"/>
                                  <a:pt x="241" y="91"/>
                                </a:cubicBezTo>
                                <a:cubicBezTo>
                                  <a:pt x="240" y="91"/>
                                  <a:pt x="240" y="93"/>
                                  <a:pt x="239" y="93"/>
                                </a:cubicBezTo>
                                <a:cubicBezTo>
                                  <a:pt x="239" y="90"/>
                                  <a:pt x="239" y="90"/>
                                  <a:pt x="239" y="90"/>
                                </a:cubicBezTo>
                                <a:cubicBezTo>
                                  <a:pt x="239" y="89"/>
                                  <a:pt x="238" y="93"/>
                                  <a:pt x="237" y="93"/>
                                </a:cubicBezTo>
                                <a:cubicBezTo>
                                  <a:pt x="234" y="94"/>
                                  <a:pt x="238" y="87"/>
                                  <a:pt x="238" y="87"/>
                                </a:cubicBezTo>
                                <a:cubicBezTo>
                                  <a:pt x="237" y="87"/>
                                  <a:pt x="234" y="88"/>
                                  <a:pt x="234" y="88"/>
                                </a:cubicBezTo>
                                <a:cubicBezTo>
                                  <a:pt x="233" y="89"/>
                                  <a:pt x="235" y="90"/>
                                  <a:pt x="235" y="90"/>
                                </a:cubicBezTo>
                                <a:cubicBezTo>
                                  <a:pt x="233" y="90"/>
                                  <a:pt x="233" y="90"/>
                                  <a:pt x="233" y="90"/>
                                </a:cubicBezTo>
                                <a:cubicBezTo>
                                  <a:pt x="233" y="90"/>
                                  <a:pt x="233" y="91"/>
                                  <a:pt x="232" y="93"/>
                                </a:cubicBezTo>
                                <a:cubicBezTo>
                                  <a:pt x="233" y="91"/>
                                  <a:pt x="227" y="91"/>
                                  <a:pt x="230" y="93"/>
                                </a:cubicBezTo>
                                <a:cubicBezTo>
                                  <a:pt x="230" y="94"/>
                                  <a:pt x="232" y="93"/>
                                  <a:pt x="232" y="93"/>
                                </a:cubicBezTo>
                                <a:cubicBezTo>
                                  <a:pt x="232" y="93"/>
                                  <a:pt x="231" y="94"/>
                                  <a:pt x="232" y="94"/>
                                </a:cubicBezTo>
                                <a:cubicBezTo>
                                  <a:pt x="232" y="94"/>
                                  <a:pt x="233" y="94"/>
                                  <a:pt x="233" y="93"/>
                                </a:cubicBezTo>
                                <a:cubicBezTo>
                                  <a:pt x="233" y="93"/>
                                  <a:pt x="233" y="95"/>
                                  <a:pt x="232" y="95"/>
                                </a:cubicBezTo>
                                <a:cubicBezTo>
                                  <a:pt x="231" y="95"/>
                                  <a:pt x="231" y="94"/>
                                  <a:pt x="230" y="94"/>
                                </a:cubicBezTo>
                                <a:cubicBezTo>
                                  <a:pt x="228" y="95"/>
                                  <a:pt x="228" y="97"/>
                                  <a:pt x="227" y="97"/>
                                </a:cubicBezTo>
                                <a:cubicBezTo>
                                  <a:pt x="224" y="97"/>
                                  <a:pt x="224" y="97"/>
                                  <a:pt x="224" y="97"/>
                                </a:cubicBezTo>
                                <a:cubicBezTo>
                                  <a:pt x="224" y="101"/>
                                  <a:pt x="232" y="96"/>
                                  <a:pt x="232" y="96"/>
                                </a:cubicBezTo>
                                <a:cubicBezTo>
                                  <a:pt x="233" y="96"/>
                                  <a:pt x="234" y="95"/>
                                  <a:pt x="235" y="96"/>
                                </a:cubicBezTo>
                                <a:cubicBezTo>
                                  <a:pt x="238" y="96"/>
                                  <a:pt x="237" y="94"/>
                                  <a:pt x="235" y="94"/>
                                </a:cubicBezTo>
                                <a:cubicBezTo>
                                  <a:pt x="237" y="94"/>
                                  <a:pt x="237" y="94"/>
                                  <a:pt x="237" y="94"/>
                                </a:cubicBezTo>
                                <a:cubicBezTo>
                                  <a:pt x="238" y="96"/>
                                  <a:pt x="239" y="94"/>
                                  <a:pt x="240" y="94"/>
                                </a:cubicBezTo>
                                <a:cubicBezTo>
                                  <a:pt x="239" y="94"/>
                                  <a:pt x="239" y="96"/>
                                  <a:pt x="238" y="96"/>
                                </a:cubicBezTo>
                                <a:cubicBezTo>
                                  <a:pt x="240" y="96"/>
                                  <a:pt x="240" y="96"/>
                                  <a:pt x="240" y="96"/>
                                </a:cubicBezTo>
                                <a:cubicBezTo>
                                  <a:pt x="240" y="96"/>
                                  <a:pt x="238" y="97"/>
                                  <a:pt x="238" y="99"/>
                                </a:cubicBezTo>
                                <a:cubicBezTo>
                                  <a:pt x="238" y="99"/>
                                  <a:pt x="244" y="96"/>
                                  <a:pt x="244" y="97"/>
                                </a:cubicBezTo>
                                <a:cubicBezTo>
                                  <a:pt x="243" y="99"/>
                                  <a:pt x="239" y="97"/>
                                  <a:pt x="239" y="100"/>
                                </a:cubicBezTo>
                                <a:cubicBezTo>
                                  <a:pt x="238" y="103"/>
                                  <a:pt x="235" y="99"/>
                                  <a:pt x="235" y="99"/>
                                </a:cubicBezTo>
                                <a:cubicBezTo>
                                  <a:pt x="235" y="101"/>
                                  <a:pt x="235" y="101"/>
                                  <a:pt x="235" y="101"/>
                                </a:cubicBezTo>
                                <a:cubicBezTo>
                                  <a:pt x="235" y="101"/>
                                  <a:pt x="234" y="99"/>
                                  <a:pt x="233" y="99"/>
                                </a:cubicBezTo>
                                <a:cubicBezTo>
                                  <a:pt x="232" y="100"/>
                                  <a:pt x="230" y="102"/>
                                  <a:pt x="230" y="103"/>
                                </a:cubicBezTo>
                                <a:cubicBezTo>
                                  <a:pt x="232" y="102"/>
                                  <a:pt x="232" y="102"/>
                                  <a:pt x="232" y="102"/>
                                </a:cubicBezTo>
                                <a:cubicBezTo>
                                  <a:pt x="232" y="103"/>
                                  <a:pt x="234" y="102"/>
                                  <a:pt x="234" y="103"/>
                                </a:cubicBezTo>
                                <a:cubicBezTo>
                                  <a:pt x="234" y="102"/>
                                  <a:pt x="231" y="103"/>
                                  <a:pt x="231" y="104"/>
                                </a:cubicBezTo>
                                <a:cubicBezTo>
                                  <a:pt x="232" y="106"/>
                                  <a:pt x="235" y="103"/>
                                  <a:pt x="234" y="106"/>
                                </a:cubicBezTo>
                                <a:cubicBezTo>
                                  <a:pt x="235" y="103"/>
                                  <a:pt x="227" y="107"/>
                                  <a:pt x="227" y="107"/>
                                </a:cubicBezTo>
                                <a:cubicBezTo>
                                  <a:pt x="227" y="106"/>
                                  <a:pt x="234" y="108"/>
                                  <a:pt x="233" y="108"/>
                                </a:cubicBezTo>
                                <a:cubicBezTo>
                                  <a:pt x="232" y="109"/>
                                  <a:pt x="231" y="107"/>
                                  <a:pt x="230" y="108"/>
                                </a:cubicBezTo>
                                <a:cubicBezTo>
                                  <a:pt x="230" y="109"/>
                                  <a:pt x="226" y="107"/>
                                  <a:pt x="225" y="109"/>
                                </a:cubicBezTo>
                                <a:cubicBezTo>
                                  <a:pt x="228" y="109"/>
                                  <a:pt x="228" y="109"/>
                                  <a:pt x="228" y="109"/>
                                </a:cubicBezTo>
                                <a:cubicBezTo>
                                  <a:pt x="226" y="111"/>
                                  <a:pt x="224" y="109"/>
                                  <a:pt x="225" y="113"/>
                                </a:cubicBezTo>
                                <a:cubicBezTo>
                                  <a:pt x="223" y="114"/>
                                  <a:pt x="223" y="114"/>
                                  <a:pt x="223" y="114"/>
                                </a:cubicBezTo>
                                <a:cubicBezTo>
                                  <a:pt x="221" y="115"/>
                                  <a:pt x="221" y="115"/>
                                  <a:pt x="221" y="115"/>
                                </a:cubicBezTo>
                                <a:cubicBezTo>
                                  <a:pt x="221" y="116"/>
                                  <a:pt x="220" y="116"/>
                                  <a:pt x="220" y="116"/>
                                </a:cubicBezTo>
                                <a:cubicBezTo>
                                  <a:pt x="220" y="117"/>
                                  <a:pt x="221" y="116"/>
                                  <a:pt x="221" y="116"/>
                                </a:cubicBezTo>
                                <a:cubicBezTo>
                                  <a:pt x="223" y="116"/>
                                  <a:pt x="221" y="117"/>
                                  <a:pt x="221" y="117"/>
                                </a:cubicBezTo>
                                <a:cubicBezTo>
                                  <a:pt x="223" y="117"/>
                                  <a:pt x="225" y="119"/>
                                  <a:pt x="226" y="117"/>
                                </a:cubicBezTo>
                                <a:cubicBezTo>
                                  <a:pt x="224" y="119"/>
                                  <a:pt x="224" y="119"/>
                                  <a:pt x="221" y="119"/>
                                </a:cubicBezTo>
                                <a:cubicBezTo>
                                  <a:pt x="220" y="119"/>
                                  <a:pt x="217" y="119"/>
                                  <a:pt x="217" y="120"/>
                                </a:cubicBezTo>
                                <a:cubicBezTo>
                                  <a:pt x="218" y="120"/>
                                  <a:pt x="218" y="120"/>
                                  <a:pt x="218" y="120"/>
                                </a:cubicBezTo>
                                <a:cubicBezTo>
                                  <a:pt x="217" y="121"/>
                                  <a:pt x="217" y="121"/>
                                  <a:pt x="217" y="121"/>
                                </a:cubicBezTo>
                                <a:cubicBezTo>
                                  <a:pt x="217" y="121"/>
                                  <a:pt x="219" y="120"/>
                                  <a:pt x="219" y="121"/>
                                </a:cubicBezTo>
                                <a:cubicBezTo>
                                  <a:pt x="217" y="123"/>
                                  <a:pt x="217" y="123"/>
                                  <a:pt x="217" y="123"/>
                                </a:cubicBezTo>
                                <a:cubicBezTo>
                                  <a:pt x="217" y="123"/>
                                  <a:pt x="218" y="123"/>
                                  <a:pt x="218" y="124"/>
                                </a:cubicBezTo>
                                <a:cubicBezTo>
                                  <a:pt x="215" y="124"/>
                                  <a:pt x="215" y="124"/>
                                  <a:pt x="215" y="124"/>
                                </a:cubicBezTo>
                                <a:cubicBezTo>
                                  <a:pt x="218" y="126"/>
                                  <a:pt x="218" y="126"/>
                                  <a:pt x="218" y="126"/>
                                </a:cubicBezTo>
                                <a:cubicBezTo>
                                  <a:pt x="215" y="126"/>
                                  <a:pt x="215" y="126"/>
                                  <a:pt x="215" y="126"/>
                                </a:cubicBezTo>
                                <a:cubicBezTo>
                                  <a:pt x="215" y="127"/>
                                  <a:pt x="217" y="128"/>
                                  <a:pt x="218" y="128"/>
                                </a:cubicBezTo>
                                <a:cubicBezTo>
                                  <a:pt x="215" y="128"/>
                                  <a:pt x="213" y="128"/>
                                  <a:pt x="212" y="130"/>
                                </a:cubicBezTo>
                                <a:cubicBezTo>
                                  <a:pt x="212" y="131"/>
                                  <a:pt x="207" y="130"/>
                                  <a:pt x="207" y="130"/>
                                </a:cubicBezTo>
                                <a:cubicBezTo>
                                  <a:pt x="207" y="134"/>
                                  <a:pt x="214" y="130"/>
                                  <a:pt x="215" y="130"/>
                                </a:cubicBezTo>
                                <a:cubicBezTo>
                                  <a:pt x="214" y="130"/>
                                  <a:pt x="213" y="133"/>
                                  <a:pt x="213" y="133"/>
                                </a:cubicBezTo>
                                <a:cubicBezTo>
                                  <a:pt x="210" y="133"/>
                                  <a:pt x="212" y="134"/>
                                  <a:pt x="211" y="135"/>
                                </a:cubicBezTo>
                                <a:cubicBezTo>
                                  <a:pt x="210" y="136"/>
                                  <a:pt x="207" y="134"/>
                                  <a:pt x="206" y="135"/>
                                </a:cubicBezTo>
                                <a:cubicBezTo>
                                  <a:pt x="206" y="136"/>
                                  <a:pt x="203" y="139"/>
                                  <a:pt x="203" y="139"/>
                                </a:cubicBezTo>
                                <a:cubicBezTo>
                                  <a:pt x="203" y="140"/>
                                  <a:pt x="204" y="140"/>
                                  <a:pt x="204" y="140"/>
                                </a:cubicBezTo>
                                <a:cubicBezTo>
                                  <a:pt x="204" y="141"/>
                                  <a:pt x="200" y="141"/>
                                  <a:pt x="200" y="141"/>
                                </a:cubicBezTo>
                                <a:cubicBezTo>
                                  <a:pt x="200" y="141"/>
                                  <a:pt x="201" y="142"/>
                                  <a:pt x="201" y="143"/>
                                </a:cubicBezTo>
                                <a:cubicBezTo>
                                  <a:pt x="201" y="144"/>
                                  <a:pt x="204" y="143"/>
                                  <a:pt x="205" y="143"/>
                                </a:cubicBezTo>
                                <a:cubicBezTo>
                                  <a:pt x="206" y="142"/>
                                  <a:pt x="207" y="143"/>
                                  <a:pt x="208" y="142"/>
                                </a:cubicBezTo>
                                <a:cubicBezTo>
                                  <a:pt x="208" y="142"/>
                                  <a:pt x="207" y="141"/>
                                  <a:pt x="207" y="140"/>
                                </a:cubicBezTo>
                                <a:cubicBezTo>
                                  <a:pt x="207" y="140"/>
                                  <a:pt x="210" y="141"/>
                                  <a:pt x="211" y="142"/>
                                </a:cubicBezTo>
                                <a:cubicBezTo>
                                  <a:pt x="207" y="144"/>
                                  <a:pt x="207" y="144"/>
                                  <a:pt x="207" y="144"/>
                                </a:cubicBezTo>
                                <a:cubicBezTo>
                                  <a:pt x="206" y="144"/>
                                  <a:pt x="205" y="146"/>
                                  <a:pt x="205" y="144"/>
                                </a:cubicBezTo>
                                <a:cubicBezTo>
                                  <a:pt x="204" y="143"/>
                                  <a:pt x="203" y="146"/>
                                  <a:pt x="201" y="146"/>
                                </a:cubicBezTo>
                                <a:cubicBezTo>
                                  <a:pt x="200" y="144"/>
                                  <a:pt x="200" y="141"/>
                                  <a:pt x="199" y="144"/>
                                </a:cubicBezTo>
                                <a:cubicBezTo>
                                  <a:pt x="197" y="149"/>
                                  <a:pt x="195" y="143"/>
                                  <a:pt x="197" y="143"/>
                                </a:cubicBezTo>
                                <a:cubicBezTo>
                                  <a:pt x="194" y="143"/>
                                  <a:pt x="197" y="148"/>
                                  <a:pt x="194" y="147"/>
                                </a:cubicBezTo>
                                <a:cubicBezTo>
                                  <a:pt x="190" y="147"/>
                                  <a:pt x="193" y="149"/>
                                  <a:pt x="192" y="150"/>
                                </a:cubicBezTo>
                                <a:cubicBezTo>
                                  <a:pt x="191" y="150"/>
                                  <a:pt x="191" y="148"/>
                                  <a:pt x="191" y="148"/>
                                </a:cubicBezTo>
                                <a:cubicBezTo>
                                  <a:pt x="188" y="148"/>
                                  <a:pt x="186" y="149"/>
                                  <a:pt x="185" y="150"/>
                                </a:cubicBezTo>
                                <a:cubicBezTo>
                                  <a:pt x="185" y="152"/>
                                  <a:pt x="190" y="152"/>
                                  <a:pt x="191" y="152"/>
                                </a:cubicBezTo>
                                <a:cubicBezTo>
                                  <a:pt x="194" y="150"/>
                                  <a:pt x="194" y="150"/>
                                  <a:pt x="194" y="150"/>
                                </a:cubicBezTo>
                                <a:cubicBezTo>
                                  <a:pt x="195" y="152"/>
                                  <a:pt x="190" y="152"/>
                                  <a:pt x="190" y="152"/>
                                </a:cubicBezTo>
                                <a:cubicBezTo>
                                  <a:pt x="188" y="152"/>
                                  <a:pt x="188" y="153"/>
                                  <a:pt x="187" y="153"/>
                                </a:cubicBezTo>
                                <a:cubicBezTo>
                                  <a:pt x="184" y="153"/>
                                  <a:pt x="184" y="153"/>
                                  <a:pt x="184" y="153"/>
                                </a:cubicBezTo>
                                <a:cubicBezTo>
                                  <a:pt x="181" y="152"/>
                                  <a:pt x="180" y="153"/>
                                  <a:pt x="183" y="154"/>
                                </a:cubicBezTo>
                                <a:cubicBezTo>
                                  <a:pt x="184" y="154"/>
                                  <a:pt x="186" y="154"/>
                                  <a:pt x="186" y="156"/>
                                </a:cubicBezTo>
                                <a:cubicBezTo>
                                  <a:pt x="186" y="156"/>
                                  <a:pt x="185" y="159"/>
                                  <a:pt x="185" y="157"/>
                                </a:cubicBezTo>
                                <a:cubicBezTo>
                                  <a:pt x="184" y="157"/>
                                  <a:pt x="186" y="155"/>
                                  <a:pt x="184" y="154"/>
                                </a:cubicBezTo>
                                <a:cubicBezTo>
                                  <a:pt x="180" y="154"/>
                                  <a:pt x="183" y="155"/>
                                  <a:pt x="181" y="156"/>
                                </a:cubicBezTo>
                                <a:cubicBezTo>
                                  <a:pt x="181" y="156"/>
                                  <a:pt x="181" y="153"/>
                                  <a:pt x="180" y="153"/>
                                </a:cubicBezTo>
                                <a:cubicBezTo>
                                  <a:pt x="180" y="152"/>
                                  <a:pt x="178" y="159"/>
                                  <a:pt x="179" y="157"/>
                                </a:cubicBezTo>
                                <a:cubicBezTo>
                                  <a:pt x="178" y="157"/>
                                  <a:pt x="178" y="155"/>
                                  <a:pt x="178" y="155"/>
                                </a:cubicBezTo>
                                <a:cubicBezTo>
                                  <a:pt x="177" y="155"/>
                                  <a:pt x="177" y="157"/>
                                  <a:pt x="177" y="157"/>
                                </a:cubicBezTo>
                                <a:cubicBezTo>
                                  <a:pt x="175" y="159"/>
                                  <a:pt x="173" y="157"/>
                                  <a:pt x="173" y="159"/>
                                </a:cubicBezTo>
                                <a:cubicBezTo>
                                  <a:pt x="173" y="160"/>
                                  <a:pt x="172" y="161"/>
                                  <a:pt x="173" y="161"/>
                                </a:cubicBezTo>
                                <a:cubicBezTo>
                                  <a:pt x="174" y="161"/>
                                  <a:pt x="175" y="161"/>
                                  <a:pt x="177" y="162"/>
                                </a:cubicBezTo>
                                <a:cubicBezTo>
                                  <a:pt x="177" y="162"/>
                                  <a:pt x="172" y="163"/>
                                  <a:pt x="173" y="164"/>
                                </a:cubicBezTo>
                                <a:cubicBezTo>
                                  <a:pt x="173" y="166"/>
                                  <a:pt x="175" y="166"/>
                                  <a:pt x="175" y="166"/>
                                </a:cubicBezTo>
                                <a:cubicBezTo>
                                  <a:pt x="175" y="166"/>
                                  <a:pt x="179" y="164"/>
                                  <a:pt x="179" y="166"/>
                                </a:cubicBezTo>
                                <a:cubicBezTo>
                                  <a:pt x="178" y="167"/>
                                  <a:pt x="174" y="166"/>
                                  <a:pt x="173" y="168"/>
                                </a:cubicBezTo>
                                <a:cubicBezTo>
                                  <a:pt x="172" y="169"/>
                                  <a:pt x="179" y="169"/>
                                  <a:pt x="177" y="172"/>
                                </a:cubicBezTo>
                                <a:cubicBezTo>
                                  <a:pt x="177" y="172"/>
                                  <a:pt x="175" y="169"/>
                                  <a:pt x="174" y="170"/>
                                </a:cubicBezTo>
                                <a:cubicBezTo>
                                  <a:pt x="173" y="172"/>
                                  <a:pt x="173" y="173"/>
                                  <a:pt x="174" y="174"/>
                                </a:cubicBezTo>
                                <a:cubicBezTo>
                                  <a:pt x="175" y="174"/>
                                  <a:pt x="178" y="175"/>
                                  <a:pt x="179" y="175"/>
                                </a:cubicBezTo>
                                <a:cubicBezTo>
                                  <a:pt x="180" y="174"/>
                                  <a:pt x="181" y="172"/>
                                  <a:pt x="183" y="173"/>
                                </a:cubicBezTo>
                                <a:cubicBezTo>
                                  <a:pt x="181" y="173"/>
                                  <a:pt x="180" y="174"/>
                                  <a:pt x="180" y="174"/>
                                </a:cubicBezTo>
                                <a:cubicBezTo>
                                  <a:pt x="180" y="175"/>
                                  <a:pt x="179" y="175"/>
                                  <a:pt x="178" y="175"/>
                                </a:cubicBezTo>
                                <a:cubicBezTo>
                                  <a:pt x="178" y="175"/>
                                  <a:pt x="180" y="176"/>
                                  <a:pt x="180" y="177"/>
                                </a:cubicBezTo>
                                <a:cubicBezTo>
                                  <a:pt x="180" y="177"/>
                                  <a:pt x="177" y="175"/>
                                  <a:pt x="178" y="177"/>
                                </a:cubicBezTo>
                                <a:cubicBezTo>
                                  <a:pt x="178" y="179"/>
                                  <a:pt x="181" y="180"/>
                                  <a:pt x="181" y="180"/>
                                </a:cubicBezTo>
                                <a:cubicBezTo>
                                  <a:pt x="181" y="181"/>
                                  <a:pt x="178" y="179"/>
                                  <a:pt x="177" y="180"/>
                                </a:cubicBezTo>
                                <a:cubicBezTo>
                                  <a:pt x="174" y="180"/>
                                  <a:pt x="177" y="176"/>
                                  <a:pt x="175" y="176"/>
                                </a:cubicBezTo>
                                <a:cubicBezTo>
                                  <a:pt x="175" y="176"/>
                                  <a:pt x="173" y="179"/>
                                  <a:pt x="174" y="180"/>
                                </a:cubicBezTo>
                                <a:cubicBezTo>
                                  <a:pt x="175" y="180"/>
                                  <a:pt x="174" y="182"/>
                                  <a:pt x="174" y="182"/>
                                </a:cubicBezTo>
                                <a:cubicBezTo>
                                  <a:pt x="175" y="183"/>
                                  <a:pt x="177" y="181"/>
                                  <a:pt x="178" y="180"/>
                                </a:cubicBezTo>
                                <a:cubicBezTo>
                                  <a:pt x="178" y="181"/>
                                  <a:pt x="178" y="181"/>
                                  <a:pt x="178" y="181"/>
                                </a:cubicBezTo>
                                <a:cubicBezTo>
                                  <a:pt x="179" y="181"/>
                                  <a:pt x="179" y="180"/>
                                  <a:pt x="180" y="180"/>
                                </a:cubicBezTo>
                                <a:cubicBezTo>
                                  <a:pt x="180" y="180"/>
                                  <a:pt x="180" y="182"/>
                                  <a:pt x="179" y="182"/>
                                </a:cubicBezTo>
                                <a:cubicBezTo>
                                  <a:pt x="177" y="183"/>
                                  <a:pt x="181" y="186"/>
                                  <a:pt x="181" y="184"/>
                                </a:cubicBezTo>
                                <a:cubicBezTo>
                                  <a:pt x="181" y="187"/>
                                  <a:pt x="173" y="184"/>
                                  <a:pt x="178" y="188"/>
                                </a:cubicBezTo>
                                <a:cubicBezTo>
                                  <a:pt x="180" y="189"/>
                                  <a:pt x="181" y="190"/>
                                  <a:pt x="184" y="190"/>
                                </a:cubicBezTo>
                                <a:cubicBezTo>
                                  <a:pt x="184" y="190"/>
                                  <a:pt x="187" y="193"/>
                                  <a:pt x="188" y="193"/>
                                </a:cubicBezTo>
                                <a:cubicBezTo>
                                  <a:pt x="192" y="193"/>
                                  <a:pt x="197" y="189"/>
                                  <a:pt x="199" y="187"/>
                                </a:cubicBezTo>
                                <a:cubicBezTo>
                                  <a:pt x="200" y="184"/>
                                  <a:pt x="201" y="184"/>
                                  <a:pt x="204" y="183"/>
                                </a:cubicBezTo>
                                <a:cubicBezTo>
                                  <a:pt x="205" y="182"/>
                                  <a:pt x="205" y="179"/>
                                  <a:pt x="206" y="179"/>
                                </a:cubicBezTo>
                                <a:cubicBezTo>
                                  <a:pt x="206" y="179"/>
                                  <a:pt x="206" y="182"/>
                                  <a:pt x="207" y="182"/>
                                </a:cubicBezTo>
                                <a:cubicBezTo>
                                  <a:pt x="210" y="183"/>
                                  <a:pt x="208" y="183"/>
                                  <a:pt x="208" y="184"/>
                                </a:cubicBezTo>
                                <a:cubicBezTo>
                                  <a:pt x="210" y="184"/>
                                  <a:pt x="211" y="184"/>
                                  <a:pt x="212" y="186"/>
                                </a:cubicBezTo>
                                <a:cubicBezTo>
                                  <a:pt x="212" y="187"/>
                                  <a:pt x="211" y="184"/>
                                  <a:pt x="212" y="186"/>
                                </a:cubicBezTo>
                                <a:moveTo>
                                  <a:pt x="106" y="226"/>
                                </a:moveTo>
                                <a:cubicBezTo>
                                  <a:pt x="105" y="226"/>
                                  <a:pt x="104" y="223"/>
                                  <a:pt x="103" y="223"/>
                                </a:cubicBezTo>
                                <a:cubicBezTo>
                                  <a:pt x="100" y="224"/>
                                  <a:pt x="102" y="225"/>
                                  <a:pt x="99" y="224"/>
                                </a:cubicBezTo>
                                <a:cubicBezTo>
                                  <a:pt x="94" y="223"/>
                                  <a:pt x="99" y="220"/>
                                  <a:pt x="100" y="218"/>
                                </a:cubicBezTo>
                                <a:cubicBezTo>
                                  <a:pt x="98" y="218"/>
                                  <a:pt x="94" y="217"/>
                                  <a:pt x="93" y="218"/>
                                </a:cubicBezTo>
                                <a:cubicBezTo>
                                  <a:pt x="93" y="218"/>
                                  <a:pt x="96" y="218"/>
                                  <a:pt x="93" y="219"/>
                                </a:cubicBezTo>
                                <a:cubicBezTo>
                                  <a:pt x="93" y="219"/>
                                  <a:pt x="91" y="220"/>
                                  <a:pt x="92" y="220"/>
                                </a:cubicBezTo>
                                <a:cubicBezTo>
                                  <a:pt x="92" y="222"/>
                                  <a:pt x="94" y="220"/>
                                  <a:pt x="94" y="222"/>
                                </a:cubicBezTo>
                                <a:cubicBezTo>
                                  <a:pt x="96" y="223"/>
                                  <a:pt x="92" y="223"/>
                                  <a:pt x="92" y="223"/>
                                </a:cubicBezTo>
                                <a:cubicBezTo>
                                  <a:pt x="90" y="224"/>
                                  <a:pt x="85" y="223"/>
                                  <a:pt x="84" y="224"/>
                                </a:cubicBezTo>
                                <a:cubicBezTo>
                                  <a:pt x="84" y="224"/>
                                  <a:pt x="85" y="224"/>
                                  <a:pt x="85" y="225"/>
                                </a:cubicBezTo>
                                <a:cubicBezTo>
                                  <a:pt x="85" y="225"/>
                                  <a:pt x="83" y="225"/>
                                  <a:pt x="84" y="226"/>
                                </a:cubicBezTo>
                                <a:cubicBezTo>
                                  <a:pt x="83" y="226"/>
                                  <a:pt x="83" y="226"/>
                                  <a:pt x="83" y="226"/>
                                </a:cubicBezTo>
                                <a:cubicBezTo>
                                  <a:pt x="83" y="227"/>
                                  <a:pt x="87" y="227"/>
                                  <a:pt x="85" y="229"/>
                                </a:cubicBezTo>
                                <a:cubicBezTo>
                                  <a:pt x="82" y="231"/>
                                  <a:pt x="86" y="232"/>
                                  <a:pt x="89" y="232"/>
                                </a:cubicBezTo>
                                <a:cubicBezTo>
                                  <a:pt x="90" y="232"/>
                                  <a:pt x="87" y="236"/>
                                  <a:pt x="87" y="237"/>
                                </a:cubicBezTo>
                                <a:cubicBezTo>
                                  <a:pt x="86" y="237"/>
                                  <a:pt x="84" y="241"/>
                                  <a:pt x="83" y="240"/>
                                </a:cubicBezTo>
                                <a:cubicBezTo>
                                  <a:pt x="85" y="240"/>
                                  <a:pt x="85" y="240"/>
                                  <a:pt x="85" y="240"/>
                                </a:cubicBezTo>
                                <a:cubicBezTo>
                                  <a:pt x="84" y="241"/>
                                  <a:pt x="83" y="240"/>
                                  <a:pt x="82" y="243"/>
                                </a:cubicBezTo>
                                <a:cubicBezTo>
                                  <a:pt x="85" y="241"/>
                                  <a:pt x="85" y="241"/>
                                  <a:pt x="85" y="241"/>
                                </a:cubicBezTo>
                                <a:cubicBezTo>
                                  <a:pt x="85" y="241"/>
                                  <a:pt x="84" y="244"/>
                                  <a:pt x="84" y="245"/>
                                </a:cubicBezTo>
                                <a:cubicBezTo>
                                  <a:pt x="86" y="244"/>
                                  <a:pt x="86" y="244"/>
                                  <a:pt x="86" y="244"/>
                                </a:cubicBezTo>
                                <a:cubicBezTo>
                                  <a:pt x="86" y="246"/>
                                  <a:pt x="86" y="246"/>
                                  <a:pt x="86" y="246"/>
                                </a:cubicBezTo>
                                <a:cubicBezTo>
                                  <a:pt x="87" y="246"/>
                                  <a:pt x="90" y="245"/>
                                  <a:pt x="91" y="245"/>
                                </a:cubicBezTo>
                                <a:cubicBezTo>
                                  <a:pt x="94" y="244"/>
                                  <a:pt x="98" y="240"/>
                                  <a:pt x="102" y="240"/>
                                </a:cubicBezTo>
                                <a:cubicBezTo>
                                  <a:pt x="106" y="240"/>
                                  <a:pt x="105" y="239"/>
                                  <a:pt x="107" y="236"/>
                                </a:cubicBezTo>
                                <a:cubicBezTo>
                                  <a:pt x="110" y="232"/>
                                  <a:pt x="106" y="230"/>
                                  <a:pt x="106" y="226"/>
                                </a:cubicBezTo>
                                <a:cubicBezTo>
                                  <a:pt x="105" y="226"/>
                                  <a:pt x="106" y="227"/>
                                  <a:pt x="106" y="226"/>
                                </a:cubicBezTo>
                                <a:moveTo>
                                  <a:pt x="96" y="223"/>
                                </a:moveTo>
                                <a:cubicBezTo>
                                  <a:pt x="95" y="225"/>
                                  <a:pt x="99" y="226"/>
                                  <a:pt x="100" y="226"/>
                                </a:cubicBezTo>
                                <a:cubicBezTo>
                                  <a:pt x="101" y="225"/>
                                  <a:pt x="101" y="225"/>
                                  <a:pt x="101" y="225"/>
                                </a:cubicBezTo>
                                <a:cubicBezTo>
                                  <a:pt x="102" y="223"/>
                                  <a:pt x="103" y="225"/>
                                  <a:pt x="105" y="226"/>
                                </a:cubicBezTo>
                                <a:cubicBezTo>
                                  <a:pt x="107" y="228"/>
                                  <a:pt x="114" y="222"/>
                                  <a:pt x="108" y="221"/>
                                </a:cubicBezTo>
                                <a:cubicBezTo>
                                  <a:pt x="109" y="221"/>
                                  <a:pt x="108" y="218"/>
                                  <a:pt x="108" y="218"/>
                                </a:cubicBezTo>
                                <a:cubicBezTo>
                                  <a:pt x="107" y="216"/>
                                  <a:pt x="106" y="216"/>
                                  <a:pt x="103" y="217"/>
                                </a:cubicBezTo>
                                <a:cubicBezTo>
                                  <a:pt x="102" y="217"/>
                                  <a:pt x="100" y="217"/>
                                  <a:pt x="100" y="218"/>
                                </a:cubicBezTo>
                                <a:cubicBezTo>
                                  <a:pt x="99" y="220"/>
                                  <a:pt x="96" y="221"/>
                                  <a:pt x="96" y="223"/>
                                </a:cubicBezTo>
                                <a:cubicBezTo>
                                  <a:pt x="96" y="223"/>
                                  <a:pt x="96" y="222"/>
                                  <a:pt x="96" y="223"/>
                                </a:cubicBezTo>
                                <a:moveTo>
                                  <a:pt x="156" y="313"/>
                                </a:moveTo>
                                <a:cubicBezTo>
                                  <a:pt x="153" y="313"/>
                                  <a:pt x="152" y="312"/>
                                  <a:pt x="149" y="311"/>
                                </a:cubicBezTo>
                                <a:cubicBezTo>
                                  <a:pt x="148" y="310"/>
                                  <a:pt x="147" y="311"/>
                                  <a:pt x="146" y="311"/>
                                </a:cubicBezTo>
                                <a:cubicBezTo>
                                  <a:pt x="141" y="311"/>
                                  <a:pt x="141" y="311"/>
                                  <a:pt x="141" y="311"/>
                                </a:cubicBezTo>
                                <a:cubicBezTo>
                                  <a:pt x="139" y="310"/>
                                  <a:pt x="136" y="308"/>
                                  <a:pt x="135" y="308"/>
                                </a:cubicBezTo>
                                <a:cubicBezTo>
                                  <a:pt x="134" y="307"/>
                                  <a:pt x="134" y="307"/>
                                  <a:pt x="133" y="306"/>
                                </a:cubicBezTo>
                                <a:cubicBezTo>
                                  <a:pt x="132" y="307"/>
                                  <a:pt x="131" y="306"/>
                                  <a:pt x="129" y="306"/>
                                </a:cubicBezTo>
                                <a:cubicBezTo>
                                  <a:pt x="127" y="305"/>
                                  <a:pt x="126" y="306"/>
                                  <a:pt x="125" y="306"/>
                                </a:cubicBezTo>
                                <a:cubicBezTo>
                                  <a:pt x="120" y="306"/>
                                  <a:pt x="120" y="306"/>
                                  <a:pt x="120" y="306"/>
                                </a:cubicBezTo>
                                <a:cubicBezTo>
                                  <a:pt x="116" y="306"/>
                                  <a:pt x="113" y="305"/>
                                  <a:pt x="108" y="305"/>
                                </a:cubicBezTo>
                                <a:cubicBezTo>
                                  <a:pt x="106" y="305"/>
                                  <a:pt x="101" y="304"/>
                                  <a:pt x="98" y="304"/>
                                </a:cubicBezTo>
                                <a:cubicBezTo>
                                  <a:pt x="97" y="305"/>
                                  <a:pt x="93" y="306"/>
                                  <a:pt x="91" y="307"/>
                                </a:cubicBezTo>
                                <a:cubicBezTo>
                                  <a:pt x="88" y="308"/>
                                  <a:pt x="90" y="310"/>
                                  <a:pt x="91" y="311"/>
                                </a:cubicBezTo>
                                <a:cubicBezTo>
                                  <a:pt x="91" y="317"/>
                                  <a:pt x="91" y="317"/>
                                  <a:pt x="91" y="317"/>
                                </a:cubicBezTo>
                                <a:cubicBezTo>
                                  <a:pt x="92" y="317"/>
                                  <a:pt x="94" y="316"/>
                                  <a:pt x="94" y="316"/>
                                </a:cubicBezTo>
                                <a:cubicBezTo>
                                  <a:pt x="95" y="316"/>
                                  <a:pt x="94" y="318"/>
                                  <a:pt x="97" y="318"/>
                                </a:cubicBezTo>
                                <a:cubicBezTo>
                                  <a:pt x="99" y="318"/>
                                  <a:pt x="100" y="317"/>
                                  <a:pt x="102" y="317"/>
                                </a:cubicBezTo>
                                <a:cubicBezTo>
                                  <a:pt x="105" y="316"/>
                                  <a:pt x="107" y="319"/>
                                  <a:pt x="105" y="320"/>
                                </a:cubicBezTo>
                                <a:cubicBezTo>
                                  <a:pt x="102" y="323"/>
                                  <a:pt x="104" y="324"/>
                                  <a:pt x="104" y="328"/>
                                </a:cubicBezTo>
                                <a:cubicBezTo>
                                  <a:pt x="102" y="329"/>
                                  <a:pt x="104" y="332"/>
                                  <a:pt x="102" y="333"/>
                                </a:cubicBezTo>
                                <a:cubicBezTo>
                                  <a:pt x="99" y="333"/>
                                  <a:pt x="100" y="335"/>
                                  <a:pt x="102" y="337"/>
                                </a:cubicBezTo>
                                <a:cubicBezTo>
                                  <a:pt x="104" y="338"/>
                                  <a:pt x="100" y="341"/>
                                  <a:pt x="100" y="343"/>
                                </a:cubicBezTo>
                                <a:cubicBezTo>
                                  <a:pt x="102" y="345"/>
                                  <a:pt x="100" y="347"/>
                                  <a:pt x="100" y="349"/>
                                </a:cubicBezTo>
                                <a:cubicBezTo>
                                  <a:pt x="104" y="348"/>
                                  <a:pt x="106" y="354"/>
                                  <a:pt x="108" y="356"/>
                                </a:cubicBezTo>
                                <a:cubicBezTo>
                                  <a:pt x="108" y="357"/>
                                  <a:pt x="111" y="359"/>
                                  <a:pt x="112" y="357"/>
                                </a:cubicBezTo>
                                <a:cubicBezTo>
                                  <a:pt x="112" y="357"/>
                                  <a:pt x="113" y="356"/>
                                  <a:pt x="113" y="355"/>
                                </a:cubicBezTo>
                                <a:cubicBezTo>
                                  <a:pt x="114" y="355"/>
                                  <a:pt x="116" y="354"/>
                                  <a:pt x="116" y="354"/>
                                </a:cubicBezTo>
                                <a:cubicBezTo>
                                  <a:pt x="121" y="353"/>
                                  <a:pt x="126" y="354"/>
                                  <a:pt x="131" y="353"/>
                                </a:cubicBezTo>
                                <a:cubicBezTo>
                                  <a:pt x="132" y="351"/>
                                  <a:pt x="132" y="350"/>
                                  <a:pt x="134" y="349"/>
                                </a:cubicBezTo>
                                <a:cubicBezTo>
                                  <a:pt x="136" y="348"/>
                                  <a:pt x="138" y="347"/>
                                  <a:pt x="139" y="345"/>
                                </a:cubicBezTo>
                                <a:cubicBezTo>
                                  <a:pt x="140" y="342"/>
                                  <a:pt x="141" y="341"/>
                                  <a:pt x="143" y="339"/>
                                </a:cubicBezTo>
                                <a:cubicBezTo>
                                  <a:pt x="145" y="338"/>
                                  <a:pt x="142" y="336"/>
                                  <a:pt x="141" y="335"/>
                                </a:cubicBezTo>
                                <a:cubicBezTo>
                                  <a:pt x="141" y="333"/>
                                  <a:pt x="143" y="330"/>
                                  <a:pt x="145" y="329"/>
                                </a:cubicBezTo>
                                <a:cubicBezTo>
                                  <a:pt x="145" y="329"/>
                                  <a:pt x="146" y="328"/>
                                  <a:pt x="147" y="326"/>
                                </a:cubicBezTo>
                                <a:cubicBezTo>
                                  <a:pt x="147" y="326"/>
                                  <a:pt x="147" y="324"/>
                                  <a:pt x="148" y="324"/>
                                </a:cubicBezTo>
                                <a:cubicBezTo>
                                  <a:pt x="152" y="322"/>
                                  <a:pt x="155" y="320"/>
                                  <a:pt x="159" y="319"/>
                                </a:cubicBezTo>
                                <a:cubicBezTo>
                                  <a:pt x="160" y="318"/>
                                  <a:pt x="162" y="317"/>
                                  <a:pt x="162" y="314"/>
                                </a:cubicBezTo>
                                <a:cubicBezTo>
                                  <a:pt x="161" y="312"/>
                                  <a:pt x="159" y="314"/>
                                  <a:pt x="156" y="313"/>
                                </a:cubicBezTo>
                                <a:cubicBezTo>
                                  <a:pt x="153" y="313"/>
                                  <a:pt x="159" y="314"/>
                                  <a:pt x="156" y="313"/>
                                </a:cubicBezTo>
                                <a:moveTo>
                                  <a:pt x="102" y="346"/>
                                </a:moveTo>
                                <a:cubicBezTo>
                                  <a:pt x="103" y="343"/>
                                  <a:pt x="100" y="342"/>
                                  <a:pt x="102" y="341"/>
                                </a:cubicBezTo>
                                <a:cubicBezTo>
                                  <a:pt x="103" y="337"/>
                                  <a:pt x="103" y="337"/>
                                  <a:pt x="100" y="335"/>
                                </a:cubicBezTo>
                                <a:cubicBezTo>
                                  <a:pt x="99" y="333"/>
                                  <a:pt x="102" y="334"/>
                                  <a:pt x="103" y="333"/>
                                </a:cubicBezTo>
                                <a:cubicBezTo>
                                  <a:pt x="104" y="331"/>
                                  <a:pt x="104" y="328"/>
                                  <a:pt x="104" y="327"/>
                                </a:cubicBezTo>
                                <a:cubicBezTo>
                                  <a:pt x="104" y="323"/>
                                  <a:pt x="103" y="323"/>
                                  <a:pt x="105" y="321"/>
                                </a:cubicBezTo>
                                <a:cubicBezTo>
                                  <a:pt x="108" y="320"/>
                                  <a:pt x="105" y="316"/>
                                  <a:pt x="103" y="317"/>
                                </a:cubicBezTo>
                                <a:cubicBezTo>
                                  <a:pt x="100" y="317"/>
                                  <a:pt x="99" y="318"/>
                                  <a:pt x="97" y="318"/>
                                </a:cubicBezTo>
                                <a:cubicBezTo>
                                  <a:pt x="94" y="318"/>
                                  <a:pt x="96" y="316"/>
                                  <a:pt x="94" y="316"/>
                                </a:cubicBezTo>
                                <a:cubicBezTo>
                                  <a:pt x="93" y="316"/>
                                  <a:pt x="93" y="316"/>
                                  <a:pt x="93" y="316"/>
                                </a:cubicBezTo>
                                <a:cubicBezTo>
                                  <a:pt x="91" y="317"/>
                                  <a:pt x="92" y="318"/>
                                  <a:pt x="92" y="321"/>
                                </a:cubicBezTo>
                                <a:cubicBezTo>
                                  <a:pt x="92" y="326"/>
                                  <a:pt x="92" y="326"/>
                                  <a:pt x="92" y="326"/>
                                </a:cubicBezTo>
                                <a:cubicBezTo>
                                  <a:pt x="91" y="328"/>
                                  <a:pt x="91" y="330"/>
                                  <a:pt x="91" y="331"/>
                                </a:cubicBezTo>
                                <a:cubicBezTo>
                                  <a:pt x="90" y="335"/>
                                  <a:pt x="88" y="336"/>
                                  <a:pt x="88" y="340"/>
                                </a:cubicBezTo>
                                <a:cubicBezTo>
                                  <a:pt x="90" y="341"/>
                                  <a:pt x="91" y="340"/>
                                  <a:pt x="91" y="342"/>
                                </a:cubicBezTo>
                                <a:cubicBezTo>
                                  <a:pt x="92" y="343"/>
                                  <a:pt x="91" y="347"/>
                                  <a:pt x="91" y="349"/>
                                </a:cubicBezTo>
                                <a:cubicBezTo>
                                  <a:pt x="91" y="352"/>
                                  <a:pt x="93" y="352"/>
                                  <a:pt x="96" y="352"/>
                                </a:cubicBezTo>
                                <a:cubicBezTo>
                                  <a:pt x="100" y="352"/>
                                  <a:pt x="99" y="348"/>
                                  <a:pt x="102" y="346"/>
                                </a:cubicBezTo>
                                <a:cubicBezTo>
                                  <a:pt x="103" y="343"/>
                                  <a:pt x="100" y="347"/>
                                  <a:pt x="102" y="346"/>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3789720" y="1552680"/>
                            <a:ext cx="893520" cy="688320"/>
                          </a:xfrm>
                          <a:custGeom>
                            <a:avLst/>
                            <a:gdLst/>
                            <a:ahLst/>
                            <a:rect l="l" t="t" r="r" b="b"/>
                            <a:pathLst>
                              <a:path w="386" h="298">
                                <a:moveTo>
                                  <a:pt x="120" y="67"/>
                                </a:moveTo>
                                <a:cubicBezTo>
                                  <a:pt x="122" y="68"/>
                                  <a:pt x="117" y="67"/>
                                  <a:pt x="120" y="67"/>
                                </a:cubicBezTo>
                                <a:cubicBezTo>
                                  <a:pt x="123" y="68"/>
                                  <a:pt x="127" y="69"/>
                                  <a:pt x="129" y="70"/>
                                </a:cubicBezTo>
                                <a:cubicBezTo>
                                  <a:pt x="130" y="70"/>
                                  <a:pt x="132" y="72"/>
                                  <a:pt x="133" y="70"/>
                                </a:cubicBezTo>
                                <a:cubicBezTo>
                                  <a:pt x="134" y="70"/>
                                  <a:pt x="136" y="68"/>
                                  <a:pt x="136" y="69"/>
                                </a:cubicBezTo>
                                <a:cubicBezTo>
                                  <a:pt x="137" y="70"/>
                                  <a:pt x="137" y="70"/>
                                  <a:pt x="139" y="72"/>
                                </a:cubicBezTo>
                                <a:cubicBezTo>
                                  <a:pt x="140" y="69"/>
                                  <a:pt x="140" y="69"/>
                                  <a:pt x="140" y="69"/>
                                </a:cubicBezTo>
                                <a:cubicBezTo>
                                  <a:pt x="141" y="68"/>
                                  <a:pt x="143" y="70"/>
                                  <a:pt x="143" y="72"/>
                                </a:cubicBezTo>
                                <a:cubicBezTo>
                                  <a:pt x="142" y="73"/>
                                  <a:pt x="140" y="74"/>
                                  <a:pt x="140" y="75"/>
                                </a:cubicBezTo>
                                <a:cubicBezTo>
                                  <a:pt x="139" y="76"/>
                                  <a:pt x="139" y="76"/>
                                  <a:pt x="137" y="77"/>
                                </a:cubicBezTo>
                                <a:cubicBezTo>
                                  <a:pt x="137" y="79"/>
                                  <a:pt x="139" y="80"/>
                                  <a:pt x="139" y="80"/>
                                </a:cubicBezTo>
                                <a:cubicBezTo>
                                  <a:pt x="139" y="81"/>
                                  <a:pt x="136" y="81"/>
                                  <a:pt x="136" y="82"/>
                                </a:cubicBezTo>
                                <a:cubicBezTo>
                                  <a:pt x="135" y="83"/>
                                  <a:pt x="134" y="85"/>
                                  <a:pt x="134" y="86"/>
                                </a:cubicBezTo>
                                <a:cubicBezTo>
                                  <a:pt x="133" y="87"/>
                                  <a:pt x="146" y="94"/>
                                  <a:pt x="147" y="95"/>
                                </a:cubicBezTo>
                                <a:cubicBezTo>
                                  <a:pt x="149" y="98"/>
                                  <a:pt x="152" y="98"/>
                                  <a:pt x="154" y="99"/>
                                </a:cubicBezTo>
                                <a:cubicBezTo>
                                  <a:pt x="158" y="100"/>
                                  <a:pt x="158" y="105"/>
                                  <a:pt x="162" y="105"/>
                                </a:cubicBezTo>
                                <a:cubicBezTo>
                                  <a:pt x="169" y="105"/>
                                  <a:pt x="169" y="93"/>
                                  <a:pt x="171" y="88"/>
                                </a:cubicBezTo>
                                <a:cubicBezTo>
                                  <a:pt x="171" y="86"/>
                                  <a:pt x="171" y="83"/>
                                  <a:pt x="169" y="81"/>
                                </a:cubicBezTo>
                                <a:cubicBezTo>
                                  <a:pt x="169" y="80"/>
                                  <a:pt x="171" y="74"/>
                                  <a:pt x="172" y="74"/>
                                </a:cubicBezTo>
                                <a:cubicBezTo>
                                  <a:pt x="173" y="73"/>
                                  <a:pt x="171" y="73"/>
                                  <a:pt x="171" y="73"/>
                                </a:cubicBezTo>
                                <a:cubicBezTo>
                                  <a:pt x="169" y="72"/>
                                  <a:pt x="172" y="69"/>
                                  <a:pt x="172" y="69"/>
                                </a:cubicBezTo>
                                <a:cubicBezTo>
                                  <a:pt x="173" y="68"/>
                                  <a:pt x="174" y="67"/>
                                  <a:pt x="174" y="66"/>
                                </a:cubicBezTo>
                                <a:cubicBezTo>
                                  <a:pt x="174" y="65"/>
                                  <a:pt x="174" y="62"/>
                                  <a:pt x="175" y="62"/>
                                </a:cubicBezTo>
                                <a:cubicBezTo>
                                  <a:pt x="175" y="62"/>
                                  <a:pt x="180" y="70"/>
                                  <a:pt x="180" y="72"/>
                                </a:cubicBezTo>
                                <a:cubicBezTo>
                                  <a:pt x="182" y="75"/>
                                  <a:pt x="181" y="80"/>
                                  <a:pt x="184" y="82"/>
                                </a:cubicBezTo>
                                <a:cubicBezTo>
                                  <a:pt x="185" y="85"/>
                                  <a:pt x="185" y="83"/>
                                  <a:pt x="187" y="83"/>
                                </a:cubicBezTo>
                                <a:cubicBezTo>
                                  <a:pt x="187" y="82"/>
                                  <a:pt x="189" y="86"/>
                                  <a:pt x="191" y="86"/>
                                </a:cubicBezTo>
                                <a:cubicBezTo>
                                  <a:pt x="193" y="89"/>
                                  <a:pt x="193" y="93"/>
                                  <a:pt x="193" y="95"/>
                                </a:cubicBezTo>
                                <a:cubicBezTo>
                                  <a:pt x="193" y="98"/>
                                  <a:pt x="194" y="98"/>
                                  <a:pt x="195" y="99"/>
                                </a:cubicBezTo>
                                <a:cubicBezTo>
                                  <a:pt x="197" y="100"/>
                                  <a:pt x="197" y="102"/>
                                  <a:pt x="197" y="105"/>
                                </a:cubicBezTo>
                                <a:cubicBezTo>
                                  <a:pt x="198" y="106"/>
                                  <a:pt x="197" y="111"/>
                                  <a:pt x="199" y="113"/>
                                </a:cubicBezTo>
                                <a:cubicBezTo>
                                  <a:pt x="200" y="115"/>
                                  <a:pt x="204" y="114"/>
                                  <a:pt x="206" y="116"/>
                                </a:cubicBezTo>
                                <a:cubicBezTo>
                                  <a:pt x="208" y="118"/>
                                  <a:pt x="211" y="119"/>
                                  <a:pt x="213" y="121"/>
                                </a:cubicBezTo>
                                <a:cubicBezTo>
                                  <a:pt x="213" y="120"/>
                                  <a:pt x="212" y="122"/>
                                  <a:pt x="213" y="122"/>
                                </a:cubicBezTo>
                                <a:cubicBezTo>
                                  <a:pt x="213" y="124"/>
                                  <a:pt x="214" y="125"/>
                                  <a:pt x="214" y="125"/>
                                </a:cubicBezTo>
                                <a:cubicBezTo>
                                  <a:pt x="217" y="127"/>
                                  <a:pt x="218" y="128"/>
                                  <a:pt x="218" y="132"/>
                                </a:cubicBezTo>
                                <a:cubicBezTo>
                                  <a:pt x="219" y="134"/>
                                  <a:pt x="219" y="131"/>
                                  <a:pt x="221" y="132"/>
                                </a:cubicBezTo>
                                <a:cubicBezTo>
                                  <a:pt x="223" y="133"/>
                                  <a:pt x="224" y="133"/>
                                  <a:pt x="225" y="135"/>
                                </a:cubicBezTo>
                                <a:cubicBezTo>
                                  <a:pt x="225" y="141"/>
                                  <a:pt x="230" y="141"/>
                                  <a:pt x="232" y="145"/>
                                </a:cubicBezTo>
                                <a:cubicBezTo>
                                  <a:pt x="233" y="147"/>
                                  <a:pt x="234" y="152"/>
                                  <a:pt x="237" y="152"/>
                                </a:cubicBezTo>
                                <a:cubicBezTo>
                                  <a:pt x="238" y="152"/>
                                  <a:pt x="239" y="149"/>
                                  <a:pt x="239" y="148"/>
                                </a:cubicBezTo>
                                <a:cubicBezTo>
                                  <a:pt x="240" y="153"/>
                                  <a:pt x="237" y="155"/>
                                  <a:pt x="238" y="160"/>
                                </a:cubicBezTo>
                                <a:cubicBezTo>
                                  <a:pt x="238" y="161"/>
                                  <a:pt x="238" y="164"/>
                                  <a:pt x="239" y="165"/>
                                </a:cubicBezTo>
                                <a:cubicBezTo>
                                  <a:pt x="239" y="166"/>
                                  <a:pt x="240" y="167"/>
                                  <a:pt x="240" y="170"/>
                                </a:cubicBezTo>
                                <a:cubicBezTo>
                                  <a:pt x="241" y="171"/>
                                  <a:pt x="240" y="174"/>
                                  <a:pt x="239" y="175"/>
                                </a:cubicBezTo>
                                <a:cubicBezTo>
                                  <a:pt x="238" y="177"/>
                                  <a:pt x="240" y="178"/>
                                  <a:pt x="239" y="179"/>
                                </a:cubicBezTo>
                                <a:cubicBezTo>
                                  <a:pt x="239" y="180"/>
                                  <a:pt x="238" y="181"/>
                                  <a:pt x="238" y="183"/>
                                </a:cubicBezTo>
                                <a:cubicBezTo>
                                  <a:pt x="237" y="185"/>
                                  <a:pt x="238" y="187"/>
                                  <a:pt x="237" y="190"/>
                                </a:cubicBezTo>
                                <a:cubicBezTo>
                                  <a:pt x="237" y="192"/>
                                  <a:pt x="236" y="193"/>
                                  <a:pt x="234" y="194"/>
                                </a:cubicBezTo>
                                <a:cubicBezTo>
                                  <a:pt x="234" y="197"/>
                                  <a:pt x="234" y="197"/>
                                  <a:pt x="234" y="197"/>
                                </a:cubicBezTo>
                                <a:cubicBezTo>
                                  <a:pt x="233" y="199"/>
                                  <a:pt x="231" y="200"/>
                                  <a:pt x="230" y="201"/>
                                </a:cubicBezTo>
                                <a:cubicBezTo>
                                  <a:pt x="226" y="206"/>
                                  <a:pt x="225" y="211"/>
                                  <a:pt x="223" y="216"/>
                                </a:cubicBezTo>
                                <a:cubicBezTo>
                                  <a:pt x="221" y="220"/>
                                  <a:pt x="220" y="224"/>
                                  <a:pt x="219" y="230"/>
                                </a:cubicBezTo>
                                <a:cubicBezTo>
                                  <a:pt x="219" y="234"/>
                                  <a:pt x="210" y="232"/>
                                  <a:pt x="206" y="233"/>
                                </a:cubicBezTo>
                                <a:cubicBezTo>
                                  <a:pt x="205" y="234"/>
                                  <a:pt x="204" y="237"/>
                                  <a:pt x="201" y="238"/>
                                </a:cubicBezTo>
                                <a:cubicBezTo>
                                  <a:pt x="201" y="238"/>
                                  <a:pt x="198" y="242"/>
                                  <a:pt x="199" y="242"/>
                                </a:cubicBezTo>
                                <a:cubicBezTo>
                                  <a:pt x="198" y="242"/>
                                  <a:pt x="195" y="239"/>
                                  <a:pt x="195" y="238"/>
                                </a:cubicBezTo>
                                <a:cubicBezTo>
                                  <a:pt x="194" y="238"/>
                                  <a:pt x="192" y="234"/>
                                  <a:pt x="192" y="234"/>
                                </a:cubicBezTo>
                                <a:cubicBezTo>
                                  <a:pt x="191" y="234"/>
                                  <a:pt x="191" y="238"/>
                                  <a:pt x="189" y="237"/>
                                </a:cubicBezTo>
                                <a:cubicBezTo>
                                  <a:pt x="188" y="236"/>
                                  <a:pt x="191" y="234"/>
                                  <a:pt x="191" y="233"/>
                                </a:cubicBezTo>
                                <a:cubicBezTo>
                                  <a:pt x="189" y="232"/>
                                  <a:pt x="187" y="236"/>
                                  <a:pt x="187" y="236"/>
                                </a:cubicBezTo>
                                <a:cubicBezTo>
                                  <a:pt x="186" y="238"/>
                                  <a:pt x="184" y="239"/>
                                  <a:pt x="181" y="240"/>
                                </a:cubicBezTo>
                                <a:cubicBezTo>
                                  <a:pt x="179" y="242"/>
                                  <a:pt x="174" y="236"/>
                                  <a:pt x="172" y="236"/>
                                </a:cubicBezTo>
                                <a:cubicBezTo>
                                  <a:pt x="169" y="236"/>
                                  <a:pt x="167" y="234"/>
                                  <a:pt x="165" y="233"/>
                                </a:cubicBezTo>
                                <a:cubicBezTo>
                                  <a:pt x="162" y="233"/>
                                  <a:pt x="158" y="230"/>
                                  <a:pt x="159" y="226"/>
                                </a:cubicBezTo>
                                <a:cubicBezTo>
                                  <a:pt x="159" y="223"/>
                                  <a:pt x="159" y="221"/>
                                  <a:pt x="155" y="218"/>
                                </a:cubicBezTo>
                                <a:cubicBezTo>
                                  <a:pt x="153" y="216"/>
                                  <a:pt x="148" y="219"/>
                                  <a:pt x="152" y="214"/>
                                </a:cubicBezTo>
                                <a:cubicBezTo>
                                  <a:pt x="153" y="212"/>
                                  <a:pt x="148" y="207"/>
                                  <a:pt x="148" y="207"/>
                                </a:cubicBezTo>
                                <a:cubicBezTo>
                                  <a:pt x="147" y="210"/>
                                  <a:pt x="149" y="214"/>
                                  <a:pt x="145" y="214"/>
                                </a:cubicBezTo>
                                <a:cubicBezTo>
                                  <a:pt x="141" y="214"/>
                                  <a:pt x="146" y="213"/>
                                  <a:pt x="146" y="211"/>
                                </a:cubicBezTo>
                                <a:cubicBezTo>
                                  <a:pt x="146" y="210"/>
                                  <a:pt x="146" y="208"/>
                                  <a:pt x="147" y="206"/>
                                </a:cubicBezTo>
                                <a:cubicBezTo>
                                  <a:pt x="147" y="206"/>
                                  <a:pt x="149" y="205"/>
                                  <a:pt x="148" y="204"/>
                                </a:cubicBezTo>
                                <a:cubicBezTo>
                                  <a:pt x="148" y="201"/>
                                  <a:pt x="149" y="200"/>
                                  <a:pt x="148" y="198"/>
                                </a:cubicBezTo>
                                <a:cubicBezTo>
                                  <a:pt x="149" y="199"/>
                                  <a:pt x="143" y="205"/>
                                  <a:pt x="142" y="206"/>
                                </a:cubicBezTo>
                                <a:cubicBezTo>
                                  <a:pt x="140" y="207"/>
                                  <a:pt x="139" y="208"/>
                                  <a:pt x="137" y="210"/>
                                </a:cubicBezTo>
                                <a:cubicBezTo>
                                  <a:pt x="135" y="211"/>
                                  <a:pt x="136" y="212"/>
                                  <a:pt x="136" y="213"/>
                                </a:cubicBezTo>
                                <a:cubicBezTo>
                                  <a:pt x="136" y="213"/>
                                  <a:pt x="134" y="211"/>
                                  <a:pt x="133" y="210"/>
                                </a:cubicBezTo>
                                <a:cubicBezTo>
                                  <a:pt x="133" y="207"/>
                                  <a:pt x="133" y="206"/>
                                  <a:pt x="132" y="205"/>
                                </a:cubicBezTo>
                                <a:cubicBezTo>
                                  <a:pt x="130" y="204"/>
                                  <a:pt x="128" y="200"/>
                                  <a:pt x="127" y="200"/>
                                </a:cubicBezTo>
                                <a:cubicBezTo>
                                  <a:pt x="124" y="201"/>
                                  <a:pt x="126" y="198"/>
                                  <a:pt x="127" y="197"/>
                                </a:cubicBezTo>
                                <a:cubicBezTo>
                                  <a:pt x="127" y="196"/>
                                  <a:pt x="115" y="193"/>
                                  <a:pt x="114" y="193"/>
                                </a:cubicBezTo>
                                <a:cubicBezTo>
                                  <a:pt x="113" y="192"/>
                                  <a:pt x="110" y="191"/>
                                  <a:pt x="109" y="190"/>
                                </a:cubicBezTo>
                                <a:cubicBezTo>
                                  <a:pt x="107" y="190"/>
                                  <a:pt x="106" y="191"/>
                                  <a:pt x="104" y="191"/>
                                </a:cubicBezTo>
                                <a:cubicBezTo>
                                  <a:pt x="97" y="192"/>
                                  <a:pt x="93" y="192"/>
                                  <a:pt x="87" y="194"/>
                                </a:cubicBezTo>
                                <a:cubicBezTo>
                                  <a:pt x="83" y="197"/>
                                  <a:pt x="78" y="194"/>
                                  <a:pt x="75" y="197"/>
                                </a:cubicBezTo>
                                <a:cubicBezTo>
                                  <a:pt x="72" y="198"/>
                                  <a:pt x="70" y="199"/>
                                  <a:pt x="68" y="200"/>
                                </a:cubicBezTo>
                                <a:cubicBezTo>
                                  <a:pt x="65" y="201"/>
                                  <a:pt x="65" y="204"/>
                                  <a:pt x="64" y="205"/>
                                </a:cubicBezTo>
                                <a:cubicBezTo>
                                  <a:pt x="62" y="208"/>
                                  <a:pt x="56" y="206"/>
                                  <a:pt x="52" y="206"/>
                                </a:cubicBezTo>
                                <a:cubicBezTo>
                                  <a:pt x="50" y="205"/>
                                  <a:pt x="42" y="205"/>
                                  <a:pt x="39" y="207"/>
                                </a:cubicBezTo>
                                <a:cubicBezTo>
                                  <a:pt x="38" y="210"/>
                                  <a:pt x="39" y="208"/>
                                  <a:pt x="36" y="210"/>
                                </a:cubicBezTo>
                                <a:cubicBezTo>
                                  <a:pt x="35" y="211"/>
                                  <a:pt x="32" y="212"/>
                                  <a:pt x="30" y="213"/>
                                </a:cubicBezTo>
                                <a:cubicBezTo>
                                  <a:pt x="24" y="214"/>
                                  <a:pt x="20" y="212"/>
                                  <a:pt x="16" y="210"/>
                                </a:cubicBezTo>
                                <a:cubicBezTo>
                                  <a:pt x="15" y="208"/>
                                  <a:pt x="12" y="208"/>
                                  <a:pt x="13" y="205"/>
                                </a:cubicBezTo>
                                <a:cubicBezTo>
                                  <a:pt x="15" y="204"/>
                                  <a:pt x="16" y="204"/>
                                  <a:pt x="17" y="203"/>
                                </a:cubicBezTo>
                                <a:cubicBezTo>
                                  <a:pt x="17" y="196"/>
                                  <a:pt x="17" y="196"/>
                                  <a:pt x="17" y="196"/>
                                </a:cubicBezTo>
                                <a:cubicBezTo>
                                  <a:pt x="17" y="192"/>
                                  <a:pt x="17" y="191"/>
                                  <a:pt x="16" y="187"/>
                                </a:cubicBezTo>
                                <a:cubicBezTo>
                                  <a:pt x="15" y="186"/>
                                  <a:pt x="13" y="184"/>
                                  <a:pt x="13" y="181"/>
                                </a:cubicBezTo>
                                <a:cubicBezTo>
                                  <a:pt x="13" y="180"/>
                                  <a:pt x="13" y="177"/>
                                  <a:pt x="12" y="175"/>
                                </a:cubicBezTo>
                                <a:cubicBezTo>
                                  <a:pt x="11" y="173"/>
                                  <a:pt x="10" y="172"/>
                                  <a:pt x="9" y="170"/>
                                </a:cubicBezTo>
                                <a:cubicBezTo>
                                  <a:pt x="7" y="167"/>
                                  <a:pt x="9" y="165"/>
                                  <a:pt x="7" y="164"/>
                                </a:cubicBezTo>
                                <a:cubicBezTo>
                                  <a:pt x="7" y="162"/>
                                  <a:pt x="0" y="153"/>
                                  <a:pt x="0" y="153"/>
                                </a:cubicBezTo>
                                <a:cubicBezTo>
                                  <a:pt x="3" y="153"/>
                                  <a:pt x="3" y="159"/>
                                  <a:pt x="5" y="159"/>
                                </a:cubicBezTo>
                                <a:cubicBezTo>
                                  <a:pt x="7" y="158"/>
                                  <a:pt x="4" y="154"/>
                                  <a:pt x="4" y="153"/>
                                </a:cubicBezTo>
                                <a:cubicBezTo>
                                  <a:pt x="7" y="158"/>
                                  <a:pt x="7" y="158"/>
                                  <a:pt x="7" y="158"/>
                                </a:cubicBezTo>
                                <a:cubicBezTo>
                                  <a:pt x="10" y="157"/>
                                  <a:pt x="4" y="144"/>
                                  <a:pt x="4" y="142"/>
                                </a:cubicBezTo>
                                <a:cubicBezTo>
                                  <a:pt x="4" y="139"/>
                                  <a:pt x="6" y="138"/>
                                  <a:pt x="5" y="134"/>
                                </a:cubicBezTo>
                                <a:cubicBezTo>
                                  <a:pt x="5" y="134"/>
                                  <a:pt x="6" y="128"/>
                                  <a:pt x="9" y="128"/>
                                </a:cubicBezTo>
                                <a:cubicBezTo>
                                  <a:pt x="9" y="129"/>
                                  <a:pt x="7" y="133"/>
                                  <a:pt x="9" y="133"/>
                                </a:cubicBezTo>
                                <a:cubicBezTo>
                                  <a:pt x="9" y="133"/>
                                  <a:pt x="11" y="129"/>
                                  <a:pt x="12" y="128"/>
                                </a:cubicBezTo>
                                <a:cubicBezTo>
                                  <a:pt x="15" y="127"/>
                                  <a:pt x="16" y="127"/>
                                  <a:pt x="18" y="125"/>
                                </a:cubicBezTo>
                                <a:cubicBezTo>
                                  <a:pt x="22" y="122"/>
                                  <a:pt x="25" y="122"/>
                                  <a:pt x="29" y="121"/>
                                </a:cubicBezTo>
                                <a:cubicBezTo>
                                  <a:pt x="33" y="120"/>
                                  <a:pt x="37" y="118"/>
                                  <a:pt x="41" y="118"/>
                                </a:cubicBezTo>
                                <a:cubicBezTo>
                                  <a:pt x="45" y="116"/>
                                  <a:pt x="49" y="114"/>
                                  <a:pt x="52" y="111"/>
                                </a:cubicBezTo>
                                <a:cubicBezTo>
                                  <a:pt x="54" y="109"/>
                                  <a:pt x="56" y="107"/>
                                  <a:pt x="56" y="107"/>
                                </a:cubicBezTo>
                                <a:cubicBezTo>
                                  <a:pt x="56" y="106"/>
                                  <a:pt x="55" y="105"/>
                                  <a:pt x="55" y="105"/>
                                </a:cubicBezTo>
                                <a:cubicBezTo>
                                  <a:pt x="55" y="103"/>
                                  <a:pt x="56" y="102"/>
                                  <a:pt x="56" y="101"/>
                                </a:cubicBezTo>
                                <a:cubicBezTo>
                                  <a:pt x="57" y="100"/>
                                  <a:pt x="59" y="95"/>
                                  <a:pt x="61" y="98"/>
                                </a:cubicBezTo>
                                <a:cubicBezTo>
                                  <a:pt x="62" y="99"/>
                                  <a:pt x="61" y="101"/>
                                  <a:pt x="62" y="101"/>
                                </a:cubicBezTo>
                                <a:cubicBezTo>
                                  <a:pt x="63" y="102"/>
                                  <a:pt x="63" y="102"/>
                                  <a:pt x="64" y="101"/>
                                </a:cubicBezTo>
                                <a:cubicBezTo>
                                  <a:pt x="64" y="100"/>
                                  <a:pt x="64" y="101"/>
                                  <a:pt x="65" y="101"/>
                                </a:cubicBezTo>
                                <a:cubicBezTo>
                                  <a:pt x="68" y="100"/>
                                  <a:pt x="63" y="98"/>
                                  <a:pt x="63" y="96"/>
                                </a:cubicBezTo>
                                <a:cubicBezTo>
                                  <a:pt x="63" y="93"/>
                                  <a:pt x="71" y="98"/>
                                  <a:pt x="71" y="95"/>
                                </a:cubicBezTo>
                                <a:cubicBezTo>
                                  <a:pt x="71" y="94"/>
                                  <a:pt x="70" y="94"/>
                                  <a:pt x="70" y="93"/>
                                </a:cubicBezTo>
                                <a:cubicBezTo>
                                  <a:pt x="70" y="89"/>
                                  <a:pt x="71" y="92"/>
                                  <a:pt x="72" y="89"/>
                                </a:cubicBezTo>
                                <a:cubicBezTo>
                                  <a:pt x="72" y="89"/>
                                  <a:pt x="71" y="89"/>
                                  <a:pt x="71" y="88"/>
                                </a:cubicBezTo>
                                <a:cubicBezTo>
                                  <a:pt x="74" y="88"/>
                                  <a:pt x="74" y="88"/>
                                  <a:pt x="74" y="88"/>
                                </a:cubicBezTo>
                                <a:cubicBezTo>
                                  <a:pt x="74" y="88"/>
                                  <a:pt x="71" y="83"/>
                                  <a:pt x="75" y="85"/>
                                </a:cubicBezTo>
                                <a:cubicBezTo>
                                  <a:pt x="76" y="83"/>
                                  <a:pt x="76" y="83"/>
                                  <a:pt x="76" y="83"/>
                                </a:cubicBezTo>
                                <a:cubicBezTo>
                                  <a:pt x="77" y="85"/>
                                  <a:pt x="77" y="85"/>
                                  <a:pt x="77" y="85"/>
                                </a:cubicBezTo>
                                <a:cubicBezTo>
                                  <a:pt x="80" y="86"/>
                                  <a:pt x="78" y="81"/>
                                  <a:pt x="81" y="81"/>
                                </a:cubicBezTo>
                                <a:cubicBezTo>
                                  <a:pt x="81" y="82"/>
                                  <a:pt x="82" y="82"/>
                                  <a:pt x="83" y="82"/>
                                </a:cubicBezTo>
                                <a:cubicBezTo>
                                  <a:pt x="83" y="81"/>
                                  <a:pt x="83" y="79"/>
                                  <a:pt x="84" y="80"/>
                                </a:cubicBezTo>
                                <a:cubicBezTo>
                                  <a:pt x="84" y="81"/>
                                  <a:pt x="84" y="81"/>
                                  <a:pt x="85" y="82"/>
                                </a:cubicBezTo>
                                <a:cubicBezTo>
                                  <a:pt x="87" y="82"/>
                                  <a:pt x="88" y="82"/>
                                  <a:pt x="88" y="83"/>
                                </a:cubicBezTo>
                                <a:cubicBezTo>
                                  <a:pt x="89" y="85"/>
                                  <a:pt x="90" y="90"/>
                                  <a:pt x="90" y="90"/>
                                </a:cubicBezTo>
                                <a:cubicBezTo>
                                  <a:pt x="90" y="90"/>
                                  <a:pt x="94" y="87"/>
                                  <a:pt x="95" y="87"/>
                                </a:cubicBezTo>
                                <a:cubicBezTo>
                                  <a:pt x="96" y="87"/>
                                  <a:pt x="102" y="89"/>
                                  <a:pt x="100" y="86"/>
                                </a:cubicBezTo>
                                <a:cubicBezTo>
                                  <a:pt x="98" y="83"/>
                                  <a:pt x="100" y="80"/>
                                  <a:pt x="102" y="77"/>
                                </a:cubicBezTo>
                                <a:cubicBezTo>
                                  <a:pt x="104" y="76"/>
                                  <a:pt x="103" y="73"/>
                                  <a:pt x="107" y="72"/>
                                </a:cubicBezTo>
                                <a:cubicBezTo>
                                  <a:pt x="109" y="72"/>
                                  <a:pt x="109" y="70"/>
                                  <a:pt x="111" y="72"/>
                                </a:cubicBezTo>
                                <a:cubicBezTo>
                                  <a:pt x="113" y="72"/>
                                  <a:pt x="114" y="72"/>
                                  <a:pt x="115" y="70"/>
                                </a:cubicBezTo>
                                <a:cubicBezTo>
                                  <a:pt x="116" y="70"/>
                                  <a:pt x="117" y="70"/>
                                  <a:pt x="117" y="69"/>
                                </a:cubicBezTo>
                                <a:cubicBezTo>
                                  <a:pt x="116" y="69"/>
                                  <a:pt x="117" y="67"/>
                                  <a:pt x="116" y="66"/>
                                </a:cubicBezTo>
                                <a:cubicBezTo>
                                  <a:pt x="116" y="66"/>
                                  <a:pt x="114" y="67"/>
                                  <a:pt x="114" y="66"/>
                                </a:cubicBezTo>
                                <a:cubicBezTo>
                                  <a:pt x="113" y="65"/>
                                  <a:pt x="113" y="63"/>
                                  <a:pt x="114" y="65"/>
                                </a:cubicBezTo>
                                <a:cubicBezTo>
                                  <a:pt x="116" y="65"/>
                                  <a:pt x="117" y="67"/>
                                  <a:pt x="120" y="67"/>
                                </a:cubicBezTo>
                                <a:moveTo>
                                  <a:pt x="117" y="1"/>
                                </a:moveTo>
                                <a:cubicBezTo>
                                  <a:pt x="116" y="0"/>
                                  <a:pt x="111" y="2"/>
                                  <a:pt x="110" y="4"/>
                                </a:cubicBezTo>
                                <a:cubicBezTo>
                                  <a:pt x="109" y="4"/>
                                  <a:pt x="110" y="4"/>
                                  <a:pt x="109" y="5"/>
                                </a:cubicBezTo>
                                <a:cubicBezTo>
                                  <a:pt x="109" y="6"/>
                                  <a:pt x="108" y="4"/>
                                  <a:pt x="106" y="4"/>
                                </a:cubicBezTo>
                                <a:cubicBezTo>
                                  <a:pt x="105" y="4"/>
                                  <a:pt x="108" y="7"/>
                                  <a:pt x="109" y="7"/>
                                </a:cubicBezTo>
                                <a:cubicBezTo>
                                  <a:pt x="109" y="9"/>
                                  <a:pt x="111" y="9"/>
                                  <a:pt x="112" y="9"/>
                                </a:cubicBezTo>
                                <a:cubicBezTo>
                                  <a:pt x="115" y="9"/>
                                  <a:pt x="115" y="11"/>
                                  <a:pt x="116" y="12"/>
                                </a:cubicBezTo>
                                <a:cubicBezTo>
                                  <a:pt x="117" y="13"/>
                                  <a:pt x="121" y="12"/>
                                  <a:pt x="122" y="12"/>
                                </a:cubicBezTo>
                                <a:cubicBezTo>
                                  <a:pt x="127" y="12"/>
                                  <a:pt x="128" y="10"/>
                                  <a:pt x="127" y="6"/>
                                </a:cubicBezTo>
                                <a:cubicBezTo>
                                  <a:pt x="127" y="4"/>
                                  <a:pt x="125" y="2"/>
                                  <a:pt x="123" y="2"/>
                                </a:cubicBezTo>
                                <a:cubicBezTo>
                                  <a:pt x="122" y="2"/>
                                  <a:pt x="120" y="1"/>
                                  <a:pt x="117" y="1"/>
                                </a:cubicBezTo>
                                <a:cubicBezTo>
                                  <a:pt x="117" y="1"/>
                                  <a:pt x="118" y="1"/>
                                  <a:pt x="117" y="1"/>
                                </a:cubicBezTo>
                                <a:moveTo>
                                  <a:pt x="210" y="32"/>
                                </a:moveTo>
                                <a:cubicBezTo>
                                  <a:pt x="210" y="34"/>
                                  <a:pt x="210" y="31"/>
                                  <a:pt x="210" y="32"/>
                                </a:cubicBezTo>
                                <a:cubicBezTo>
                                  <a:pt x="210" y="36"/>
                                  <a:pt x="221" y="37"/>
                                  <a:pt x="223" y="36"/>
                                </a:cubicBezTo>
                                <a:cubicBezTo>
                                  <a:pt x="227" y="34"/>
                                  <a:pt x="228" y="32"/>
                                  <a:pt x="231" y="31"/>
                                </a:cubicBezTo>
                                <a:cubicBezTo>
                                  <a:pt x="231" y="31"/>
                                  <a:pt x="232" y="28"/>
                                  <a:pt x="234" y="27"/>
                                </a:cubicBezTo>
                                <a:cubicBezTo>
                                  <a:pt x="235" y="25"/>
                                  <a:pt x="230" y="22"/>
                                  <a:pt x="230" y="26"/>
                                </a:cubicBezTo>
                                <a:cubicBezTo>
                                  <a:pt x="230" y="28"/>
                                  <a:pt x="228" y="28"/>
                                  <a:pt x="227" y="28"/>
                                </a:cubicBezTo>
                                <a:cubicBezTo>
                                  <a:pt x="227" y="28"/>
                                  <a:pt x="225" y="29"/>
                                  <a:pt x="225" y="31"/>
                                </a:cubicBezTo>
                                <a:cubicBezTo>
                                  <a:pt x="224" y="32"/>
                                  <a:pt x="222" y="32"/>
                                  <a:pt x="221" y="31"/>
                                </a:cubicBezTo>
                                <a:cubicBezTo>
                                  <a:pt x="219" y="29"/>
                                  <a:pt x="218" y="32"/>
                                  <a:pt x="217" y="32"/>
                                </a:cubicBezTo>
                                <a:cubicBezTo>
                                  <a:pt x="216" y="32"/>
                                  <a:pt x="211" y="31"/>
                                  <a:pt x="210" y="32"/>
                                </a:cubicBezTo>
                                <a:moveTo>
                                  <a:pt x="247" y="30"/>
                                </a:moveTo>
                                <a:cubicBezTo>
                                  <a:pt x="246" y="31"/>
                                  <a:pt x="251" y="42"/>
                                  <a:pt x="255" y="39"/>
                                </a:cubicBezTo>
                                <a:cubicBezTo>
                                  <a:pt x="256" y="37"/>
                                  <a:pt x="253" y="34"/>
                                  <a:pt x="251" y="34"/>
                                </a:cubicBezTo>
                                <a:cubicBezTo>
                                  <a:pt x="250" y="33"/>
                                  <a:pt x="247" y="30"/>
                                  <a:pt x="247" y="30"/>
                                </a:cubicBezTo>
                                <a:cubicBezTo>
                                  <a:pt x="246" y="31"/>
                                  <a:pt x="248" y="30"/>
                                  <a:pt x="247" y="30"/>
                                </a:cubicBezTo>
                                <a:moveTo>
                                  <a:pt x="283" y="58"/>
                                </a:moveTo>
                                <a:cubicBezTo>
                                  <a:pt x="283" y="56"/>
                                  <a:pt x="276" y="53"/>
                                  <a:pt x="277" y="56"/>
                                </a:cubicBezTo>
                                <a:cubicBezTo>
                                  <a:pt x="277" y="57"/>
                                  <a:pt x="283" y="59"/>
                                  <a:pt x="283" y="58"/>
                                </a:cubicBezTo>
                                <a:cubicBezTo>
                                  <a:pt x="283" y="57"/>
                                  <a:pt x="283" y="60"/>
                                  <a:pt x="283" y="58"/>
                                </a:cubicBezTo>
                                <a:moveTo>
                                  <a:pt x="278" y="50"/>
                                </a:moveTo>
                                <a:cubicBezTo>
                                  <a:pt x="276" y="49"/>
                                  <a:pt x="272" y="42"/>
                                  <a:pt x="269" y="43"/>
                                </a:cubicBezTo>
                                <a:cubicBezTo>
                                  <a:pt x="269" y="45"/>
                                  <a:pt x="272" y="46"/>
                                  <a:pt x="272" y="47"/>
                                </a:cubicBezTo>
                                <a:cubicBezTo>
                                  <a:pt x="275" y="47"/>
                                  <a:pt x="276" y="49"/>
                                  <a:pt x="278" y="50"/>
                                </a:cubicBezTo>
                                <a:cubicBezTo>
                                  <a:pt x="279" y="50"/>
                                  <a:pt x="276" y="49"/>
                                  <a:pt x="278" y="50"/>
                                </a:cubicBezTo>
                                <a:moveTo>
                                  <a:pt x="264" y="42"/>
                                </a:moveTo>
                                <a:cubicBezTo>
                                  <a:pt x="264" y="40"/>
                                  <a:pt x="258" y="38"/>
                                  <a:pt x="258" y="38"/>
                                </a:cubicBezTo>
                                <a:cubicBezTo>
                                  <a:pt x="258" y="39"/>
                                  <a:pt x="264" y="44"/>
                                  <a:pt x="264" y="42"/>
                                </a:cubicBezTo>
                                <a:moveTo>
                                  <a:pt x="319" y="134"/>
                                </a:moveTo>
                                <a:cubicBezTo>
                                  <a:pt x="321" y="135"/>
                                  <a:pt x="305" y="120"/>
                                  <a:pt x="304" y="120"/>
                                </a:cubicBezTo>
                                <a:cubicBezTo>
                                  <a:pt x="301" y="120"/>
                                  <a:pt x="310" y="131"/>
                                  <a:pt x="319" y="134"/>
                                </a:cubicBezTo>
                                <a:moveTo>
                                  <a:pt x="365" y="226"/>
                                </a:moveTo>
                                <a:cubicBezTo>
                                  <a:pt x="364" y="224"/>
                                  <a:pt x="365" y="222"/>
                                  <a:pt x="363" y="221"/>
                                </a:cubicBezTo>
                                <a:cubicBezTo>
                                  <a:pt x="362" y="219"/>
                                  <a:pt x="363" y="219"/>
                                  <a:pt x="363" y="218"/>
                                </a:cubicBezTo>
                                <a:cubicBezTo>
                                  <a:pt x="362" y="215"/>
                                  <a:pt x="353" y="210"/>
                                  <a:pt x="353" y="209"/>
                                </a:cubicBezTo>
                                <a:cubicBezTo>
                                  <a:pt x="353" y="210"/>
                                  <a:pt x="356" y="213"/>
                                  <a:pt x="356" y="214"/>
                                </a:cubicBezTo>
                                <a:cubicBezTo>
                                  <a:pt x="357" y="216"/>
                                  <a:pt x="357" y="218"/>
                                  <a:pt x="358" y="219"/>
                                </a:cubicBezTo>
                                <a:cubicBezTo>
                                  <a:pt x="359" y="220"/>
                                  <a:pt x="363" y="221"/>
                                  <a:pt x="362" y="222"/>
                                </a:cubicBezTo>
                                <a:cubicBezTo>
                                  <a:pt x="362" y="225"/>
                                  <a:pt x="363" y="225"/>
                                  <a:pt x="365" y="226"/>
                                </a:cubicBezTo>
                                <a:moveTo>
                                  <a:pt x="365" y="227"/>
                                </a:moveTo>
                                <a:cubicBezTo>
                                  <a:pt x="364" y="227"/>
                                  <a:pt x="364" y="235"/>
                                  <a:pt x="364" y="238"/>
                                </a:cubicBezTo>
                                <a:cubicBezTo>
                                  <a:pt x="363" y="240"/>
                                  <a:pt x="356" y="244"/>
                                  <a:pt x="362" y="246"/>
                                </a:cubicBezTo>
                                <a:cubicBezTo>
                                  <a:pt x="365" y="247"/>
                                  <a:pt x="369" y="250"/>
                                  <a:pt x="366" y="254"/>
                                </a:cubicBezTo>
                                <a:cubicBezTo>
                                  <a:pt x="363" y="260"/>
                                  <a:pt x="369" y="259"/>
                                  <a:pt x="372" y="256"/>
                                </a:cubicBezTo>
                                <a:cubicBezTo>
                                  <a:pt x="373" y="254"/>
                                  <a:pt x="375" y="252"/>
                                  <a:pt x="376" y="251"/>
                                </a:cubicBezTo>
                                <a:cubicBezTo>
                                  <a:pt x="378" y="247"/>
                                  <a:pt x="377" y="247"/>
                                  <a:pt x="377" y="244"/>
                                </a:cubicBezTo>
                                <a:cubicBezTo>
                                  <a:pt x="378" y="241"/>
                                  <a:pt x="380" y="241"/>
                                  <a:pt x="382" y="241"/>
                                </a:cubicBezTo>
                                <a:cubicBezTo>
                                  <a:pt x="383" y="243"/>
                                  <a:pt x="385" y="238"/>
                                  <a:pt x="386" y="237"/>
                                </a:cubicBezTo>
                                <a:cubicBezTo>
                                  <a:pt x="386" y="235"/>
                                  <a:pt x="386" y="232"/>
                                  <a:pt x="385" y="232"/>
                                </a:cubicBezTo>
                                <a:cubicBezTo>
                                  <a:pt x="383" y="232"/>
                                  <a:pt x="380" y="234"/>
                                  <a:pt x="379" y="234"/>
                                </a:cubicBezTo>
                                <a:cubicBezTo>
                                  <a:pt x="377" y="234"/>
                                  <a:pt x="373" y="233"/>
                                  <a:pt x="372" y="231"/>
                                </a:cubicBezTo>
                                <a:cubicBezTo>
                                  <a:pt x="371" y="229"/>
                                  <a:pt x="371" y="225"/>
                                  <a:pt x="369" y="225"/>
                                </a:cubicBezTo>
                                <a:cubicBezTo>
                                  <a:pt x="369" y="228"/>
                                  <a:pt x="369" y="228"/>
                                  <a:pt x="369" y="228"/>
                                </a:cubicBezTo>
                                <a:cubicBezTo>
                                  <a:pt x="368" y="228"/>
                                  <a:pt x="366" y="226"/>
                                  <a:pt x="365" y="227"/>
                                </a:cubicBezTo>
                                <a:cubicBezTo>
                                  <a:pt x="364" y="227"/>
                                  <a:pt x="366" y="226"/>
                                  <a:pt x="365" y="227"/>
                                </a:cubicBezTo>
                                <a:moveTo>
                                  <a:pt x="355" y="255"/>
                                </a:moveTo>
                                <a:cubicBezTo>
                                  <a:pt x="355" y="255"/>
                                  <a:pt x="354" y="250"/>
                                  <a:pt x="351" y="251"/>
                                </a:cubicBezTo>
                                <a:cubicBezTo>
                                  <a:pt x="348" y="254"/>
                                  <a:pt x="349" y="256"/>
                                  <a:pt x="346" y="260"/>
                                </a:cubicBezTo>
                                <a:cubicBezTo>
                                  <a:pt x="345" y="261"/>
                                  <a:pt x="344" y="265"/>
                                  <a:pt x="342" y="266"/>
                                </a:cubicBezTo>
                                <a:cubicBezTo>
                                  <a:pt x="339" y="269"/>
                                  <a:pt x="337" y="271"/>
                                  <a:pt x="334" y="272"/>
                                </a:cubicBezTo>
                                <a:cubicBezTo>
                                  <a:pt x="331" y="273"/>
                                  <a:pt x="330" y="275"/>
                                  <a:pt x="326" y="277"/>
                                </a:cubicBezTo>
                                <a:cubicBezTo>
                                  <a:pt x="324" y="278"/>
                                  <a:pt x="324" y="283"/>
                                  <a:pt x="321" y="283"/>
                                </a:cubicBezTo>
                                <a:cubicBezTo>
                                  <a:pt x="316" y="284"/>
                                  <a:pt x="321" y="288"/>
                                  <a:pt x="318" y="290"/>
                                </a:cubicBezTo>
                                <a:cubicBezTo>
                                  <a:pt x="317" y="290"/>
                                  <a:pt x="316" y="290"/>
                                  <a:pt x="317" y="291"/>
                                </a:cubicBezTo>
                                <a:cubicBezTo>
                                  <a:pt x="317" y="292"/>
                                  <a:pt x="317" y="292"/>
                                  <a:pt x="319" y="292"/>
                                </a:cubicBezTo>
                                <a:cubicBezTo>
                                  <a:pt x="322" y="292"/>
                                  <a:pt x="325" y="295"/>
                                  <a:pt x="328" y="295"/>
                                </a:cubicBezTo>
                                <a:cubicBezTo>
                                  <a:pt x="332" y="296"/>
                                  <a:pt x="335" y="294"/>
                                  <a:pt x="338" y="291"/>
                                </a:cubicBezTo>
                                <a:cubicBezTo>
                                  <a:pt x="341" y="289"/>
                                  <a:pt x="342" y="286"/>
                                  <a:pt x="342" y="283"/>
                                </a:cubicBezTo>
                                <a:cubicBezTo>
                                  <a:pt x="343" y="279"/>
                                  <a:pt x="344" y="279"/>
                                  <a:pt x="348" y="277"/>
                                </a:cubicBezTo>
                                <a:cubicBezTo>
                                  <a:pt x="349" y="277"/>
                                  <a:pt x="349" y="275"/>
                                  <a:pt x="350" y="275"/>
                                </a:cubicBezTo>
                                <a:cubicBezTo>
                                  <a:pt x="355" y="275"/>
                                  <a:pt x="355" y="275"/>
                                  <a:pt x="355" y="275"/>
                                </a:cubicBezTo>
                                <a:cubicBezTo>
                                  <a:pt x="356" y="274"/>
                                  <a:pt x="355" y="273"/>
                                  <a:pt x="354" y="273"/>
                                </a:cubicBezTo>
                                <a:cubicBezTo>
                                  <a:pt x="352" y="272"/>
                                  <a:pt x="352" y="272"/>
                                  <a:pt x="354" y="271"/>
                                </a:cubicBezTo>
                                <a:cubicBezTo>
                                  <a:pt x="356" y="267"/>
                                  <a:pt x="358" y="265"/>
                                  <a:pt x="361" y="261"/>
                                </a:cubicBezTo>
                                <a:cubicBezTo>
                                  <a:pt x="361" y="257"/>
                                  <a:pt x="361" y="257"/>
                                  <a:pt x="361" y="257"/>
                                </a:cubicBezTo>
                                <a:cubicBezTo>
                                  <a:pt x="361" y="255"/>
                                  <a:pt x="361" y="255"/>
                                  <a:pt x="361" y="255"/>
                                </a:cubicBezTo>
                                <a:cubicBezTo>
                                  <a:pt x="362" y="254"/>
                                  <a:pt x="359" y="255"/>
                                  <a:pt x="359" y="255"/>
                                </a:cubicBezTo>
                                <a:cubicBezTo>
                                  <a:pt x="359" y="252"/>
                                  <a:pt x="359" y="252"/>
                                  <a:pt x="359" y="252"/>
                                </a:cubicBezTo>
                                <a:cubicBezTo>
                                  <a:pt x="358" y="254"/>
                                  <a:pt x="357" y="256"/>
                                  <a:pt x="355" y="255"/>
                                </a:cubicBezTo>
                                <a:moveTo>
                                  <a:pt x="325" y="298"/>
                                </a:moveTo>
                                <a:cubicBezTo>
                                  <a:pt x="325" y="297"/>
                                  <a:pt x="324" y="297"/>
                                  <a:pt x="324" y="296"/>
                                </a:cubicBezTo>
                                <a:cubicBezTo>
                                  <a:pt x="323" y="297"/>
                                  <a:pt x="323" y="297"/>
                                  <a:pt x="323" y="298"/>
                                </a:cubicBezTo>
                                <a:lnTo>
                                  <a:pt x="325" y="298"/>
                                </a:lnTo>
                                <a:close/>
                                <a:moveTo>
                                  <a:pt x="188" y="254"/>
                                </a:moveTo>
                                <a:cubicBezTo>
                                  <a:pt x="188" y="255"/>
                                  <a:pt x="190" y="259"/>
                                  <a:pt x="190" y="260"/>
                                </a:cubicBezTo>
                                <a:cubicBezTo>
                                  <a:pt x="191" y="261"/>
                                  <a:pt x="192" y="262"/>
                                  <a:pt x="192" y="263"/>
                                </a:cubicBezTo>
                                <a:cubicBezTo>
                                  <a:pt x="192" y="265"/>
                                  <a:pt x="191" y="265"/>
                                  <a:pt x="191" y="266"/>
                                </a:cubicBezTo>
                                <a:cubicBezTo>
                                  <a:pt x="192" y="269"/>
                                  <a:pt x="196" y="272"/>
                                  <a:pt x="198" y="273"/>
                                </a:cubicBezTo>
                                <a:cubicBezTo>
                                  <a:pt x="201" y="273"/>
                                  <a:pt x="201" y="271"/>
                                  <a:pt x="202" y="269"/>
                                </a:cubicBezTo>
                                <a:cubicBezTo>
                                  <a:pt x="203" y="272"/>
                                  <a:pt x="203" y="272"/>
                                  <a:pt x="203" y="272"/>
                                </a:cubicBezTo>
                                <a:cubicBezTo>
                                  <a:pt x="203" y="271"/>
                                  <a:pt x="203" y="268"/>
                                  <a:pt x="204" y="268"/>
                                </a:cubicBezTo>
                                <a:cubicBezTo>
                                  <a:pt x="206" y="267"/>
                                  <a:pt x="206" y="269"/>
                                  <a:pt x="207" y="269"/>
                                </a:cubicBezTo>
                                <a:cubicBezTo>
                                  <a:pt x="206" y="269"/>
                                  <a:pt x="209" y="261"/>
                                  <a:pt x="209" y="260"/>
                                </a:cubicBezTo>
                                <a:cubicBezTo>
                                  <a:pt x="209" y="259"/>
                                  <a:pt x="210" y="251"/>
                                  <a:pt x="207" y="252"/>
                                </a:cubicBezTo>
                                <a:cubicBezTo>
                                  <a:pt x="203" y="254"/>
                                  <a:pt x="200" y="256"/>
                                  <a:pt x="196" y="255"/>
                                </a:cubicBezTo>
                                <a:cubicBezTo>
                                  <a:pt x="195" y="255"/>
                                  <a:pt x="189" y="251"/>
                                  <a:pt x="188" y="254"/>
                                </a:cubicBezTo>
                                <a:cubicBezTo>
                                  <a:pt x="188" y="255"/>
                                  <a:pt x="189" y="251"/>
                                  <a:pt x="188" y="254"/>
                                </a:cubicBezTo>
                                <a:moveTo>
                                  <a:pt x="209" y="250"/>
                                </a:moveTo>
                                <a:cubicBezTo>
                                  <a:pt x="209" y="247"/>
                                  <a:pt x="208" y="246"/>
                                  <a:pt x="207" y="246"/>
                                </a:cubicBezTo>
                                <a:cubicBezTo>
                                  <a:pt x="205" y="247"/>
                                  <a:pt x="209" y="252"/>
                                  <a:pt x="209" y="250"/>
                                </a:cubicBezTo>
                                <a:moveTo>
                                  <a:pt x="183" y="248"/>
                                </a:moveTo>
                                <a:cubicBezTo>
                                  <a:pt x="185" y="248"/>
                                  <a:pt x="185" y="246"/>
                                  <a:pt x="183" y="246"/>
                                </a:cubicBezTo>
                                <a:cubicBezTo>
                                  <a:pt x="182" y="246"/>
                                  <a:pt x="182" y="248"/>
                                  <a:pt x="183" y="248"/>
                                </a:cubicBezTo>
                                <a:moveTo>
                                  <a:pt x="147" y="219"/>
                                </a:moveTo>
                                <a:cubicBezTo>
                                  <a:pt x="148" y="217"/>
                                  <a:pt x="140" y="218"/>
                                  <a:pt x="141" y="219"/>
                                </a:cubicBezTo>
                                <a:cubicBezTo>
                                  <a:pt x="141" y="220"/>
                                  <a:pt x="146" y="223"/>
                                  <a:pt x="147" y="219"/>
                                </a:cubicBezTo>
                                <a:moveTo>
                                  <a:pt x="167" y="42"/>
                                </a:moveTo>
                                <a:cubicBezTo>
                                  <a:pt x="167" y="40"/>
                                  <a:pt x="166" y="39"/>
                                  <a:pt x="167" y="38"/>
                                </a:cubicBezTo>
                                <a:cubicBezTo>
                                  <a:pt x="167" y="36"/>
                                  <a:pt x="167" y="36"/>
                                  <a:pt x="167" y="36"/>
                                </a:cubicBezTo>
                                <a:cubicBezTo>
                                  <a:pt x="167" y="25"/>
                                  <a:pt x="167" y="25"/>
                                  <a:pt x="167" y="25"/>
                                </a:cubicBezTo>
                                <a:cubicBezTo>
                                  <a:pt x="167" y="14"/>
                                  <a:pt x="167" y="14"/>
                                  <a:pt x="167" y="14"/>
                                </a:cubicBezTo>
                                <a:cubicBezTo>
                                  <a:pt x="167" y="14"/>
                                  <a:pt x="156" y="10"/>
                                  <a:pt x="155" y="10"/>
                                </a:cubicBezTo>
                                <a:cubicBezTo>
                                  <a:pt x="152" y="9"/>
                                  <a:pt x="151" y="8"/>
                                  <a:pt x="149" y="7"/>
                                </a:cubicBezTo>
                                <a:cubicBezTo>
                                  <a:pt x="145" y="7"/>
                                  <a:pt x="145" y="9"/>
                                  <a:pt x="144" y="10"/>
                                </a:cubicBezTo>
                                <a:cubicBezTo>
                                  <a:pt x="144" y="11"/>
                                  <a:pt x="141" y="11"/>
                                  <a:pt x="139" y="13"/>
                                </a:cubicBezTo>
                                <a:cubicBezTo>
                                  <a:pt x="138" y="15"/>
                                  <a:pt x="137" y="17"/>
                                  <a:pt x="135" y="19"/>
                                </a:cubicBezTo>
                                <a:cubicBezTo>
                                  <a:pt x="132" y="20"/>
                                  <a:pt x="130" y="19"/>
                                  <a:pt x="130" y="16"/>
                                </a:cubicBezTo>
                                <a:cubicBezTo>
                                  <a:pt x="129" y="14"/>
                                  <a:pt x="127" y="14"/>
                                  <a:pt x="126" y="13"/>
                                </a:cubicBezTo>
                                <a:cubicBezTo>
                                  <a:pt x="126" y="10"/>
                                  <a:pt x="125" y="13"/>
                                  <a:pt x="124" y="14"/>
                                </a:cubicBezTo>
                                <a:cubicBezTo>
                                  <a:pt x="123" y="14"/>
                                  <a:pt x="121" y="13"/>
                                  <a:pt x="121" y="13"/>
                                </a:cubicBezTo>
                                <a:cubicBezTo>
                                  <a:pt x="120" y="13"/>
                                  <a:pt x="119" y="14"/>
                                  <a:pt x="118" y="14"/>
                                </a:cubicBezTo>
                                <a:cubicBezTo>
                                  <a:pt x="118" y="15"/>
                                  <a:pt x="113" y="14"/>
                                  <a:pt x="113" y="15"/>
                                </a:cubicBezTo>
                                <a:cubicBezTo>
                                  <a:pt x="113" y="16"/>
                                  <a:pt x="115" y="16"/>
                                  <a:pt x="117" y="16"/>
                                </a:cubicBezTo>
                                <a:cubicBezTo>
                                  <a:pt x="118" y="17"/>
                                  <a:pt x="118" y="19"/>
                                  <a:pt x="118" y="20"/>
                                </a:cubicBezTo>
                                <a:cubicBezTo>
                                  <a:pt x="118" y="22"/>
                                  <a:pt x="121" y="22"/>
                                  <a:pt x="121" y="23"/>
                                </a:cubicBezTo>
                                <a:cubicBezTo>
                                  <a:pt x="121" y="21"/>
                                  <a:pt x="121" y="17"/>
                                  <a:pt x="124" y="16"/>
                                </a:cubicBezTo>
                                <a:cubicBezTo>
                                  <a:pt x="121" y="17"/>
                                  <a:pt x="123" y="20"/>
                                  <a:pt x="125" y="21"/>
                                </a:cubicBezTo>
                                <a:cubicBezTo>
                                  <a:pt x="127" y="22"/>
                                  <a:pt x="129" y="22"/>
                                  <a:pt x="131" y="21"/>
                                </a:cubicBezTo>
                                <a:cubicBezTo>
                                  <a:pt x="127" y="22"/>
                                  <a:pt x="133" y="25"/>
                                  <a:pt x="135" y="25"/>
                                </a:cubicBezTo>
                                <a:cubicBezTo>
                                  <a:pt x="138" y="26"/>
                                  <a:pt x="142" y="28"/>
                                  <a:pt x="145" y="30"/>
                                </a:cubicBezTo>
                                <a:cubicBezTo>
                                  <a:pt x="148" y="31"/>
                                  <a:pt x="150" y="32"/>
                                  <a:pt x="151" y="33"/>
                                </a:cubicBezTo>
                                <a:cubicBezTo>
                                  <a:pt x="151" y="36"/>
                                  <a:pt x="152" y="37"/>
                                  <a:pt x="154" y="38"/>
                                </a:cubicBezTo>
                                <a:cubicBezTo>
                                  <a:pt x="156" y="39"/>
                                  <a:pt x="156" y="39"/>
                                  <a:pt x="156" y="39"/>
                                </a:cubicBezTo>
                                <a:cubicBezTo>
                                  <a:pt x="154" y="40"/>
                                  <a:pt x="154" y="40"/>
                                  <a:pt x="154" y="40"/>
                                </a:cubicBezTo>
                                <a:cubicBezTo>
                                  <a:pt x="154" y="40"/>
                                  <a:pt x="156" y="40"/>
                                  <a:pt x="156" y="42"/>
                                </a:cubicBezTo>
                                <a:cubicBezTo>
                                  <a:pt x="156" y="40"/>
                                  <a:pt x="155" y="42"/>
                                  <a:pt x="155" y="43"/>
                                </a:cubicBezTo>
                                <a:cubicBezTo>
                                  <a:pt x="154" y="44"/>
                                  <a:pt x="152" y="43"/>
                                  <a:pt x="151" y="44"/>
                                </a:cubicBezTo>
                                <a:cubicBezTo>
                                  <a:pt x="150" y="44"/>
                                  <a:pt x="147" y="48"/>
                                  <a:pt x="148" y="48"/>
                                </a:cubicBezTo>
                                <a:cubicBezTo>
                                  <a:pt x="149" y="49"/>
                                  <a:pt x="151" y="49"/>
                                  <a:pt x="154" y="49"/>
                                </a:cubicBezTo>
                                <a:cubicBezTo>
                                  <a:pt x="154" y="48"/>
                                  <a:pt x="155" y="43"/>
                                  <a:pt x="156" y="44"/>
                                </a:cubicBezTo>
                                <a:cubicBezTo>
                                  <a:pt x="156" y="45"/>
                                  <a:pt x="152" y="47"/>
                                  <a:pt x="156" y="47"/>
                                </a:cubicBezTo>
                                <a:cubicBezTo>
                                  <a:pt x="158" y="48"/>
                                  <a:pt x="160" y="48"/>
                                  <a:pt x="161" y="45"/>
                                </a:cubicBezTo>
                                <a:cubicBezTo>
                                  <a:pt x="160" y="48"/>
                                  <a:pt x="166" y="51"/>
                                  <a:pt x="167" y="53"/>
                                </a:cubicBezTo>
                                <a:lnTo>
                                  <a:pt x="167" y="42"/>
                                </a:lnTo>
                                <a:close/>
                                <a:moveTo>
                                  <a:pt x="225" y="60"/>
                                </a:moveTo>
                                <a:cubicBezTo>
                                  <a:pt x="223" y="59"/>
                                  <a:pt x="220" y="59"/>
                                  <a:pt x="219" y="58"/>
                                </a:cubicBezTo>
                                <a:cubicBezTo>
                                  <a:pt x="218" y="57"/>
                                  <a:pt x="220" y="55"/>
                                  <a:pt x="222" y="57"/>
                                </a:cubicBezTo>
                                <a:cubicBezTo>
                                  <a:pt x="219" y="55"/>
                                  <a:pt x="216" y="57"/>
                                  <a:pt x="216" y="54"/>
                                </a:cubicBezTo>
                                <a:cubicBezTo>
                                  <a:pt x="216" y="52"/>
                                  <a:pt x="212" y="52"/>
                                  <a:pt x="211" y="50"/>
                                </a:cubicBezTo>
                                <a:cubicBezTo>
                                  <a:pt x="210" y="48"/>
                                  <a:pt x="211" y="48"/>
                                  <a:pt x="210" y="47"/>
                                </a:cubicBezTo>
                                <a:cubicBezTo>
                                  <a:pt x="209" y="46"/>
                                  <a:pt x="207" y="46"/>
                                  <a:pt x="206" y="45"/>
                                </a:cubicBezTo>
                                <a:cubicBezTo>
                                  <a:pt x="206" y="45"/>
                                  <a:pt x="201" y="39"/>
                                  <a:pt x="200" y="39"/>
                                </a:cubicBezTo>
                                <a:cubicBezTo>
                                  <a:pt x="201" y="38"/>
                                  <a:pt x="205" y="39"/>
                                  <a:pt x="206" y="39"/>
                                </a:cubicBezTo>
                                <a:cubicBezTo>
                                  <a:pt x="209" y="39"/>
                                  <a:pt x="207" y="38"/>
                                  <a:pt x="206" y="35"/>
                                </a:cubicBezTo>
                                <a:cubicBezTo>
                                  <a:pt x="206" y="34"/>
                                  <a:pt x="204" y="34"/>
                                  <a:pt x="203" y="34"/>
                                </a:cubicBezTo>
                                <a:cubicBezTo>
                                  <a:pt x="199" y="32"/>
                                  <a:pt x="197" y="31"/>
                                  <a:pt x="195" y="28"/>
                                </a:cubicBezTo>
                                <a:cubicBezTo>
                                  <a:pt x="194" y="26"/>
                                  <a:pt x="191" y="24"/>
                                  <a:pt x="188" y="23"/>
                                </a:cubicBezTo>
                                <a:cubicBezTo>
                                  <a:pt x="187" y="21"/>
                                  <a:pt x="186" y="21"/>
                                  <a:pt x="185" y="21"/>
                                </a:cubicBezTo>
                                <a:cubicBezTo>
                                  <a:pt x="183" y="21"/>
                                  <a:pt x="182" y="19"/>
                                  <a:pt x="181" y="19"/>
                                </a:cubicBezTo>
                                <a:cubicBezTo>
                                  <a:pt x="180" y="18"/>
                                  <a:pt x="177" y="18"/>
                                  <a:pt x="175" y="17"/>
                                </a:cubicBezTo>
                                <a:cubicBezTo>
                                  <a:pt x="173" y="17"/>
                                  <a:pt x="170" y="14"/>
                                  <a:pt x="167" y="14"/>
                                </a:cubicBezTo>
                                <a:cubicBezTo>
                                  <a:pt x="167" y="26"/>
                                  <a:pt x="167" y="26"/>
                                  <a:pt x="167" y="26"/>
                                </a:cubicBezTo>
                                <a:cubicBezTo>
                                  <a:pt x="167" y="30"/>
                                  <a:pt x="168" y="34"/>
                                  <a:pt x="167" y="38"/>
                                </a:cubicBezTo>
                                <a:cubicBezTo>
                                  <a:pt x="165" y="39"/>
                                  <a:pt x="167" y="41"/>
                                  <a:pt x="167" y="44"/>
                                </a:cubicBezTo>
                                <a:cubicBezTo>
                                  <a:pt x="167" y="50"/>
                                  <a:pt x="167" y="50"/>
                                  <a:pt x="167" y="50"/>
                                </a:cubicBezTo>
                                <a:cubicBezTo>
                                  <a:pt x="167" y="53"/>
                                  <a:pt x="168" y="53"/>
                                  <a:pt x="170" y="53"/>
                                </a:cubicBezTo>
                                <a:cubicBezTo>
                                  <a:pt x="174" y="53"/>
                                  <a:pt x="177" y="53"/>
                                  <a:pt x="181" y="51"/>
                                </a:cubicBezTo>
                                <a:cubicBezTo>
                                  <a:pt x="182" y="51"/>
                                  <a:pt x="176" y="47"/>
                                  <a:pt x="176" y="47"/>
                                </a:cubicBezTo>
                                <a:cubicBezTo>
                                  <a:pt x="177" y="47"/>
                                  <a:pt x="182" y="51"/>
                                  <a:pt x="182" y="50"/>
                                </a:cubicBezTo>
                                <a:cubicBezTo>
                                  <a:pt x="182" y="48"/>
                                  <a:pt x="181" y="47"/>
                                  <a:pt x="181" y="45"/>
                                </a:cubicBezTo>
                                <a:cubicBezTo>
                                  <a:pt x="181" y="45"/>
                                  <a:pt x="185" y="47"/>
                                  <a:pt x="183" y="46"/>
                                </a:cubicBezTo>
                                <a:cubicBezTo>
                                  <a:pt x="183" y="44"/>
                                  <a:pt x="186" y="44"/>
                                  <a:pt x="187" y="44"/>
                                </a:cubicBezTo>
                                <a:cubicBezTo>
                                  <a:pt x="188" y="44"/>
                                  <a:pt x="197" y="47"/>
                                  <a:pt x="197" y="46"/>
                                </a:cubicBezTo>
                                <a:cubicBezTo>
                                  <a:pt x="197" y="48"/>
                                  <a:pt x="201" y="51"/>
                                  <a:pt x="203" y="53"/>
                                </a:cubicBezTo>
                                <a:cubicBezTo>
                                  <a:pt x="204" y="55"/>
                                  <a:pt x="206" y="59"/>
                                  <a:pt x="209" y="59"/>
                                </a:cubicBezTo>
                                <a:cubicBezTo>
                                  <a:pt x="212" y="59"/>
                                  <a:pt x="216" y="60"/>
                                  <a:pt x="219" y="61"/>
                                </a:cubicBezTo>
                                <a:cubicBezTo>
                                  <a:pt x="220" y="61"/>
                                  <a:pt x="223" y="62"/>
                                  <a:pt x="223" y="61"/>
                                </a:cubicBezTo>
                                <a:cubicBezTo>
                                  <a:pt x="223" y="60"/>
                                  <a:pt x="226" y="60"/>
                                  <a:pt x="225" y="60"/>
                                </a:cubicBezTo>
                                <a:cubicBezTo>
                                  <a:pt x="224" y="59"/>
                                  <a:pt x="226" y="60"/>
                                  <a:pt x="225" y="60"/>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2630880" y="78840"/>
                            <a:ext cx="2218680" cy="1614960"/>
                          </a:xfrm>
                          <a:custGeom>
                            <a:avLst/>
                            <a:gdLst/>
                            <a:ahLst/>
                            <a:rect l="l" t="t" r="r" b="b"/>
                            <a:pathLst>
                              <a:path w="959" h="699">
                                <a:moveTo>
                                  <a:pt x="809" y="242"/>
                                </a:moveTo>
                                <a:cubicBezTo>
                                  <a:pt x="806" y="244"/>
                                  <a:pt x="810" y="242"/>
                                  <a:pt x="809" y="242"/>
                                </a:cubicBezTo>
                                <a:cubicBezTo>
                                  <a:pt x="802" y="245"/>
                                  <a:pt x="802" y="245"/>
                                  <a:pt x="802" y="245"/>
                                </a:cubicBezTo>
                                <a:cubicBezTo>
                                  <a:pt x="802" y="247"/>
                                  <a:pt x="804" y="244"/>
                                  <a:pt x="804" y="244"/>
                                </a:cubicBezTo>
                                <a:cubicBezTo>
                                  <a:pt x="802" y="242"/>
                                  <a:pt x="804" y="241"/>
                                  <a:pt x="805" y="241"/>
                                </a:cubicBezTo>
                                <a:cubicBezTo>
                                  <a:pt x="806" y="241"/>
                                  <a:pt x="808" y="240"/>
                                  <a:pt x="809" y="241"/>
                                </a:cubicBezTo>
                                <a:cubicBezTo>
                                  <a:pt x="809" y="241"/>
                                  <a:pt x="810" y="242"/>
                                  <a:pt x="809" y="242"/>
                                </a:cubicBezTo>
                                <a:moveTo>
                                  <a:pt x="485" y="272"/>
                                </a:moveTo>
                                <a:cubicBezTo>
                                  <a:pt x="485" y="271"/>
                                  <a:pt x="486" y="267"/>
                                  <a:pt x="483" y="268"/>
                                </a:cubicBezTo>
                                <a:cubicBezTo>
                                  <a:pt x="481" y="270"/>
                                  <a:pt x="481" y="270"/>
                                  <a:pt x="481" y="272"/>
                                </a:cubicBezTo>
                                <a:cubicBezTo>
                                  <a:pt x="480" y="276"/>
                                  <a:pt x="477" y="279"/>
                                  <a:pt x="475" y="283"/>
                                </a:cubicBezTo>
                                <a:cubicBezTo>
                                  <a:pt x="473" y="284"/>
                                  <a:pt x="473" y="287"/>
                                  <a:pt x="470" y="288"/>
                                </a:cubicBezTo>
                                <a:cubicBezTo>
                                  <a:pt x="467" y="291"/>
                                  <a:pt x="463" y="294"/>
                                  <a:pt x="460" y="297"/>
                                </a:cubicBezTo>
                                <a:cubicBezTo>
                                  <a:pt x="459" y="298"/>
                                  <a:pt x="450" y="300"/>
                                  <a:pt x="450" y="301"/>
                                </a:cubicBezTo>
                                <a:cubicBezTo>
                                  <a:pt x="452" y="304"/>
                                  <a:pt x="460" y="301"/>
                                  <a:pt x="461" y="300"/>
                                </a:cubicBezTo>
                                <a:cubicBezTo>
                                  <a:pt x="462" y="299"/>
                                  <a:pt x="463" y="297"/>
                                  <a:pt x="465" y="296"/>
                                </a:cubicBezTo>
                                <a:cubicBezTo>
                                  <a:pt x="467" y="296"/>
                                  <a:pt x="468" y="294"/>
                                  <a:pt x="469" y="293"/>
                                </a:cubicBezTo>
                                <a:cubicBezTo>
                                  <a:pt x="470" y="293"/>
                                  <a:pt x="481" y="286"/>
                                  <a:pt x="481" y="286"/>
                                </a:cubicBezTo>
                                <a:cubicBezTo>
                                  <a:pt x="477" y="286"/>
                                  <a:pt x="477" y="286"/>
                                  <a:pt x="477" y="286"/>
                                </a:cubicBezTo>
                                <a:cubicBezTo>
                                  <a:pt x="477" y="284"/>
                                  <a:pt x="481" y="285"/>
                                  <a:pt x="482" y="283"/>
                                </a:cubicBezTo>
                                <a:cubicBezTo>
                                  <a:pt x="483" y="279"/>
                                  <a:pt x="483" y="276"/>
                                  <a:pt x="485" y="272"/>
                                </a:cubicBezTo>
                                <a:moveTo>
                                  <a:pt x="950" y="171"/>
                                </a:moveTo>
                                <a:cubicBezTo>
                                  <a:pt x="953" y="173"/>
                                  <a:pt x="956" y="174"/>
                                  <a:pt x="959" y="177"/>
                                </a:cubicBezTo>
                                <a:cubicBezTo>
                                  <a:pt x="956" y="177"/>
                                  <a:pt x="956" y="177"/>
                                  <a:pt x="956" y="177"/>
                                </a:cubicBezTo>
                                <a:cubicBezTo>
                                  <a:pt x="955" y="178"/>
                                  <a:pt x="955" y="179"/>
                                  <a:pt x="955" y="180"/>
                                </a:cubicBezTo>
                                <a:cubicBezTo>
                                  <a:pt x="954" y="181"/>
                                  <a:pt x="950" y="180"/>
                                  <a:pt x="949" y="180"/>
                                </a:cubicBezTo>
                                <a:cubicBezTo>
                                  <a:pt x="950" y="180"/>
                                  <a:pt x="952" y="181"/>
                                  <a:pt x="952" y="181"/>
                                </a:cubicBezTo>
                                <a:cubicBezTo>
                                  <a:pt x="950" y="183"/>
                                  <a:pt x="942" y="180"/>
                                  <a:pt x="942" y="180"/>
                                </a:cubicBezTo>
                                <a:cubicBezTo>
                                  <a:pt x="942" y="181"/>
                                  <a:pt x="943" y="181"/>
                                  <a:pt x="944" y="183"/>
                                </a:cubicBezTo>
                                <a:cubicBezTo>
                                  <a:pt x="944" y="186"/>
                                  <a:pt x="944" y="186"/>
                                  <a:pt x="944" y="186"/>
                                </a:cubicBezTo>
                                <a:cubicBezTo>
                                  <a:pt x="943" y="190"/>
                                  <a:pt x="944" y="187"/>
                                  <a:pt x="944" y="190"/>
                                </a:cubicBezTo>
                                <a:cubicBezTo>
                                  <a:pt x="944" y="190"/>
                                  <a:pt x="941" y="187"/>
                                  <a:pt x="941" y="190"/>
                                </a:cubicBezTo>
                                <a:cubicBezTo>
                                  <a:pt x="940" y="191"/>
                                  <a:pt x="944" y="191"/>
                                  <a:pt x="944" y="192"/>
                                </a:cubicBezTo>
                                <a:cubicBezTo>
                                  <a:pt x="944" y="192"/>
                                  <a:pt x="937" y="196"/>
                                  <a:pt x="939" y="192"/>
                                </a:cubicBezTo>
                                <a:cubicBezTo>
                                  <a:pt x="937" y="194"/>
                                  <a:pt x="930" y="190"/>
                                  <a:pt x="929" y="188"/>
                                </a:cubicBezTo>
                                <a:cubicBezTo>
                                  <a:pt x="928" y="188"/>
                                  <a:pt x="923" y="187"/>
                                  <a:pt x="923" y="186"/>
                                </a:cubicBezTo>
                                <a:cubicBezTo>
                                  <a:pt x="923" y="184"/>
                                  <a:pt x="923" y="184"/>
                                  <a:pt x="922" y="183"/>
                                </a:cubicBezTo>
                                <a:cubicBezTo>
                                  <a:pt x="920" y="181"/>
                                  <a:pt x="917" y="181"/>
                                  <a:pt x="915" y="181"/>
                                </a:cubicBezTo>
                                <a:cubicBezTo>
                                  <a:pt x="913" y="181"/>
                                  <a:pt x="910" y="183"/>
                                  <a:pt x="908" y="183"/>
                                </a:cubicBezTo>
                                <a:cubicBezTo>
                                  <a:pt x="907" y="183"/>
                                  <a:pt x="908" y="181"/>
                                  <a:pt x="908" y="180"/>
                                </a:cubicBezTo>
                                <a:cubicBezTo>
                                  <a:pt x="908" y="180"/>
                                  <a:pt x="907" y="179"/>
                                  <a:pt x="906" y="178"/>
                                </a:cubicBezTo>
                                <a:cubicBezTo>
                                  <a:pt x="905" y="177"/>
                                  <a:pt x="907" y="176"/>
                                  <a:pt x="909" y="175"/>
                                </a:cubicBezTo>
                                <a:cubicBezTo>
                                  <a:pt x="909" y="175"/>
                                  <a:pt x="909" y="175"/>
                                  <a:pt x="909" y="174"/>
                                </a:cubicBezTo>
                                <a:cubicBezTo>
                                  <a:pt x="909" y="174"/>
                                  <a:pt x="909" y="175"/>
                                  <a:pt x="909" y="175"/>
                                </a:cubicBezTo>
                                <a:cubicBezTo>
                                  <a:pt x="907" y="175"/>
                                  <a:pt x="904" y="174"/>
                                  <a:pt x="903" y="174"/>
                                </a:cubicBezTo>
                                <a:cubicBezTo>
                                  <a:pt x="903" y="174"/>
                                  <a:pt x="901" y="177"/>
                                  <a:pt x="901" y="178"/>
                                </a:cubicBezTo>
                                <a:cubicBezTo>
                                  <a:pt x="900" y="179"/>
                                  <a:pt x="902" y="180"/>
                                  <a:pt x="903" y="181"/>
                                </a:cubicBezTo>
                                <a:cubicBezTo>
                                  <a:pt x="903" y="184"/>
                                  <a:pt x="899" y="184"/>
                                  <a:pt x="899" y="184"/>
                                </a:cubicBezTo>
                                <a:cubicBezTo>
                                  <a:pt x="899" y="185"/>
                                  <a:pt x="901" y="185"/>
                                  <a:pt x="900" y="186"/>
                                </a:cubicBezTo>
                                <a:cubicBezTo>
                                  <a:pt x="897" y="188"/>
                                  <a:pt x="890" y="191"/>
                                  <a:pt x="888" y="190"/>
                                </a:cubicBezTo>
                                <a:cubicBezTo>
                                  <a:pt x="887" y="190"/>
                                  <a:pt x="877" y="184"/>
                                  <a:pt x="877" y="187"/>
                                </a:cubicBezTo>
                                <a:cubicBezTo>
                                  <a:pt x="877" y="187"/>
                                  <a:pt x="881" y="187"/>
                                  <a:pt x="881" y="188"/>
                                </a:cubicBezTo>
                                <a:cubicBezTo>
                                  <a:pt x="880" y="188"/>
                                  <a:pt x="876" y="187"/>
                                  <a:pt x="876" y="188"/>
                                </a:cubicBezTo>
                                <a:cubicBezTo>
                                  <a:pt x="875" y="190"/>
                                  <a:pt x="879" y="191"/>
                                  <a:pt x="880" y="190"/>
                                </a:cubicBezTo>
                                <a:cubicBezTo>
                                  <a:pt x="880" y="190"/>
                                  <a:pt x="883" y="188"/>
                                  <a:pt x="883" y="190"/>
                                </a:cubicBezTo>
                                <a:cubicBezTo>
                                  <a:pt x="884" y="191"/>
                                  <a:pt x="883" y="192"/>
                                  <a:pt x="884" y="193"/>
                                </a:cubicBezTo>
                                <a:cubicBezTo>
                                  <a:pt x="886" y="193"/>
                                  <a:pt x="888" y="196"/>
                                  <a:pt x="888" y="194"/>
                                </a:cubicBezTo>
                                <a:cubicBezTo>
                                  <a:pt x="889" y="193"/>
                                  <a:pt x="892" y="199"/>
                                  <a:pt x="892" y="200"/>
                                </a:cubicBezTo>
                                <a:cubicBezTo>
                                  <a:pt x="890" y="201"/>
                                  <a:pt x="895" y="204"/>
                                  <a:pt x="895" y="205"/>
                                </a:cubicBezTo>
                                <a:cubicBezTo>
                                  <a:pt x="896" y="207"/>
                                  <a:pt x="896" y="212"/>
                                  <a:pt x="893" y="212"/>
                                </a:cubicBezTo>
                                <a:cubicBezTo>
                                  <a:pt x="892" y="212"/>
                                  <a:pt x="890" y="211"/>
                                  <a:pt x="889" y="210"/>
                                </a:cubicBezTo>
                                <a:cubicBezTo>
                                  <a:pt x="884" y="210"/>
                                  <a:pt x="884" y="210"/>
                                  <a:pt x="884" y="210"/>
                                </a:cubicBezTo>
                                <a:cubicBezTo>
                                  <a:pt x="882" y="210"/>
                                  <a:pt x="882" y="206"/>
                                  <a:pt x="881" y="208"/>
                                </a:cubicBezTo>
                                <a:cubicBezTo>
                                  <a:pt x="880" y="211"/>
                                  <a:pt x="876" y="212"/>
                                  <a:pt x="874" y="213"/>
                                </a:cubicBezTo>
                                <a:cubicBezTo>
                                  <a:pt x="863" y="218"/>
                                  <a:pt x="853" y="221"/>
                                  <a:pt x="843" y="230"/>
                                </a:cubicBezTo>
                                <a:cubicBezTo>
                                  <a:pt x="842" y="230"/>
                                  <a:pt x="842" y="233"/>
                                  <a:pt x="841" y="232"/>
                                </a:cubicBezTo>
                                <a:cubicBezTo>
                                  <a:pt x="840" y="231"/>
                                  <a:pt x="839" y="230"/>
                                  <a:pt x="837" y="230"/>
                                </a:cubicBezTo>
                                <a:cubicBezTo>
                                  <a:pt x="836" y="227"/>
                                  <a:pt x="834" y="227"/>
                                  <a:pt x="832" y="227"/>
                                </a:cubicBezTo>
                                <a:cubicBezTo>
                                  <a:pt x="828" y="227"/>
                                  <a:pt x="826" y="228"/>
                                  <a:pt x="823" y="230"/>
                                </a:cubicBezTo>
                                <a:cubicBezTo>
                                  <a:pt x="822" y="230"/>
                                  <a:pt x="817" y="234"/>
                                  <a:pt x="817" y="233"/>
                                </a:cubicBezTo>
                                <a:cubicBezTo>
                                  <a:pt x="815" y="232"/>
                                  <a:pt x="820" y="227"/>
                                  <a:pt x="816" y="228"/>
                                </a:cubicBezTo>
                                <a:cubicBezTo>
                                  <a:pt x="814" y="230"/>
                                  <a:pt x="813" y="231"/>
                                  <a:pt x="810" y="232"/>
                                </a:cubicBezTo>
                                <a:cubicBezTo>
                                  <a:pt x="809" y="233"/>
                                  <a:pt x="809" y="232"/>
                                  <a:pt x="808" y="232"/>
                                </a:cubicBezTo>
                                <a:cubicBezTo>
                                  <a:pt x="807" y="231"/>
                                  <a:pt x="807" y="233"/>
                                  <a:pt x="804" y="233"/>
                                </a:cubicBezTo>
                                <a:cubicBezTo>
                                  <a:pt x="804" y="233"/>
                                  <a:pt x="804" y="231"/>
                                  <a:pt x="803" y="232"/>
                                </a:cubicBezTo>
                                <a:cubicBezTo>
                                  <a:pt x="800" y="234"/>
                                  <a:pt x="800" y="238"/>
                                  <a:pt x="799" y="240"/>
                                </a:cubicBezTo>
                                <a:cubicBezTo>
                                  <a:pt x="796" y="244"/>
                                  <a:pt x="794" y="245"/>
                                  <a:pt x="793" y="247"/>
                                </a:cubicBezTo>
                                <a:cubicBezTo>
                                  <a:pt x="792" y="250"/>
                                  <a:pt x="793" y="251"/>
                                  <a:pt x="795" y="251"/>
                                </a:cubicBezTo>
                                <a:cubicBezTo>
                                  <a:pt x="796" y="251"/>
                                  <a:pt x="795" y="250"/>
                                  <a:pt x="796" y="250"/>
                                </a:cubicBezTo>
                                <a:cubicBezTo>
                                  <a:pt x="797" y="250"/>
                                  <a:pt x="799" y="252"/>
                                  <a:pt x="800" y="252"/>
                                </a:cubicBezTo>
                                <a:cubicBezTo>
                                  <a:pt x="801" y="253"/>
                                  <a:pt x="797" y="254"/>
                                  <a:pt x="797" y="254"/>
                                </a:cubicBezTo>
                                <a:cubicBezTo>
                                  <a:pt x="795" y="258"/>
                                  <a:pt x="797" y="259"/>
                                  <a:pt x="800" y="261"/>
                                </a:cubicBezTo>
                                <a:cubicBezTo>
                                  <a:pt x="800" y="263"/>
                                  <a:pt x="800" y="266"/>
                                  <a:pt x="797" y="266"/>
                                </a:cubicBezTo>
                                <a:cubicBezTo>
                                  <a:pt x="796" y="266"/>
                                  <a:pt x="796" y="264"/>
                                  <a:pt x="795" y="265"/>
                                </a:cubicBezTo>
                                <a:cubicBezTo>
                                  <a:pt x="792" y="267"/>
                                  <a:pt x="789" y="271"/>
                                  <a:pt x="793" y="274"/>
                                </a:cubicBezTo>
                                <a:cubicBezTo>
                                  <a:pt x="795" y="278"/>
                                  <a:pt x="790" y="278"/>
                                  <a:pt x="787" y="278"/>
                                </a:cubicBezTo>
                                <a:cubicBezTo>
                                  <a:pt x="783" y="278"/>
                                  <a:pt x="782" y="279"/>
                                  <a:pt x="780" y="283"/>
                                </a:cubicBezTo>
                                <a:cubicBezTo>
                                  <a:pt x="779" y="284"/>
                                  <a:pt x="782" y="291"/>
                                  <a:pt x="779" y="288"/>
                                </a:cubicBezTo>
                                <a:cubicBezTo>
                                  <a:pt x="777" y="288"/>
                                  <a:pt x="773" y="291"/>
                                  <a:pt x="772" y="293"/>
                                </a:cubicBezTo>
                                <a:cubicBezTo>
                                  <a:pt x="770" y="297"/>
                                  <a:pt x="769" y="299"/>
                                  <a:pt x="767" y="301"/>
                                </a:cubicBezTo>
                                <a:cubicBezTo>
                                  <a:pt x="767" y="303"/>
                                  <a:pt x="761" y="307"/>
                                  <a:pt x="761" y="307"/>
                                </a:cubicBezTo>
                                <a:cubicBezTo>
                                  <a:pt x="760" y="307"/>
                                  <a:pt x="762" y="304"/>
                                  <a:pt x="761" y="304"/>
                                </a:cubicBezTo>
                                <a:cubicBezTo>
                                  <a:pt x="760" y="304"/>
                                  <a:pt x="760" y="301"/>
                                  <a:pt x="760" y="301"/>
                                </a:cubicBezTo>
                                <a:cubicBezTo>
                                  <a:pt x="760" y="299"/>
                                  <a:pt x="760" y="296"/>
                                  <a:pt x="759" y="293"/>
                                </a:cubicBezTo>
                                <a:cubicBezTo>
                                  <a:pt x="755" y="288"/>
                                  <a:pt x="756" y="281"/>
                                  <a:pt x="755" y="276"/>
                                </a:cubicBezTo>
                                <a:cubicBezTo>
                                  <a:pt x="754" y="270"/>
                                  <a:pt x="754" y="263"/>
                                  <a:pt x="759" y="259"/>
                                </a:cubicBezTo>
                                <a:cubicBezTo>
                                  <a:pt x="762" y="257"/>
                                  <a:pt x="762" y="256"/>
                                  <a:pt x="762" y="252"/>
                                </a:cubicBezTo>
                                <a:cubicBezTo>
                                  <a:pt x="762" y="251"/>
                                  <a:pt x="767" y="250"/>
                                  <a:pt x="768" y="250"/>
                                </a:cubicBezTo>
                                <a:cubicBezTo>
                                  <a:pt x="774" y="250"/>
                                  <a:pt x="777" y="241"/>
                                  <a:pt x="782" y="238"/>
                                </a:cubicBezTo>
                                <a:cubicBezTo>
                                  <a:pt x="784" y="236"/>
                                  <a:pt x="787" y="234"/>
                                  <a:pt x="789" y="232"/>
                                </a:cubicBezTo>
                                <a:cubicBezTo>
                                  <a:pt x="792" y="231"/>
                                  <a:pt x="793" y="228"/>
                                  <a:pt x="795" y="227"/>
                                </a:cubicBezTo>
                                <a:cubicBezTo>
                                  <a:pt x="795" y="226"/>
                                  <a:pt x="802" y="224"/>
                                  <a:pt x="802" y="224"/>
                                </a:cubicBezTo>
                                <a:cubicBezTo>
                                  <a:pt x="801" y="223"/>
                                  <a:pt x="802" y="221"/>
                                  <a:pt x="803" y="221"/>
                                </a:cubicBezTo>
                                <a:cubicBezTo>
                                  <a:pt x="804" y="220"/>
                                  <a:pt x="803" y="220"/>
                                  <a:pt x="803" y="219"/>
                                </a:cubicBezTo>
                                <a:cubicBezTo>
                                  <a:pt x="802" y="218"/>
                                  <a:pt x="804" y="218"/>
                                  <a:pt x="804" y="217"/>
                                </a:cubicBezTo>
                                <a:cubicBezTo>
                                  <a:pt x="804" y="213"/>
                                  <a:pt x="804" y="213"/>
                                  <a:pt x="804" y="213"/>
                                </a:cubicBezTo>
                                <a:cubicBezTo>
                                  <a:pt x="806" y="210"/>
                                  <a:pt x="808" y="211"/>
                                  <a:pt x="811" y="210"/>
                                </a:cubicBezTo>
                                <a:cubicBezTo>
                                  <a:pt x="811" y="210"/>
                                  <a:pt x="811" y="210"/>
                                  <a:pt x="812" y="210"/>
                                </a:cubicBezTo>
                                <a:cubicBezTo>
                                  <a:pt x="811" y="210"/>
                                  <a:pt x="811" y="210"/>
                                  <a:pt x="811" y="210"/>
                                </a:cubicBezTo>
                                <a:cubicBezTo>
                                  <a:pt x="809" y="210"/>
                                  <a:pt x="808" y="208"/>
                                  <a:pt x="807" y="208"/>
                                </a:cubicBezTo>
                                <a:cubicBezTo>
                                  <a:pt x="806" y="207"/>
                                  <a:pt x="803" y="208"/>
                                  <a:pt x="802" y="210"/>
                                </a:cubicBezTo>
                                <a:cubicBezTo>
                                  <a:pt x="799" y="210"/>
                                  <a:pt x="797" y="214"/>
                                  <a:pt x="799" y="217"/>
                                </a:cubicBezTo>
                                <a:cubicBezTo>
                                  <a:pt x="799" y="219"/>
                                  <a:pt x="795" y="217"/>
                                  <a:pt x="794" y="218"/>
                                </a:cubicBezTo>
                                <a:cubicBezTo>
                                  <a:pt x="792" y="219"/>
                                  <a:pt x="790" y="220"/>
                                  <a:pt x="789" y="221"/>
                                </a:cubicBezTo>
                                <a:cubicBezTo>
                                  <a:pt x="789" y="221"/>
                                  <a:pt x="781" y="227"/>
                                  <a:pt x="781" y="226"/>
                                </a:cubicBezTo>
                                <a:cubicBezTo>
                                  <a:pt x="781" y="225"/>
                                  <a:pt x="783" y="223"/>
                                  <a:pt x="783" y="223"/>
                                </a:cubicBezTo>
                                <a:cubicBezTo>
                                  <a:pt x="781" y="221"/>
                                  <a:pt x="780" y="224"/>
                                  <a:pt x="780" y="221"/>
                                </a:cubicBezTo>
                                <a:cubicBezTo>
                                  <a:pt x="780" y="220"/>
                                  <a:pt x="783" y="217"/>
                                  <a:pt x="782" y="216"/>
                                </a:cubicBezTo>
                                <a:cubicBezTo>
                                  <a:pt x="781" y="214"/>
                                  <a:pt x="780" y="217"/>
                                  <a:pt x="779" y="218"/>
                                </a:cubicBezTo>
                                <a:cubicBezTo>
                                  <a:pt x="777" y="218"/>
                                  <a:pt x="776" y="216"/>
                                  <a:pt x="774" y="216"/>
                                </a:cubicBezTo>
                                <a:cubicBezTo>
                                  <a:pt x="772" y="216"/>
                                  <a:pt x="768" y="217"/>
                                  <a:pt x="766" y="217"/>
                                </a:cubicBezTo>
                                <a:cubicBezTo>
                                  <a:pt x="763" y="217"/>
                                  <a:pt x="762" y="218"/>
                                  <a:pt x="761" y="220"/>
                                </a:cubicBezTo>
                                <a:cubicBezTo>
                                  <a:pt x="760" y="223"/>
                                  <a:pt x="757" y="223"/>
                                  <a:pt x="756" y="224"/>
                                </a:cubicBezTo>
                                <a:cubicBezTo>
                                  <a:pt x="754" y="226"/>
                                  <a:pt x="753" y="227"/>
                                  <a:pt x="750" y="228"/>
                                </a:cubicBezTo>
                                <a:cubicBezTo>
                                  <a:pt x="749" y="230"/>
                                  <a:pt x="747" y="233"/>
                                  <a:pt x="747" y="234"/>
                                </a:cubicBezTo>
                                <a:cubicBezTo>
                                  <a:pt x="747" y="238"/>
                                  <a:pt x="748" y="237"/>
                                  <a:pt x="750" y="237"/>
                                </a:cubicBezTo>
                                <a:cubicBezTo>
                                  <a:pt x="755" y="238"/>
                                  <a:pt x="747" y="240"/>
                                  <a:pt x="746" y="240"/>
                                </a:cubicBezTo>
                                <a:cubicBezTo>
                                  <a:pt x="743" y="240"/>
                                  <a:pt x="742" y="239"/>
                                  <a:pt x="741" y="239"/>
                                </a:cubicBezTo>
                                <a:cubicBezTo>
                                  <a:pt x="739" y="241"/>
                                  <a:pt x="739" y="241"/>
                                  <a:pt x="739" y="241"/>
                                </a:cubicBezTo>
                                <a:cubicBezTo>
                                  <a:pt x="733" y="241"/>
                                  <a:pt x="733" y="241"/>
                                  <a:pt x="733" y="241"/>
                                </a:cubicBezTo>
                                <a:cubicBezTo>
                                  <a:pt x="733" y="241"/>
                                  <a:pt x="728" y="243"/>
                                  <a:pt x="729" y="240"/>
                                </a:cubicBezTo>
                                <a:cubicBezTo>
                                  <a:pt x="729" y="239"/>
                                  <a:pt x="733" y="239"/>
                                  <a:pt x="733" y="239"/>
                                </a:cubicBezTo>
                                <a:cubicBezTo>
                                  <a:pt x="733" y="236"/>
                                  <a:pt x="728" y="238"/>
                                  <a:pt x="727" y="237"/>
                                </a:cubicBezTo>
                                <a:cubicBezTo>
                                  <a:pt x="726" y="237"/>
                                  <a:pt x="724" y="236"/>
                                  <a:pt x="723" y="234"/>
                                </a:cubicBezTo>
                                <a:cubicBezTo>
                                  <a:pt x="719" y="234"/>
                                  <a:pt x="719" y="234"/>
                                  <a:pt x="719" y="234"/>
                                </a:cubicBezTo>
                                <a:cubicBezTo>
                                  <a:pt x="715" y="234"/>
                                  <a:pt x="715" y="238"/>
                                  <a:pt x="713" y="238"/>
                                </a:cubicBezTo>
                                <a:cubicBezTo>
                                  <a:pt x="712" y="238"/>
                                  <a:pt x="710" y="237"/>
                                  <a:pt x="710" y="238"/>
                                </a:cubicBezTo>
                                <a:cubicBezTo>
                                  <a:pt x="707" y="238"/>
                                  <a:pt x="707" y="238"/>
                                  <a:pt x="707" y="238"/>
                                </a:cubicBezTo>
                                <a:cubicBezTo>
                                  <a:pt x="706" y="238"/>
                                  <a:pt x="704" y="237"/>
                                  <a:pt x="703" y="237"/>
                                </a:cubicBezTo>
                                <a:cubicBezTo>
                                  <a:pt x="702" y="238"/>
                                  <a:pt x="700" y="238"/>
                                  <a:pt x="699" y="239"/>
                                </a:cubicBezTo>
                                <a:cubicBezTo>
                                  <a:pt x="697" y="239"/>
                                  <a:pt x="697" y="238"/>
                                  <a:pt x="696" y="237"/>
                                </a:cubicBezTo>
                                <a:cubicBezTo>
                                  <a:pt x="693" y="237"/>
                                  <a:pt x="693" y="237"/>
                                  <a:pt x="693" y="237"/>
                                </a:cubicBezTo>
                                <a:cubicBezTo>
                                  <a:pt x="687" y="237"/>
                                  <a:pt x="680" y="237"/>
                                  <a:pt x="675" y="240"/>
                                </a:cubicBezTo>
                                <a:cubicBezTo>
                                  <a:pt x="673" y="243"/>
                                  <a:pt x="670" y="245"/>
                                  <a:pt x="668" y="247"/>
                                </a:cubicBezTo>
                                <a:cubicBezTo>
                                  <a:pt x="666" y="248"/>
                                  <a:pt x="664" y="251"/>
                                  <a:pt x="663" y="252"/>
                                </a:cubicBezTo>
                                <a:cubicBezTo>
                                  <a:pt x="661" y="254"/>
                                  <a:pt x="657" y="257"/>
                                  <a:pt x="654" y="259"/>
                                </a:cubicBezTo>
                                <a:cubicBezTo>
                                  <a:pt x="653" y="260"/>
                                  <a:pt x="652" y="263"/>
                                  <a:pt x="650" y="264"/>
                                </a:cubicBezTo>
                                <a:cubicBezTo>
                                  <a:pt x="646" y="267"/>
                                  <a:pt x="641" y="271"/>
                                  <a:pt x="636" y="274"/>
                                </a:cubicBezTo>
                                <a:cubicBezTo>
                                  <a:pt x="630" y="278"/>
                                  <a:pt x="643" y="278"/>
                                  <a:pt x="643" y="277"/>
                                </a:cubicBezTo>
                                <a:cubicBezTo>
                                  <a:pt x="644" y="278"/>
                                  <a:pt x="642" y="284"/>
                                  <a:pt x="643" y="284"/>
                                </a:cubicBezTo>
                                <a:cubicBezTo>
                                  <a:pt x="648" y="284"/>
                                  <a:pt x="643" y="281"/>
                                  <a:pt x="647" y="280"/>
                                </a:cubicBezTo>
                                <a:cubicBezTo>
                                  <a:pt x="650" y="279"/>
                                  <a:pt x="648" y="280"/>
                                  <a:pt x="648" y="283"/>
                                </a:cubicBezTo>
                                <a:cubicBezTo>
                                  <a:pt x="648" y="284"/>
                                  <a:pt x="649" y="287"/>
                                  <a:pt x="652" y="285"/>
                                </a:cubicBezTo>
                                <a:cubicBezTo>
                                  <a:pt x="653" y="285"/>
                                  <a:pt x="653" y="283"/>
                                  <a:pt x="655" y="283"/>
                                </a:cubicBezTo>
                                <a:cubicBezTo>
                                  <a:pt x="656" y="283"/>
                                  <a:pt x="655" y="281"/>
                                  <a:pt x="655" y="280"/>
                                </a:cubicBezTo>
                                <a:cubicBezTo>
                                  <a:pt x="656" y="279"/>
                                  <a:pt x="662" y="281"/>
                                  <a:pt x="663" y="281"/>
                                </a:cubicBezTo>
                                <a:cubicBezTo>
                                  <a:pt x="664" y="283"/>
                                  <a:pt x="667" y="286"/>
                                  <a:pt x="668" y="287"/>
                                </a:cubicBezTo>
                                <a:cubicBezTo>
                                  <a:pt x="669" y="287"/>
                                  <a:pt x="669" y="288"/>
                                  <a:pt x="670" y="290"/>
                                </a:cubicBezTo>
                                <a:cubicBezTo>
                                  <a:pt x="670" y="291"/>
                                  <a:pt x="668" y="290"/>
                                  <a:pt x="668" y="290"/>
                                </a:cubicBezTo>
                                <a:cubicBezTo>
                                  <a:pt x="668" y="291"/>
                                  <a:pt x="670" y="292"/>
                                  <a:pt x="670" y="293"/>
                                </a:cubicBezTo>
                                <a:cubicBezTo>
                                  <a:pt x="670" y="296"/>
                                  <a:pt x="670" y="296"/>
                                  <a:pt x="670" y="296"/>
                                </a:cubicBezTo>
                                <a:cubicBezTo>
                                  <a:pt x="669" y="298"/>
                                  <a:pt x="669" y="299"/>
                                  <a:pt x="668" y="301"/>
                                </a:cubicBezTo>
                                <a:cubicBezTo>
                                  <a:pt x="666" y="305"/>
                                  <a:pt x="664" y="307"/>
                                  <a:pt x="664" y="312"/>
                                </a:cubicBezTo>
                                <a:cubicBezTo>
                                  <a:pt x="666" y="323"/>
                                  <a:pt x="660" y="328"/>
                                  <a:pt x="654" y="337"/>
                                </a:cubicBezTo>
                                <a:cubicBezTo>
                                  <a:pt x="650" y="341"/>
                                  <a:pt x="647" y="346"/>
                                  <a:pt x="643" y="351"/>
                                </a:cubicBezTo>
                                <a:cubicBezTo>
                                  <a:pt x="640" y="354"/>
                                  <a:pt x="636" y="359"/>
                                  <a:pt x="633" y="363"/>
                                </a:cubicBezTo>
                                <a:cubicBezTo>
                                  <a:pt x="628" y="366"/>
                                  <a:pt x="623" y="368"/>
                                  <a:pt x="619" y="366"/>
                                </a:cubicBezTo>
                                <a:cubicBezTo>
                                  <a:pt x="616" y="366"/>
                                  <a:pt x="614" y="364"/>
                                  <a:pt x="613" y="366"/>
                                </a:cubicBezTo>
                                <a:cubicBezTo>
                                  <a:pt x="610" y="368"/>
                                  <a:pt x="609" y="367"/>
                                  <a:pt x="607" y="368"/>
                                </a:cubicBezTo>
                                <a:cubicBezTo>
                                  <a:pt x="607" y="366"/>
                                  <a:pt x="609" y="367"/>
                                  <a:pt x="610" y="365"/>
                                </a:cubicBezTo>
                                <a:cubicBezTo>
                                  <a:pt x="610" y="364"/>
                                  <a:pt x="610" y="361"/>
                                  <a:pt x="612" y="360"/>
                                </a:cubicBezTo>
                                <a:cubicBezTo>
                                  <a:pt x="612" y="358"/>
                                  <a:pt x="608" y="353"/>
                                  <a:pt x="609" y="352"/>
                                </a:cubicBezTo>
                                <a:cubicBezTo>
                                  <a:pt x="609" y="352"/>
                                  <a:pt x="612" y="351"/>
                                  <a:pt x="613" y="351"/>
                                </a:cubicBezTo>
                                <a:cubicBezTo>
                                  <a:pt x="615" y="350"/>
                                  <a:pt x="615" y="348"/>
                                  <a:pt x="617" y="350"/>
                                </a:cubicBezTo>
                                <a:cubicBezTo>
                                  <a:pt x="619" y="351"/>
                                  <a:pt x="620" y="352"/>
                                  <a:pt x="621" y="350"/>
                                </a:cubicBezTo>
                                <a:cubicBezTo>
                                  <a:pt x="623" y="346"/>
                                  <a:pt x="626" y="343"/>
                                  <a:pt x="627" y="339"/>
                                </a:cubicBezTo>
                                <a:cubicBezTo>
                                  <a:pt x="628" y="337"/>
                                  <a:pt x="628" y="336"/>
                                  <a:pt x="630" y="333"/>
                                </a:cubicBezTo>
                                <a:cubicBezTo>
                                  <a:pt x="632" y="332"/>
                                  <a:pt x="632" y="332"/>
                                  <a:pt x="632" y="330"/>
                                </a:cubicBezTo>
                                <a:cubicBezTo>
                                  <a:pt x="629" y="325"/>
                                  <a:pt x="626" y="328"/>
                                  <a:pt x="622" y="328"/>
                                </a:cubicBezTo>
                                <a:cubicBezTo>
                                  <a:pt x="620" y="328"/>
                                  <a:pt x="620" y="331"/>
                                  <a:pt x="617" y="331"/>
                                </a:cubicBezTo>
                                <a:cubicBezTo>
                                  <a:pt x="613" y="331"/>
                                  <a:pt x="613" y="331"/>
                                  <a:pt x="613" y="331"/>
                                </a:cubicBezTo>
                                <a:cubicBezTo>
                                  <a:pt x="608" y="331"/>
                                  <a:pt x="607" y="328"/>
                                  <a:pt x="606" y="325"/>
                                </a:cubicBezTo>
                                <a:cubicBezTo>
                                  <a:pt x="604" y="320"/>
                                  <a:pt x="599" y="318"/>
                                  <a:pt x="594" y="317"/>
                                </a:cubicBezTo>
                                <a:cubicBezTo>
                                  <a:pt x="593" y="317"/>
                                  <a:pt x="589" y="317"/>
                                  <a:pt x="589" y="316"/>
                                </a:cubicBezTo>
                                <a:cubicBezTo>
                                  <a:pt x="588" y="313"/>
                                  <a:pt x="588" y="311"/>
                                  <a:pt x="588" y="310"/>
                                </a:cubicBezTo>
                                <a:cubicBezTo>
                                  <a:pt x="587" y="306"/>
                                  <a:pt x="584" y="303"/>
                                  <a:pt x="583" y="299"/>
                                </a:cubicBezTo>
                                <a:cubicBezTo>
                                  <a:pt x="581" y="296"/>
                                  <a:pt x="580" y="291"/>
                                  <a:pt x="576" y="290"/>
                                </a:cubicBezTo>
                                <a:cubicBezTo>
                                  <a:pt x="574" y="288"/>
                                  <a:pt x="570" y="288"/>
                                  <a:pt x="568" y="287"/>
                                </a:cubicBezTo>
                                <a:cubicBezTo>
                                  <a:pt x="566" y="286"/>
                                  <a:pt x="563" y="286"/>
                                  <a:pt x="561" y="286"/>
                                </a:cubicBezTo>
                                <a:cubicBezTo>
                                  <a:pt x="555" y="287"/>
                                  <a:pt x="549" y="287"/>
                                  <a:pt x="546" y="291"/>
                                </a:cubicBezTo>
                                <a:cubicBezTo>
                                  <a:pt x="543" y="293"/>
                                  <a:pt x="547" y="293"/>
                                  <a:pt x="548" y="294"/>
                                </a:cubicBezTo>
                                <a:cubicBezTo>
                                  <a:pt x="549" y="296"/>
                                  <a:pt x="548" y="298"/>
                                  <a:pt x="547" y="299"/>
                                </a:cubicBezTo>
                                <a:cubicBezTo>
                                  <a:pt x="544" y="301"/>
                                  <a:pt x="541" y="306"/>
                                  <a:pt x="541" y="311"/>
                                </a:cubicBezTo>
                                <a:cubicBezTo>
                                  <a:pt x="541" y="313"/>
                                  <a:pt x="540" y="313"/>
                                  <a:pt x="536" y="314"/>
                                </a:cubicBezTo>
                                <a:cubicBezTo>
                                  <a:pt x="535" y="316"/>
                                  <a:pt x="533" y="317"/>
                                  <a:pt x="532" y="317"/>
                                </a:cubicBezTo>
                                <a:cubicBezTo>
                                  <a:pt x="529" y="318"/>
                                  <a:pt x="524" y="314"/>
                                  <a:pt x="523" y="313"/>
                                </a:cubicBezTo>
                                <a:cubicBezTo>
                                  <a:pt x="521" y="312"/>
                                  <a:pt x="520" y="314"/>
                                  <a:pt x="517" y="313"/>
                                </a:cubicBezTo>
                                <a:cubicBezTo>
                                  <a:pt x="515" y="313"/>
                                  <a:pt x="512" y="311"/>
                                  <a:pt x="509" y="313"/>
                                </a:cubicBezTo>
                                <a:cubicBezTo>
                                  <a:pt x="504" y="314"/>
                                  <a:pt x="501" y="317"/>
                                  <a:pt x="496" y="318"/>
                                </a:cubicBezTo>
                                <a:cubicBezTo>
                                  <a:pt x="489" y="320"/>
                                  <a:pt x="480" y="320"/>
                                  <a:pt x="474" y="316"/>
                                </a:cubicBezTo>
                                <a:cubicBezTo>
                                  <a:pt x="472" y="313"/>
                                  <a:pt x="469" y="313"/>
                                  <a:pt x="467" y="312"/>
                                </a:cubicBezTo>
                                <a:cubicBezTo>
                                  <a:pt x="466" y="311"/>
                                  <a:pt x="463" y="311"/>
                                  <a:pt x="462" y="311"/>
                                </a:cubicBezTo>
                                <a:cubicBezTo>
                                  <a:pt x="457" y="310"/>
                                  <a:pt x="453" y="313"/>
                                  <a:pt x="448" y="312"/>
                                </a:cubicBezTo>
                                <a:cubicBezTo>
                                  <a:pt x="445" y="311"/>
                                  <a:pt x="442" y="311"/>
                                  <a:pt x="441" y="307"/>
                                </a:cubicBezTo>
                                <a:cubicBezTo>
                                  <a:pt x="440" y="306"/>
                                  <a:pt x="441" y="304"/>
                                  <a:pt x="439" y="303"/>
                                </a:cubicBezTo>
                                <a:cubicBezTo>
                                  <a:pt x="434" y="300"/>
                                  <a:pt x="428" y="300"/>
                                  <a:pt x="423" y="298"/>
                                </a:cubicBezTo>
                                <a:cubicBezTo>
                                  <a:pt x="421" y="297"/>
                                  <a:pt x="416" y="301"/>
                                  <a:pt x="415" y="304"/>
                                </a:cubicBezTo>
                                <a:cubicBezTo>
                                  <a:pt x="413" y="307"/>
                                  <a:pt x="419" y="310"/>
                                  <a:pt x="415" y="313"/>
                                </a:cubicBezTo>
                                <a:cubicBezTo>
                                  <a:pt x="413" y="314"/>
                                  <a:pt x="412" y="317"/>
                                  <a:pt x="409" y="314"/>
                                </a:cubicBezTo>
                                <a:cubicBezTo>
                                  <a:pt x="407" y="314"/>
                                  <a:pt x="406" y="313"/>
                                  <a:pt x="403" y="313"/>
                                </a:cubicBezTo>
                                <a:cubicBezTo>
                                  <a:pt x="401" y="313"/>
                                  <a:pt x="399" y="313"/>
                                  <a:pt x="397" y="312"/>
                                </a:cubicBezTo>
                                <a:cubicBezTo>
                                  <a:pt x="395" y="310"/>
                                  <a:pt x="395" y="308"/>
                                  <a:pt x="393" y="308"/>
                                </a:cubicBezTo>
                                <a:cubicBezTo>
                                  <a:pt x="387" y="307"/>
                                  <a:pt x="385" y="307"/>
                                  <a:pt x="380" y="311"/>
                                </a:cubicBezTo>
                                <a:cubicBezTo>
                                  <a:pt x="376" y="312"/>
                                  <a:pt x="373" y="316"/>
                                  <a:pt x="369" y="317"/>
                                </a:cubicBezTo>
                                <a:cubicBezTo>
                                  <a:pt x="366" y="317"/>
                                  <a:pt x="359" y="323"/>
                                  <a:pt x="356" y="318"/>
                                </a:cubicBezTo>
                                <a:cubicBezTo>
                                  <a:pt x="355" y="317"/>
                                  <a:pt x="356" y="316"/>
                                  <a:pt x="353" y="317"/>
                                </a:cubicBezTo>
                                <a:cubicBezTo>
                                  <a:pt x="350" y="317"/>
                                  <a:pt x="348" y="317"/>
                                  <a:pt x="347" y="314"/>
                                </a:cubicBezTo>
                                <a:cubicBezTo>
                                  <a:pt x="346" y="312"/>
                                  <a:pt x="343" y="312"/>
                                  <a:pt x="342" y="310"/>
                                </a:cubicBezTo>
                                <a:cubicBezTo>
                                  <a:pt x="341" y="308"/>
                                  <a:pt x="340" y="305"/>
                                  <a:pt x="337" y="306"/>
                                </a:cubicBezTo>
                                <a:cubicBezTo>
                                  <a:pt x="332" y="307"/>
                                  <a:pt x="329" y="310"/>
                                  <a:pt x="325" y="305"/>
                                </a:cubicBezTo>
                                <a:cubicBezTo>
                                  <a:pt x="321" y="301"/>
                                  <a:pt x="321" y="310"/>
                                  <a:pt x="317" y="306"/>
                                </a:cubicBezTo>
                                <a:cubicBezTo>
                                  <a:pt x="315" y="304"/>
                                  <a:pt x="314" y="300"/>
                                  <a:pt x="312" y="297"/>
                                </a:cubicBezTo>
                                <a:cubicBezTo>
                                  <a:pt x="309" y="293"/>
                                  <a:pt x="308" y="290"/>
                                  <a:pt x="305" y="286"/>
                                </a:cubicBezTo>
                                <a:cubicBezTo>
                                  <a:pt x="303" y="285"/>
                                  <a:pt x="302" y="284"/>
                                  <a:pt x="300" y="284"/>
                                </a:cubicBezTo>
                                <a:cubicBezTo>
                                  <a:pt x="297" y="283"/>
                                  <a:pt x="300" y="280"/>
                                  <a:pt x="300" y="279"/>
                                </a:cubicBezTo>
                                <a:cubicBezTo>
                                  <a:pt x="300" y="278"/>
                                  <a:pt x="289" y="284"/>
                                  <a:pt x="289" y="284"/>
                                </a:cubicBezTo>
                                <a:cubicBezTo>
                                  <a:pt x="287" y="285"/>
                                  <a:pt x="279" y="287"/>
                                  <a:pt x="280" y="284"/>
                                </a:cubicBezTo>
                                <a:cubicBezTo>
                                  <a:pt x="281" y="283"/>
                                  <a:pt x="281" y="283"/>
                                  <a:pt x="280" y="283"/>
                                </a:cubicBezTo>
                                <a:cubicBezTo>
                                  <a:pt x="279" y="281"/>
                                  <a:pt x="277" y="280"/>
                                  <a:pt x="276" y="281"/>
                                </a:cubicBezTo>
                                <a:cubicBezTo>
                                  <a:pt x="276" y="281"/>
                                  <a:pt x="276" y="283"/>
                                  <a:pt x="275" y="281"/>
                                </a:cubicBezTo>
                                <a:cubicBezTo>
                                  <a:pt x="274" y="281"/>
                                  <a:pt x="275" y="280"/>
                                  <a:pt x="274" y="280"/>
                                </a:cubicBezTo>
                                <a:cubicBezTo>
                                  <a:pt x="272" y="279"/>
                                  <a:pt x="267" y="283"/>
                                  <a:pt x="267" y="279"/>
                                </a:cubicBezTo>
                                <a:cubicBezTo>
                                  <a:pt x="266" y="277"/>
                                  <a:pt x="267" y="277"/>
                                  <a:pt x="266" y="274"/>
                                </a:cubicBezTo>
                                <a:cubicBezTo>
                                  <a:pt x="263" y="270"/>
                                  <a:pt x="256" y="270"/>
                                  <a:pt x="253" y="272"/>
                                </a:cubicBezTo>
                                <a:cubicBezTo>
                                  <a:pt x="248" y="274"/>
                                  <a:pt x="243" y="276"/>
                                  <a:pt x="239" y="277"/>
                                </a:cubicBezTo>
                                <a:cubicBezTo>
                                  <a:pt x="235" y="277"/>
                                  <a:pt x="233" y="278"/>
                                  <a:pt x="230" y="279"/>
                                </a:cubicBezTo>
                                <a:cubicBezTo>
                                  <a:pt x="228" y="279"/>
                                  <a:pt x="226" y="279"/>
                                  <a:pt x="223" y="280"/>
                                </a:cubicBezTo>
                                <a:cubicBezTo>
                                  <a:pt x="220" y="281"/>
                                  <a:pt x="217" y="281"/>
                                  <a:pt x="214" y="281"/>
                                </a:cubicBezTo>
                                <a:cubicBezTo>
                                  <a:pt x="209" y="281"/>
                                  <a:pt x="209" y="281"/>
                                  <a:pt x="209" y="281"/>
                                </a:cubicBezTo>
                                <a:cubicBezTo>
                                  <a:pt x="203" y="284"/>
                                  <a:pt x="216" y="290"/>
                                  <a:pt x="212" y="290"/>
                                </a:cubicBezTo>
                                <a:cubicBezTo>
                                  <a:pt x="210" y="291"/>
                                  <a:pt x="208" y="290"/>
                                  <a:pt x="207" y="291"/>
                                </a:cubicBezTo>
                                <a:cubicBezTo>
                                  <a:pt x="203" y="292"/>
                                  <a:pt x="206" y="292"/>
                                  <a:pt x="207" y="293"/>
                                </a:cubicBezTo>
                                <a:cubicBezTo>
                                  <a:pt x="209" y="298"/>
                                  <a:pt x="197" y="297"/>
                                  <a:pt x="206" y="300"/>
                                </a:cubicBezTo>
                                <a:cubicBezTo>
                                  <a:pt x="207" y="301"/>
                                  <a:pt x="210" y="301"/>
                                  <a:pt x="210" y="304"/>
                                </a:cubicBezTo>
                                <a:cubicBezTo>
                                  <a:pt x="210" y="305"/>
                                  <a:pt x="208" y="307"/>
                                  <a:pt x="207" y="307"/>
                                </a:cubicBezTo>
                                <a:cubicBezTo>
                                  <a:pt x="206" y="307"/>
                                  <a:pt x="201" y="306"/>
                                  <a:pt x="200" y="307"/>
                                </a:cubicBezTo>
                                <a:cubicBezTo>
                                  <a:pt x="197" y="308"/>
                                  <a:pt x="199" y="310"/>
                                  <a:pt x="196" y="308"/>
                                </a:cubicBezTo>
                                <a:cubicBezTo>
                                  <a:pt x="194" y="307"/>
                                  <a:pt x="193" y="306"/>
                                  <a:pt x="190" y="305"/>
                                </a:cubicBezTo>
                                <a:cubicBezTo>
                                  <a:pt x="188" y="304"/>
                                  <a:pt x="187" y="306"/>
                                  <a:pt x="185" y="306"/>
                                </a:cubicBezTo>
                                <a:cubicBezTo>
                                  <a:pt x="182" y="306"/>
                                  <a:pt x="181" y="304"/>
                                  <a:pt x="179" y="306"/>
                                </a:cubicBezTo>
                                <a:cubicBezTo>
                                  <a:pt x="177" y="307"/>
                                  <a:pt x="176" y="310"/>
                                  <a:pt x="175" y="308"/>
                                </a:cubicBezTo>
                                <a:cubicBezTo>
                                  <a:pt x="173" y="308"/>
                                  <a:pt x="172" y="306"/>
                                  <a:pt x="170" y="306"/>
                                </a:cubicBezTo>
                                <a:cubicBezTo>
                                  <a:pt x="168" y="305"/>
                                  <a:pt x="168" y="308"/>
                                  <a:pt x="168" y="308"/>
                                </a:cubicBezTo>
                                <a:cubicBezTo>
                                  <a:pt x="166" y="306"/>
                                  <a:pt x="166" y="304"/>
                                  <a:pt x="163" y="303"/>
                                </a:cubicBezTo>
                                <a:cubicBezTo>
                                  <a:pt x="161" y="301"/>
                                  <a:pt x="159" y="301"/>
                                  <a:pt x="156" y="301"/>
                                </a:cubicBezTo>
                                <a:cubicBezTo>
                                  <a:pt x="154" y="300"/>
                                  <a:pt x="154" y="299"/>
                                  <a:pt x="152" y="300"/>
                                </a:cubicBezTo>
                                <a:cubicBezTo>
                                  <a:pt x="149" y="303"/>
                                  <a:pt x="149" y="300"/>
                                  <a:pt x="147" y="300"/>
                                </a:cubicBezTo>
                                <a:cubicBezTo>
                                  <a:pt x="145" y="299"/>
                                  <a:pt x="142" y="303"/>
                                  <a:pt x="140" y="304"/>
                                </a:cubicBezTo>
                                <a:cubicBezTo>
                                  <a:pt x="137" y="304"/>
                                  <a:pt x="137" y="306"/>
                                  <a:pt x="135" y="307"/>
                                </a:cubicBezTo>
                                <a:cubicBezTo>
                                  <a:pt x="133" y="308"/>
                                  <a:pt x="133" y="310"/>
                                  <a:pt x="134" y="312"/>
                                </a:cubicBezTo>
                                <a:cubicBezTo>
                                  <a:pt x="134" y="313"/>
                                  <a:pt x="133" y="314"/>
                                  <a:pt x="130" y="314"/>
                                </a:cubicBezTo>
                                <a:cubicBezTo>
                                  <a:pt x="130" y="313"/>
                                  <a:pt x="129" y="312"/>
                                  <a:pt x="128" y="311"/>
                                </a:cubicBezTo>
                                <a:cubicBezTo>
                                  <a:pt x="127" y="302"/>
                                  <a:pt x="127" y="302"/>
                                  <a:pt x="127" y="302"/>
                                </a:cubicBezTo>
                                <a:cubicBezTo>
                                  <a:pt x="139" y="298"/>
                                  <a:pt x="139" y="298"/>
                                  <a:pt x="139" y="298"/>
                                </a:cubicBezTo>
                                <a:cubicBezTo>
                                  <a:pt x="143" y="296"/>
                                  <a:pt x="146" y="294"/>
                                  <a:pt x="146" y="294"/>
                                </a:cubicBezTo>
                                <a:cubicBezTo>
                                  <a:pt x="160" y="282"/>
                                  <a:pt x="160" y="282"/>
                                  <a:pt x="160" y="282"/>
                                </a:cubicBezTo>
                                <a:cubicBezTo>
                                  <a:pt x="163" y="280"/>
                                  <a:pt x="167" y="280"/>
                                  <a:pt x="167" y="280"/>
                                </a:cubicBezTo>
                                <a:cubicBezTo>
                                  <a:pt x="183" y="279"/>
                                  <a:pt x="183" y="279"/>
                                  <a:pt x="183" y="279"/>
                                </a:cubicBezTo>
                                <a:cubicBezTo>
                                  <a:pt x="187" y="279"/>
                                  <a:pt x="189" y="275"/>
                                  <a:pt x="189" y="275"/>
                                </a:cubicBezTo>
                                <a:cubicBezTo>
                                  <a:pt x="193" y="267"/>
                                  <a:pt x="193" y="267"/>
                                  <a:pt x="193" y="267"/>
                                </a:cubicBezTo>
                                <a:cubicBezTo>
                                  <a:pt x="187" y="262"/>
                                  <a:pt x="187" y="262"/>
                                  <a:pt x="187" y="262"/>
                                </a:cubicBezTo>
                                <a:cubicBezTo>
                                  <a:pt x="185" y="266"/>
                                  <a:pt x="185" y="266"/>
                                  <a:pt x="185" y="266"/>
                                </a:cubicBezTo>
                                <a:cubicBezTo>
                                  <a:pt x="176" y="266"/>
                                  <a:pt x="176" y="266"/>
                                  <a:pt x="176" y="266"/>
                                </a:cubicBezTo>
                                <a:cubicBezTo>
                                  <a:pt x="176" y="260"/>
                                  <a:pt x="176" y="260"/>
                                  <a:pt x="176" y="260"/>
                                </a:cubicBezTo>
                                <a:cubicBezTo>
                                  <a:pt x="177" y="249"/>
                                  <a:pt x="177" y="249"/>
                                  <a:pt x="177" y="249"/>
                                </a:cubicBezTo>
                                <a:cubicBezTo>
                                  <a:pt x="177" y="249"/>
                                  <a:pt x="186" y="248"/>
                                  <a:pt x="188" y="248"/>
                                </a:cubicBezTo>
                                <a:cubicBezTo>
                                  <a:pt x="189" y="249"/>
                                  <a:pt x="191" y="249"/>
                                  <a:pt x="191" y="249"/>
                                </a:cubicBezTo>
                                <a:cubicBezTo>
                                  <a:pt x="197" y="238"/>
                                  <a:pt x="197" y="238"/>
                                  <a:pt x="197" y="238"/>
                                </a:cubicBezTo>
                                <a:cubicBezTo>
                                  <a:pt x="196" y="235"/>
                                  <a:pt x="196" y="235"/>
                                  <a:pt x="196" y="235"/>
                                </a:cubicBezTo>
                                <a:cubicBezTo>
                                  <a:pt x="196" y="235"/>
                                  <a:pt x="197" y="228"/>
                                  <a:pt x="198" y="226"/>
                                </a:cubicBezTo>
                                <a:cubicBezTo>
                                  <a:pt x="199" y="224"/>
                                  <a:pt x="204" y="218"/>
                                  <a:pt x="205" y="216"/>
                                </a:cubicBezTo>
                                <a:cubicBezTo>
                                  <a:pt x="207" y="213"/>
                                  <a:pt x="210" y="209"/>
                                  <a:pt x="210" y="209"/>
                                </a:cubicBezTo>
                                <a:cubicBezTo>
                                  <a:pt x="214" y="202"/>
                                  <a:pt x="214" y="202"/>
                                  <a:pt x="214" y="202"/>
                                </a:cubicBezTo>
                                <a:cubicBezTo>
                                  <a:pt x="213" y="198"/>
                                  <a:pt x="213" y="198"/>
                                  <a:pt x="213" y="198"/>
                                </a:cubicBezTo>
                                <a:cubicBezTo>
                                  <a:pt x="214" y="194"/>
                                  <a:pt x="214" y="194"/>
                                  <a:pt x="214" y="194"/>
                                </a:cubicBezTo>
                                <a:cubicBezTo>
                                  <a:pt x="216" y="187"/>
                                  <a:pt x="216" y="187"/>
                                  <a:pt x="216" y="187"/>
                                </a:cubicBezTo>
                                <a:cubicBezTo>
                                  <a:pt x="220" y="181"/>
                                  <a:pt x="220" y="181"/>
                                  <a:pt x="220" y="181"/>
                                </a:cubicBezTo>
                                <a:cubicBezTo>
                                  <a:pt x="220" y="181"/>
                                  <a:pt x="219" y="176"/>
                                  <a:pt x="220" y="174"/>
                                </a:cubicBezTo>
                                <a:cubicBezTo>
                                  <a:pt x="222" y="172"/>
                                  <a:pt x="225" y="169"/>
                                  <a:pt x="225" y="169"/>
                                </a:cubicBezTo>
                                <a:cubicBezTo>
                                  <a:pt x="232" y="168"/>
                                  <a:pt x="232" y="168"/>
                                  <a:pt x="232" y="168"/>
                                </a:cubicBezTo>
                                <a:cubicBezTo>
                                  <a:pt x="236" y="171"/>
                                  <a:pt x="236" y="171"/>
                                  <a:pt x="236" y="171"/>
                                </a:cubicBezTo>
                                <a:cubicBezTo>
                                  <a:pt x="241" y="168"/>
                                  <a:pt x="241" y="168"/>
                                  <a:pt x="241" y="168"/>
                                </a:cubicBezTo>
                                <a:cubicBezTo>
                                  <a:pt x="241" y="168"/>
                                  <a:pt x="244" y="168"/>
                                  <a:pt x="252" y="166"/>
                                </a:cubicBezTo>
                                <a:cubicBezTo>
                                  <a:pt x="257" y="165"/>
                                  <a:pt x="255" y="158"/>
                                  <a:pt x="252" y="153"/>
                                </a:cubicBezTo>
                                <a:cubicBezTo>
                                  <a:pt x="253" y="153"/>
                                  <a:pt x="253" y="153"/>
                                  <a:pt x="253" y="153"/>
                                </a:cubicBezTo>
                                <a:cubicBezTo>
                                  <a:pt x="254" y="152"/>
                                  <a:pt x="254" y="150"/>
                                  <a:pt x="255" y="148"/>
                                </a:cubicBezTo>
                                <a:cubicBezTo>
                                  <a:pt x="257" y="146"/>
                                  <a:pt x="255" y="147"/>
                                  <a:pt x="253" y="146"/>
                                </a:cubicBezTo>
                                <a:cubicBezTo>
                                  <a:pt x="250" y="145"/>
                                  <a:pt x="250" y="143"/>
                                  <a:pt x="250" y="140"/>
                                </a:cubicBezTo>
                                <a:cubicBezTo>
                                  <a:pt x="250" y="139"/>
                                  <a:pt x="246" y="139"/>
                                  <a:pt x="245" y="139"/>
                                </a:cubicBezTo>
                                <a:cubicBezTo>
                                  <a:pt x="243" y="139"/>
                                  <a:pt x="242" y="139"/>
                                  <a:pt x="241" y="138"/>
                                </a:cubicBezTo>
                                <a:cubicBezTo>
                                  <a:pt x="241" y="137"/>
                                  <a:pt x="242" y="137"/>
                                  <a:pt x="242" y="136"/>
                                </a:cubicBezTo>
                                <a:cubicBezTo>
                                  <a:pt x="246" y="136"/>
                                  <a:pt x="243" y="134"/>
                                  <a:pt x="245" y="132"/>
                                </a:cubicBezTo>
                                <a:cubicBezTo>
                                  <a:pt x="245" y="132"/>
                                  <a:pt x="246" y="127"/>
                                  <a:pt x="245" y="126"/>
                                </a:cubicBezTo>
                                <a:cubicBezTo>
                                  <a:pt x="245" y="126"/>
                                  <a:pt x="241" y="127"/>
                                  <a:pt x="241" y="126"/>
                                </a:cubicBezTo>
                                <a:cubicBezTo>
                                  <a:pt x="241" y="121"/>
                                  <a:pt x="248" y="120"/>
                                  <a:pt x="250" y="117"/>
                                </a:cubicBezTo>
                                <a:cubicBezTo>
                                  <a:pt x="254" y="114"/>
                                  <a:pt x="254" y="106"/>
                                  <a:pt x="257" y="104"/>
                                </a:cubicBezTo>
                                <a:cubicBezTo>
                                  <a:pt x="259" y="103"/>
                                  <a:pt x="262" y="104"/>
                                  <a:pt x="263" y="104"/>
                                </a:cubicBezTo>
                                <a:cubicBezTo>
                                  <a:pt x="270" y="104"/>
                                  <a:pt x="270" y="104"/>
                                  <a:pt x="270" y="104"/>
                                </a:cubicBezTo>
                                <a:cubicBezTo>
                                  <a:pt x="273" y="105"/>
                                  <a:pt x="277" y="106"/>
                                  <a:pt x="277" y="107"/>
                                </a:cubicBezTo>
                                <a:cubicBezTo>
                                  <a:pt x="279" y="108"/>
                                  <a:pt x="277" y="112"/>
                                  <a:pt x="276" y="113"/>
                                </a:cubicBezTo>
                                <a:cubicBezTo>
                                  <a:pt x="275" y="116"/>
                                  <a:pt x="275" y="118"/>
                                  <a:pt x="273" y="119"/>
                                </a:cubicBezTo>
                                <a:cubicBezTo>
                                  <a:pt x="272" y="120"/>
                                  <a:pt x="273" y="121"/>
                                  <a:pt x="274" y="123"/>
                                </a:cubicBezTo>
                                <a:cubicBezTo>
                                  <a:pt x="275" y="124"/>
                                  <a:pt x="277" y="125"/>
                                  <a:pt x="279" y="127"/>
                                </a:cubicBezTo>
                                <a:cubicBezTo>
                                  <a:pt x="279" y="130"/>
                                  <a:pt x="276" y="130"/>
                                  <a:pt x="276" y="132"/>
                                </a:cubicBezTo>
                                <a:cubicBezTo>
                                  <a:pt x="275" y="134"/>
                                  <a:pt x="276" y="137"/>
                                  <a:pt x="276" y="139"/>
                                </a:cubicBezTo>
                                <a:cubicBezTo>
                                  <a:pt x="276" y="141"/>
                                  <a:pt x="275" y="145"/>
                                  <a:pt x="276" y="147"/>
                                </a:cubicBezTo>
                                <a:cubicBezTo>
                                  <a:pt x="277" y="148"/>
                                  <a:pt x="279" y="150"/>
                                  <a:pt x="280" y="150"/>
                                </a:cubicBezTo>
                                <a:cubicBezTo>
                                  <a:pt x="282" y="151"/>
                                  <a:pt x="282" y="152"/>
                                  <a:pt x="280" y="153"/>
                                </a:cubicBezTo>
                                <a:cubicBezTo>
                                  <a:pt x="277" y="156"/>
                                  <a:pt x="282" y="158"/>
                                  <a:pt x="279" y="160"/>
                                </a:cubicBezTo>
                                <a:cubicBezTo>
                                  <a:pt x="275" y="161"/>
                                  <a:pt x="276" y="161"/>
                                  <a:pt x="275" y="164"/>
                                </a:cubicBezTo>
                                <a:cubicBezTo>
                                  <a:pt x="274" y="165"/>
                                  <a:pt x="272" y="166"/>
                                  <a:pt x="270" y="167"/>
                                </a:cubicBezTo>
                                <a:cubicBezTo>
                                  <a:pt x="268" y="167"/>
                                  <a:pt x="270" y="168"/>
                                  <a:pt x="270" y="170"/>
                                </a:cubicBezTo>
                                <a:cubicBezTo>
                                  <a:pt x="268" y="172"/>
                                  <a:pt x="262" y="168"/>
                                  <a:pt x="261" y="170"/>
                                </a:cubicBezTo>
                                <a:cubicBezTo>
                                  <a:pt x="261" y="171"/>
                                  <a:pt x="259" y="171"/>
                                  <a:pt x="257" y="168"/>
                                </a:cubicBezTo>
                                <a:cubicBezTo>
                                  <a:pt x="257" y="167"/>
                                  <a:pt x="255" y="168"/>
                                  <a:pt x="255" y="168"/>
                                </a:cubicBezTo>
                                <a:cubicBezTo>
                                  <a:pt x="256" y="170"/>
                                  <a:pt x="256" y="171"/>
                                  <a:pt x="259" y="171"/>
                                </a:cubicBezTo>
                                <a:cubicBezTo>
                                  <a:pt x="260" y="171"/>
                                  <a:pt x="261" y="172"/>
                                  <a:pt x="262" y="172"/>
                                </a:cubicBezTo>
                                <a:cubicBezTo>
                                  <a:pt x="265" y="173"/>
                                  <a:pt x="267" y="172"/>
                                  <a:pt x="270" y="173"/>
                                </a:cubicBezTo>
                                <a:cubicBezTo>
                                  <a:pt x="272" y="173"/>
                                  <a:pt x="274" y="174"/>
                                  <a:pt x="275" y="172"/>
                                </a:cubicBezTo>
                                <a:cubicBezTo>
                                  <a:pt x="275" y="170"/>
                                  <a:pt x="276" y="170"/>
                                  <a:pt x="277" y="168"/>
                                </a:cubicBezTo>
                                <a:cubicBezTo>
                                  <a:pt x="280" y="168"/>
                                  <a:pt x="282" y="167"/>
                                  <a:pt x="283" y="166"/>
                                </a:cubicBezTo>
                                <a:cubicBezTo>
                                  <a:pt x="283" y="165"/>
                                  <a:pt x="285" y="163"/>
                                  <a:pt x="286" y="161"/>
                                </a:cubicBezTo>
                                <a:cubicBezTo>
                                  <a:pt x="288" y="159"/>
                                  <a:pt x="292" y="156"/>
                                  <a:pt x="287" y="153"/>
                                </a:cubicBezTo>
                                <a:cubicBezTo>
                                  <a:pt x="286" y="152"/>
                                  <a:pt x="288" y="151"/>
                                  <a:pt x="288" y="150"/>
                                </a:cubicBezTo>
                                <a:cubicBezTo>
                                  <a:pt x="287" y="150"/>
                                  <a:pt x="287" y="150"/>
                                  <a:pt x="287" y="150"/>
                                </a:cubicBezTo>
                                <a:cubicBezTo>
                                  <a:pt x="287" y="148"/>
                                  <a:pt x="292" y="147"/>
                                  <a:pt x="292" y="147"/>
                                </a:cubicBezTo>
                                <a:cubicBezTo>
                                  <a:pt x="294" y="147"/>
                                  <a:pt x="296" y="146"/>
                                  <a:pt x="299" y="146"/>
                                </a:cubicBezTo>
                                <a:cubicBezTo>
                                  <a:pt x="301" y="147"/>
                                  <a:pt x="300" y="150"/>
                                  <a:pt x="302" y="151"/>
                                </a:cubicBezTo>
                                <a:cubicBezTo>
                                  <a:pt x="305" y="152"/>
                                  <a:pt x="303" y="153"/>
                                  <a:pt x="302" y="156"/>
                                </a:cubicBezTo>
                                <a:cubicBezTo>
                                  <a:pt x="303" y="159"/>
                                  <a:pt x="303" y="159"/>
                                  <a:pt x="303" y="159"/>
                                </a:cubicBezTo>
                                <a:cubicBezTo>
                                  <a:pt x="305" y="159"/>
                                  <a:pt x="313" y="161"/>
                                  <a:pt x="313" y="160"/>
                                </a:cubicBezTo>
                                <a:cubicBezTo>
                                  <a:pt x="306" y="158"/>
                                  <a:pt x="306" y="158"/>
                                  <a:pt x="306" y="158"/>
                                </a:cubicBezTo>
                                <a:cubicBezTo>
                                  <a:pt x="303" y="157"/>
                                  <a:pt x="308" y="153"/>
                                  <a:pt x="307" y="151"/>
                                </a:cubicBezTo>
                                <a:cubicBezTo>
                                  <a:pt x="306" y="147"/>
                                  <a:pt x="303" y="145"/>
                                  <a:pt x="300" y="145"/>
                                </a:cubicBezTo>
                                <a:cubicBezTo>
                                  <a:pt x="297" y="144"/>
                                  <a:pt x="294" y="143"/>
                                  <a:pt x="292" y="144"/>
                                </a:cubicBezTo>
                                <a:cubicBezTo>
                                  <a:pt x="289" y="145"/>
                                  <a:pt x="287" y="145"/>
                                  <a:pt x="285" y="145"/>
                                </a:cubicBezTo>
                                <a:cubicBezTo>
                                  <a:pt x="283" y="145"/>
                                  <a:pt x="282" y="139"/>
                                  <a:pt x="282" y="139"/>
                                </a:cubicBezTo>
                                <a:cubicBezTo>
                                  <a:pt x="282" y="137"/>
                                  <a:pt x="283" y="134"/>
                                  <a:pt x="285" y="132"/>
                                </a:cubicBezTo>
                                <a:cubicBezTo>
                                  <a:pt x="286" y="132"/>
                                  <a:pt x="287" y="130"/>
                                  <a:pt x="287" y="130"/>
                                </a:cubicBezTo>
                                <a:cubicBezTo>
                                  <a:pt x="287" y="127"/>
                                  <a:pt x="283" y="124"/>
                                  <a:pt x="282" y="123"/>
                                </a:cubicBezTo>
                                <a:cubicBezTo>
                                  <a:pt x="280" y="120"/>
                                  <a:pt x="279" y="121"/>
                                  <a:pt x="282" y="118"/>
                                </a:cubicBezTo>
                                <a:cubicBezTo>
                                  <a:pt x="285" y="116"/>
                                  <a:pt x="288" y="114"/>
                                  <a:pt x="290" y="112"/>
                                </a:cubicBezTo>
                                <a:cubicBezTo>
                                  <a:pt x="292" y="110"/>
                                  <a:pt x="288" y="104"/>
                                  <a:pt x="293" y="105"/>
                                </a:cubicBezTo>
                                <a:cubicBezTo>
                                  <a:pt x="295" y="106"/>
                                  <a:pt x="294" y="111"/>
                                  <a:pt x="293" y="113"/>
                                </a:cubicBezTo>
                                <a:cubicBezTo>
                                  <a:pt x="293" y="114"/>
                                  <a:pt x="292" y="116"/>
                                  <a:pt x="293" y="117"/>
                                </a:cubicBezTo>
                                <a:cubicBezTo>
                                  <a:pt x="293" y="118"/>
                                  <a:pt x="294" y="119"/>
                                  <a:pt x="293" y="119"/>
                                </a:cubicBezTo>
                                <a:cubicBezTo>
                                  <a:pt x="290" y="121"/>
                                  <a:pt x="296" y="123"/>
                                  <a:pt x="297" y="123"/>
                                </a:cubicBezTo>
                                <a:cubicBezTo>
                                  <a:pt x="301" y="123"/>
                                  <a:pt x="305" y="123"/>
                                  <a:pt x="307" y="124"/>
                                </a:cubicBezTo>
                                <a:cubicBezTo>
                                  <a:pt x="308" y="125"/>
                                  <a:pt x="308" y="126"/>
                                  <a:pt x="310" y="126"/>
                                </a:cubicBezTo>
                                <a:cubicBezTo>
                                  <a:pt x="314" y="125"/>
                                  <a:pt x="314" y="125"/>
                                  <a:pt x="314" y="125"/>
                                </a:cubicBezTo>
                                <a:cubicBezTo>
                                  <a:pt x="310" y="125"/>
                                  <a:pt x="310" y="125"/>
                                  <a:pt x="310" y="125"/>
                                </a:cubicBezTo>
                                <a:cubicBezTo>
                                  <a:pt x="310" y="125"/>
                                  <a:pt x="310" y="124"/>
                                  <a:pt x="309" y="123"/>
                                </a:cubicBezTo>
                                <a:cubicBezTo>
                                  <a:pt x="308" y="121"/>
                                  <a:pt x="306" y="121"/>
                                  <a:pt x="303" y="120"/>
                                </a:cubicBezTo>
                                <a:cubicBezTo>
                                  <a:pt x="302" y="120"/>
                                  <a:pt x="300" y="120"/>
                                  <a:pt x="299" y="119"/>
                                </a:cubicBezTo>
                                <a:cubicBezTo>
                                  <a:pt x="297" y="118"/>
                                  <a:pt x="296" y="114"/>
                                  <a:pt x="299" y="114"/>
                                </a:cubicBezTo>
                                <a:cubicBezTo>
                                  <a:pt x="301" y="113"/>
                                  <a:pt x="302" y="114"/>
                                  <a:pt x="305" y="116"/>
                                </a:cubicBezTo>
                                <a:cubicBezTo>
                                  <a:pt x="306" y="116"/>
                                  <a:pt x="309" y="117"/>
                                  <a:pt x="309" y="114"/>
                                </a:cubicBezTo>
                                <a:cubicBezTo>
                                  <a:pt x="308" y="112"/>
                                  <a:pt x="307" y="113"/>
                                  <a:pt x="305" y="112"/>
                                </a:cubicBezTo>
                                <a:cubicBezTo>
                                  <a:pt x="303" y="112"/>
                                  <a:pt x="307" y="111"/>
                                  <a:pt x="307" y="111"/>
                                </a:cubicBezTo>
                                <a:cubicBezTo>
                                  <a:pt x="307" y="111"/>
                                  <a:pt x="302" y="111"/>
                                  <a:pt x="302" y="110"/>
                                </a:cubicBezTo>
                                <a:cubicBezTo>
                                  <a:pt x="302" y="107"/>
                                  <a:pt x="307" y="107"/>
                                  <a:pt x="308" y="107"/>
                                </a:cubicBezTo>
                                <a:cubicBezTo>
                                  <a:pt x="310" y="108"/>
                                  <a:pt x="309" y="110"/>
                                  <a:pt x="312" y="110"/>
                                </a:cubicBezTo>
                                <a:cubicBezTo>
                                  <a:pt x="316" y="110"/>
                                  <a:pt x="322" y="112"/>
                                  <a:pt x="326" y="114"/>
                                </a:cubicBezTo>
                                <a:cubicBezTo>
                                  <a:pt x="329" y="117"/>
                                  <a:pt x="330" y="117"/>
                                  <a:pt x="335" y="117"/>
                                </a:cubicBezTo>
                                <a:cubicBezTo>
                                  <a:pt x="333" y="112"/>
                                  <a:pt x="333" y="112"/>
                                  <a:pt x="333" y="112"/>
                                </a:cubicBezTo>
                                <a:cubicBezTo>
                                  <a:pt x="330" y="110"/>
                                  <a:pt x="327" y="111"/>
                                  <a:pt x="325" y="108"/>
                                </a:cubicBezTo>
                                <a:cubicBezTo>
                                  <a:pt x="323" y="107"/>
                                  <a:pt x="323" y="106"/>
                                  <a:pt x="325" y="104"/>
                                </a:cubicBezTo>
                                <a:cubicBezTo>
                                  <a:pt x="325" y="103"/>
                                  <a:pt x="322" y="101"/>
                                  <a:pt x="322" y="100"/>
                                </a:cubicBezTo>
                                <a:cubicBezTo>
                                  <a:pt x="322" y="99"/>
                                  <a:pt x="323" y="98"/>
                                  <a:pt x="325" y="97"/>
                                </a:cubicBezTo>
                                <a:cubicBezTo>
                                  <a:pt x="326" y="96"/>
                                  <a:pt x="328" y="96"/>
                                  <a:pt x="330" y="96"/>
                                </a:cubicBezTo>
                                <a:cubicBezTo>
                                  <a:pt x="335" y="96"/>
                                  <a:pt x="340" y="96"/>
                                  <a:pt x="345" y="94"/>
                                </a:cubicBezTo>
                                <a:cubicBezTo>
                                  <a:pt x="348" y="94"/>
                                  <a:pt x="348" y="94"/>
                                  <a:pt x="348" y="94"/>
                                </a:cubicBezTo>
                                <a:cubicBezTo>
                                  <a:pt x="350" y="96"/>
                                  <a:pt x="350" y="94"/>
                                  <a:pt x="352" y="93"/>
                                </a:cubicBezTo>
                                <a:cubicBezTo>
                                  <a:pt x="359" y="93"/>
                                  <a:pt x="359" y="93"/>
                                  <a:pt x="359" y="93"/>
                                </a:cubicBezTo>
                                <a:cubicBezTo>
                                  <a:pt x="362" y="92"/>
                                  <a:pt x="356" y="91"/>
                                  <a:pt x="359" y="88"/>
                                </a:cubicBezTo>
                                <a:cubicBezTo>
                                  <a:pt x="360" y="86"/>
                                  <a:pt x="355" y="88"/>
                                  <a:pt x="355" y="86"/>
                                </a:cubicBezTo>
                                <a:cubicBezTo>
                                  <a:pt x="356" y="86"/>
                                  <a:pt x="356" y="86"/>
                                  <a:pt x="356" y="86"/>
                                </a:cubicBezTo>
                                <a:cubicBezTo>
                                  <a:pt x="356" y="85"/>
                                  <a:pt x="354" y="85"/>
                                  <a:pt x="354" y="84"/>
                                </a:cubicBezTo>
                                <a:cubicBezTo>
                                  <a:pt x="354" y="84"/>
                                  <a:pt x="357" y="85"/>
                                  <a:pt x="357" y="84"/>
                                </a:cubicBezTo>
                                <a:cubicBezTo>
                                  <a:pt x="357" y="84"/>
                                  <a:pt x="359" y="83"/>
                                  <a:pt x="357" y="83"/>
                                </a:cubicBezTo>
                                <a:cubicBezTo>
                                  <a:pt x="360" y="83"/>
                                  <a:pt x="360" y="83"/>
                                  <a:pt x="360" y="83"/>
                                </a:cubicBezTo>
                                <a:cubicBezTo>
                                  <a:pt x="360" y="83"/>
                                  <a:pt x="357" y="81"/>
                                  <a:pt x="356" y="81"/>
                                </a:cubicBezTo>
                                <a:cubicBezTo>
                                  <a:pt x="360" y="81"/>
                                  <a:pt x="360" y="81"/>
                                  <a:pt x="360" y="81"/>
                                </a:cubicBezTo>
                                <a:cubicBezTo>
                                  <a:pt x="356" y="81"/>
                                  <a:pt x="356" y="81"/>
                                  <a:pt x="356" y="81"/>
                                </a:cubicBezTo>
                                <a:cubicBezTo>
                                  <a:pt x="355" y="81"/>
                                  <a:pt x="355" y="81"/>
                                  <a:pt x="355" y="81"/>
                                </a:cubicBezTo>
                                <a:cubicBezTo>
                                  <a:pt x="355" y="81"/>
                                  <a:pt x="362" y="81"/>
                                  <a:pt x="363" y="80"/>
                                </a:cubicBezTo>
                                <a:cubicBezTo>
                                  <a:pt x="360" y="78"/>
                                  <a:pt x="360" y="78"/>
                                  <a:pt x="360" y="78"/>
                                </a:cubicBezTo>
                                <a:cubicBezTo>
                                  <a:pt x="366" y="78"/>
                                  <a:pt x="366" y="78"/>
                                  <a:pt x="366" y="78"/>
                                </a:cubicBezTo>
                                <a:cubicBezTo>
                                  <a:pt x="367" y="78"/>
                                  <a:pt x="368" y="77"/>
                                  <a:pt x="369" y="75"/>
                                </a:cubicBezTo>
                                <a:cubicBezTo>
                                  <a:pt x="370" y="74"/>
                                  <a:pt x="372" y="75"/>
                                  <a:pt x="374" y="74"/>
                                </a:cubicBezTo>
                                <a:cubicBezTo>
                                  <a:pt x="376" y="74"/>
                                  <a:pt x="377" y="72"/>
                                  <a:pt x="379" y="72"/>
                                </a:cubicBezTo>
                                <a:cubicBezTo>
                                  <a:pt x="381" y="72"/>
                                  <a:pt x="383" y="73"/>
                                  <a:pt x="385" y="72"/>
                                </a:cubicBezTo>
                                <a:cubicBezTo>
                                  <a:pt x="386" y="71"/>
                                  <a:pt x="387" y="71"/>
                                  <a:pt x="388" y="71"/>
                                </a:cubicBezTo>
                                <a:cubicBezTo>
                                  <a:pt x="389" y="71"/>
                                  <a:pt x="395" y="68"/>
                                  <a:pt x="396" y="70"/>
                                </a:cubicBezTo>
                                <a:cubicBezTo>
                                  <a:pt x="395" y="68"/>
                                  <a:pt x="388" y="68"/>
                                  <a:pt x="394" y="67"/>
                                </a:cubicBezTo>
                                <a:cubicBezTo>
                                  <a:pt x="396" y="67"/>
                                  <a:pt x="399" y="67"/>
                                  <a:pt x="401" y="66"/>
                                </a:cubicBezTo>
                                <a:cubicBezTo>
                                  <a:pt x="401" y="66"/>
                                  <a:pt x="401" y="66"/>
                                  <a:pt x="401" y="66"/>
                                </a:cubicBezTo>
                                <a:cubicBezTo>
                                  <a:pt x="402" y="67"/>
                                  <a:pt x="408" y="66"/>
                                  <a:pt x="408" y="67"/>
                                </a:cubicBezTo>
                                <a:cubicBezTo>
                                  <a:pt x="408" y="67"/>
                                  <a:pt x="406" y="68"/>
                                  <a:pt x="406" y="70"/>
                                </a:cubicBezTo>
                                <a:cubicBezTo>
                                  <a:pt x="406" y="70"/>
                                  <a:pt x="412" y="67"/>
                                  <a:pt x="412" y="66"/>
                                </a:cubicBezTo>
                                <a:cubicBezTo>
                                  <a:pt x="413" y="67"/>
                                  <a:pt x="410" y="67"/>
                                  <a:pt x="413" y="67"/>
                                </a:cubicBezTo>
                                <a:cubicBezTo>
                                  <a:pt x="414" y="67"/>
                                  <a:pt x="414" y="67"/>
                                  <a:pt x="414" y="67"/>
                                </a:cubicBezTo>
                                <a:cubicBezTo>
                                  <a:pt x="416" y="66"/>
                                  <a:pt x="419" y="65"/>
                                  <a:pt x="420" y="65"/>
                                </a:cubicBezTo>
                                <a:cubicBezTo>
                                  <a:pt x="421" y="65"/>
                                  <a:pt x="427" y="67"/>
                                  <a:pt x="426" y="66"/>
                                </a:cubicBezTo>
                                <a:cubicBezTo>
                                  <a:pt x="426" y="66"/>
                                  <a:pt x="423" y="63"/>
                                  <a:pt x="422" y="62"/>
                                </a:cubicBezTo>
                                <a:cubicBezTo>
                                  <a:pt x="424" y="62"/>
                                  <a:pt x="430" y="63"/>
                                  <a:pt x="432" y="63"/>
                                </a:cubicBezTo>
                                <a:cubicBezTo>
                                  <a:pt x="433" y="63"/>
                                  <a:pt x="439" y="61"/>
                                  <a:pt x="439" y="63"/>
                                </a:cubicBezTo>
                                <a:cubicBezTo>
                                  <a:pt x="439" y="61"/>
                                  <a:pt x="434" y="63"/>
                                  <a:pt x="434" y="60"/>
                                </a:cubicBezTo>
                                <a:cubicBezTo>
                                  <a:pt x="434" y="59"/>
                                  <a:pt x="435" y="58"/>
                                  <a:pt x="434" y="58"/>
                                </a:cubicBezTo>
                                <a:cubicBezTo>
                                  <a:pt x="433" y="57"/>
                                  <a:pt x="433" y="57"/>
                                  <a:pt x="434" y="55"/>
                                </a:cubicBezTo>
                                <a:cubicBezTo>
                                  <a:pt x="436" y="53"/>
                                  <a:pt x="441" y="50"/>
                                  <a:pt x="446" y="48"/>
                                </a:cubicBezTo>
                                <a:cubicBezTo>
                                  <a:pt x="448" y="47"/>
                                  <a:pt x="450" y="46"/>
                                  <a:pt x="453" y="47"/>
                                </a:cubicBezTo>
                                <a:cubicBezTo>
                                  <a:pt x="456" y="47"/>
                                  <a:pt x="457" y="48"/>
                                  <a:pt x="461" y="48"/>
                                </a:cubicBezTo>
                                <a:cubicBezTo>
                                  <a:pt x="462" y="48"/>
                                  <a:pt x="462" y="50"/>
                                  <a:pt x="462" y="51"/>
                                </a:cubicBezTo>
                                <a:cubicBezTo>
                                  <a:pt x="463" y="52"/>
                                  <a:pt x="461" y="51"/>
                                  <a:pt x="460" y="52"/>
                                </a:cubicBezTo>
                                <a:cubicBezTo>
                                  <a:pt x="459" y="53"/>
                                  <a:pt x="454" y="52"/>
                                  <a:pt x="453" y="54"/>
                                </a:cubicBezTo>
                                <a:cubicBezTo>
                                  <a:pt x="453" y="54"/>
                                  <a:pt x="462" y="53"/>
                                  <a:pt x="462" y="54"/>
                                </a:cubicBezTo>
                                <a:cubicBezTo>
                                  <a:pt x="462" y="54"/>
                                  <a:pt x="460" y="54"/>
                                  <a:pt x="460" y="55"/>
                                </a:cubicBezTo>
                                <a:cubicBezTo>
                                  <a:pt x="461" y="57"/>
                                  <a:pt x="469" y="55"/>
                                  <a:pt x="469" y="55"/>
                                </a:cubicBezTo>
                                <a:cubicBezTo>
                                  <a:pt x="472" y="57"/>
                                  <a:pt x="465" y="61"/>
                                  <a:pt x="465" y="61"/>
                                </a:cubicBezTo>
                                <a:cubicBezTo>
                                  <a:pt x="466" y="63"/>
                                  <a:pt x="473" y="61"/>
                                  <a:pt x="474" y="60"/>
                                </a:cubicBezTo>
                                <a:cubicBezTo>
                                  <a:pt x="475" y="57"/>
                                  <a:pt x="483" y="60"/>
                                  <a:pt x="486" y="60"/>
                                </a:cubicBezTo>
                                <a:cubicBezTo>
                                  <a:pt x="489" y="59"/>
                                  <a:pt x="489" y="59"/>
                                  <a:pt x="492" y="59"/>
                                </a:cubicBezTo>
                                <a:cubicBezTo>
                                  <a:pt x="494" y="60"/>
                                  <a:pt x="495" y="60"/>
                                  <a:pt x="497" y="61"/>
                                </a:cubicBezTo>
                                <a:cubicBezTo>
                                  <a:pt x="499" y="61"/>
                                  <a:pt x="501" y="63"/>
                                  <a:pt x="501" y="64"/>
                                </a:cubicBezTo>
                                <a:cubicBezTo>
                                  <a:pt x="502" y="65"/>
                                  <a:pt x="502" y="65"/>
                                  <a:pt x="502" y="66"/>
                                </a:cubicBezTo>
                                <a:cubicBezTo>
                                  <a:pt x="502" y="68"/>
                                  <a:pt x="502" y="68"/>
                                  <a:pt x="502" y="68"/>
                                </a:cubicBezTo>
                                <a:cubicBezTo>
                                  <a:pt x="503" y="68"/>
                                  <a:pt x="504" y="64"/>
                                  <a:pt x="506" y="66"/>
                                </a:cubicBezTo>
                                <a:cubicBezTo>
                                  <a:pt x="507" y="67"/>
                                  <a:pt x="507" y="68"/>
                                  <a:pt x="508" y="70"/>
                                </a:cubicBezTo>
                                <a:cubicBezTo>
                                  <a:pt x="510" y="72"/>
                                  <a:pt x="507" y="72"/>
                                  <a:pt x="506" y="72"/>
                                </a:cubicBezTo>
                                <a:cubicBezTo>
                                  <a:pt x="506" y="72"/>
                                  <a:pt x="500" y="70"/>
                                  <a:pt x="500" y="71"/>
                                </a:cubicBezTo>
                                <a:cubicBezTo>
                                  <a:pt x="501" y="72"/>
                                  <a:pt x="502" y="72"/>
                                  <a:pt x="503" y="73"/>
                                </a:cubicBezTo>
                                <a:cubicBezTo>
                                  <a:pt x="504" y="74"/>
                                  <a:pt x="504" y="72"/>
                                  <a:pt x="506" y="73"/>
                                </a:cubicBezTo>
                                <a:cubicBezTo>
                                  <a:pt x="509" y="77"/>
                                  <a:pt x="506" y="79"/>
                                  <a:pt x="502" y="80"/>
                                </a:cubicBezTo>
                                <a:cubicBezTo>
                                  <a:pt x="497" y="83"/>
                                  <a:pt x="492" y="85"/>
                                  <a:pt x="487" y="88"/>
                                </a:cubicBezTo>
                                <a:cubicBezTo>
                                  <a:pt x="485" y="90"/>
                                  <a:pt x="482" y="91"/>
                                  <a:pt x="480" y="92"/>
                                </a:cubicBezTo>
                                <a:cubicBezTo>
                                  <a:pt x="476" y="94"/>
                                  <a:pt x="472" y="96"/>
                                  <a:pt x="468" y="98"/>
                                </a:cubicBezTo>
                                <a:cubicBezTo>
                                  <a:pt x="467" y="98"/>
                                  <a:pt x="467" y="99"/>
                                  <a:pt x="466" y="99"/>
                                </a:cubicBezTo>
                                <a:cubicBezTo>
                                  <a:pt x="465" y="100"/>
                                  <a:pt x="463" y="98"/>
                                  <a:pt x="462" y="100"/>
                                </a:cubicBezTo>
                                <a:cubicBezTo>
                                  <a:pt x="461" y="101"/>
                                  <a:pt x="461" y="104"/>
                                  <a:pt x="459" y="105"/>
                                </a:cubicBezTo>
                                <a:cubicBezTo>
                                  <a:pt x="459" y="105"/>
                                  <a:pt x="456" y="105"/>
                                  <a:pt x="456" y="106"/>
                                </a:cubicBezTo>
                                <a:cubicBezTo>
                                  <a:pt x="457" y="106"/>
                                  <a:pt x="462" y="105"/>
                                  <a:pt x="463" y="104"/>
                                </a:cubicBezTo>
                                <a:cubicBezTo>
                                  <a:pt x="465" y="101"/>
                                  <a:pt x="465" y="101"/>
                                  <a:pt x="467" y="101"/>
                                </a:cubicBezTo>
                                <a:cubicBezTo>
                                  <a:pt x="470" y="101"/>
                                  <a:pt x="473" y="101"/>
                                  <a:pt x="475" y="100"/>
                                </a:cubicBezTo>
                                <a:cubicBezTo>
                                  <a:pt x="477" y="99"/>
                                  <a:pt x="480" y="99"/>
                                  <a:pt x="481" y="98"/>
                                </a:cubicBezTo>
                                <a:cubicBezTo>
                                  <a:pt x="482" y="97"/>
                                  <a:pt x="487" y="98"/>
                                  <a:pt x="487" y="96"/>
                                </a:cubicBezTo>
                                <a:cubicBezTo>
                                  <a:pt x="487" y="94"/>
                                  <a:pt x="481" y="96"/>
                                  <a:pt x="483" y="93"/>
                                </a:cubicBezTo>
                                <a:cubicBezTo>
                                  <a:pt x="486" y="92"/>
                                  <a:pt x="487" y="91"/>
                                  <a:pt x="488" y="92"/>
                                </a:cubicBezTo>
                                <a:cubicBezTo>
                                  <a:pt x="492" y="92"/>
                                  <a:pt x="492" y="92"/>
                                  <a:pt x="492" y="92"/>
                                </a:cubicBezTo>
                                <a:cubicBezTo>
                                  <a:pt x="496" y="91"/>
                                  <a:pt x="494" y="93"/>
                                  <a:pt x="495" y="94"/>
                                </a:cubicBezTo>
                                <a:cubicBezTo>
                                  <a:pt x="497" y="96"/>
                                  <a:pt x="502" y="96"/>
                                  <a:pt x="502" y="93"/>
                                </a:cubicBezTo>
                                <a:cubicBezTo>
                                  <a:pt x="504" y="91"/>
                                  <a:pt x="506" y="94"/>
                                  <a:pt x="506" y="97"/>
                                </a:cubicBezTo>
                                <a:cubicBezTo>
                                  <a:pt x="506" y="98"/>
                                  <a:pt x="504" y="99"/>
                                  <a:pt x="507" y="99"/>
                                </a:cubicBezTo>
                                <a:cubicBezTo>
                                  <a:pt x="507" y="99"/>
                                  <a:pt x="509" y="100"/>
                                  <a:pt x="509" y="99"/>
                                </a:cubicBezTo>
                                <a:cubicBezTo>
                                  <a:pt x="508" y="97"/>
                                  <a:pt x="507" y="97"/>
                                  <a:pt x="510" y="97"/>
                                </a:cubicBezTo>
                                <a:cubicBezTo>
                                  <a:pt x="516" y="97"/>
                                  <a:pt x="521" y="96"/>
                                  <a:pt x="527" y="97"/>
                                </a:cubicBezTo>
                                <a:cubicBezTo>
                                  <a:pt x="528" y="97"/>
                                  <a:pt x="539" y="97"/>
                                  <a:pt x="537" y="98"/>
                                </a:cubicBezTo>
                                <a:cubicBezTo>
                                  <a:pt x="537" y="99"/>
                                  <a:pt x="535" y="99"/>
                                  <a:pt x="535" y="100"/>
                                </a:cubicBezTo>
                                <a:cubicBezTo>
                                  <a:pt x="536" y="101"/>
                                  <a:pt x="539" y="101"/>
                                  <a:pt x="540" y="103"/>
                                </a:cubicBezTo>
                                <a:cubicBezTo>
                                  <a:pt x="541" y="103"/>
                                  <a:pt x="544" y="101"/>
                                  <a:pt x="546" y="103"/>
                                </a:cubicBezTo>
                                <a:cubicBezTo>
                                  <a:pt x="547" y="103"/>
                                  <a:pt x="547" y="104"/>
                                  <a:pt x="548" y="104"/>
                                </a:cubicBezTo>
                                <a:cubicBezTo>
                                  <a:pt x="557" y="104"/>
                                  <a:pt x="557" y="104"/>
                                  <a:pt x="557" y="104"/>
                                </a:cubicBezTo>
                                <a:cubicBezTo>
                                  <a:pt x="560" y="104"/>
                                  <a:pt x="563" y="106"/>
                                  <a:pt x="564" y="105"/>
                                </a:cubicBezTo>
                                <a:cubicBezTo>
                                  <a:pt x="564" y="105"/>
                                  <a:pt x="561" y="103"/>
                                  <a:pt x="560" y="104"/>
                                </a:cubicBezTo>
                                <a:cubicBezTo>
                                  <a:pt x="561" y="103"/>
                                  <a:pt x="563" y="103"/>
                                  <a:pt x="564" y="103"/>
                                </a:cubicBezTo>
                                <a:cubicBezTo>
                                  <a:pt x="566" y="103"/>
                                  <a:pt x="564" y="103"/>
                                  <a:pt x="566" y="101"/>
                                </a:cubicBezTo>
                                <a:cubicBezTo>
                                  <a:pt x="567" y="100"/>
                                  <a:pt x="564" y="100"/>
                                  <a:pt x="564" y="99"/>
                                </a:cubicBezTo>
                                <a:cubicBezTo>
                                  <a:pt x="564" y="98"/>
                                  <a:pt x="566" y="97"/>
                                  <a:pt x="566" y="96"/>
                                </a:cubicBezTo>
                                <a:cubicBezTo>
                                  <a:pt x="567" y="94"/>
                                  <a:pt x="567" y="96"/>
                                  <a:pt x="568" y="96"/>
                                </a:cubicBezTo>
                                <a:cubicBezTo>
                                  <a:pt x="569" y="96"/>
                                  <a:pt x="570" y="94"/>
                                  <a:pt x="570" y="94"/>
                                </a:cubicBezTo>
                                <a:cubicBezTo>
                                  <a:pt x="573" y="93"/>
                                  <a:pt x="572" y="94"/>
                                  <a:pt x="573" y="94"/>
                                </a:cubicBezTo>
                                <a:cubicBezTo>
                                  <a:pt x="574" y="97"/>
                                  <a:pt x="575" y="97"/>
                                  <a:pt x="576" y="97"/>
                                </a:cubicBezTo>
                                <a:cubicBezTo>
                                  <a:pt x="577" y="98"/>
                                  <a:pt x="580" y="98"/>
                                  <a:pt x="581" y="98"/>
                                </a:cubicBezTo>
                                <a:cubicBezTo>
                                  <a:pt x="582" y="98"/>
                                  <a:pt x="582" y="98"/>
                                  <a:pt x="583" y="99"/>
                                </a:cubicBezTo>
                                <a:cubicBezTo>
                                  <a:pt x="584" y="99"/>
                                  <a:pt x="584" y="98"/>
                                  <a:pt x="586" y="98"/>
                                </a:cubicBezTo>
                                <a:cubicBezTo>
                                  <a:pt x="587" y="97"/>
                                  <a:pt x="589" y="98"/>
                                  <a:pt x="590" y="98"/>
                                </a:cubicBezTo>
                                <a:cubicBezTo>
                                  <a:pt x="593" y="98"/>
                                  <a:pt x="594" y="100"/>
                                  <a:pt x="595" y="100"/>
                                </a:cubicBezTo>
                                <a:cubicBezTo>
                                  <a:pt x="601" y="101"/>
                                  <a:pt x="595" y="103"/>
                                  <a:pt x="595" y="105"/>
                                </a:cubicBezTo>
                                <a:cubicBezTo>
                                  <a:pt x="595" y="105"/>
                                  <a:pt x="597" y="105"/>
                                  <a:pt x="599" y="106"/>
                                </a:cubicBezTo>
                                <a:cubicBezTo>
                                  <a:pt x="599" y="107"/>
                                  <a:pt x="595" y="107"/>
                                  <a:pt x="595" y="107"/>
                                </a:cubicBezTo>
                                <a:cubicBezTo>
                                  <a:pt x="601" y="111"/>
                                  <a:pt x="601" y="111"/>
                                  <a:pt x="601" y="111"/>
                                </a:cubicBezTo>
                                <a:cubicBezTo>
                                  <a:pt x="601" y="112"/>
                                  <a:pt x="599" y="113"/>
                                  <a:pt x="597" y="113"/>
                                </a:cubicBezTo>
                                <a:cubicBezTo>
                                  <a:pt x="596" y="113"/>
                                  <a:pt x="592" y="112"/>
                                  <a:pt x="594" y="114"/>
                                </a:cubicBezTo>
                                <a:cubicBezTo>
                                  <a:pt x="595" y="116"/>
                                  <a:pt x="597" y="117"/>
                                  <a:pt x="599" y="119"/>
                                </a:cubicBezTo>
                                <a:cubicBezTo>
                                  <a:pt x="600" y="120"/>
                                  <a:pt x="602" y="123"/>
                                  <a:pt x="603" y="124"/>
                                </a:cubicBezTo>
                                <a:cubicBezTo>
                                  <a:pt x="606" y="126"/>
                                  <a:pt x="608" y="126"/>
                                  <a:pt x="610" y="127"/>
                                </a:cubicBezTo>
                                <a:cubicBezTo>
                                  <a:pt x="614" y="128"/>
                                  <a:pt x="615" y="121"/>
                                  <a:pt x="616" y="119"/>
                                </a:cubicBezTo>
                                <a:cubicBezTo>
                                  <a:pt x="617" y="119"/>
                                  <a:pt x="620" y="114"/>
                                  <a:pt x="621" y="116"/>
                                </a:cubicBezTo>
                                <a:cubicBezTo>
                                  <a:pt x="622" y="118"/>
                                  <a:pt x="624" y="119"/>
                                  <a:pt x="627" y="120"/>
                                </a:cubicBezTo>
                                <a:cubicBezTo>
                                  <a:pt x="630" y="123"/>
                                  <a:pt x="633" y="119"/>
                                  <a:pt x="636" y="119"/>
                                </a:cubicBezTo>
                                <a:cubicBezTo>
                                  <a:pt x="640" y="118"/>
                                  <a:pt x="642" y="119"/>
                                  <a:pt x="644" y="120"/>
                                </a:cubicBezTo>
                                <a:cubicBezTo>
                                  <a:pt x="648" y="120"/>
                                  <a:pt x="648" y="120"/>
                                  <a:pt x="648" y="120"/>
                                </a:cubicBezTo>
                                <a:cubicBezTo>
                                  <a:pt x="648" y="121"/>
                                  <a:pt x="648" y="123"/>
                                  <a:pt x="649" y="123"/>
                                </a:cubicBezTo>
                                <a:cubicBezTo>
                                  <a:pt x="650" y="124"/>
                                  <a:pt x="654" y="121"/>
                                  <a:pt x="650" y="120"/>
                                </a:cubicBezTo>
                                <a:cubicBezTo>
                                  <a:pt x="650" y="120"/>
                                  <a:pt x="646" y="119"/>
                                  <a:pt x="647" y="119"/>
                                </a:cubicBezTo>
                                <a:cubicBezTo>
                                  <a:pt x="648" y="119"/>
                                  <a:pt x="650" y="120"/>
                                  <a:pt x="653" y="119"/>
                                </a:cubicBezTo>
                                <a:cubicBezTo>
                                  <a:pt x="653" y="119"/>
                                  <a:pt x="656" y="118"/>
                                  <a:pt x="657" y="119"/>
                                </a:cubicBezTo>
                                <a:cubicBezTo>
                                  <a:pt x="657" y="119"/>
                                  <a:pt x="655" y="120"/>
                                  <a:pt x="657" y="120"/>
                                </a:cubicBezTo>
                                <a:cubicBezTo>
                                  <a:pt x="663" y="120"/>
                                  <a:pt x="663" y="120"/>
                                  <a:pt x="663" y="120"/>
                                </a:cubicBezTo>
                                <a:cubicBezTo>
                                  <a:pt x="663" y="119"/>
                                  <a:pt x="662" y="118"/>
                                  <a:pt x="661" y="118"/>
                                </a:cubicBezTo>
                                <a:cubicBezTo>
                                  <a:pt x="661" y="117"/>
                                  <a:pt x="662" y="116"/>
                                  <a:pt x="661" y="116"/>
                                </a:cubicBezTo>
                                <a:cubicBezTo>
                                  <a:pt x="660" y="113"/>
                                  <a:pt x="663" y="112"/>
                                  <a:pt x="663" y="112"/>
                                </a:cubicBezTo>
                                <a:cubicBezTo>
                                  <a:pt x="662" y="111"/>
                                  <a:pt x="660" y="114"/>
                                  <a:pt x="659" y="112"/>
                                </a:cubicBezTo>
                                <a:cubicBezTo>
                                  <a:pt x="657" y="110"/>
                                  <a:pt x="663" y="108"/>
                                  <a:pt x="664" y="108"/>
                                </a:cubicBezTo>
                                <a:cubicBezTo>
                                  <a:pt x="666" y="108"/>
                                  <a:pt x="667" y="108"/>
                                  <a:pt x="668" y="107"/>
                                </a:cubicBezTo>
                                <a:cubicBezTo>
                                  <a:pt x="669" y="107"/>
                                  <a:pt x="668" y="106"/>
                                  <a:pt x="668" y="105"/>
                                </a:cubicBezTo>
                                <a:cubicBezTo>
                                  <a:pt x="668" y="105"/>
                                  <a:pt x="673" y="106"/>
                                  <a:pt x="674" y="106"/>
                                </a:cubicBezTo>
                                <a:cubicBezTo>
                                  <a:pt x="679" y="107"/>
                                  <a:pt x="683" y="107"/>
                                  <a:pt x="688" y="108"/>
                                </a:cubicBezTo>
                                <a:cubicBezTo>
                                  <a:pt x="695" y="108"/>
                                  <a:pt x="695" y="108"/>
                                  <a:pt x="695" y="108"/>
                                </a:cubicBezTo>
                                <a:cubicBezTo>
                                  <a:pt x="696" y="110"/>
                                  <a:pt x="703" y="110"/>
                                  <a:pt x="703" y="111"/>
                                </a:cubicBezTo>
                                <a:cubicBezTo>
                                  <a:pt x="703" y="111"/>
                                  <a:pt x="695" y="111"/>
                                  <a:pt x="694" y="110"/>
                                </a:cubicBezTo>
                                <a:cubicBezTo>
                                  <a:pt x="692" y="110"/>
                                  <a:pt x="689" y="111"/>
                                  <a:pt x="688" y="112"/>
                                </a:cubicBezTo>
                                <a:cubicBezTo>
                                  <a:pt x="695" y="112"/>
                                  <a:pt x="695" y="112"/>
                                  <a:pt x="695" y="112"/>
                                </a:cubicBezTo>
                                <a:cubicBezTo>
                                  <a:pt x="696" y="112"/>
                                  <a:pt x="697" y="116"/>
                                  <a:pt x="697" y="116"/>
                                </a:cubicBezTo>
                                <a:cubicBezTo>
                                  <a:pt x="695" y="117"/>
                                  <a:pt x="694" y="114"/>
                                  <a:pt x="693" y="117"/>
                                </a:cubicBezTo>
                                <a:cubicBezTo>
                                  <a:pt x="693" y="120"/>
                                  <a:pt x="701" y="116"/>
                                  <a:pt x="701" y="116"/>
                                </a:cubicBezTo>
                                <a:cubicBezTo>
                                  <a:pt x="703" y="113"/>
                                  <a:pt x="704" y="111"/>
                                  <a:pt x="707" y="111"/>
                                </a:cubicBezTo>
                                <a:cubicBezTo>
                                  <a:pt x="710" y="112"/>
                                  <a:pt x="716" y="111"/>
                                  <a:pt x="719" y="113"/>
                                </a:cubicBezTo>
                                <a:cubicBezTo>
                                  <a:pt x="720" y="113"/>
                                  <a:pt x="724" y="117"/>
                                  <a:pt x="721" y="117"/>
                                </a:cubicBezTo>
                                <a:cubicBezTo>
                                  <a:pt x="716" y="117"/>
                                  <a:pt x="716" y="117"/>
                                  <a:pt x="716" y="117"/>
                                </a:cubicBezTo>
                                <a:cubicBezTo>
                                  <a:pt x="714" y="117"/>
                                  <a:pt x="717" y="119"/>
                                  <a:pt x="719" y="119"/>
                                </a:cubicBezTo>
                                <a:cubicBezTo>
                                  <a:pt x="719" y="119"/>
                                  <a:pt x="721" y="120"/>
                                  <a:pt x="722" y="121"/>
                                </a:cubicBezTo>
                                <a:cubicBezTo>
                                  <a:pt x="723" y="121"/>
                                  <a:pt x="724" y="120"/>
                                  <a:pt x="726" y="120"/>
                                </a:cubicBezTo>
                                <a:cubicBezTo>
                                  <a:pt x="727" y="121"/>
                                  <a:pt x="722" y="123"/>
                                  <a:pt x="722" y="123"/>
                                </a:cubicBezTo>
                                <a:cubicBezTo>
                                  <a:pt x="723" y="123"/>
                                  <a:pt x="728" y="121"/>
                                  <a:pt x="729" y="123"/>
                                </a:cubicBezTo>
                                <a:cubicBezTo>
                                  <a:pt x="729" y="123"/>
                                  <a:pt x="735" y="124"/>
                                  <a:pt x="735" y="125"/>
                                </a:cubicBezTo>
                                <a:cubicBezTo>
                                  <a:pt x="734" y="126"/>
                                  <a:pt x="732" y="126"/>
                                  <a:pt x="734" y="127"/>
                                </a:cubicBezTo>
                                <a:cubicBezTo>
                                  <a:pt x="736" y="127"/>
                                  <a:pt x="736" y="127"/>
                                  <a:pt x="736" y="127"/>
                                </a:cubicBezTo>
                                <a:cubicBezTo>
                                  <a:pt x="748" y="127"/>
                                  <a:pt x="748" y="127"/>
                                  <a:pt x="748" y="127"/>
                                </a:cubicBezTo>
                                <a:cubicBezTo>
                                  <a:pt x="755" y="126"/>
                                  <a:pt x="763" y="124"/>
                                  <a:pt x="770" y="126"/>
                                </a:cubicBezTo>
                                <a:cubicBezTo>
                                  <a:pt x="774" y="127"/>
                                  <a:pt x="776" y="128"/>
                                  <a:pt x="779" y="130"/>
                                </a:cubicBezTo>
                                <a:cubicBezTo>
                                  <a:pt x="783" y="133"/>
                                  <a:pt x="779" y="134"/>
                                  <a:pt x="779" y="138"/>
                                </a:cubicBezTo>
                                <a:cubicBezTo>
                                  <a:pt x="780" y="140"/>
                                  <a:pt x="784" y="140"/>
                                  <a:pt x="786" y="140"/>
                                </a:cubicBezTo>
                                <a:cubicBezTo>
                                  <a:pt x="787" y="141"/>
                                  <a:pt x="788" y="147"/>
                                  <a:pt x="789" y="147"/>
                                </a:cubicBezTo>
                                <a:cubicBezTo>
                                  <a:pt x="789" y="145"/>
                                  <a:pt x="788" y="141"/>
                                  <a:pt x="790" y="140"/>
                                </a:cubicBezTo>
                                <a:cubicBezTo>
                                  <a:pt x="793" y="139"/>
                                  <a:pt x="794" y="139"/>
                                  <a:pt x="796" y="139"/>
                                </a:cubicBezTo>
                                <a:cubicBezTo>
                                  <a:pt x="801" y="139"/>
                                  <a:pt x="806" y="140"/>
                                  <a:pt x="810" y="140"/>
                                </a:cubicBezTo>
                                <a:cubicBezTo>
                                  <a:pt x="815" y="140"/>
                                  <a:pt x="821" y="144"/>
                                  <a:pt x="824" y="140"/>
                                </a:cubicBezTo>
                                <a:cubicBezTo>
                                  <a:pt x="826" y="139"/>
                                  <a:pt x="829" y="140"/>
                                  <a:pt x="829" y="141"/>
                                </a:cubicBezTo>
                                <a:cubicBezTo>
                                  <a:pt x="830" y="143"/>
                                  <a:pt x="828" y="144"/>
                                  <a:pt x="832" y="145"/>
                                </a:cubicBezTo>
                                <a:cubicBezTo>
                                  <a:pt x="835" y="145"/>
                                  <a:pt x="835" y="146"/>
                                  <a:pt x="836" y="147"/>
                                </a:cubicBezTo>
                                <a:cubicBezTo>
                                  <a:pt x="837" y="150"/>
                                  <a:pt x="841" y="150"/>
                                  <a:pt x="842" y="148"/>
                                </a:cubicBezTo>
                                <a:cubicBezTo>
                                  <a:pt x="848" y="147"/>
                                  <a:pt x="846" y="143"/>
                                  <a:pt x="843" y="140"/>
                                </a:cubicBezTo>
                                <a:cubicBezTo>
                                  <a:pt x="841" y="139"/>
                                  <a:pt x="842" y="139"/>
                                  <a:pt x="843" y="137"/>
                                </a:cubicBezTo>
                                <a:cubicBezTo>
                                  <a:pt x="843" y="134"/>
                                  <a:pt x="847" y="136"/>
                                  <a:pt x="848" y="136"/>
                                </a:cubicBezTo>
                                <a:cubicBezTo>
                                  <a:pt x="852" y="137"/>
                                  <a:pt x="855" y="138"/>
                                  <a:pt x="859" y="138"/>
                                </a:cubicBezTo>
                                <a:cubicBezTo>
                                  <a:pt x="860" y="139"/>
                                  <a:pt x="860" y="138"/>
                                  <a:pt x="861" y="137"/>
                                </a:cubicBezTo>
                                <a:cubicBezTo>
                                  <a:pt x="862" y="138"/>
                                  <a:pt x="862" y="138"/>
                                  <a:pt x="862" y="138"/>
                                </a:cubicBezTo>
                                <a:cubicBezTo>
                                  <a:pt x="867" y="138"/>
                                  <a:pt x="867" y="138"/>
                                  <a:pt x="867" y="138"/>
                                </a:cubicBezTo>
                                <a:cubicBezTo>
                                  <a:pt x="877" y="138"/>
                                  <a:pt x="877" y="138"/>
                                  <a:pt x="877" y="138"/>
                                </a:cubicBezTo>
                                <a:cubicBezTo>
                                  <a:pt x="882" y="140"/>
                                  <a:pt x="886" y="141"/>
                                  <a:pt x="889" y="143"/>
                                </a:cubicBezTo>
                                <a:cubicBezTo>
                                  <a:pt x="892" y="143"/>
                                  <a:pt x="894" y="144"/>
                                  <a:pt x="895" y="145"/>
                                </a:cubicBezTo>
                                <a:cubicBezTo>
                                  <a:pt x="896" y="146"/>
                                  <a:pt x="897" y="147"/>
                                  <a:pt x="900" y="148"/>
                                </a:cubicBezTo>
                                <a:cubicBezTo>
                                  <a:pt x="908" y="151"/>
                                  <a:pt x="915" y="156"/>
                                  <a:pt x="923" y="160"/>
                                </a:cubicBezTo>
                                <a:cubicBezTo>
                                  <a:pt x="924" y="160"/>
                                  <a:pt x="927" y="161"/>
                                  <a:pt x="927" y="163"/>
                                </a:cubicBezTo>
                                <a:cubicBezTo>
                                  <a:pt x="928" y="164"/>
                                  <a:pt x="930" y="163"/>
                                  <a:pt x="929" y="165"/>
                                </a:cubicBezTo>
                                <a:cubicBezTo>
                                  <a:pt x="928" y="166"/>
                                  <a:pt x="929" y="167"/>
                                  <a:pt x="929" y="168"/>
                                </a:cubicBezTo>
                                <a:cubicBezTo>
                                  <a:pt x="929" y="170"/>
                                  <a:pt x="929" y="170"/>
                                  <a:pt x="929" y="170"/>
                                </a:cubicBezTo>
                                <a:cubicBezTo>
                                  <a:pt x="932" y="174"/>
                                  <a:pt x="932" y="174"/>
                                  <a:pt x="932" y="174"/>
                                </a:cubicBezTo>
                                <a:cubicBezTo>
                                  <a:pt x="933" y="174"/>
                                  <a:pt x="933" y="172"/>
                                  <a:pt x="934" y="173"/>
                                </a:cubicBezTo>
                                <a:cubicBezTo>
                                  <a:pt x="934" y="173"/>
                                  <a:pt x="934" y="174"/>
                                  <a:pt x="935" y="174"/>
                                </a:cubicBezTo>
                                <a:cubicBezTo>
                                  <a:pt x="935" y="174"/>
                                  <a:pt x="933" y="172"/>
                                  <a:pt x="934" y="171"/>
                                </a:cubicBezTo>
                                <a:cubicBezTo>
                                  <a:pt x="934" y="167"/>
                                  <a:pt x="934" y="167"/>
                                  <a:pt x="932" y="166"/>
                                </a:cubicBezTo>
                                <a:cubicBezTo>
                                  <a:pt x="933" y="167"/>
                                  <a:pt x="939" y="165"/>
                                  <a:pt x="940" y="166"/>
                                </a:cubicBezTo>
                                <a:cubicBezTo>
                                  <a:pt x="940" y="167"/>
                                  <a:pt x="939" y="167"/>
                                  <a:pt x="939" y="167"/>
                                </a:cubicBezTo>
                                <a:cubicBezTo>
                                  <a:pt x="940" y="168"/>
                                  <a:pt x="943" y="167"/>
                                  <a:pt x="942" y="167"/>
                                </a:cubicBezTo>
                                <a:cubicBezTo>
                                  <a:pt x="942" y="167"/>
                                  <a:pt x="941" y="167"/>
                                  <a:pt x="941" y="166"/>
                                </a:cubicBezTo>
                                <a:cubicBezTo>
                                  <a:pt x="942" y="167"/>
                                  <a:pt x="944" y="167"/>
                                  <a:pt x="946" y="167"/>
                                </a:cubicBezTo>
                                <a:cubicBezTo>
                                  <a:pt x="948" y="168"/>
                                  <a:pt x="949" y="170"/>
                                  <a:pt x="950" y="171"/>
                                </a:cubicBezTo>
                                <a:moveTo>
                                  <a:pt x="443" y="33"/>
                                </a:moveTo>
                                <a:cubicBezTo>
                                  <a:pt x="443" y="33"/>
                                  <a:pt x="446" y="28"/>
                                  <a:pt x="446" y="27"/>
                                </a:cubicBezTo>
                                <a:cubicBezTo>
                                  <a:pt x="445" y="26"/>
                                  <a:pt x="444" y="26"/>
                                  <a:pt x="443" y="26"/>
                                </a:cubicBezTo>
                                <a:cubicBezTo>
                                  <a:pt x="441" y="26"/>
                                  <a:pt x="441" y="28"/>
                                  <a:pt x="441" y="28"/>
                                </a:cubicBezTo>
                                <a:cubicBezTo>
                                  <a:pt x="439" y="28"/>
                                  <a:pt x="438" y="26"/>
                                  <a:pt x="435" y="28"/>
                                </a:cubicBezTo>
                                <a:cubicBezTo>
                                  <a:pt x="435" y="28"/>
                                  <a:pt x="433" y="30"/>
                                  <a:pt x="434" y="31"/>
                                </a:cubicBezTo>
                                <a:cubicBezTo>
                                  <a:pt x="435" y="31"/>
                                  <a:pt x="437" y="32"/>
                                  <a:pt x="438" y="31"/>
                                </a:cubicBezTo>
                                <a:cubicBezTo>
                                  <a:pt x="435" y="32"/>
                                  <a:pt x="429" y="33"/>
                                  <a:pt x="435" y="36"/>
                                </a:cubicBezTo>
                                <a:cubicBezTo>
                                  <a:pt x="432" y="34"/>
                                  <a:pt x="431" y="36"/>
                                  <a:pt x="429" y="38"/>
                                </a:cubicBezTo>
                                <a:cubicBezTo>
                                  <a:pt x="428" y="39"/>
                                  <a:pt x="424" y="44"/>
                                  <a:pt x="425" y="44"/>
                                </a:cubicBezTo>
                                <a:cubicBezTo>
                                  <a:pt x="427" y="45"/>
                                  <a:pt x="431" y="45"/>
                                  <a:pt x="433" y="44"/>
                                </a:cubicBezTo>
                                <a:cubicBezTo>
                                  <a:pt x="437" y="42"/>
                                  <a:pt x="440" y="42"/>
                                  <a:pt x="444" y="43"/>
                                </a:cubicBezTo>
                                <a:cubicBezTo>
                                  <a:pt x="449" y="43"/>
                                  <a:pt x="452" y="42"/>
                                  <a:pt x="457" y="40"/>
                                </a:cubicBezTo>
                                <a:cubicBezTo>
                                  <a:pt x="459" y="39"/>
                                  <a:pt x="462" y="36"/>
                                  <a:pt x="458" y="34"/>
                                </a:cubicBezTo>
                                <a:cubicBezTo>
                                  <a:pt x="456" y="33"/>
                                  <a:pt x="452" y="28"/>
                                  <a:pt x="450" y="30"/>
                                </a:cubicBezTo>
                                <a:cubicBezTo>
                                  <a:pt x="447" y="30"/>
                                  <a:pt x="445" y="33"/>
                                  <a:pt x="443" y="33"/>
                                </a:cubicBezTo>
                                <a:cubicBezTo>
                                  <a:pt x="441" y="33"/>
                                  <a:pt x="444" y="33"/>
                                  <a:pt x="443" y="33"/>
                                </a:cubicBezTo>
                                <a:moveTo>
                                  <a:pt x="425" y="27"/>
                                </a:moveTo>
                                <a:cubicBezTo>
                                  <a:pt x="428" y="28"/>
                                  <a:pt x="426" y="26"/>
                                  <a:pt x="427" y="23"/>
                                </a:cubicBezTo>
                                <a:cubicBezTo>
                                  <a:pt x="427" y="22"/>
                                  <a:pt x="428" y="22"/>
                                  <a:pt x="428" y="21"/>
                                </a:cubicBezTo>
                                <a:cubicBezTo>
                                  <a:pt x="428" y="20"/>
                                  <a:pt x="426" y="18"/>
                                  <a:pt x="425" y="18"/>
                                </a:cubicBezTo>
                                <a:cubicBezTo>
                                  <a:pt x="423" y="17"/>
                                  <a:pt x="421" y="17"/>
                                  <a:pt x="420" y="18"/>
                                </a:cubicBezTo>
                                <a:cubicBezTo>
                                  <a:pt x="414" y="20"/>
                                  <a:pt x="414" y="20"/>
                                  <a:pt x="414" y="20"/>
                                </a:cubicBezTo>
                                <a:cubicBezTo>
                                  <a:pt x="414" y="20"/>
                                  <a:pt x="419" y="17"/>
                                  <a:pt x="415" y="16"/>
                                </a:cubicBezTo>
                                <a:cubicBezTo>
                                  <a:pt x="413" y="15"/>
                                  <a:pt x="410" y="16"/>
                                  <a:pt x="408" y="16"/>
                                </a:cubicBezTo>
                                <a:cubicBezTo>
                                  <a:pt x="407" y="16"/>
                                  <a:pt x="401" y="17"/>
                                  <a:pt x="399" y="20"/>
                                </a:cubicBezTo>
                                <a:cubicBezTo>
                                  <a:pt x="402" y="20"/>
                                  <a:pt x="402" y="20"/>
                                  <a:pt x="402" y="20"/>
                                </a:cubicBezTo>
                                <a:cubicBezTo>
                                  <a:pt x="402" y="20"/>
                                  <a:pt x="393" y="23"/>
                                  <a:pt x="393" y="24"/>
                                </a:cubicBezTo>
                                <a:cubicBezTo>
                                  <a:pt x="398" y="26"/>
                                  <a:pt x="398" y="26"/>
                                  <a:pt x="398" y="26"/>
                                </a:cubicBezTo>
                                <a:cubicBezTo>
                                  <a:pt x="399" y="26"/>
                                  <a:pt x="401" y="28"/>
                                  <a:pt x="402" y="29"/>
                                </a:cubicBezTo>
                                <a:cubicBezTo>
                                  <a:pt x="404" y="30"/>
                                  <a:pt x="405" y="30"/>
                                  <a:pt x="408" y="30"/>
                                </a:cubicBezTo>
                                <a:cubicBezTo>
                                  <a:pt x="410" y="32"/>
                                  <a:pt x="414" y="34"/>
                                  <a:pt x="416" y="34"/>
                                </a:cubicBezTo>
                                <a:cubicBezTo>
                                  <a:pt x="420" y="34"/>
                                  <a:pt x="423" y="34"/>
                                  <a:pt x="427" y="33"/>
                                </a:cubicBezTo>
                                <a:cubicBezTo>
                                  <a:pt x="429" y="33"/>
                                  <a:pt x="425" y="27"/>
                                  <a:pt x="425" y="27"/>
                                </a:cubicBezTo>
                                <a:cubicBezTo>
                                  <a:pt x="426" y="27"/>
                                  <a:pt x="423" y="27"/>
                                  <a:pt x="425" y="27"/>
                                </a:cubicBezTo>
                                <a:moveTo>
                                  <a:pt x="394" y="17"/>
                                </a:moveTo>
                                <a:cubicBezTo>
                                  <a:pt x="388" y="17"/>
                                  <a:pt x="388" y="17"/>
                                  <a:pt x="388" y="17"/>
                                </a:cubicBezTo>
                                <a:cubicBezTo>
                                  <a:pt x="387" y="17"/>
                                  <a:pt x="385" y="16"/>
                                  <a:pt x="383" y="17"/>
                                </a:cubicBezTo>
                                <a:cubicBezTo>
                                  <a:pt x="383" y="17"/>
                                  <a:pt x="383" y="20"/>
                                  <a:pt x="385" y="20"/>
                                </a:cubicBezTo>
                                <a:cubicBezTo>
                                  <a:pt x="387" y="21"/>
                                  <a:pt x="388" y="23"/>
                                  <a:pt x="391" y="23"/>
                                </a:cubicBezTo>
                                <a:cubicBezTo>
                                  <a:pt x="393" y="23"/>
                                  <a:pt x="402" y="19"/>
                                  <a:pt x="394" y="17"/>
                                </a:cubicBezTo>
                                <a:cubicBezTo>
                                  <a:pt x="393" y="17"/>
                                  <a:pt x="396" y="19"/>
                                  <a:pt x="394" y="17"/>
                                </a:cubicBezTo>
                                <a:moveTo>
                                  <a:pt x="395" y="18"/>
                                </a:moveTo>
                                <a:cubicBezTo>
                                  <a:pt x="397" y="20"/>
                                  <a:pt x="393" y="17"/>
                                  <a:pt x="395" y="18"/>
                                </a:cubicBezTo>
                                <a:cubicBezTo>
                                  <a:pt x="398" y="20"/>
                                  <a:pt x="405" y="17"/>
                                  <a:pt x="409" y="16"/>
                                </a:cubicBezTo>
                                <a:cubicBezTo>
                                  <a:pt x="410" y="15"/>
                                  <a:pt x="412" y="15"/>
                                  <a:pt x="414" y="15"/>
                                </a:cubicBezTo>
                                <a:cubicBezTo>
                                  <a:pt x="414" y="12"/>
                                  <a:pt x="411" y="11"/>
                                  <a:pt x="411" y="11"/>
                                </a:cubicBezTo>
                                <a:cubicBezTo>
                                  <a:pt x="410" y="9"/>
                                  <a:pt x="416" y="10"/>
                                  <a:pt x="416" y="9"/>
                                </a:cubicBezTo>
                                <a:cubicBezTo>
                                  <a:pt x="416" y="8"/>
                                  <a:pt x="410" y="5"/>
                                  <a:pt x="410" y="5"/>
                                </a:cubicBezTo>
                                <a:cubicBezTo>
                                  <a:pt x="409" y="4"/>
                                  <a:pt x="408" y="0"/>
                                  <a:pt x="408" y="0"/>
                                </a:cubicBezTo>
                                <a:cubicBezTo>
                                  <a:pt x="405" y="1"/>
                                  <a:pt x="402" y="3"/>
                                  <a:pt x="399" y="4"/>
                                </a:cubicBezTo>
                                <a:cubicBezTo>
                                  <a:pt x="397" y="5"/>
                                  <a:pt x="393" y="5"/>
                                  <a:pt x="392" y="8"/>
                                </a:cubicBezTo>
                                <a:cubicBezTo>
                                  <a:pt x="393" y="8"/>
                                  <a:pt x="393" y="8"/>
                                  <a:pt x="393" y="8"/>
                                </a:cubicBezTo>
                                <a:cubicBezTo>
                                  <a:pt x="395" y="9"/>
                                  <a:pt x="389" y="12"/>
                                  <a:pt x="389" y="12"/>
                                </a:cubicBezTo>
                                <a:cubicBezTo>
                                  <a:pt x="389" y="12"/>
                                  <a:pt x="390" y="12"/>
                                  <a:pt x="390" y="14"/>
                                </a:cubicBezTo>
                                <a:cubicBezTo>
                                  <a:pt x="390" y="14"/>
                                  <a:pt x="386" y="12"/>
                                  <a:pt x="386" y="15"/>
                                </a:cubicBezTo>
                                <a:cubicBezTo>
                                  <a:pt x="386" y="16"/>
                                  <a:pt x="391" y="15"/>
                                  <a:pt x="391" y="15"/>
                                </a:cubicBezTo>
                                <a:cubicBezTo>
                                  <a:pt x="391" y="15"/>
                                  <a:pt x="389" y="15"/>
                                  <a:pt x="390" y="16"/>
                                </a:cubicBezTo>
                                <a:cubicBezTo>
                                  <a:pt x="391" y="17"/>
                                  <a:pt x="393" y="17"/>
                                  <a:pt x="395" y="18"/>
                                </a:cubicBezTo>
                                <a:moveTo>
                                  <a:pt x="705" y="78"/>
                                </a:moveTo>
                                <a:cubicBezTo>
                                  <a:pt x="704" y="78"/>
                                  <a:pt x="704" y="75"/>
                                  <a:pt x="702" y="75"/>
                                </a:cubicBezTo>
                                <a:cubicBezTo>
                                  <a:pt x="702" y="74"/>
                                  <a:pt x="700" y="76"/>
                                  <a:pt x="700" y="76"/>
                                </a:cubicBezTo>
                                <a:cubicBezTo>
                                  <a:pt x="699" y="79"/>
                                  <a:pt x="700" y="79"/>
                                  <a:pt x="701" y="79"/>
                                </a:cubicBezTo>
                                <a:cubicBezTo>
                                  <a:pt x="702" y="79"/>
                                  <a:pt x="704" y="81"/>
                                  <a:pt x="705" y="81"/>
                                </a:cubicBezTo>
                                <a:cubicBezTo>
                                  <a:pt x="710" y="83"/>
                                  <a:pt x="713" y="84"/>
                                  <a:pt x="718" y="84"/>
                                </a:cubicBezTo>
                                <a:cubicBezTo>
                                  <a:pt x="719" y="84"/>
                                  <a:pt x="729" y="83"/>
                                  <a:pt x="728" y="80"/>
                                </a:cubicBezTo>
                                <a:cubicBezTo>
                                  <a:pt x="727" y="80"/>
                                  <a:pt x="727" y="81"/>
                                  <a:pt x="727" y="81"/>
                                </a:cubicBezTo>
                                <a:cubicBezTo>
                                  <a:pt x="725" y="81"/>
                                  <a:pt x="724" y="80"/>
                                  <a:pt x="723" y="79"/>
                                </a:cubicBezTo>
                                <a:cubicBezTo>
                                  <a:pt x="722" y="79"/>
                                  <a:pt x="719" y="78"/>
                                  <a:pt x="717" y="79"/>
                                </a:cubicBezTo>
                                <a:cubicBezTo>
                                  <a:pt x="716" y="79"/>
                                  <a:pt x="713" y="76"/>
                                  <a:pt x="711" y="76"/>
                                </a:cubicBezTo>
                                <a:cubicBezTo>
                                  <a:pt x="708" y="76"/>
                                  <a:pt x="707" y="78"/>
                                  <a:pt x="705" y="78"/>
                                </a:cubicBezTo>
                                <a:moveTo>
                                  <a:pt x="664" y="100"/>
                                </a:moveTo>
                                <a:cubicBezTo>
                                  <a:pt x="671" y="100"/>
                                  <a:pt x="671" y="100"/>
                                  <a:pt x="671" y="100"/>
                                </a:cubicBezTo>
                                <a:cubicBezTo>
                                  <a:pt x="674" y="102"/>
                                  <a:pt x="676" y="102"/>
                                  <a:pt x="678" y="103"/>
                                </a:cubicBezTo>
                                <a:cubicBezTo>
                                  <a:pt x="681" y="103"/>
                                  <a:pt x="683" y="103"/>
                                  <a:pt x="684" y="102"/>
                                </a:cubicBezTo>
                                <a:cubicBezTo>
                                  <a:pt x="687" y="100"/>
                                  <a:pt x="683" y="99"/>
                                  <a:pt x="682" y="98"/>
                                </a:cubicBezTo>
                                <a:cubicBezTo>
                                  <a:pt x="678" y="95"/>
                                  <a:pt x="675" y="93"/>
                                  <a:pt x="670" y="95"/>
                                </a:cubicBezTo>
                                <a:cubicBezTo>
                                  <a:pt x="668" y="97"/>
                                  <a:pt x="668" y="98"/>
                                  <a:pt x="667" y="99"/>
                                </a:cubicBezTo>
                                <a:cubicBezTo>
                                  <a:pt x="665" y="99"/>
                                  <a:pt x="662" y="100"/>
                                  <a:pt x="664" y="100"/>
                                </a:cubicBezTo>
                                <a:moveTo>
                                  <a:pt x="667" y="94"/>
                                </a:moveTo>
                                <a:cubicBezTo>
                                  <a:pt x="669" y="94"/>
                                  <a:pt x="664" y="94"/>
                                  <a:pt x="667" y="94"/>
                                </a:cubicBezTo>
                                <a:cubicBezTo>
                                  <a:pt x="670" y="93"/>
                                  <a:pt x="672" y="91"/>
                                  <a:pt x="668" y="89"/>
                                </a:cubicBezTo>
                                <a:cubicBezTo>
                                  <a:pt x="664" y="88"/>
                                  <a:pt x="663" y="94"/>
                                  <a:pt x="667" y="94"/>
                                </a:cubicBezTo>
                                <a:moveTo>
                                  <a:pt x="639" y="75"/>
                                </a:moveTo>
                                <a:cubicBezTo>
                                  <a:pt x="639" y="75"/>
                                  <a:pt x="637" y="74"/>
                                  <a:pt x="639" y="75"/>
                                </a:cubicBezTo>
                                <a:cubicBezTo>
                                  <a:pt x="639" y="77"/>
                                  <a:pt x="639" y="77"/>
                                  <a:pt x="639" y="77"/>
                                </a:cubicBezTo>
                                <a:cubicBezTo>
                                  <a:pt x="640" y="77"/>
                                  <a:pt x="641" y="74"/>
                                  <a:pt x="641" y="73"/>
                                </a:cubicBezTo>
                                <a:cubicBezTo>
                                  <a:pt x="640" y="72"/>
                                  <a:pt x="637" y="74"/>
                                  <a:pt x="639" y="75"/>
                                </a:cubicBezTo>
                                <a:moveTo>
                                  <a:pt x="642" y="94"/>
                                </a:moveTo>
                                <a:cubicBezTo>
                                  <a:pt x="642" y="93"/>
                                  <a:pt x="639" y="89"/>
                                  <a:pt x="637" y="90"/>
                                </a:cubicBezTo>
                                <a:cubicBezTo>
                                  <a:pt x="637" y="90"/>
                                  <a:pt x="641" y="95"/>
                                  <a:pt x="642" y="94"/>
                                </a:cubicBezTo>
                                <a:moveTo>
                                  <a:pt x="685" y="72"/>
                                </a:moveTo>
                                <a:cubicBezTo>
                                  <a:pt x="683" y="71"/>
                                  <a:pt x="682" y="72"/>
                                  <a:pt x="679" y="71"/>
                                </a:cubicBezTo>
                                <a:cubicBezTo>
                                  <a:pt x="679" y="71"/>
                                  <a:pt x="673" y="67"/>
                                  <a:pt x="672" y="67"/>
                                </a:cubicBezTo>
                                <a:cubicBezTo>
                                  <a:pt x="672" y="67"/>
                                  <a:pt x="673" y="68"/>
                                  <a:pt x="671" y="70"/>
                                </a:cubicBezTo>
                                <a:cubicBezTo>
                                  <a:pt x="669" y="70"/>
                                  <a:pt x="671" y="73"/>
                                  <a:pt x="669" y="74"/>
                                </a:cubicBezTo>
                                <a:cubicBezTo>
                                  <a:pt x="668" y="74"/>
                                  <a:pt x="659" y="68"/>
                                  <a:pt x="658" y="68"/>
                                </a:cubicBezTo>
                                <a:cubicBezTo>
                                  <a:pt x="656" y="67"/>
                                  <a:pt x="650" y="68"/>
                                  <a:pt x="650" y="71"/>
                                </a:cubicBezTo>
                                <a:cubicBezTo>
                                  <a:pt x="650" y="73"/>
                                  <a:pt x="645" y="72"/>
                                  <a:pt x="648" y="74"/>
                                </a:cubicBezTo>
                                <a:cubicBezTo>
                                  <a:pt x="649" y="76"/>
                                  <a:pt x="645" y="78"/>
                                  <a:pt x="646" y="79"/>
                                </a:cubicBezTo>
                                <a:cubicBezTo>
                                  <a:pt x="649" y="82"/>
                                  <a:pt x="652" y="83"/>
                                  <a:pt x="656" y="84"/>
                                </a:cubicBezTo>
                                <a:cubicBezTo>
                                  <a:pt x="657" y="85"/>
                                  <a:pt x="659" y="86"/>
                                  <a:pt x="661" y="85"/>
                                </a:cubicBezTo>
                                <a:cubicBezTo>
                                  <a:pt x="662" y="85"/>
                                  <a:pt x="662" y="82"/>
                                  <a:pt x="663" y="83"/>
                                </a:cubicBezTo>
                                <a:cubicBezTo>
                                  <a:pt x="663" y="83"/>
                                  <a:pt x="663" y="84"/>
                                  <a:pt x="664" y="84"/>
                                </a:cubicBezTo>
                                <a:cubicBezTo>
                                  <a:pt x="666" y="84"/>
                                  <a:pt x="666" y="84"/>
                                  <a:pt x="666" y="84"/>
                                </a:cubicBezTo>
                                <a:cubicBezTo>
                                  <a:pt x="669" y="83"/>
                                  <a:pt x="671" y="83"/>
                                  <a:pt x="675" y="82"/>
                                </a:cubicBezTo>
                                <a:cubicBezTo>
                                  <a:pt x="677" y="82"/>
                                  <a:pt x="677" y="84"/>
                                  <a:pt x="678" y="84"/>
                                </a:cubicBezTo>
                                <a:cubicBezTo>
                                  <a:pt x="679" y="84"/>
                                  <a:pt x="685" y="83"/>
                                  <a:pt x="685" y="83"/>
                                </a:cubicBezTo>
                                <a:cubicBezTo>
                                  <a:pt x="684" y="82"/>
                                  <a:pt x="684" y="82"/>
                                  <a:pt x="684" y="82"/>
                                </a:cubicBezTo>
                                <a:cubicBezTo>
                                  <a:pt x="684" y="80"/>
                                  <a:pt x="688" y="82"/>
                                  <a:pt x="689" y="82"/>
                                </a:cubicBezTo>
                                <a:cubicBezTo>
                                  <a:pt x="689" y="82"/>
                                  <a:pt x="691" y="82"/>
                                  <a:pt x="691" y="80"/>
                                </a:cubicBezTo>
                                <a:cubicBezTo>
                                  <a:pt x="691" y="79"/>
                                  <a:pt x="692" y="78"/>
                                  <a:pt x="692" y="78"/>
                                </a:cubicBezTo>
                                <a:cubicBezTo>
                                  <a:pt x="691" y="78"/>
                                  <a:pt x="691" y="78"/>
                                  <a:pt x="691" y="78"/>
                                </a:cubicBezTo>
                                <a:cubicBezTo>
                                  <a:pt x="691" y="77"/>
                                  <a:pt x="695" y="76"/>
                                  <a:pt x="695" y="74"/>
                                </a:cubicBezTo>
                                <a:cubicBezTo>
                                  <a:pt x="693" y="73"/>
                                  <a:pt x="688" y="72"/>
                                  <a:pt x="685" y="72"/>
                                </a:cubicBezTo>
                                <a:cubicBezTo>
                                  <a:pt x="683" y="71"/>
                                  <a:pt x="688" y="72"/>
                                  <a:pt x="685" y="72"/>
                                </a:cubicBezTo>
                                <a:moveTo>
                                  <a:pt x="682" y="80"/>
                                </a:moveTo>
                                <a:cubicBezTo>
                                  <a:pt x="682" y="79"/>
                                  <a:pt x="681" y="83"/>
                                  <a:pt x="682" y="80"/>
                                </a:cubicBezTo>
                                <a:cubicBezTo>
                                  <a:pt x="682" y="78"/>
                                  <a:pt x="677" y="78"/>
                                  <a:pt x="681" y="75"/>
                                </a:cubicBezTo>
                                <a:cubicBezTo>
                                  <a:pt x="683" y="73"/>
                                  <a:pt x="680" y="73"/>
                                  <a:pt x="678" y="73"/>
                                </a:cubicBezTo>
                                <a:cubicBezTo>
                                  <a:pt x="673" y="74"/>
                                  <a:pt x="681" y="82"/>
                                  <a:pt x="682" y="80"/>
                                </a:cubicBezTo>
                                <a:moveTo>
                                  <a:pt x="650" y="278"/>
                                </a:moveTo>
                                <a:cubicBezTo>
                                  <a:pt x="651" y="278"/>
                                  <a:pt x="652" y="274"/>
                                  <a:pt x="650" y="274"/>
                                </a:cubicBezTo>
                                <a:cubicBezTo>
                                  <a:pt x="646" y="275"/>
                                  <a:pt x="647" y="278"/>
                                  <a:pt x="650" y="278"/>
                                </a:cubicBezTo>
                                <a:moveTo>
                                  <a:pt x="758" y="311"/>
                                </a:moveTo>
                                <a:cubicBezTo>
                                  <a:pt x="758" y="311"/>
                                  <a:pt x="752" y="315"/>
                                  <a:pt x="753" y="315"/>
                                </a:cubicBezTo>
                                <a:cubicBezTo>
                                  <a:pt x="755" y="315"/>
                                  <a:pt x="757" y="313"/>
                                  <a:pt x="757" y="313"/>
                                </a:cubicBezTo>
                                <a:cubicBezTo>
                                  <a:pt x="758" y="312"/>
                                  <a:pt x="758" y="310"/>
                                  <a:pt x="758" y="311"/>
                                </a:cubicBezTo>
                                <a:moveTo>
                                  <a:pt x="750" y="319"/>
                                </a:moveTo>
                                <a:cubicBezTo>
                                  <a:pt x="750" y="319"/>
                                  <a:pt x="749" y="320"/>
                                  <a:pt x="750" y="320"/>
                                </a:cubicBezTo>
                                <a:cubicBezTo>
                                  <a:pt x="750" y="320"/>
                                  <a:pt x="752" y="319"/>
                                  <a:pt x="750" y="319"/>
                                </a:cubicBezTo>
                                <a:moveTo>
                                  <a:pt x="735" y="337"/>
                                </a:moveTo>
                                <a:cubicBezTo>
                                  <a:pt x="735" y="337"/>
                                  <a:pt x="732" y="339"/>
                                  <a:pt x="733" y="339"/>
                                </a:cubicBezTo>
                                <a:cubicBezTo>
                                  <a:pt x="733" y="339"/>
                                  <a:pt x="736" y="337"/>
                                  <a:pt x="735" y="337"/>
                                </a:cubicBezTo>
                                <a:moveTo>
                                  <a:pt x="726" y="344"/>
                                </a:moveTo>
                                <a:cubicBezTo>
                                  <a:pt x="724" y="344"/>
                                  <a:pt x="718" y="347"/>
                                  <a:pt x="719" y="348"/>
                                </a:cubicBezTo>
                                <a:cubicBezTo>
                                  <a:pt x="720" y="349"/>
                                  <a:pt x="727" y="344"/>
                                  <a:pt x="726" y="344"/>
                                </a:cubicBezTo>
                                <a:moveTo>
                                  <a:pt x="715" y="349"/>
                                </a:moveTo>
                                <a:cubicBezTo>
                                  <a:pt x="715" y="349"/>
                                  <a:pt x="709" y="351"/>
                                  <a:pt x="710" y="352"/>
                                </a:cubicBezTo>
                                <a:cubicBezTo>
                                  <a:pt x="711" y="353"/>
                                  <a:pt x="715" y="349"/>
                                  <a:pt x="715" y="349"/>
                                </a:cubicBezTo>
                                <a:cubicBezTo>
                                  <a:pt x="715" y="349"/>
                                  <a:pt x="716" y="349"/>
                                  <a:pt x="715" y="349"/>
                                </a:cubicBezTo>
                                <a:moveTo>
                                  <a:pt x="708" y="352"/>
                                </a:moveTo>
                                <a:cubicBezTo>
                                  <a:pt x="703" y="357"/>
                                  <a:pt x="703" y="357"/>
                                  <a:pt x="703" y="357"/>
                                </a:cubicBezTo>
                                <a:cubicBezTo>
                                  <a:pt x="705" y="358"/>
                                  <a:pt x="708" y="352"/>
                                  <a:pt x="708" y="352"/>
                                </a:cubicBezTo>
                                <a:cubicBezTo>
                                  <a:pt x="708" y="352"/>
                                  <a:pt x="709" y="352"/>
                                  <a:pt x="708" y="352"/>
                                </a:cubicBezTo>
                                <a:moveTo>
                                  <a:pt x="703" y="360"/>
                                </a:moveTo>
                                <a:cubicBezTo>
                                  <a:pt x="702" y="360"/>
                                  <a:pt x="702" y="361"/>
                                  <a:pt x="703" y="361"/>
                                </a:cubicBezTo>
                                <a:lnTo>
                                  <a:pt x="703" y="360"/>
                                </a:lnTo>
                                <a:close/>
                                <a:moveTo>
                                  <a:pt x="701" y="356"/>
                                </a:moveTo>
                                <a:cubicBezTo>
                                  <a:pt x="698" y="358"/>
                                  <a:pt x="695" y="359"/>
                                  <a:pt x="695" y="360"/>
                                </a:cubicBezTo>
                                <a:cubicBezTo>
                                  <a:pt x="701" y="356"/>
                                  <a:pt x="701" y="356"/>
                                  <a:pt x="701" y="356"/>
                                </a:cubicBezTo>
                                <a:cubicBezTo>
                                  <a:pt x="700" y="356"/>
                                  <a:pt x="703" y="355"/>
                                  <a:pt x="701" y="356"/>
                                </a:cubicBezTo>
                                <a:moveTo>
                                  <a:pt x="653" y="399"/>
                                </a:moveTo>
                                <a:cubicBezTo>
                                  <a:pt x="653" y="399"/>
                                  <a:pt x="652" y="403"/>
                                  <a:pt x="653" y="403"/>
                                </a:cubicBezTo>
                                <a:cubicBezTo>
                                  <a:pt x="654" y="403"/>
                                  <a:pt x="654" y="399"/>
                                  <a:pt x="653" y="399"/>
                                </a:cubicBezTo>
                                <a:moveTo>
                                  <a:pt x="693" y="360"/>
                                </a:moveTo>
                                <a:cubicBezTo>
                                  <a:pt x="693" y="360"/>
                                  <a:pt x="694" y="358"/>
                                  <a:pt x="694" y="357"/>
                                </a:cubicBezTo>
                                <a:cubicBezTo>
                                  <a:pt x="694" y="358"/>
                                  <a:pt x="692" y="360"/>
                                  <a:pt x="692" y="360"/>
                                </a:cubicBezTo>
                                <a:cubicBezTo>
                                  <a:pt x="690" y="360"/>
                                  <a:pt x="685" y="359"/>
                                  <a:pt x="684" y="358"/>
                                </a:cubicBezTo>
                                <a:cubicBezTo>
                                  <a:pt x="681" y="357"/>
                                  <a:pt x="678" y="351"/>
                                  <a:pt x="674" y="350"/>
                                </a:cubicBezTo>
                                <a:cubicBezTo>
                                  <a:pt x="671" y="349"/>
                                  <a:pt x="672" y="353"/>
                                  <a:pt x="674" y="354"/>
                                </a:cubicBezTo>
                                <a:cubicBezTo>
                                  <a:pt x="674" y="357"/>
                                  <a:pt x="672" y="359"/>
                                  <a:pt x="671" y="361"/>
                                </a:cubicBezTo>
                                <a:cubicBezTo>
                                  <a:pt x="670" y="363"/>
                                  <a:pt x="672" y="366"/>
                                  <a:pt x="669" y="365"/>
                                </a:cubicBezTo>
                                <a:cubicBezTo>
                                  <a:pt x="669" y="365"/>
                                  <a:pt x="667" y="364"/>
                                  <a:pt x="665" y="365"/>
                                </a:cubicBezTo>
                                <a:cubicBezTo>
                                  <a:pt x="665" y="366"/>
                                  <a:pt x="667" y="367"/>
                                  <a:pt x="667" y="367"/>
                                </a:cubicBezTo>
                                <a:cubicBezTo>
                                  <a:pt x="667" y="367"/>
                                  <a:pt x="663" y="370"/>
                                  <a:pt x="662" y="370"/>
                                </a:cubicBezTo>
                                <a:cubicBezTo>
                                  <a:pt x="661" y="372"/>
                                  <a:pt x="664" y="373"/>
                                  <a:pt x="663" y="375"/>
                                </a:cubicBezTo>
                                <a:cubicBezTo>
                                  <a:pt x="662" y="377"/>
                                  <a:pt x="664" y="379"/>
                                  <a:pt x="665" y="378"/>
                                </a:cubicBezTo>
                                <a:cubicBezTo>
                                  <a:pt x="667" y="377"/>
                                  <a:pt x="667" y="375"/>
                                  <a:pt x="668" y="375"/>
                                </a:cubicBezTo>
                                <a:cubicBezTo>
                                  <a:pt x="668" y="375"/>
                                  <a:pt x="669" y="377"/>
                                  <a:pt x="669" y="375"/>
                                </a:cubicBezTo>
                                <a:cubicBezTo>
                                  <a:pt x="669" y="374"/>
                                  <a:pt x="667" y="373"/>
                                  <a:pt x="665" y="372"/>
                                </a:cubicBezTo>
                                <a:cubicBezTo>
                                  <a:pt x="664" y="370"/>
                                  <a:pt x="669" y="371"/>
                                  <a:pt x="669" y="371"/>
                                </a:cubicBezTo>
                                <a:cubicBezTo>
                                  <a:pt x="671" y="371"/>
                                  <a:pt x="672" y="368"/>
                                  <a:pt x="675" y="370"/>
                                </a:cubicBezTo>
                                <a:cubicBezTo>
                                  <a:pt x="677" y="371"/>
                                  <a:pt x="678" y="372"/>
                                  <a:pt x="681" y="373"/>
                                </a:cubicBezTo>
                                <a:cubicBezTo>
                                  <a:pt x="684" y="375"/>
                                  <a:pt x="683" y="368"/>
                                  <a:pt x="685" y="367"/>
                                </a:cubicBezTo>
                                <a:cubicBezTo>
                                  <a:pt x="685" y="367"/>
                                  <a:pt x="697" y="367"/>
                                  <a:pt x="697" y="365"/>
                                </a:cubicBezTo>
                                <a:cubicBezTo>
                                  <a:pt x="696" y="364"/>
                                  <a:pt x="692" y="366"/>
                                  <a:pt x="694" y="363"/>
                                </a:cubicBezTo>
                                <a:cubicBezTo>
                                  <a:pt x="696" y="361"/>
                                  <a:pt x="692" y="363"/>
                                  <a:pt x="693" y="360"/>
                                </a:cubicBezTo>
                                <a:cubicBezTo>
                                  <a:pt x="694" y="357"/>
                                  <a:pt x="693" y="361"/>
                                  <a:pt x="693" y="360"/>
                                </a:cubicBezTo>
                                <a:moveTo>
                                  <a:pt x="670" y="378"/>
                                </a:moveTo>
                                <a:cubicBezTo>
                                  <a:pt x="669" y="378"/>
                                  <a:pt x="669" y="376"/>
                                  <a:pt x="669" y="378"/>
                                </a:cubicBezTo>
                                <a:cubicBezTo>
                                  <a:pt x="666" y="379"/>
                                  <a:pt x="669" y="379"/>
                                  <a:pt x="670" y="380"/>
                                </a:cubicBezTo>
                                <a:cubicBezTo>
                                  <a:pt x="671" y="381"/>
                                  <a:pt x="667" y="382"/>
                                  <a:pt x="666" y="380"/>
                                </a:cubicBezTo>
                                <a:cubicBezTo>
                                  <a:pt x="665" y="378"/>
                                  <a:pt x="664" y="381"/>
                                  <a:pt x="664" y="382"/>
                                </a:cubicBezTo>
                                <a:cubicBezTo>
                                  <a:pt x="663" y="382"/>
                                  <a:pt x="662" y="384"/>
                                  <a:pt x="662" y="384"/>
                                </a:cubicBezTo>
                                <a:cubicBezTo>
                                  <a:pt x="662" y="386"/>
                                  <a:pt x="663" y="385"/>
                                  <a:pt x="663" y="385"/>
                                </a:cubicBezTo>
                                <a:cubicBezTo>
                                  <a:pt x="663" y="388"/>
                                  <a:pt x="663" y="388"/>
                                  <a:pt x="663" y="388"/>
                                </a:cubicBezTo>
                                <a:cubicBezTo>
                                  <a:pt x="663" y="389"/>
                                  <a:pt x="664" y="389"/>
                                  <a:pt x="663" y="392"/>
                                </a:cubicBezTo>
                                <a:cubicBezTo>
                                  <a:pt x="660" y="395"/>
                                  <a:pt x="659" y="399"/>
                                  <a:pt x="657" y="403"/>
                                </a:cubicBezTo>
                                <a:cubicBezTo>
                                  <a:pt x="656" y="404"/>
                                  <a:pt x="652" y="409"/>
                                  <a:pt x="651" y="409"/>
                                </a:cubicBezTo>
                                <a:cubicBezTo>
                                  <a:pt x="649" y="409"/>
                                  <a:pt x="646" y="410"/>
                                  <a:pt x="645" y="409"/>
                                </a:cubicBezTo>
                                <a:cubicBezTo>
                                  <a:pt x="644" y="407"/>
                                  <a:pt x="646" y="406"/>
                                  <a:pt x="646" y="405"/>
                                </a:cubicBezTo>
                                <a:cubicBezTo>
                                  <a:pt x="647" y="404"/>
                                  <a:pt x="644" y="406"/>
                                  <a:pt x="644" y="406"/>
                                </a:cubicBezTo>
                                <a:cubicBezTo>
                                  <a:pt x="643" y="407"/>
                                  <a:pt x="643" y="407"/>
                                  <a:pt x="643" y="409"/>
                                </a:cubicBezTo>
                                <a:cubicBezTo>
                                  <a:pt x="643" y="412"/>
                                  <a:pt x="639" y="413"/>
                                  <a:pt x="638" y="416"/>
                                </a:cubicBezTo>
                                <a:cubicBezTo>
                                  <a:pt x="638" y="417"/>
                                  <a:pt x="638" y="417"/>
                                  <a:pt x="638" y="417"/>
                                </a:cubicBezTo>
                                <a:cubicBezTo>
                                  <a:pt x="638" y="418"/>
                                  <a:pt x="636" y="419"/>
                                  <a:pt x="636" y="419"/>
                                </a:cubicBezTo>
                                <a:cubicBezTo>
                                  <a:pt x="634" y="419"/>
                                  <a:pt x="636" y="418"/>
                                  <a:pt x="633" y="418"/>
                                </a:cubicBezTo>
                                <a:cubicBezTo>
                                  <a:pt x="629" y="418"/>
                                  <a:pt x="629" y="418"/>
                                  <a:pt x="629" y="418"/>
                                </a:cubicBezTo>
                                <a:cubicBezTo>
                                  <a:pt x="625" y="419"/>
                                  <a:pt x="623" y="418"/>
                                  <a:pt x="619" y="419"/>
                                </a:cubicBezTo>
                                <a:cubicBezTo>
                                  <a:pt x="617" y="422"/>
                                  <a:pt x="613" y="424"/>
                                  <a:pt x="611" y="426"/>
                                </a:cubicBezTo>
                                <a:cubicBezTo>
                                  <a:pt x="608" y="426"/>
                                  <a:pt x="608" y="430"/>
                                  <a:pt x="610" y="429"/>
                                </a:cubicBezTo>
                                <a:cubicBezTo>
                                  <a:pt x="611" y="429"/>
                                  <a:pt x="611" y="428"/>
                                  <a:pt x="612" y="428"/>
                                </a:cubicBezTo>
                                <a:cubicBezTo>
                                  <a:pt x="613" y="429"/>
                                  <a:pt x="614" y="430"/>
                                  <a:pt x="614" y="429"/>
                                </a:cubicBezTo>
                                <a:cubicBezTo>
                                  <a:pt x="620" y="428"/>
                                  <a:pt x="629" y="423"/>
                                  <a:pt x="634" y="424"/>
                                </a:cubicBezTo>
                                <a:cubicBezTo>
                                  <a:pt x="636" y="425"/>
                                  <a:pt x="633" y="428"/>
                                  <a:pt x="633" y="428"/>
                                </a:cubicBezTo>
                                <a:cubicBezTo>
                                  <a:pt x="634" y="429"/>
                                  <a:pt x="636" y="432"/>
                                  <a:pt x="637" y="432"/>
                                </a:cubicBezTo>
                                <a:cubicBezTo>
                                  <a:pt x="638" y="431"/>
                                  <a:pt x="639" y="430"/>
                                  <a:pt x="640" y="429"/>
                                </a:cubicBezTo>
                                <a:cubicBezTo>
                                  <a:pt x="641" y="426"/>
                                  <a:pt x="641" y="428"/>
                                  <a:pt x="644" y="428"/>
                                </a:cubicBezTo>
                                <a:cubicBezTo>
                                  <a:pt x="643" y="428"/>
                                  <a:pt x="641" y="418"/>
                                  <a:pt x="645" y="424"/>
                                </a:cubicBezTo>
                                <a:cubicBezTo>
                                  <a:pt x="646" y="426"/>
                                  <a:pt x="652" y="424"/>
                                  <a:pt x="653" y="423"/>
                                </a:cubicBezTo>
                                <a:cubicBezTo>
                                  <a:pt x="656" y="419"/>
                                  <a:pt x="656" y="426"/>
                                  <a:pt x="657" y="424"/>
                                </a:cubicBezTo>
                                <a:cubicBezTo>
                                  <a:pt x="657" y="423"/>
                                  <a:pt x="658" y="420"/>
                                  <a:pt x="659" y="420"/>
                                </a:cubicBezTo>
                                <a:cubicBezTo>
                                  <a:pt x="660" y="419"/>
                                  <a:pt x="660" y="420"/>
                                  <a:pt x="662" y="418"/>
                                </a:cubicBezTo>
                                <a:cubicBezTo>
                                  <a:pt x="662" y="418"/>
                                  <a:pt x="662" y="423"/>
                                  <a:pt x="663" y="422"/>
                                </a:cubicBezTo>
                                <a:cubicBezTo>
                                  <a:pt x="663" y="422"/>
                                  <a:pt x="664" y="422"/>
                                  <a:pt x="665" y="420"/>
                                </a:cubicBezTo>
                                <a:cubicBezTo>
                                  <a:pt x="666" y="420"/>
                                  <a:pt x="665" y="419"/>
                                  <a:pt x="666" y="418"/>
                                </a:cubicBezTo>
                                <a:cubicBezTo>
                                  <a:pt x="669" y="417"/>
                                  <a:pt x="669" y="417"/>
                                  <a:pt x="666" y="414"/>
                                </a:cubicBezTo>
                                <a:cubicBezTo>
                                  <a:pt x="665" y="413"/>
                                  <a:pt x="669" y="410"/>
                                  <a:pt x="669" y="407"/>
                                </a:cubicBezTo>
                                <a:cubicBezTo>
                                  <a:pt x="670" y="405"/>
                                  <a:pt x="667" y="401"/>
                                  <a:pt x="669" y="399"/>
                                </a:cubicBezTo>
                                <a:cubicBezTo>
                                  <a:pt x="670" y="398"/>
                                  <a:pt x="670" y="399"/>
                                  <a:pt x="671" y="399"/>
                                </a:cubicBezTo>
                                <a:cubicBezTo>
                                  <a:pt x="672" y="399"/>
                                  <a:pt x="673" y="397"/>
                                  <a:pt x="673" y="397"/>
                                </a:cubicBezTo>
                                <a:cubicBezTo>
                                  <a:pt x="674" y="393"/>
                                  <a:pt x="674" y="389"/>
                                  <a:pt x="673" y="387"/>
                                </a:cubicBezTo>
                                <a:cubicBezTo>
                                  <a:pt x="673" y="386"/>
                                  <a:pt x="670" y="378"/>
                                  <a:pt x="670" y="378"/>
                                </a:cubicBezTo>
                                <a:moveTo>
                                  <a:pt x="633" y="425"/>
                                </a:moveTo>
                                <a:cubicBezTo>
                                  <a:pt x="631" y="427"/>
                                  <a:pt x="631" y="427"/>
                                  <a:pt x="631" y="427"/>
                                </a:cubicBezTo>
                                <a:cubicBezTo>
                                  <a:pt x="632" y="429"/>
                                  <a:pt x="633" y="427"/>
                                  <a:pt x="633" y="425"/>
                                </a:cubicBezTo>
                                <a:moveTo>
                                  <a:pt x="630" y="428"/>
                                </a:moveTo>
                                <a:cubicBezTo>
                                  <a:pt x="628" y="428"/>
                                  <a:pt x="628" y="425"/>
                                  <a:pt x="625" y="428"/>
                                </a:cubicBezTo>
                                <a:cubicBezTo>
                                  <a:pt x="624" y="428"/>
                                  <a:pt x="623" y="430"/>
                                  <a:pt x="623" y="429"/>
                                </a:cubicBezTo>
                                <a:cubicBezTo>
                                  <a:pt x="622" y="428"/>
                                  <a:pt x="621" y="430"/>
                                  <a:pt x="621" y="430"/>
                                </a:cubicBezTo>
                                <a:cubicBezTo>
                                  <a:pt x="620" y="432"/>
                                  <a:pt x="619" y="431"/>
                                  <a:pt x="617" y="432"/>
                                </a:cubicBezTo>
                                <a:cubicBezTo>
                                  <a:pt x="617" y="431"/>
                                  <a:pt x="620" y="436"/>
                                  <a:pt x="621" y="436"/>
                                </a:cubicBezTo>
                                <a:cubicBezTo>
                                  <a:pt x="621" y="437"/>
                                  <a:pt x="623" y="432"/>
                                  <a:pt x="624" y="432"/>
                                </a:cubicBezTo>
                                <a:cubicBezTo>
                                  <a:pt x="625" y="432"/>
                                  <a:pt x="628" y="433"/>
                                  <a:pt x="629" y="432"/>
                                </a:cubicBezTo>
                                <a:cubicBezTo>
                                  <a:pt x="630" y="432"/>
                                  <a:pt x="632" y="429"/>
                                  <a:pt x="630" y="428"/>
                                </a:cubicBezTo>
                                <a:cubicBezTo>
                                  <a:pt x="629" y="428"/>
                                  <a:pt x="630" y="428"/>
                                  <a:pt x="630" y="428"/>
                                </a:cubicBezTo>
                                <a:moveTo>
                                  <a:pt x="610" y="430"/>
                                </a:moveTo>
                                <a:cubicBezTo>
                                  <a:pt x="607" y="430"/>
                                  <a:pt x="605" y="431"/>
                                  <a:pt x="604" y="432"/>
                                </a:cubicBezTo>
                                <a:cubicBezTo>
                                  <a:pt x="602" y="433"/>
                                  <a:pt x="602" y="435"/>
                                  <a:pt x="602" y="437"/>
                                </a:cubicBezTo>
                                <a:cubicBezTo>
                                  <a:pt x="602" y="436"/>
                                  <a:pt x="605" y="436"/>
                                  <a:pt x="604" y="437"/>
                                </a:cubicBezTo>
                                <a:cubicBezTo>
                                  <a:pt x="605" y="436"/>
                                  <a:pt x="604" y="435"/>
                                  <a:pt x="605" y="435"/>
                                </a:cubicBezTo>
                                <a:cubicBezTo>
                                  <a:pt x="605" y="435"/>
                                  <a:pt x="606" y="435"/>
                                  <a:pt x="606" y="436"/>
                                </a:cubicBezTo>
                                <a:cubicBezTo>
                                  <a:pt x="606" y="438"/>
                                  <a:pt x="606" y="439"/>
                                  <a:pt x="605" y="442"/>
                                </a:cubicBezTo>
                                <a:cubicBezTo>
                                  <a:pt x="604" y="443"/>
                                  <a:pt x="605" y="443"/>
                                  <a:pt x="605" y="443"/>
                                </a:cubicBezTo>
                                <a:cubicBezTo>
                                  <a:pt x="605" y="445"/>
                                  <a:pt x="605" y="445"/>
                                  <a:pt x="605" y="445"/>
                                </a:cubicBezTo>
                                <a:cubicBezTo>
                                  <a:pt x="605" y="449"/>
                                  <a:pt x="607" y="444"/>
                                  <a:pt x="607" y="444"/>
                                </a:cubicBezTo>
                                <a:cubicBezTo>
                                  <a:pt x="607" y="444"/>
                                  <a:pt x="607" y="448"/>
                                  <a:pt x="609" y="448"/>
                                </a:cubicBezTo>
                                <a:cubicBezTo>
                                  <a:pt x="609" y="449"/>
                                  <a:pt x="611" y="445"/>
                                  <a:pt x="611" y="444"/>
                                </a:cubicBezTo>
                                <a:cubicBezTo>
                                  <a:pt x="613" y="442"/>
                                  <a:pt x="613" y="439"/>
                                  <a:pt x="614" y="438"/>
                                </a:cubicBezTo>
                                <a:cubicBezTo>
                                  <a:pt x="614" y="436"/>
                                  <a:pt x="613" y="435"/>
                                  <a:pt x="613" y="432"/>
                                </a:cubicBezTo>
                                <a:cubicBezTo>
                                  <a:pt x="613" y="430"/>
                                  <a:pt x="610" y="432"/>
                                  <a:pt x="610" y="430"/>
                                </a:cubicBezTo>
                                <a:moveTo>
                                  <a:pt x="593" y="475"/>
                                </a:moveTo>
                                <a:cubicBezTo>
                                  <a:pt x="592" y="475"/>
                                  <a:pt x="588" y="477"/>
                                  <a:pt x="590" y="479"/>
                                </a:cubicBezTo>
                                <a:lnTo>
                                  <a:pt x="593" y="475"/>
                                </a:lnTo>
                                <a:close/>
                                <a:moveTo>
                                  <a:pt x="602" y="464"/>
                                </a:moveTo>
                                <a:cubicBezTo>
                                  <a:pt x="601" y="464"/>
                                  <a:pt x="600" y="465"/>
                                  <a:pt x="600" y="465"/>
                                </a:cubicBezTo>
                                <a:cubicBezTo>
                                  <a:pt x="600" y="466"/>
                                  <a:pt x="602" y="464"/>
                                  <a:pt x="602" y="464"/>
                                </a:cubicBezTo>
                                <a:moveTo>
                                  <a:pt x="570" y="489"/>
                                </a:moveTo>
                                <a:cubicBezTo>
                                  <a:pt x="568" y="489"/>
                                  <a:pt x="567" y="490"/>
                                  <a:pt x="568" y="490"/>
                                </a:cubicBezTo>
                                <a:cubicBezTo>
                                  <a:pt x="570" y="490"/>
                                  <a:pt x="570" y="489"/>
                                  <a:pt x="570" y="489"/>
                                </a:cubicBezTo>
                                <a:moveTo>
                                  <a:pt x="555" y="485"/>
                                </a:moveTo>
                                <a:cubicBezTo>
                                  <a:pt x="551" y="484"/>
                                  <a:pt x="546" y="491"/>
                                  <a:pt x="545" y="493"/>
                                </a:cubicBezTo>
                                <a:cubicBezTo>
                                  <a:pt x="545" y="496"/>
                                  <a:pt x="545" y="498"/>
                                  <a:pt x="546" y="500"/>
                                </a:cubicBezTo>
                                <a:cubicBezTo>
                                  <a:pt x="549" y="504"/>
                                  <a:pt x="549" y="504"/>
                                  <a:pt x="549" y="504"/>
                                </a:cubicBezTo>
                                <a:cubicBezTo>
                                  <a:pt x="550" y="501"/>
                                  <a:pt x="560" y="487"/>
                                  <a:pt x="555" y="485"/>
                                </a:cubicBezTo>
                                <a:cubicBezTo>
                                  <a:pt x="554" y="485"/>
                                  <a:pt x="556" y="485"/>
                                  <a:pt x="555" y="485"/>
                                </a:cubicBezTo>
                                <a:moveTo>
                                  <a:pt x="492" y="518"/>
                                </a:moveTo>
                                <a:cubicBezTo>
                                  <a:pt x="490" y="518"/>
                                  <a:pt x="489" y="517"/>
                                  <a:pt x="487" y="517"/>
                                </a:cubicBezTo>
                                <a:cubicBezTo>
                                  <a:pt x="484" y="517"/>
                                  <a:pt x="483" y="518"/>
                                  <a:pt x="481" y="519"/>
                                </a:cubicBezTo>
                                <a:cubicBezTo>
                                  <a:pt x="478" y="522"/>
                                  <a:pt x="476" y="525"/>
                                  <a:pt x="481" y="528"/>
                                </a:cubicBezTo>
                                <a:cubicBezTo>
                                  <a:pt x="483" y="529"/>
                                  <a:pt x="488" y="527"/>
                                  <a:pt x="489" y="524"/>
                                </a:cubicBezTo>
                                <a:cubicBezTo>
                                  <a:pt x="489" y="523"/>
                                  <a:pt x="493" y="518"/>
                                  <a:pt x="492" y="518"/>
                                </a:cubicBezTo>
                                <a:moveTo>
                                  <a:pt x="557" y="527"/>
                                </a:moveTo>
                                <a:cubicBezTo>
                                  <a:pt x="555" y="526"/>
                                  <a:pt x="556" y="530"/>
                                  <a:pt x="553" y="527"/>
                                </a:cubicBezTo>
                                <a:cubicBezTo>
                                  <a:pt x="552" y="524"/>
                                  <a:pt x="547" y="526"/>
                                  <a:pt x="547" y="528"/>
                                </a:cubicBezTo>
                                <a:cubicBezTo>
                                  <a:pt x="546" y="532"/>
                                  <a:pt x="547" y="534"/>
                                  <a:pt x="546" y="538"/>
                                </a:cubicBezTo>
                                <a:cubicBezTo>
                                  <a:pt x="546" y="540"/>
                                  <a:pt x="546" y="540"/>
                                  <a:pt x="546" y="540"/>
                                </a:cubicBezTo>
                                <a:cubicBezTo>
                                  <a:pt x="545" y="541"/>
                                  <a:pt x="543" y="540"/>
                                  <a:pt x="543" y="540"/>
                                </a:cubicBezTo>
                                <a:cubicBezTo>
                                  <a:pt x="543" y="540"/>
                                  <a:pt x="545" y="551"/>
                                  <a:pt x="546" y="551"/>
                                </a:cubicBezTo>
                                <a:cubicBezTo>
                                  <a:pt x="546" y="551"/>
                                  <a:pt x="547" y="547"/>
                                  <a:pt x="549" y="548"/>
                                </a:cubicBezTo>
                                <a:cubicBezTo>
                                  <a:pt x="549" y="548"/>
                                  <a:pt x="551" y="550"/>
                                  <a:pt x="551" y="551"/>
                                </a:cubicBezTo>
                                <a:cubicBezTo>
                                  <a:pt x="551" y="552"/>
                                  <a:pt x="547" y="550"/>
                                  <a:pt x="547" y="552"/>
                                </a:cubicBezTo>
                                <a:cubicBezTo>
                                  <a:pt x="547" y="554"/>
                                  <a:pt x="550" y="557"/>
                                  <a:pt x="552" y="556"/>
                                </a:cubicBezTo>
                                <a:cubicBezTo>
                                  <a:pt x="553" y="556"/>
                                  <a:pt x="555" y="553"/>
                                  <a:pt x="556" y="554"/>
                                </a:cubicBezTo>
                                <a:cubicBezTo>
                                  <a:pt x="561" y="558"/>
                                  <a:pt x="561" y="558"/>
                                  <a:pt x="561" y="558"/>
                                </a:cubicBezTo>
                                <a:cubicBezTo>
                                  <a:pt x="562" y="557"/>
                                  <a:pt x="558" y="556"/>
                                  <a:pt x="559" y="554"/>
                                </a:cubicBezTo>
                                <a:cubicBezTo>
                                  <a:pt x="558" y="556"/>
                                  <a:pt x="566" y="558"/>
                                  <a:pt x="563" y="553"/>
                                </a:cubicBezTo>
                                <a:cubicBezTo>
                                  <a:pt x="561" y="551"/>
                                  <a:pt x="556" y="554"/>
                                  <a:pt x="555" y="551"/>
                                </a:cubicBezTo>
                                <a:cubicBezTo>
                                  <a:pt x="553" y="548"/>
                                  <a:pt x="553" y="547"/>
                                  <a:pt x="553" y="544"/>
                                </a:cubicBezTo>
                                <a:cubicBezTo>
                                  <a:pt x="553" y="541"/>
                                  <a:pt x="556" y="541"/>
                                  <a:pt x="557" y="539"/>
                                </a:cubicBezTo>
                                <a:cubicBezTo>
                                  <a:pt x="559" y="536"/>
                                  <a:pt x="559" y="535"/>
                                  <a:pt x="558" y="533"/>
                                </a:cubicBezTo>
                                <a:cubicBezTo>
                                  <a:pt x="558" y="533"/>
                                  <a:pt x="558" y="527"/>
                                  <a:pt x="557" y="527"/>
                                </a:cubicBezTo>
                                <a:cubicBezTo>
                                  <a:pt x="556" y="527"/>
                                  <a:pt x="558" y="527"/>
                                  <a:pt x="557" y="527"/>
                                </a:cubicBezTo>
                                <a:moveTo>
                                  <a:pt x="566" y="554"/>
                                </a:moveTo>
                                <a:cubicBezTo>
                                  <a:pt x="566" y="554"/>
                                  <a:pt x="565" y="553"/>
                                  <a:pt x="564" y="554"/>
                                </a:cubicBezTo>
                                <a:cubicBezTo>
                                  <a:pt x="564" y="556"/>
                                  <a:pt x="563" y="556"/>
                                  <a:pt x="563" y="557"/>
                                </a:cubicBezTo>
                                <a:cubicBezTo>
                                  <a:pt x="564" y="558"/>
                                  <a:pt x="563" y="559"/>
                                  <a:pt x="565" y="560"/>
                                </a:cubicBezTo>
                                <a:cubicBezTo>
                                  <a:pt x="565" y="560"/>
                                  <a:pt x="570" y="562"/>
                                  <a:pt x="569" y="561"/>
                                </a:cubicBezTo>
                                <a:cubicBezTo>
                                  <a:pt x="569" y="560"/>
                                  <a:pt x="569" y="559"/>
                                  <a:pt x="567" y="558"/>
                                </a:cubicBezTo>
                                <a:cubicBezTo>
                                  <a:pt x="565" y="558"/>
                                  <a:pt x="565" y="554"/>
                                  <a:pt x="566" y="554"/>
                                </a:cubicBezTo>
                                <a:cubicBezTo>
                                  <a:pt x="565" y="554"/>
                                  <a:pt x="567" y="554"/>
                                  <a:pt x="566" y="554"/>
                                </a:cubicBezTo>
                                <a:moveTo>
                                  <a:pt x="572" y="561"/>
                                </a:moveTo>
                                <a:cubicBezTo>
                                  <a:pt x="571" y="561"/>
                                  <a:pt x="572" y="561"/>
                                  <a:pt x="570" y="562"/>
                                </a:cubicBezTo>
                                <a:cubicBezTo>
                                  <a:pt x="568" y="564"/>
                                  <a:pt x="571" y="565"/>
                                  <a:pt x="572" y="566"/>
                                </a:cubicBezTo>
                                <a:cubicBezTo>
                                  <a:pt x="574" y="568"/>
                                  <a:pt x="567" y="570"/>
                                  <a:pt x="572" y="572"/>
                                </a:cubicBezTo>
                                <a:cubicBezTo>
                                  <a:pt x="574" y="573"/>
                                  <a:pt x="571" y="576"/>
                                  <a:pt x="574" y="577"/>
                                </a:cubicBezTo>
                                <a:cubicBezTo>
                                  <a:pt x="575" y="577"/>
                                  <a:pt x="575" y="576"/>
                                  <a:pt x="574" y="574"/>
                                </a:cubicBezTo>
                                <a:cubicBezTo>
                                  <a:pt x="571" y="567"/>
                                  <a:pt x="579" y="573"/>
                                  <a:pt x="579" y="571"/>
                                </a:cubicBezTo>
                                <a:cubicBezTo>
                                  <a:pt x="579" y="570"/>
                                  <a:pt x="576" y="568"/>
                                  <a:pt x="577" y="568"/>
                                </a:cubicBezTo>
                                <a:cubicBezTo>
                                  <a:pt x="577" y="567"/>
                                  <a:pt x="580" y="568"/>
                                  <a:pt x="579" y="567"/>
                                </a:cubicBezTo>
                                <a:cubicBezTo>
                                  <a:pt x="577" y="566"/>
                                  <a:pt x="575" y="565"/>
                                  <a:pt x="576" y="562"/>
                                </a:cubicBezTo>
                                <a:cubicBezTo>
                                  <a:pt x="576" y="561"/>
                                  <a:pt x="574" y="561"/>
                                  <a:pt x="572" y="561"/>
                                </a:cubicBezTo>
                                <a:moveTo>
                                  <a:pt x="554" y="560"/>
                                </a:moveTo>
                                <a:cubicBezTo>
                                  <a:pt x="553" y="559"/>
                                  <a:pt x="550" y="554"/>
                                  <a:pt x="546" y="557"/>
                                </a:cubicBezTo>
                                <a:cubicBezTo>
                                  <a:pt x="546" y="557"/>
                                  <a:pt x="550" y="560"/>
                                  <a:pt x="550" y="561"/>
                                </a:cubicBezTo>
                                <a:cubicBezTo>
                                  <a:pt x="550" y="564"/>
                                  <a:pt x="554" y="564"/>
                                  <a:pt x="554" y="560"/>
                                </a:cubicBezTo>
                                <a:cubicBezTo>
                                  <a:pt x="554" y="560"/>
                                  <a:pt x="554" y="561"/>
                                  <a:pt x="554" y="560"/>
                                </a:cubicBezTo>
                                <a:moveTo>
                                  <a:pt x="558" y="566"/>
                                </a:moveTo>
                                <a:cubicBezTo>
                                  <a:pt x="557" y="565"/>
                                  <a:pt x="556" y="565"/>
                                  <a:pt x="555" y="566"/>
                                </a:cubicBezTo>
                                <a:cubicBezTo>
                                  <a:pt x="555" y="567"/>
                                  <a:pt x="557" y="567"/>
                                  <a:pt x="557" y="568"/>
                                </a:cubicBezTo>
                                <a:cubicBezTo>
                                  <a:pt x="558" y="570"/>
                                  <a:pt x="555" y="573"/>
                                  <a:pt x="556" y="575"/>
                                </a:cubicBezTo>
                                <a:cubicBezTo>
                                  <a:pt x="556" y="576"/>
                                  <a:pt x="561" y="571"/>
                                  <a:pt x="562" y="571"/>
                                </a:cubicBezTo>
                                <a:cubicBezTo>
                                  <a:pt x="565" y="571"/>
                                  <a:pt x="558" y="566"/>
                                  <a:pt x="558" y="566"/>
                                </a:cubicBezTo>
                                <a:cubicBezTo>
                                  <a:pt x="556" y="563"/>
                                  <a:pt x="558" y="566"/>
                                  <a:pt x="558" y="566"/>
                                </a:cubicBezTo>
                                <a:moveTo>
                                  <a:pt x="564" y="572"/>
                                </a:moveTo>
                                <a:cubicBezTo>
                                  <a:pt x="561" y="572"/>
                                  <a:pt x="562" y="576"/>
                                  <a:pt x="561" y="577"/>
                                </a:cubicBezTo>
                                <a:cubicBezTo>
                                  <a:pt x="557" y="579"/>
                                  <a:pt x="558" y="579"/>
                                  <a:pt x="561" y="581"/>
                                </a:cubicBezTo>
                                <a:cubicBezTo>
                                  <a:pt x="564" y="584"/>
                                  <a:pt x="562" y="580"/>
                                  <a:pt x="563" y="578"/>
                                </a:cubicBezTo>
                                <a:cubicBezTo>
                                  <a:pt x="563" y="578"/>
                                  <a:pt x="565" y="571"/>
                                  <a:pt x="564" y="572"/>
                                </a:cubicBezTo>
                                <a:cubicBezTo>
                                  <a:pt x="563" y="572"/>
                                  <a:pt x="564" y="571"/>
                                  <a:pt x="564" y="572"/>
                                </a:cubicBezTo>
                                <a:moveTo>
                                  <a:pt x="567" y="571"/>
                                </a:moveTo>
                                <a:cubicBezTo>
                                  <a:pt x="566" y="571"/>
                                  <a:pt x="564" y="578"/>
                                  <a:pt x="564" y="579"/>
                                </a:cubicBezTo>
                                <a:cubicBezTo>
                                  <a:pt x="564" y="579"/>
                                  <a:pt x="566" y="577"/>
                                  <a:pt x="567" y="576"/>
                                </a:cubicBezTo>
                                <a:cubicBezTo>
                                  <a:pt x="567" y="576"/>
                                  <a:pt x="569" y="570"/>
                                  <a:pt x="567" y="571"/>
                                </a:cubicBezTo>
                                <a:cubicBezTo>
                                  <a:pt x="566" y="571"/>
                                  <a:pt x="567" y="571"/>
                                  <a:pt x="567" y="571"/>
                                </a:cubicBezTo>
                                <a:moveTo>
                                  <a:pt x="567" y="577"/>
                                </a:moveTo>
                                <a:cubicBezTo>
                                  <a:pt x="566" y="579"/>
                                  <a:pt x="567" y="580"/>
                                  <a:pt x="570" y="579"/>
                                </a:cubicBezTo>
                                <a:cubicBezTo>
                                  <a:pt x="574" y="579"/>
                                  <a:pt x="569" y="575"/>
                                  <a:pt x="567" y="577"/>
                                </a:cubicBezTo>
                                <a:cubicBezTo>
                                  <a:pt x="567" y="578"/>
                                  <a:pt x="569" y="577"/>
                                  <a:pt x="567" y="577"/>
                                </a:cubicBezTo>
                                <a:moveTo>
                                  <a:pt x="578" y="579"/>
                                </a:moveTo>
                                <a:cubicBezTo>
                                  <a:pt x="577" y="579"/>
                                  <a:pt x="577" y="580"/>
                                  <a:pt x="577" y="581"/>
                                </a:cubicBezTo>
                                <a:cubicBezTo>
                                  <a:pt x="577" y="582"/>
                                  <a:pt x="577" y="582"/>
                                  <a:pt x="575" y="584"/>
                                </a:cubicBezTo>
                                <a:cubicBezTo>
                                  <a:pt x="573" y="584"/>
                                  <a:pt x="571" y="586"/>
                                  <a:pt x="570" y="586"/>
                                </a:cubicBezTo>
                                <a:cubicBezTo>
                                  <a:pt x="567" y="589"/>
                                  <a:pt x="566" y="589"/>
                                  <a:pt x="569" y="592"/>
                                </a:cubicBezTo>
                                <a:cubicBezTo>
                                  <a:pt x="570" y="593"/>
                                  <a:pt x="569" y="594"/>
                                  <a:pt x="569" y="595"/>
                                </a:cubicBezTo>
                                <a:cubicBezTo>
                                  <a:pt x="567" y="598"/>
                                  <a:pt x="569" y="599"/>
                                  <a:pt x="570" y="600"/>
                                </a:cubicBezTo>
                                <a:cubicBezTo>
                                  <a:pt x="572" y="601"/>
                                  <a:pt x="575" y="601"/>
                                  <a:pt x="576" y="601"/>
                                </a:cubicBezTo>
                                <a:cubicBezTo>
                                  <a:pt x="579" y="604"/>
                                  <a:pt x="577" y="600"/>
                                  <a:pt x="576" y="598"/>
                                </a:cubicBezTo>
                                <a:cubicBezTo>
                                  <a:pt x="576" y="598"/>
                                  <a:pt x="576" y="593"/>
                                  <a:pt x="578" y="593"/>
                                </a:cubicBezTo>
                                <a:cubicBezTo>
                                  <a:pt x="579" y="593"/>
                                  <a:pt x="579" y="599"/>
                                  <a:pt x="581" y="599"/>
                                </a:cubicBezTo>
                                <a:cubicBezTo>
                                  <a:pt x="582" y="595"/>
                                  <a:pt x="582" y="595"/>
                                  <a:pt x="582" y="595"/>
                                </a:cubicBezTo>
                                <a:cubicBezTo>
                                  <a:pt x="583" y="593"/>
                                  <a:pt x="583" y="592"/>
                                  <a:pt x="582" y="591"/>
                                </a:cubicBezTo>
                                <a:cubicBezTo>
                                  <a:pt x="582" y="587"/>
                                  <a:pt x="582" y="580"/>
                                  <a:pt x="578" y="579"/>
                                </a:cubicBezTo>
                                <a:cubicBezTo>
                                  <a:pt x="577" y="579"/>
                                  <a:pt x="578" y="580"/>
                                  <a:pt x="578" y="579"/>
                                </a:cubicBezTo>
                                <a:moveTo>
                                  <a:pt x="565" y="585"/>
                                </a:moveTo>
                                <a:cubicBezTo>
                                  <a:pt x="563" y="583"/>
                                  <a:pt x="562" y="588"/>
                                  <a:pt x="558" y="588"/>
                                </a:cubicBezTo>
                                <a:cubicBezTo>
                                  <a:pt x="556" y="590"/>
                                  <a:pt x="556" y="595"/>
                                  <a:pt x="556" y="596"/>
                                </a:cubicBezTo>
                                <a:cubicBezTo>
                                  <a:pt x="557" y="595"/>
                                  <a:pt x="557" y="592"/>
                                  <a:pt x="558" y="591"/>
                                </a:cubicBezTo>
                                <a:cubicBezTo>
                                  <a:pt x="558" y="591"/>
                                  <a:pt x="561" y="590"/>
                                  <a:pt x="561" y="591"/>
                                </a:cubicBezTo>
                                <a:cubicBezTo>
                                  <a:pt x="561" y="592"/>
                                  <a:pt x="563" y="592"/>
                                  <a:pt x="563" y="592"/>
                                </a:cubicBezTo>
                                <a:cubicBezTo>
                                  <a:pt x="564" y="592"/>
                                  <a:pt x="564" y="593"/>
                                  <a:pt x="565" y="592"/>
                                </a:cubicBezTo>
                                <a:cubicBezTo>
                                  <a:pt x="565" y="590"/>
                                  <a:pt x="565" y="590"/>
                                  <a:pt x="565" y="590"/>
                                </a:cubicBezTo>
                                <a:cubicBezTo>
                                  <a:pt x="566" y="587"/>
                                  <a:pt x="569" y="586"/>
                                  <a:pt x="565" y="585"/>
                                </a:cubicBezTo>
                                <a:cubicBezTo>
                                  <a:pt x="564" y="585"/>
                                  <a:pt x="570" y="587"/>
                                  <a:pt x="565" y="585"/>
                                </a:cubicBezTo>
                                <a:moveTo>
                                  <a:pt x="541" y="572"/>
                                </a:moveTo>
                                <a:cubicBezTo>
                                  <a:pt x="538" y="573"/>
                                  <a:pt x="536" y="577"/>
                                  <a:pt x="535" y="579"/>
                                </a:cubicBezTo>
                                <a:cubicBezTo>
                                  <a:pt x="533" y="580"/>
                                  <a:pt x="527" y="584"/>
                                  <a:pt x="527" y="586"/>
                                </a:cubicBezTo>
                                <a:cubicBezTo>
                                  <a:pt x="527" y="586"/>
                                  <a:pt x="531" y="585"/>
                                  <a:pt x="532" y="584"/>
                                </a:cubicBezTo>
                                <a:cubicBezTo>
                                  <a:pt x="533" y="584"/>
                                  <a:pt x="536" y="581"/>
                                  <a:pt x="537" y="580"/>
                                </a:cubicBezTo>
                                <a:cubicBezTo>
                                  <a:pt x="537" y="578"/>
                                  <a:pt x="538" y="577"/>
                                  <a:pt x="539" y="576"/>
                                </a:cubicBezTo>
                                <a:cubicBezTo>
                                  <a:pt x="541" y="576"/>
                                  <a:pt x="542" y="572"/>
                                  <a:pt x="541" y="572"/>
                                </a:cubicBezTo>
                                <a:moveTo>
                                  <a:pt x="568" y="556"/>
                                </a:moveTo>
                                <a:cubicBezTo>
                                  <a:pt x="570" y="556"/>
                                  <a:pt x="572" y="554"/>
                                  <a:pt x="570" y="554"/>
                                </a:cubicBezTo>
                                <a:cubicBezTo>
                                  <a:pt x="568" y="554"/>
                                  <a:pt x="568" y="556"/>
                                  <a:pt x="568" y="556"/>
                                </a:cubicBezTo>
                                <a:moveTo>
                                  <a:pt x="412" y="606"/>
                                </a:moveTo>
                                <a:cubicBezTo>
                                  <a:pt x="409" y="606"/>
                                  <a:pt x="406" y="606"/>
                                  <a:pt x="403" y="605"/>
                                </a:cubicBezTo>
                                <a:cubicBezTo>
                                  <a:pt x="400" y="603"/>
                                  <a:pt x="398" y="602"/>
                                  <a:pt x="400" y="606"/>
                                </a:cubicBezTo>
                                <a:cubicBezTo>
                                  <a:pt x="401" y="608"/>
                                  <a:pt x="403" y="612"/>
                                  <a:pt x="405" y="613"/>
                                </a:cubicBezTo>
                                <a:cubicBezTo>
                                  <a:pt x="407" y="614"/>
                                  <a:pt x="410" y="615"/>
                                  <a:pt x="411" y="618"/>
                                </a:cubicBezTo>
                                <a:cubicBezTo>
                                  <a:pt x="412" y="619"/>
                                  <a:pt x="412" y="621"/>
                                  <a:pt x="413" y="623"/>
                                </a:cubicBezTo>
                                <a:cubicBezTo>
                                  <a:pt x="416" y="624"/>
                                  <a:pt x="417" y="624"/>
                                  <a:pt x="418" y="625"/>
                                </a:cubicBezTo>
                                <a:cubicBezTo>
                                  <a:pt x="420" y="627"/>
                                  <a:pt x="420" y="631"/>
                                  <a:pt x="421" y="633"/>
                                </a:cubicBezTo>
                                <a:cubicBezTo>
                                  <a:pt x="423" y="634"/>
                                  <a:pt x="424" y="636"/>
                                  <a:pt x="424" y="636"/>
                                </a:cubicBezTo>
                                <a:cubicBezTo>
                                  <a:pt x="426" y="638"/>
                                  <a:pt x="427" y="639"/>
                                  <a:pt x="429" y="642"/>
                                </a:cubicBezTo>
                                <a:cubicBezTo>
                                  <a:pt x="431" y="645"/>
                                  <a:pt x="431" y="649"/>
                                  <a:pt x="433" y="652"/>
                                </a:cubicBezTo>
                                <a:cubicBezTo>
                                  <a:pt x="438" y="656"/>
                                  <a:pt x="442" y="661"/>
                                  <a:pt x="446" y="664"/>
                                </a:cubicBezTo>
                                <a:cubicBezTo>
                                  <a:pt x="449" y="667"/>
                                  <a:pt x="450" y="668"/>
                                  <a:pt x="452" y="670"/>
                                </a:cubicBezTo>
                                <a:cubicBezTo>
                                  <a:pt x="453" y="670"/>
                                  <a:pt x="460" y="671"/>
                                  <a:pt x="462" y="670"/>
                                </a:cubicBezTo>
                                <a:cubicBezTo>
                                  <a:pt x="463" y="669"/>
                                  <a:pt x="460" y="660"/>
                                  <a:pt x="462" y="657"/>
                                </a:cubicBezTo>
                                <a:cubicBezTo>
                                  <a:pt x="462" y="656"/>
                                  <a:pt x="464" y="656"/>
                                  <a:pt x="463" y="655"/>
                                </a:cubicBezTo>
                                <a:cubicBezTo>
                                  <a:pt x="462" y="654"/>
                                  <a:pt x="460" y="652"/>
                                  <a:pt x="459" y="651"/>
                                </a:cubicBezTo>
                                <a:cubicBezTo>
                                  <a:pt x="459" y="651"/>
                                  <a:pt x="458" y="650"/>
                                  <a:pt x="457" y="650"/>
                                </a:cubicBezTo>
                                <a:cubicBezTo>
                                  <a:pt x="456" y="650"/>
                                  <a:pt x="456" y="652"/>
                                  <a:pt x="454" y="652"/>
                                </a:cubicBezTo>
                                <a:cubicBezTo>
                                  <a:pt x="456" y="652"/>
                                  <a:pt x="454" y="648"/>
                                  <a:pt x="454" y="648"/>
                                </a:cubicBezTo>
                                <a:cubicBezTo>
                                  <a:pt x="453" y="646"/>
                                  <a:pt x="453" y="646"/>
                                  <a:pt x="453" y="645"/>
                                </a:cubicBezTo>
                                <a:cubicBezTo>
                                  <a:pt x="453" y="644"/>
                                  <a:pt x="451" y="643"/>
                                  <a:pt x="450" y="643"/>
                                </a:cubicBezTo>
                                <a:cubicBezTo>
                                  <a:pt x="449" y="642"/>
                                  <a:pt x="446" y="640"/>
                                  <a:pt x="447" y="638"/>
                                </a:cubicBezTo>
                                <a:cubicBezTo>
                                  <a:pt x="447" y="638"/>
                                  <a:pt x="446" y="637"/>
                                  <a:pt x="447" y="637"/>
                                </a:cubicBezTo>
                                <a:cubicBezTo>
                                  <a:pt x="447" y="636"/>
                                  <a:pt x="449" y="637"/>
                                  <a:pt x="449" y="636"/>
                                </a:cubicBezTo>
                                <a:cubicBezTo>
                                  <a:pt x="450" y="633"/>
                                  <a:pt x="443" y="633"/>
                                  <a:pt x="443" y="634"/>
                                </a:cubicBezTo>
                                <a:cubicBezTo>
                                  <a:pt x="443" y="633"/>
                                  <a:pt x="447" y="632"/>
                                  <a:pt x="443" y="632"/>
                                </a:cubicBezTo>
                                <a:cubicBezTo>
                                  <a:pt x="442" y="632"/>
                                  <a:pt x="440" y="631"/>
                                  <a:pt x="440" y="631"/>
                                </a:cubicBezTo>
                                <a:cubicBezTo>
                                  <a:pt x="440" y="630"/>
                                  <a:pt x="442" y="630"/>
                                  <a:pt x="442" y="630"/>
                                </a:cubicBezTo>
                                <a:cubicBezTo>
                                  <a:pt x="442" y="629"/>
                                  <a:pt x="439" y="629"/>
                                  <a:pt x="439" y="629"/>
                                </a:cubicBezTo>
                                <a:cubicBezTo>
                                  <a:pt x="439" y="629"/>
                                  <a:pt x="440" y="627"/>
                                  <a:pt x="438" y="627"/>
                                </a:cubicBezTo>
                                <a:cubicBezTo>
                                  <a:pt x="437" y="626"/>
                                  <a:pt x="436" y="626"/>
                                  <a:pt x="434" y="625"/>
                                </a:cubicBezTo>
                                <a:cubicBezTo>
                                  <a:pt x="431" y="620"/>
                                  <a:pt x="433" y="625"/>
                                  <a:pt x="433" y="625"/>
                                </a:cubicBezTo>
                                <a:cubicBezTo>
                                  <a:pt x="432" y="625"/>
                                  <a:pt x="429" y="621"/>
                                  <a:pt x="427" y="621"/>
                                </a:cubicBezTo>
                                <a:cubicBezTo>
                                  <a:pt x="426" y="619"/>
                                  <a:pt x="425" y="617"/>
                                  <a:pt x="423" y="615"/>
                                </a:cubicBezTo>
                                <a:cubicBezTo>
                                  <a:pt x="420" y="614"/>
                                  <a:pt x="419" y="613"/>
                                  <a:pt x="417" y="611"/>
                                </a:cubicBezTo>
                                <a:cubicBezTo>
                                  <a:pt x="416" y="609"/>
                                  <a:pt x="414" y="606"/>
                                  <a:pt x="412" y="606"/>
                                </a:cubicBezTo>
                                <a:moveTo>
                                  <a:pt x="415" y="633"/>
                                </a:moveTo>
                                <a:cubicBezTo>
                                  <a:pt x="416" y="631"/>
                                  <a:pt x="412" y="628"/>
                                  <a:pt x="411" y="628"/>
                                </a:cubicBezTo>
                                <a:cubicBezTo>
                                  <a:pt x="410" y="629"/>
                                  <a:pt x="414" y="634"/>
                                  <a:pt x="415" y="633"/>
                                </a:cubicBezTo>
                                <a:moveTo>
                                  <a:pt x="423" y="647"/>
                                </a:moveTo>
                                <a:cubicBezTo>
                                  <a:pt x="424" y="645"/>
                                  <a:pt x="420" y="641"/>
                                  <a:pt x="419" y="641"/>
                                </a:cubicBezTo>
                                <a:cubicBezTo>
                                  <a:pt x="418" y="643"/>
                                  <a:pt x="421" y="648"/>
                                  <a:pt x="423" y="647"/>
                                </a:cubicBezTo>
                                <a:moveTo>
                                  <a:pt x="467" y="654"/>
                                </a:moveTo>
                                <a:cubicBezTo>
                                  <a:pt x="467" y="651"/>
                                  <a:pt x="465" y="651"/>
                                  <a:pt x="465" y="648"/>
                                </a:cubicBezTo>
                                <a:cubicBezTo>
                                  <a:pt x="465" y="646"/>
                                  <a:pt x="461" y="644"/>
                                  <a:pt x="458" y="646"/>
                                </a:cubicBezTo>
                                <a:cubicBezTo>
                                  <a:pt x="458" y="647"/>
                                  <a:pt x="458" y="648"/>
                                  <a:pt x="459" y="648"/>
                                </a:cubicBezTo>
                                <a:cubicBezTo>
                                  <a:pt x="462" y="648"/>
                                  <a:pt x="461" y="650"/>
                                  <a:pt x="462" y="651"/>
                                </a:cubicBezTo>
                                <a:cubicBezTo>
                                  <a:pt x="462" y="652"/>
                                  <a:pt x="467" y="654"/>
                                  <a:pt x="467" y="654"/>
                                </a:cubicBezTo>
                                <a:moveTo>
                                  <a:pt x="474" y="655"/>
                                </a:moveTo>
                                <a:cubicBezTo>
                                  <a:pt x="475" y="655"/>
                                  <a:pt x="473" y="656"/>
                                  <a:pt x="474" y="655"/>
                                </a:cubicBezTo>
                                <a:cubicBezTo>
                                  <a:pt x="476" y="655"/>
                                  <a:pt x="476" y="651"/>
                                  <a:pt x="474" y="651"/>
                                </a:cubicBezTo>
                                <a:cubicBezTo>
                                  <a:pt x="471" y="652"/>
                                  <a:pt x="471" y="656"/>
                                  <a:pt x="474" y="655"/>
                                </a:cubicBezTo>
                                <a:moveTo>
                                  <a:pt x="470" y="671"/>
                                </a:moveTo>
                                <a:cubicBezTo>
                                  <a:pt x="468" y="672"/>
                                  <a:pt x="466" y="671"/>
                                  <a:pt x="463" y="671"/>
                                </a:cubicBezTo>
                                <a:cubicBezTo>
                                  <a:pt x="463" y="671"/>
                                  <a:pt x="459" y="675"/>
                                  <a:pt x="459" y="676"/>
                                </a:cubicBezTo>
                                <a:cubicBezTo>
                                  <a:pt x="459" y="677"/>
                                  <a:pt x="464" y="676"/>
                                  <a:pt x="465" y="678"/>
                                </a:cubicBezTo>
                                <a:cubicBezTo>
                                  <a:pt x="466" y="681"/>
                                  <a:pt x="470" y="681"/>
                                  <a:pt x="472" y="682"/>
                                </a:cubicBezTo>
                                <a:cubicBezTo>
                                  <a:pt x="477" y="682"/>
                                  <a:pt x="477" y="682"/>
                                  <a:pt x="477" y="682"/>
                                </a:cubicBezTo>
                                <a:cubicBezTo>
                                  <a:pt x="481" y="682"/>
                                  <a:pt x="484" y="683"/>
                                  <a:pt x="488" y="684"/>
                                </a:cubicBezTo>
                                <a:cubicBezTo>
                                  <a:pt x="494" y="686"/>
                                  <a:pt x="501" y="684"/>
                                  <a:pt x="507" y="687"/>
                                </a:cubicBezTo>
                                <a:cubicBezTo>
                                  <a:pt x="508" y="687"/>
                                  <a:pt x="512" y="689"/>
                                  <a:pt x="513" y="687"/>
                                </a:cubicBezTo>
                                <a:cubicBezTo>
                                  <a:pt x="514" y="687"/>
                                  <a:pt x="512" y="682"/>
                                  <a:pt x="510" y="682"/>
                                </a:cubicBezTo>
                                <a:cubicBezTo>
                                  <a:pt x="509" y="681"/>
                                  <a:pt x="509" y="682"/>
                                  <a:pt x="508" y="682"/>
                                </a:cubicBezTo>
                                <a:cubicBezTo>
                                  <a:pt x="506" y="683"/>
                                  <a:pt x="505" y="682"/>
                                  <a:pt x="503" y="682"/>
                                </a:cubicBezTo>
                                <a:cubicBezTo>
                                  <a:pt x="502" y="681"/>
                                  <a:pt x="502" y="680"/>
                                  <a:pt x="501" y="678"/>
                                </a:cubicBezTo>
                                <a:cubicBezTo>
                                  <a:pt x="501" y="677"/>
                                  <a:pt x="499" y="677"/>
                                  <a:pt x="497" y="676"/>
                                </a:cubicBezTo>
                                <a:cubicBezTo>
                                  <a:pt x="496" y="676"/>
                                  <a:pt x="493" y="675"/>
                                  <a:pt x="491" y="675"/>
                                </a:cubicBezTo>
                                <a:cubicBezTo>
                                  <a:pt x="490" y="675"/>
                                  <a:pt x="489" y="676"/>
                                  <a:pt x="489" y="676"/>
                                </a:cubicBezTo>
                                <a:cubicBezTo>
                                  <a:pt x="488" y="677"/>
                                  <a:pt x="487" y="677"/>
                                  <a:pt x="484" y="677"/>
                                </a:cubicBezTo>
                                <a:cubicBezTo>
                                  <a:pt x="482" y="677"/>
                                  <a:pt x="479" y="676"/>
                                  <a:pt x="477" y="675"/>
                                </a:cubicBezTo>
                                <a:cubicBezTo>
                                  <a:pt x="476" y="674"/>
                                  <a:pt x="473" y="674"/>
                                  <a:pt x="472" y="674"/>
                                </a:cubicBezTo>
                                <a:cubicBezTo>
                                  <a:pt x="472" y="674"/>
                                  <a:pt x="471" y="671"/>
                                  <a:pt x="470" y="671"/>
                                </a:cubicBezTo>
                                <a:cubicBezTo>
                                  <a:pt x="469" y="672"/>
                                  <a:pt x="471" y="671"/>
                                  <a:pt x="470" y="671"/>
                                </a:cubicBezTo>
                                <a:moveTo>
                                  <a:pt x="503" y="679"/>
                                </a:moveTo>
                                <a:cubicBezTo>
                                  <a:pt x="504" y="679"/>
                                  <a:pt x="502" y="679"/>
                                  <a:pt x="503" y="679"/>
                                </a:cubicBezTo>
                                <a:cubicBezTo>
                                  <a:pt x="504" y="679"/>
                                  <a:pt x="508" y="678"/>
                                  <a:pt x="508" y="677"/>
                                </a:cubicBezTo>
                                <a:cubicBezTo>
                                  <a:pt x="507" y="676"/>
                                  <a:pt x="499" y="678"/>
                                  <a:pt x="503" y="679"/>
                                </a:cubicBezTo>
                                <a:moveTo>
                                  <a:pt x="516" y="683"/>
                                </a:moveTo>
                                <a:cubicBezTo>
                                  <a:pt x="515" y="683"/>
                                  <a:pt x="513" y="683"/>
                                  <a:pt x="514" y="685"/>
                                </a:cubicBezTo>
                                <a:cubicBezTo>
                                  <a:pt x="516" y="689"/>
                                  <a:pt x="516" y="689"/>
                                  <a:pt x="516" y="689"/>
                                </a:cubicBezTo>
                                <a:cubicBezTo>
                                  <a:pt x="519" y="689"/>
                                  <a:pt x="520" y="683"/>
                                  <a:pt x="516" y="683"/>
                                </a:cubicBezTo>
                                <a:moveTo>
                                  <a:pt x="524" y="686"/>
                                </a:moveTo>
                                <a:cubicBezTo>
                                  <a:pt x="524" y="686"/>
                                  <a:pt x="523" y="685"/>
                                  <a:pt x="522" y="685"/>
                                </a:cubicBezTo>
                                <a:cubicBezTo>
                                  <a:pt x="522" y="686"/>
                                  <a:pt x="519" y="688"/>
                                  <a:pt x="520" y="688"/>
                                </a:cubicBezTo>
                                <a:cubicBezTo>
                                  <a:pt x="520" y="688"/>
                                  <a:pt x="522" y="689"/>
                                  <a:pt x="522" y="688"/>
                                </a:cubicBezTo>
                                <a:cubicBezTo>
                                  <a:pt x="523" y="688"/>
                                  <a:pt x="525" y="688"/>
                                  <a:pt x="524" y="686"/>
                                </a:cubicBezTo>
                                <a:cubicBezTo>
                                  <a:pt x="524" y="686"/>
                                  <a:pt x="525" y="688"/>
                                  <a:pt x="524" y="686"/>
                                </a:cubicBezTo>
                                <a:moveTo>
                                  <a:pt x="526" y="686"/>
                                </a:moveTo>
                                <a:cubicBezTo>
                                  <a:pt x="525" y="687"/>
                                  <a:pt x="524" y="690"/>
                                  <a:pt x="526" y="690"/>
                                </a:cubicBezTo>
                                <a:cubicBezTo>
                                  <a:pt x="529" y="690"/>
                                  <a:pt x="530" y="690"/>
                                  <a:pt x="532" y="689"/>
                                </a:cubicBezTo>
                                <a:cubicBezTo>
                                  <a:pt x="533" y="689"/>
                                  <a:pt x="530" y="687"/>
                                  <a:pt x="530" y="686"/>
                                </a:cubicBezTo>
                                <a:cubicBezTo>
                                  <a:pt x="529" y="685"/>
                                  <a:pt x="528" y="685"/>
                                  <a:pt x="526" y="686"/>
                                </a:cubicBezTo>
                                <a:moveTo>
                                  <a:pt x="531" y="683"/>
                                </a:moveTo>
                                <a:cubicBezTo>
                                  <a:pt x="529" y="683"/>
                                  <a:pt x="529" y="683"/>
                                  <a:pt x="529" y="685"/>
                                </a:cubicBezTo>
                                <a:cubicBezTo>
                                  <a:pt x="529" y="685"/>
                                  <a:pt x="532" y="685"/>
                                  <a:pt x="532" y="686"/>
                                </a:cubicBezTo>
                                <a:cubicBezTo>
                                  <a:pt x="532" y="688"/>
                                  <a:pt x="532" y="688"/>
                                  <a:pt x="532" y="688"/>
                                </a:cubicBezTo>
                                <a:cubicBezTo>
                                  <a:pt x="532" y="689"/>
                                  <a:pt x="537" y="690"/>
                                  <a:pt x="538" y="689"/>
                                </a:cubicBezTo>
                                <a:cubicBezTo>
                                  <a:pt x="540" y="688"/>
                                  <a:pt x="540" y="686"/>
                                  <a:pt x="538" y="685"/>
                                </a:cubicBezTo>
                                <a:cubicBezTo>
                                  <a:pt x="536" y="685"/>
                                  <a:pt x="533" y="685"/>
                                  <a:pt x="531" y="683"/>
                                </a:cubicBezTo>
                                <a:moveTo>
                                  <a:pt x="545" y="685"/>
                                </a:moveTo>
                                <a:cubicBezTo>
                                  <a:pt x="545" y="685"/>
                                  <a:pt x="542" y="686"/>
                                  <a:pt x="542" y="688"/>
                                </a:cubicBezTo>
                                <a:cubicBezTo>
                                  <a:pt x="542" y="688"/>
                                  <a:pt x="556" y="691"/>
                                  <a:pt x="558" y="688"/>
                                </a:cubicBezTo>
                                <a:cubicBezTo>
                                  <a:pt x="558" y="686"/>
                                  <a:pt x="554" y="688"/>
                                  <a:pt x="554" y="688"/>
                                </a:cubicBezTo>
                                <a:cubicBezTo>
                                  <a:pt x="551" y="688"/>
                                  <a:pt x="547" y="686"/>
                                  <a:pt x="545" y="685"/>
                                </a:cubicBezTo>
                                <a:cubicBezTo>
                                  <a:pt x="545" y="685"/>
                                  <a:pt x="546" y="685"/>
                                  <a:pt x="545" y="685"/>
                                </a:cubicBezTo>
                                <a:moveTo>
                                  <a:pt x="538" y="692"/>
                                </a:moveTo>
                                <a:cubicBezTo>
                                  <a:pt x="540" y="692"/>
                                  <a:pt x="547" y="699"/>
                                  <a:pt x="548" y="697"/>
                                </a:cubicBezTo>
                                <a:cubicBezTo>
                                  <a:pt x="552" y="694"/>
                                  <a:pt x="540" y="692"/>
                                  <a:pt x="538" y="692"/>
                                </a:cubicBezTo>
                                <a:moveTo>
                                  <a:pt x="583" y="658"/>
                                </a:moveTo>
                                <a:cubicBezTo>
                                  <a:pt x="585" y="658"/>
                                  <a:pt x="582" y="659"/>
                                  <a:pt x="583" y="658"/>
                                </a:cubicBezTo>
                                <a:cubicBezTo>
                                  <a:pt x="585" y="658"/>
                                  <a:pt x="587" y="655"/>
                                  <a:pt x="584" y="655"/>
                                </a:cubicBezTo>
                                <a:cubicBezTo>
                                  <a:pt x="581" y="655"/>
                                  <a:pt x="579" y="659"/>
                                  <a:pt x="583" y="658"/>
                                </a:cubicBezTo>
                                <a:moveTo>
                                  <a:pt x="594" y="657"/>
                                </a:moveTo>
                                <a:cubicBezTo>
                                  <a:pt x="595" y="657"/>
                                  <a:pt x="593" y="657"/>
                                  <a:pt x="594" y="657"/>
                                </a:cubicBezTo>
                                <a:cubicBezTo>
                                  <a:pt x="597" y="657"/>
                                  <a:pt x="601" y="656"/>
                                  <a:pt x="604" y="657"/>
                                </a:cubicBezTo>
                                <a:cubicBezTo>
                                  <a:pt x="604" y="657"/>
                                  <a:pt x="608" y="659"/>
                                  <a:pt x="609" y="659"/>
                                </a:cubicBezTo>
                                <a:cubicBezTo>
                                  <a:pt x="609" y="658"/>
                                  <a:pt x="608" y="657"/>
                                  <a:pt x="606" y="656"/>
                                </a:cubicBezTo>
                                <a:cubicBezTo>
                                  <a:pt x="603" y="653"/>
                                  <a:pt x="601" y="653"/>
                                  <a:pt x="597" y="653"/>
                                </a:cubicBezTo>
                                <a:cubicBezTo>
                                  <a:pt x="595" y="653"/>
                                  <a:pt x="594" y="653"/>
                                  <a:pt x="593" y="655"/>
                                </a:cubicBezTo>
                                <a:cubicBezTo>
                                  <a:pt x="592" y="656"/>
                                  <a:pt x="593" y="657"/>
                                  <a:pt x="594" y="657"/>
                                </a:cubicBezTo>
                                <a:moveTo>
                                  <a:pt x="553" y="664"/>
                                </a:moveTo>
                                <a:cubicBezTo>
                                  <a:pt x="554" y="666"/>
                                  <a:pt x="553" y="663"/>
                                  <a:pt x="553" y="664"/>
                                </a:cubicBezTo>
                                <a:cubicBezTo>
                                  <a:pt x="555" y="666"/>
                                  <a:pt x="561" y="663"/>
                                  <a:pt x="563" y="662"/>
                                </a:cubicBezTo>
                                <a:cubicBezTo>
                                  <a:pt x="562" y="662"/>
                                  <a:pt x="560" y="660"/>
                                  <a:pt x="560" y="660"/>
                                </a:cubicBezTo>
                                <a:cubicBezTo>
                                  <a:pt x="559" y="658"/>
                                  <a:pt x="559" y="657"/>
                                  <a:pt x="559" y="656"/>
                                </a:cubicBezTo>
                                <a:cubicBezTo>
                                  <a:pt x="559" y="653"/>
                                  <a:pt x="555" y="651"/>
                                  <a:pt x="554" y="650"/>
                                </a:cubicBezTo>
                                <a:cubicBezTo>
                                  <a:pt x="553" y="646"/>
                                  <a:pt x="553" y="646"/>
                                  <a:pt x="553" y="646"/>
                                </a:cubicBezTo>
                                <a:cubicBezTo>
                                  <a:pt x="555" y="647"/>
                                  <a:pt x="555" y="647"/>
                                  <a:pt x="557" y="645"/>
                                </a:cubicBezTo>
                                <a:cubicBezTo>
                                  <a:pt x="559" y="645"/>
                                  <a:pt x="562" y="641"/>
                                  <a:pt x="561" y="641"/>
                                </a:cubicBezTo>
                                <a:cubicBezTo>
                                  <a:pt x="561" y="640"/>
                                  <a:pt x="553" y="641"/>
                                  <a:pt x="553" y="643"/>
                                </a:cubicBezTo>
                                <a:cubicBezTo>
                                  <a:pt x="551" y="644"/>
                                  <a:pt x="550" y="646"/>
                                  <a:pt x="549" y="644"/>
                                </a:cubicBezTo>
                                <a:cubicBezTo>
                                  <a:pt x="548" y="641"/>
                                  <a:pt x="544" y="641"/>
                                  <a:pt x="544" y="638"/>
                                </a:cubicBezTo>
                                <a:cubicBezTo>
                                  <a:pt x="544" y="634"/>
                                  <a:pt x="546" y="633"/>
                                  <a:pt x="549" y="634"/>
                                </a:cubicBezTo>
                                <a:cubicBezTo>
                                  <a:pt x="554" y="634"/>
                                  <a:pt x="559" y="633"/>
                                  <a:pt x="565" y="634"/>
                                </a:cubicBezTo>
                                <a:cubicBezTo>
                                  <a:pt x="567" y="634"/>
                                  <a:pt x="569" y="634"/>
                                  <a:pt x="572" y="633"/>
                                </a:cubicBezTo>
                                <a:cubicBezTo>
                                  <a:pt x="572" y="632"/>
                                  <a:pt x="575" y="628"/>
                                  <a:pt x="575" y="627"/>
                                </a:cubicBezTo>
                                <a:cubicBezTo>
                                  <a:pt x="575" y="626"/>
                                  <a:pt x="568" y="630"/>
                                  <a:pt x="567" y="630"/>
                                </a:cubicBezTo>
                                <a:cubicBezTo>
                                  <a:pt x="565" y="632"/>
                                  <a:pt x="561" y="630"/>
                                  <a:pt x="559" y="630"/>
                                </a:cubicBezTo>
                                <a:cubicBezTo>
                                  <a:pt x="556" y="630"/>
                                  <a:pt x="554" y="629"/>
                                  <a:pt x="550" y="628"/>
                                </a:cubicBezTo>
                                <a:cubicBezTo>
                                  <a:pt x="548" y="628"/>
                                  <a:pt x="549" y="632"/>
                                  <a:pt x="548" y="632"/>
                                </a:cubicBezTo>
                                <a:cubicBezTo>
                                  <a:pt x="542" y="632"/>
                                  <a:pt x="543" y="639"/>
                                  <a:pt x="541" y="643"/>
                                </a:cubicBezTo>
                                <a:cubicBezTo>
                                  <a:pt x="540" y="645"/>
                                  <a:pt x="540" y="649"/>
                                  <a:pt x="538" y="651"/>
                                </a:cubicBezTo>
                                <a:cubicBezTo>
                                  <a:pt x="537" y="653"/>
                                  <a:pt x="537" y="656"/>
                                  <a:pt x="540" y="657"/>
                                </a:cubicBezTo>
                                <a:cubicBezTo>
                                  <a:pt x="542" y="658"/>
                                  <a:pt x="543" y="662"/>
                                  <a:pt x="542" y="663"/>
                                </a:cubicBezTo>
                                <a:cubicBezTo>
                                  <a:pt x="542" y="664"/>
                                  <a:pt x="538" y="669"/>
                                  <a:pt x="542" y="669"/>
                                </a:cubicBezTo>
                                <a:cubicBezTo>
                                  <a:pt x="546" y="669"/>
                                  <a:pt x="544" y="669"/>
                                  <a:pt x="546" y="667"/>
                                </a:cubicBezTo>
                                <a:cubicBezTo>
                                  <a:pt x="546" y="666"/>
                                  <a:pt x="547" y="664"/>
                                  <a:pt x="547" y="662"/>
                                </a:cubicBezTo>
                                <a:cubicBezTo>
                                  <a:pt x="547" y="662"/>
                                  <a:pt x="546" y="661"/>
                                  <a:pt x="547" y="661"/>
                                </a:cubicBezTo>
                                <a:cubicBezTo>
                                  <a:pt x="547" y="658"/>
                                  <a:pt x="546" y="656"/>
                                  <a:pt x="547" y="653"/>
                                </a:cubicBezTo>
                                <a:cubicBezTo>
                                  <a:pt x="547" y="652"/>
                                  <a:pt x="551" y="652"/>
                                  <a:pt x="551" y="653"/>
                                </a:cubicBezTo>
                                <a:cubicBezTo>
                                  <a:pt x="551" y="656"/>
                                  <a:pt x="549" y="657"/>
                                  <a:pt x="550" y="660"/>
                                </a:cubicBezTo>
                                <a:cubicBezTo>
                                  <a:pt x="551" y="660"/>
                                  <a:pt x="554" y="661"/>
                                  <a:pt x="554" y="662"/>
                                </a:cubicBezTo>
                                <a:cubicBezTo>
                                  <a:pt x="554" y="663"/>
                                  <a:pt x="553" y="663"/>
                                  <a:pt x="553" y="664"/>
                                </a:cubicBezTo>
                                <a:moveTo>
                                  <a:pt x="591" y="626"/>
                                </a:moveTo>
                                <a:cubicBezTo>
                                  <a:pt x="591" y="623"/>
                                  <a:pt x="591" y="623"/>
                                  <a:pt x="591" y="623"/>
                                </a:cubicBezTo>
                                <a:cubicBezTo>
                                  <a:pt x="590" y="623"/>
                                  <a:pt x="587" y="627"/>
                                  <a:pt x="587" y="628"/>
                                </a:cubicBezTo>
                                <a:cubicBezTo>
                                  <a:pt x="587" y="630"/>
                                  <a:pt x="589" y="631"/>
                                  <a:pt x="589" y="633"/>
                                </a:cubicBezTo>
                                <a:cubicBezTo>
                                  <a:pt x="589" y="635"/>
                                  <a:pt x="589" y="637"/>
                                  <a:pt x="590" y="638"/>
                                </a:cubicBezTo>
                                <a:cubicBezTo>
                                  <a:pt x="594" y="642"/>
                                  <a:pt x="594" y="642"/>
                                  <a:pt x="594" y="642"/>
                                </a:cubicBezTo>
                                <a:cubicBezTo>
                                  <a:pt x="593" y="640"/>
                                  <a:pt x="593" y="640"/>
                                  <a:pt x="593" y="640"/>
                                </a:cubicBezTo>
                                <a:cubicBezTo>
                                  <a:pt x="591" y="638"/>
                                  <a:pt x="591" y="636"/>
                                  <a:pt x="591" y="635"/>
                                </a:cubicBezTo>
                                <a:cubicBezTo>
                                  <a:pt x="591" y="633"/>
                                  <a:pt x="597" y="635"/>
                                  <a:pt x="597" y="635"/>
                                </a:cubicBezTo>
                                <a:cubicBezTo>
                                  <a:pt x="598" y="635"/>
                                  <a:pt x="595" y="633"/>
                                  <a:pt x="594" y="632"/>
                                </a:cubicBezTo>
                                <a:cubicBezTo>
                                  <a:pt x="594" y="632"/>
                                  <a:pt x="595" y="631"/>
                                  <a:pt x="595" y="630"/>
                                </a:cubicBezTo>
                                <a:cubicBezTo>
                                  <a:pt x="597" y="625"/>
                                  <a:pt x="591" y="631"/>
                                  <a:pt x="590" y="631"/>
                                </a:cubicBezTo>
                                <a:cubicBezTo>
                                  <a:pt x="590" y="631"/>
                                  <a:pt x="593" y="627"/>
                                  <a:pt x="591" y="626"/>
                                </a:cubicBezTo>
                                <a:cubicBezTo>
                                  <a:pt x="591" y="625"/>
                                  <a:pt x="593" y="627"/>
                                  <a:pt x="591" y="626"/>
                                </a:cubicBezTo>
                                <a:moveTo>
                                  <a:pt x="594" y="624"/>
                                </a:moveTo>
                                <a:cubicBezTo>
                                  <a:pt x="595" y="624"/>
                                  <a:pt x="595" y="621"/>
                                  <a:pt x="595" y="621"/>
                                </a:cubicBezTo>
                                <a:cubicBezTo>
                                  <a:pt x="594" y="621"/>
                                  <a:pt x="593" y="624"/>
                                  <a:pt x="594" y="624"/>
                                </a:cubicBezTo>
                                <a:moveTo>
                                  <a:pt x="611" y="638"/>
                                </a:moveTo>
                                <a:cubicBezTo>
                                  <a:pt x="611" y="637"/>
                                  <a:pt x="605" y="637"/>
                                  <a:pt x="605" y="638"/>
                                </a:cubicBezTo>
                                <a:cubicBezTo>
                                  <a:pt x="605" y="638"/>
                                  <a:pt x="611" y="639"/>
                                  <a:pt x="611" y="638"/>
                                </a:cubicBezTo>
                                <a:moveTo>
                                  <a:pt x="319" y="579"/>
                                </a:moveTo>
                                <a:cubicBezTo>
                                  <a:pt x="318" y="579"/>
                                  <a:pt x="318" y="579"/>
                                  <a:pt x="318" y="579"/>
                                </a:cubicBezTo>
                                <a:cubicBezTo>
                                  <a:pt x="318" y="582"/>
                                  <a:pt x="318" y="582"/>
                                  <a:pt x="318" y="582"/>
                                </a:cubicBezTo>
                                <a:cubicBezTo>
                                  <a:pt x="318" y="585"/>
                                  <a:pt x="317" y="586"/>
                                  <a:pt x="317" y="588"/>
                                </a:cubicBezTo>
                                <a:cubicBezTo>
                                  <a:pt x="317" y="592"/>
                                  <a:pt x="317" y="600"/>
                                  <a:pt x="321" y="600"/>
                                </a:cubicBezTo>
                                <a:cubicBezTo>
                                  <a:pt x="323" y="600"/>
                                  <a:pt x="327" y="599"/>
                                  <a:pt x="327" y="597"/>
                                </a:cubicBezTo>
                                <a:cubicBezTo>
                                  <a:pt x="329" y="594"/>
                                  <a:pt x="327" y="591"/>
                                  <a:pt x="327" y="588"/>
                                </a:cubicBezTo>
                                <a:cubicBezTo>
                                  <a:pt x="325" y="586"/>
                                  <a:pt x="322" y="579"/>
                                  <a:pt x="319" y="579"/>
                                </a:cubicBezTo>
                                <a:cubicBezTo>
                                  <a:pt x="318" y="579"/>
                                  <a:pt x="320" y="579"/>
                                  <a:pt x="319" y="579"/>
                                </a:cubicBezTo>
                                <a:moveTo>
                                  <a:pt x="503" y="92"/>
                                </a:moveTo>
                                <a:cubicBezTo>
                                  <a:pt x="503" y="92"/>
                                  <a:pt x="501" y="92"/>
                                  <a:pt x="503" y="92"/>
                                </a:cubicBezTo>
                                <a:cubicBezTo>
                                  <a:pt x="504" y="92"/>
                                  <a:pt x="507" y="88"/>
                                  <a:pt x="506" y="87"/>
                                </a:cubicBezTo>
                                <a:cubicBezTo>
                                  <a:pt x="505" y="86"/>
                                  <a:pt x="502" y="86"/>
                                  <a:pt x="501" y="87"/>
                                </a:cubicBezTo>
                                <a:cubicBezTo>
                                  <a:pt x="499" y="87"/>
                                  <a:pt x="496" y="90"/>
                                  <a:pt x="497" y="91"/>
                                </a:cubicBezTo>
                                <a:cubicBezTo>
                                  <a:pt x="498" y="91"/>
                                  <a:pt x="501" y="92"/>
                                  <a:pt x="503" y="92"/>
                                </a:cubicBezTo>
                                <a:moveTo>
                                  <a:pt x="385" y="3"/>
                                </a:moveTo>
                                <a:cubicBezTo>
                                  <a:pt x="385" y="1"/>
                                  <a:pt x="377" y="1"/>
                                  <a:pt x="377" y="3"/>
                                </a:cubicBezTo>
                                <a:cubicBezTo>
                                  <a:pt x="377" y="4"/>
                                  <a:pt x="385" y="4"/>
                                  <a:pt x="385" y="3"/>
                                </a:cubicBezTo>
                                <a:moveTo>
                                  <a:pt x="50" y="416"/>
                                </a:moveTo>
                                <a:cubicBezTo>
                                  <a:pt x="49" y="417"/>
                                  <a:pt x="52" y="414"/>
                                  <a:pt x="50" y="416"/>
                                </a:cubicBezTo>
                                <a:cubicBezTo>
                                  <a:pt x="48" y="417"/>
                                  <a:pt x="44" y="418"/>
                                  <a:pt x="42" y="418"/>
                                </a:cubicBezTo>
                                <a:cubicBezTo>
                                  <a:pt x="41" y="418"/>
                                  <a:pt x="36" y="419"/>
                                  <a:pt x="38" y="422"/>
                                </a:cubicBezTo>
                                <a:cubicBezTo>
                                  <a:pt x="39" y="423"/>
                                  <a:pt x="41" y="423"/>
                                  <a:pt x="43" y="422"/>
                                </a:cubicBezTo>
                                <a:cubicBezTo>
                                  <a:pt x="44" y="421"/>
                                  <a:pt x="47" y="421"/>
                                  <a:pt x="48" y="421"/>
                                </a:cubicBezTo>
                                <a:cubicBezTo>
                                  <a:pt x="48" y="421"/>
                                  <a:pt x="47" y="418"/>
                                  <a:pt x="48" y="417"/>
                                </a:cubicBezTo>
                                <a:cubicBezTo>
                                  <a:pt x="50" y="416"/>
                                  <a:pt x="50" y="416"/>
                                  <a:pt x="50" y="416"/>
                                </a:cubicBezTo>
                                <a:moveTo>
                                  <a:pt x="601" y="647"/>
                                </a:moveTo>
                                <a:cubicBezTo>
                                  <a:pt x="601" y="647"/>
                                  <a:pt x="605" y="652"/>
                                  <a:pt x="605" y="647"/>
                                </a:cubicBezTo>
                                <a:lnTo>
                                  <a:pt x="601" y="647"/>
                                </a:lnTo>
                                <a:close/>
                                <a:moveTo>
                                  <a:pt x="590" y="645"/>
                                </a:moveTo>
                                <a:cubicBezTo>
                                  <a:pt x="590" y="645"/>
                                  <a:pt x="587" y="645"/>
                                  <a:pt x="587" y="646"/>
                                </a:cubicBezTo>
                                <a:cubicBezTo>
                                  <a:pt x="587" y="648"/>
                                  <a:pt x="590" y="646"/>
                                  <a:pt x="590" y="645"/>
                                </a:cubicBezTo>
                                <a:moveTo>
                                  <a:pt x="574" y="689"/>
                                </a:moveTo>
                                <a:cubicBezTo>
                                  <a:pt x="572" y="690"/>
                                  <a:pt x="563" y="694"/>
                                  <a:pt x="565" y="697"/>
                                </a:cubicBezTo>
                                <a:cubicBezTo>
                                  <a:pt x="568" y="699"/>
                                  <a:pt x="574" y="692"/>
                                  <a:pt x="575" y="692"/>
                                </a:cubicBezTo>
                                <a:cubicBezTo>
                                  <a:pt x="575" y="691"/>
                                  <a:pt x="574" y="690"/>
                                  <a:pt x="574" y="689"/>
                                </a:cubicBezTo>
                                <a:moveTo>
                                  <a:pt x="586" y="686"/>
                                </a:moveTo>
                                <a:cubicBezTo>
                                  <a:pt x="581" y="686"/>
                                  <a:pt x="581" y="686"/>
                                  <a:pt x="581" y="686"/>
                                </a:cubicBezTo>
                                <a:cubicBezTo>
                                  <a:pt x="580" y="686"/>
                                  <a:pt x="573" y="687"/>
                                  <a:pt x="574" y="688"/>
                                </a:cubicBezTo>
                                <a:cubicBezTo>
                                  <a:pt x="576" y="693"/>
                                  <a:pt x="575" y="693"/>
                                  <a:pt x="578" y="690"/>
                                </a:cubicBezTo>
                                <a:cubicBezTo>
                                  <a:pt x="582" y="688"/>
                                  <a:pt x="584" y="688"/>
                                  <a:pt x="586" y="686"/>
                                </a:cubicBezTo>
                                <a:moveTo>
                                  <a:pt x="121" y="393"/>
                                </a:moveTo>
                                <a:cubicBezTo>
                                  <a:pt x="121" y="391"/>
                                  <a:pt x="121" y="390"/>
                                  <a:pt x="118" y="388"/>
                                </a:cubicBezTo>
                                <a:cubicBezTo>
                                  <a:pt x="116" y="387"/>
                                  <a:pt x="118" y="386"/>
                                  <a:pt x="117" y="385"/>
                                </a:cubicBezTo>
                                <a:cubicBezTo>
                                  <a:pt x="116" y="382"/>
                                  <a:pt x="115" y="384"/>
                                  <a:pt x="115" y="380"/>
                                </a:cubicBezTo>
                                <a:cubicBezTo>
                                  <a:pt x="115" y="380"/>
                                  <a:pt x="111" y="378"/>
                                  <a:pt x="112" y="376"/>
                                </a:cubicBezTo>
                                <a:cubicBezTo>
                                  <a:pt x="109" y="376"/>
                                  <a:pt x="98" y="378"/>
                                  <a:pt x="105" y="384"/>
                                </a:cubicBezTo>
                                <a:cubicBezTo>
                                  <a:pt x="106" y="385"/>
                                  <a:pt x="108" y="386"/>
                                  <a:pt x="109" y="387"/>
                                </a:cubicBezTo>
                                <a:cubicBezTo>
                                  <a:pt x="110" y="388"/>
                                  <a:pt x="111" y="388"/>
                                  <a:pt x="112" y="390"/>
                                </a:cubicBezTo>
                                <a:cubicBezTo>
                                  <a:pt x="115" y="390"/>
                                  <a:pt x="117" y="390"/>
                                  <a:pt x="117" y="392"/>
                                </a:cubicBezTo>
                                <a:cubicBezTo>
                                  <a:pt x="118" y="393"/>
                                  <a:pt x="120" y="396"/>
                                  <a:pt x="121" y="393"/>
                                </a:cubicBezTo>
                                <a:cubicBezTo>
                                  <a:pt x="121" y="392"/>
                                  <a:pt x="120" y="394"/>
                                  <a:pt x="121" y="393"/>
                                </a:cubicBezTo>
                                <a:moveTo>
                                  <a:pt x="219" y="472"/>
                                </a:moveTo>
                                <a:cubicBezTo>
                                  <a:pt x="216" y="471"/>
                                  <a:pt x="217" y="468"/>
                                  <a:pt x="216" y="466"/>
                                </a:cubicBezTo>
                                <a:cubicBezTo>
                                  <a:pt x="216" y="465"/>
                                  <a:pt x="214" y="464"/>
                                  <a:pt x="213" y="462"/>
                                </a:cubicBezTo>
                                <a:cubicBezTo>
                                  <a:pt x="210" y="461"/>
                                  <a:pt x="209" y="459"/>
                                  <a:pt x="208" y="457"/>
                                </a:cubicBezTo>
                                <a:cubicBezTo>
                                  <a:pt x="206" y="454"/>
                                  <a:pt x="207" y="454"/>
                                  <a:pt x="209" y="451"/>
                                </a:cubicBezTo>
                                <a:cubicBezTo>
                                  <a:pt x="210" y="450"/>
                                  <a:pt x="213" y="447"/>
                                  <a:pt x="212" y="445"/>
                                </a:cubicBezTo>
                                <a:cubicBezTo>
                                  <a:pt x="210" y="444"/>
                                  <a:pt x="207" y="444"/>
                                  <a:pt x="206" y="444"/>
                                </a:cubicBezTo>
                                <a:cubicBezTo>
                                  <a:pt x="204" y="443"/>
                                  <a:pt x="206" y="440"/>
                                  <a:pt x="206" y="440"/>
                                </a:cubicBezTo>
                                <a:cubicBezTo>
                                  <a:pt x="204" y="438"/>
                                  <a:pt x="204" y="434"/>
                                  <a:pt x="206" y="433"/>
                                </a:cubicBezTo>
                                <a:cubicBezTo>
                                  <a:pt x="208" y="431"/>
                                  <a:pt x="204" y="430"/>
                                  <a:pt x="203" y="428"/>
                                </a:cubicBezTo>
                                <a:cubicBezTo>
                                  <a:pt x="203" y="427"/>
                                  <a:pt x="206" y="424"/>
                                  <a:pt x="207" y="423"/>
                                </a:cubicBezTo>
                                <a:cubicBezTo>
                                  <a:pt x="207" y="421"/>
                                  <a:pt x="209" y="410"/>
                                  <a:pt x="208" y="410"/>
                                </a:cubicBezTo>
                                <a:cubicBezTo>
                                  <a:pt x="204" y="410"/>
                                  <a:pt x="203" y="410"/>
                                  <a:pt x="200" y="407"/>
                                </a:cubicBezTo>
                                <a:cubicBezTo>
                                  <a:pt x="199" y="406"/>
                                  <a:pt x="197" y="405"/>
                                  <a:pt x="196" y="404"/>
                                </a:cubicBezTo>
                                <a:cubicBezTo>
                                  <a:pt x="195" y="403"/>
                                  <a:pt x="192" y="403"/>
                                  <a:pt x="190" y="402"/>
                                </a:cubicBezTo>
                                <a:cubicBezTo>
                                  <a:pt x="188" y="402"/>
                                  <a:pt x="187" y="402"/>
                                  <a:pt x="185" y="400"/>
                                </a:cubicBezTo>
                                <a:cubicBezTo>
                                  <a:pt x="183" y="398"/>
                                  <a:pt x="181" y="399"/>
                                  <a:pt x="179" y="399"/>
                                </a:cubicBezTo>
                                <a:cubicBezTo>
                                  <a:pt x="177" y="400"/>
                                  <a:pt x="175" y="399"/>
                                  <a:pt x="174" y="400"/>
                                </a:cubicBezTo>
                                <a:cubicBezTo>
                                  <a:pt x="172" y="400"/>
                                  <a:pt x="170" y="403"/>
                                  <a:pt x="169" y="404"/>
                                </a:cubicBezTo>
                                <a:cubicBezTo>
                                  <a:pt x="168" y="405"/>
                                  <a:pt x="165" y="404"/>
                                  <a:pt x="165" y="406"/>
                                </a:cubicBezTo>
                                <a:cubicBezTo>
                                  <a:pt x="165" y="409"/>
                                  <a:pt x="163" y="409"/>
                                  <a:pt x="161" y="410"/>
                                </a:cubicBezTo>
                                <a:cubicBezTo>
                                  <a:pt x="155" y="411"/>
                                  <a:pt x="151" y="411"/>
                                  <a:pt x="146" y="407"/>
                                </a:cubicBezTo>
                                <a:cubicBezTo>
                                  <a:pt x="145" y="406"/>
                                  <a:pt x="143" y="405"/>
                                  <a:pt x="142" y="405"/>
                                </a:cubicBezTo>
                                <a:cubicBezTo>
                                  <a:pt x="140" y="403"/>
                                  <a:pt x="139" y="404"/>
                                  <a:pt x="136" y="404"/>
                                </a:cubicBezTo>
                                <a:cubicBezTo>
                                  <a:pt x="135" y="403"/>
                                  <a:pt x="135" y="399"/>
                                  <a:pt x="135" y="398"/>
                                </a:cubicBezTo>
                                <a:cubicBezTo>
                                  <a:pt x="132" y="397"/>
                                  <a:pt x="131" y="396"/>
                                  <a:pt x="131" y="392"/>
                                </a:cubicBezTo>
                                <a:cubicBezTo>
                                  <a:pt x="131" y="386"/>
                                  <a:pt x="126" y="390"/>
                                  <a:pt x="124" y="392"/>
                                </a:cubicBezTo>
                                <a:cubicBezTo>
                                  <a:pt x="122" y="393"/>
                                  <a:pt x="121" y="395"/>
                                  <a:pt x="120" y="395"/>
                                </a:cubicBezTo>
                                <a:cubicBezTo>
                                  <a:pt x="118" y="393"/>
                                  <a:pt x="114" y="393"/>
                                  <a:pt x="113" y="391"/>
                                </a:cubicBezTo>
                                <a:cubicBezTo>
                                  <a:pt x="111" y="389"/>
                                  <a:pt x="111" y="388"/>
                                  <a:pt x="108" y="390"/>
                                </a:cubicBezTo>
                                <a:cubicBezTo>
                                  <a:pt x="108" y="391"/>
                                  <a:pt x="107" y="391"/>
                                  <a:pt x="107" y="392"/>
                                </a:cubicBezTo>
                                <a:cubicBezTo>
                                  <a:pt x="107" y="393"/>
                                  <a:pt x="107" y="395"/>
                                  <a:pt x="108" y="396"/>
                                </a:cubicBezTo>
                                <a:cubicBezTo>
                                  <a:pt x="108" y="396"/>
                                  <a:pt x="109" y="398"/>
                                  <a:pt x="108" y="398"/>
                                </a:cubicBezTo>
                                <a:cubicBezTo>
                                  <a:pt x="108" y="399"/>
                                  <a:pt x="107" y="399"/>
                                  <a:pt x="108" y="400"/>
                                </a:cubicBezTo>
                                <a:cubicBezTo>
                                  <a:pt x="108" y="402"/>
                                  <a:pt x="111" y="402"/>
                                  <a:pt x="111" y="403"/>
                                </a:cubicBezTo>
                                <a:cubicBezTo>
                                  <a:pt x="111" y="404"/>
                                  <a:pt x="109" y="405"/>
                                  <a:pt x="111" y="405"/>
                                </a:cubicBezTo>
                                <a:cubicBezTo>
                                  <a:pt x="112" y="407"/>
                                  <a:pt x="112" y="409"/>
                                  <a:pt x="113" y="411"/>
                                </a:cubicBezTo>
                                <a:cubicBezTo>
                                  <a:pt x="114" y="412"/>
                                  <a:pt x="114" y="413"/>
                                  <a:pt x="116" y="414"/>
                                </a:cubicBezTo>
                                <a:cubicBezTo>
                                  <a:pt x="119" y="416"/>
                                  <a:pt x="119" y="416"/>
                                  <a:pt x="119" y="416"/>
                                </a:cubicBezTo>
                                <a:cubicBezTo>
                                  <a:pt x="120" y="420"/>
                                  <a:pt x="109" y="425"/>
                                  <a:pt x="116" y="430"/>
                                </a:cubicBezTo>
                                <a:cubicBezTo>
                                  <a:pt x="119" y="431"/>
                                  <a:pt x="119" y="433"/>
                                  <a:pt x="121" y="434"/>
                                </a:cubicBezTo>
                                <a:cubicBezTo>
                                  <a:pt x="124" y="437"/>
                                  <a:pt x="126" y="438"/>
                                  <a:pt x="128" y="441"/>
                                </a:cubicBezTo>
                                <a:cubicBezTo>
                                  <a:pt x="128" y="443"/>
                                  <a:pt x="127" y="444"/>
                                  <a:pt x="127" y="445"/>
                                </a:cubicBezTo>
                                <a:cubicBezTo>
                                  <a:pt x="128" y="446"/>
                                  <a:pt x="131" y="446"/>
                                  <a:pt x="129" y="447"/>
                                </a:cubicBezTo>
                                <a:cubicBezTo>
                                  <a:pt x="129" y="451"/>
                                  <a:pt x="132" y="452"/>
                                  <a:pt x="133" y="454"/>
                                </a:cubicBezTo>
                                <a:cubicBezTo>
                                  <a:pt x="135" y="453"/>
                                  <a:pt x="134" y="452"/>
                                  <a:pt x="135" y="451"/>
                                </a:cubicBezTo>
                                <a:cubicBezTo>
                                  <a:pt x="136" y="452"/>
                                  <a:pt x="136" y="452"/>
                                  <a:pt x="136" y="452"/>
                                </a:cubicBezTo>
                                <a:cubicBezTo>
                                  <a:pt x="139" y="452"/>
                                  <a:pt x="136" y="452"/>
                                  <a:pt x="138" y="453"/>
                                </a:cubicBezTo>
                                <a:cubicBezTo>
                                  <a:pt x="139" y="454"/>
                                  <a:pt x="140" y="451"/>
                                  <a:pt x="142" y="453"/>
                                </a:cubicBezTo>
                                <a:cubicBezTo>
                                  <a:pt x="145" y="457"/>
                                  <a:pt x="146" y="460"/>
                                  <a:pt x="148" y="464"/>
                                </a:cubicBezTo>
                                <a:cubicBezTo>
                                  <a:pt x="151" y="467"/>
                                  <a:pt x="156" y="471"/>
                                  <a:pt x="161" y="473"/>
                                </a:cubicBezTo>
                                <a:cubicBezTo>
                                  <a:pt x="163" y="474"/>
                                  <a:pt x="166" y="474"/>
                                  <a:pt x="168" y="475"/>
                                </a:cubicBezTo>
                                <a:cubicBezTo>
                                  <a:pt x="169" y="475"/>
                                  <a:pt x="173" y="474"/>
                                  <a:pt x="173" y="474"/>
                                </a:cubicBezTo>
                                <a:cubicBezTo>
                                  <a:pt x="173" y="475"/>
                                  <a:pt x="173" y="475"/>
                                  <a:pt x="173" y="475"/>
                                </a:cubicBezTo>
                                <a:cubicBezTo>
                                  <a:pt x="174" y="475"/>
                                  <a:pt x="177" y="473"/>
                                  <a:pt x="179" y="472"/>
                                </a:cubicBezTo>
                                <a:cubicBezTo>
                                  <a:pt x="177" y="472"/>
                                  <a:pt x="177" y="472"/>
                                  <a:pt x="177" y="472"/>
                                </a:cubicBezTo>
                                <a:cubicBezTo>
                                  <a:pt x="177" y="471"/>
                                  <a:pt x="180" y="472"/>
                                  <a:pt x="180" y="472"/>
                                </a:cubicBezTo>
                                <a:cubicBezTo>
                                  <a:pt x="182" y="473"/>
                                  <a:pt x="182" y="474"/>
                                  <a:pt x="183" y="476"/>
                                </a:cubicBezTo>
                                <a:cubicBezTo>
                                  <a:pt x="185" y="480"/>
                                  <a:pt x="186" y="480"/>
                                  <a:pt x="188" y="481"/>
                                </a:cubicBezTo>
                                <a:cubicBezTo>
                                  <a:pt x="195" y="482"/>
                                  <a:pt x="203" y="483"/>
                                  <a:pt x="210" y="485"/>
                                </a:cubicBezTo>
                                <a:cubicBezTo>
                                  <a:pt x="210" y="480"/>
                                  <a:pt x="212" y="479"/>
                                  <a:pt x="215" y="476"/>
                                </a:cubicBezTo>
                                <a:cubicBezTo>
                                  <a:pt x="217" y="475"/>
                                  <a:pt x="223" y="474"/>
                                  <a:pt x="219" y="472"/>
                                </a:cubicBezTo>
                                <a:cubicBezTo>
                                  <a:pt x="217" y="471"/>
                                  <a:pt x="221" y="473"/>
                                  <a:pt x="219" y="472"/>
                                </a:cubicBezTo>
                                <a:moveTo>
                                  <a:pt x="110" y="389"/>
                                </a:moveTo>
                                <a:cubicBezTo>
                                  <a:pt x="112" y="389"/>
                                  <a:pt x="112" y="391"/>
                                  <a:pt x="113" y="392"/>
                                </a:cubicBezTo>
                                <a:cubicBezTo>
                                  <a:pt x="115" y="392"/>
                                  <a:pt x="116" y="393"/>
                                  <a:pt x="119" y="395"/>
                                </a:cubicBezTo>
                                <a:cubicBezTo>
                                  <a:pt x="117" y="390"/>
                                  <a:pt x="113" y="389"/>
                                  <a:pt x="109" y="387"/>
                                </a:cubicBezTo>
                                <a:cubicBezTo>
                                  <a:pt x="109" y="389"/>
                                  <a:pt x="109" y="389"/>
                                  <a:pt x="110" y="389"/>
                                </a:cubicBezTo>
                                <a:cubicBezTo>
                                  <a:pt x="112" y="389"/>
                                  <a:pt x="109" y="389"/>
                                  <a:pt x="110" y="389"/>
                                </a:cubicBezTo>
                                <a:moveTo>
                                  <a:pt x="124" y="453"/>
                                </a:moveTo>
                                <a:cubicBezTo>
                                  <a:pt x="122" y="455"/>
                                  <a:pt x="120" y="457"/>
                                  <a:pt x="120" y="460"/>
                                </a:cubicBezTo>
                                <a:cubicBezTo>
                                  <a:pt x="122" y="460"/>
                                  <a:pt x="126" y="460"/>
                                  <a:pt x="126" y="461"/>
                                </a:cubicBezTo>
                                <a:cubicBezTo>
                                  <a:pt x="128" y="463"/>
                                  <a:pt x="129" y="463"/>
                                  <a:pt x="132" y="463"/>
                                </a:cubicBezTo>
                                <a:cubicBezTo>
                                  <a:pt x="129" y="457"/>
                                  <a:pt x="129" y="457"/>
                                  <a:pt x="129" y="457"/>
                                </a:cubicBezTo>
                                <a:cubicBezTo>
                                  <a:pt x="131" y="457"/>
                                  <a:pt x="132" y="457"/>
                                  <a:pt x="131" y="455"/>
                                </a:cubicBezTo>
                                <a:cubicBezTo>
                                  <a:pt x="128" y="453"/>
                                  <a:pt x="127" y="451"/>
                                  <a:pt x="124" y="453"/>
                                </a:cubicBezTo>
                                <a:cubicBezTo>
                                  <a:pt x="122" y="456"/>
                                  <a:pt x="126" y="452"/>
                                  <a:pt x="124" y="453"/>
                                </a:cubicBezTo>
                                <a:moveTo>
                                  <a:pt x="89" y="418"/>
                                </a:moveTo>
                                <a:cubicBezTo>
                                  <a:pt x="90" y="417"/>
                                  <a:pt x="91" y="416"/>
                                  <a:pt x="90" y="415"/>
                                </a:cubicBezTo>
                                <a:cubicBezTo>
                                  <a:pt x="89" y="413"/>
                                  <a:pt x="88" y="413"/>
                                  <a:pt x="89" y="412"/>
                                </a:cubicBezTo>
                                <a:cubicBezTo>
                                  <a:pt x="91" y="410"/>
                                  <a:pt x="96" y="410"/>
                                  <a:pt x="96" y="406"/>
                                </a:cubicBezTo>
                                <a:cubicBezTo>
                                  <a:pt x="93" y="406"/>
                                  <a:pt x="88" y="406"/>
                                  <a:pt x="84" y="408"/>
                                </a:cubicBezTo>
                                <a:cubicBezTo>
                                  <a:pt x="82" y="408"/>
                                  <a:pt x="80" y="409"/>
                                  <a:pt x="77" y="409"/>
                                </a:cubicBezTo>
                                <a:cubicBezTo>
                                  <a:pt x="74" y="409"/>
                                  <a:pt x="73" y="408"/>
                                  <a:pt x="70" y="409"/>
                                </a:cubicBezTo>
                                <a:cubicBezTo>
                                  <a:pt x="68" y="410"/>
                                  <a:pt x="67" y="410"/>
                                  <a:pt x="64" y="409"/>
                                </a:cubicBezTo>
                                <a:cubicBezTo>
                                  <a:pt x="62" y="406"/>
                                  <a:pt x="63" y="411"/>
                                  <a:pt x="63" y="411"/>
                                </a:cubicBezTo>
                                <a:cubicBezTo>
                                  <a:pt x="62" y="412"/>
                                  <a:pt x="62" y="413"/>
                                  <a:pt x="62" y="413"/>
                                </a:cubicBezTo>
                                <a:cubicBezTo>
                                  <a:pt x="61" y="416"/>
                                  <a:pt x="59" y="413"/>
                                  <a:pt x="58" y="413"/>
                                </a:cubicBezTo>
                                <a:cubicBezTo>
                                  <a:pt x="57" y="415"/>
                                  <a:pt x="58" y="417"/>
                                  <a:pt x="58" y="418"/>
                                </a:cubicBezTo>
                                <a:cubicBezTo>
                                  <a:pt x="58" y="419"/>
                                  <a:pt x="57" y="422"/>
                                  <a:pt x="59" y="423"/>
                                </a:cubicBezTo>
                                <a:cubicBezTo>
                                  <a:pt x="65" y="426"/>
                                  <a:pt x="61" y="429"/>
                                  <a:pt x="57" y="432"/>
                                </a:cubicBezTo>
                                <a:cubicBezTo>
                                  <a:pt x="55" y="434"/>
                                  <a:pt x="61" y="438"/>
                                  <a:pt x="63" y="438"/>
                                </a:cubicBezTo>
                                <a:cubicBezTo>
                                  <a:pt x="65" y="438"/>
                                  <a:pt x="68" y="436"/>
                                  <a:pt x="70" y="434"/>
                                </a:cubicBezTo>
                                <a:cubicBezTo>
                                  <a:pt x="74" y="432"/>
                                  <a:pt x="77" y="431"/>
                                  <a:pt x="81" y="429"/>
                                </a:cubicBezTo>
                                <a:cubicBezTo>
                                  <a:pt x="83" y="427"/>
                                  <a:pt x="86" y="426"/>
                                  <a:pt x="88" y="424"/>
                                </a:cubicBezTo>
                                <a:cubicBezTo>
                                  <a:pt x="89" y="422"/>
                                  <a:pt x="88" y="419"/>
                                  <a:pt x="89" y="418"/>
                                </a:cubicBezTo>
                                <a:cubicBezTo>
                                  <a:pt x="90" y="416"/>
                                  <a:pt x="89" y="419"/>
                                  <a:pt x="89" y="418"/>
                                </a:cubicBezTo>
                                <a:moveTo>
                                  <a:pt x="129" y="446"/>
                                </a:moveTo>
                                <a:cubicBezTo>
                                  <a:pt x="129" y="446"/>
                                  <a:pt x="127" y="445"/>
                                  <a:pt x="127" y="444"/>
                                </a:cubicBezTo>
                                <a:cubicBezTo>
                                  <a:pt x="127" y="443"/>
                                  <a:pt x="128" y="443"/>
                                  <a:pt x="128" y="442"/>
                                </a:cubicBezTo>
                                <a:cubicBezTo>
                                  <a:pt x="127" y="439"/>
                                  <a:pt x="125" y="438"/>
                                  <a:pt x="122" y="436"/>
                                </a:cubicBezTo>
                                <a:cubicBezTo>
                                  <a:pt x="121" y="436"/>
                                  <a:pt x="119" y="435"/>
                                  <a:pt x="119" y="433"/>
                                </a:cubicBezTo>
                                <a:cubicBezTo>
                                  <a:pt x="118" y="431"/>
                                  <a:pt x="115" y="429"/>
                                  <a:pt x="115" y="425"/>
                                </a:cubicBezTo>
                                <a:cubicBezTo>
                                  <a:pt x="114" y="423"/>
                                  <a:pt x="121" y="418"/>
                                  <a:pt x="119" y="416"/>
                                </a:cubicBezTo>
                                <a:cubicBezTo>
                                  <a:pt x="116" y="415"/>
                                  <a:pt x="115" y="414"/>
                                  <a:pt x="114" y="411"/>
                                </a:cubicBezTo>
                                <a:cubicBezTo>
                                  <a:pt x="113" y="410"/>
                                  <a:pt x="113" y="408"/>
                                  <a:pt x="112" y="407"/>
                                </a:cubicBezTo>
                                <a:cubicBezTo>
                                  <a:pt x="110" y="407"/>
                                  <a:pt x="110" y="408"/>
                                  <a:pt x="109" y="408"/>
                                </a:cubicBezTo>
                                <a:cubicBezTo>
                                  <a:pt x="107" y="408"/>
                                  <a:pt x="108" y="405"/>
                                  <a:pt x="107" y="405"/>
                                </a:cubicBezTo>
                                <a:cubicBezTo>
                                  <a:pt x="106" y="405"/>
                                  <a:pt x="103" y="407"/>
                                  <a:pt x="103" y="407"/>
                                </a:cubicBezTo>
                                <a:cubicBezTo>
                                  <a:pt x="101" y="404"/>
                                  <a:pt x="100" y="405"/>
                                  <a:pt x="97" y="405"/>
                                </a:cubicBezTo>
                                <a:cubicBezTo>
                                  <a:pt x="95" y="407"/>
                                  <a:pt x="96" y="408"/>
                                  <a:pt x="95" y="409"/>
                                </a:cubicBezTo>
                                <a:cubicBezTo>
                                  <a:pt x="93" y="410"/>
                                  <a:pt x="90" y="410"/>
                                  <a:pt x="89" y="412"/>
                                </a:cubicBezTo>
                                <a:cubicBezTo>
                                  <a:pt x="88" y="415"/>
                                  <a:pt x="90" y="414"/>
                                  <a:pt x="90" y="416"/>
                                </a:cubicBezTo>
                                <a:cubicBezTo>
                                  <a:pt x="90" y="417"/>
                                  <a:pt x="89" y="417"/>
                                  <a:pt x="89" y="419"/>
                                </a:cubicBezTo>
                                <a:cubicBezTo>
                                  <a:pt x="89" y="423"/>
                                  <a:pt x="88" y="424"/>
                                  <a:pt x="84" y="426"/>
                                </a:cubicBezTo>
                                <a:cubicBezTo>
                                  <a:pt x="82" y="428"/>
                                  <a:pt x="74" y="431"/>
                                  <a:pt x="75" y="433"/>
                                </a:cubicBezTo>
                                <a:cubicBezTo>
                                  <a:pt x="76" y="435"/>
                                  <a:pt x="76" y="438"/>
                                  <a:pt x="77" y="439"/>
                                </a:cubicBezTo>
                                <a:cubicBezTo>
                                  <a:pt x="78" y="440"/>
                                  <a:pt x="83" y="440"/>
                                  <a:pt x="84" y="440"/>
                                </a:cubicBezTo>
                                <a:cubicBezTo>
                                  <a:pt x="88" y="442"/>
                                  <a:pt x="91" y="444"/>
                                  <a:pt x="95" y="446"/>
                                </a:cubicBezTo>
                                <a:cubicBezTo>
                                  <a:pt x="100" y="450"/>
                                  <a:pt x="103" y="453"/>
                                  <a:pt x="108" y="457"/>
                                </a:cubicBezTo>
                                <a:cubicBezTo>
                                  <a:pt x="112" y="459"/>
                                  <a:pt x="115" y="459"/>
                                  <a:pt x="119" y="459"/>
                                </a:cubicBezTo>
                                <a:cubicBezTo>
                                  <a:pt x="122" y="459"/>
                                  <a:pt x="122" y="456"/>
                                  <a:pt x="125" y="453"/>
                                </a:cubicBezTo>
                                <a:cubicBezTo>
                                  <a:pt x="127" y="451"/>
                                  <a:pt x="132" y="456"/>
                                  <a:pt x="133" y="454"/>
                                </a:cubicBezTo>
                                <a:cubicBezTo>
                                  <a:pt x="132" y="453"/>
                                  <a:pt x="131" y="452"/>
                                  <a:pt x="129" y="450"/>
                                </a:cubicBezTo>
                                <a:cubicBezTo>
                                  <a:pt x="129" y="449"/>
                                  <a:pt x="131" y="447"/>
                                  <a:pt x="129" y="446"/>
                                </a:cubicBezTo>
                                <a:cubicBezTo>
                                  <a:pt x="128" y="445"/>
                                  <a:pt x="131" y="447"/>
                                  <a:pt x="129" y="446"/>
                                </a:cubicBezTo>
                                <a:moveTo>
                                  <a:pt x="61" y="414"/>
                                </a:moveTo>
                                <a:cubicBezTo>
                                  <a:pt x="62" y="413"/>
                                  <a:pt x="64" y="411"/>
                                  <a:pt x="64" y="411"/>
                                </a:cubicBezTo>
                                <a:cubicBezTo>
                                  <a:pt x="62" y="409"/>
                                  <a:pt x="64" y="407"/>
                                  <a:pt x="65" y="409"/>
                                </a:cubicBezTo>
                                <a:cubicBezTo>
                                  <a:pt x="67" y="410"/>
                                  <a:pt x="68" y="409"/>
                                  <a:pt x="71" y="409"/>
                                </a:cubicBezTo>
                                <a:cubicBezTo>
                                  <a:pt x="73" y="407"/>
                                  <a:pt x="73" y="407"/>
                                  <a:pt x="75" y="409"/>
                                </a:cubicBezTo>
                                <a:cubicBezTo>
                                  <a:pt x="80" y="409"/>
                                  <a:pt x="84" y="406"/>
                                  <a:pt x="88" y="406"/>
                                </a:cubicBezTo>
                                <a:cubicBezTo>
                                  <a:pt x="92" y="406"/>
                                  <a:pt x="97" y="406"/>
                                  <a:pt x="100" y="405"/>
                                </a:cubicBezTo>
                                <a:cubicBezTo>
                                  <a:pt x="102" y="404"/>
                                  <a:pt x="102" y="406"/>
                                  <a:pt x="106" y="405"/>
                                </a:cubicBezTo>
                                <a:cubicBezTo>
                                  <a:pt x="108" y="404"/>
                                  <a:pt x="107" y="406"/>
                                  <a:pt x="108" y="407"/>
                                </a:cubicBezTo>
                                <a:cubicBezTo>
                                  <a:pt x="109" y="409"/>
                                  <a:pt x="112" y="406"/>
                                  <a:pt x="111" y="405"/>
                                </a:cubicBezTo>
                                <a:cubicBezTo>
                                  <a:pt x="109" y="404"/>
                                  <a:pt x="112" y="401"/>
                                  <a:pt x="108" y="400"/>
                                </a:cubicBezTo>
                                <a:cubicBezTo>
                                  <a:pt x="107" y="399"/>
                                  <a:pt x="109" y="399"/>
                                  <a:pt x="108" y="398"/>
                                </a:cubicBezTo>
                                <a:cubicBezTo>
                                  <a:pt x="108" y="396"/>
                                  <a:pt x="107" y="394"/>
                                  <a:pt x="107" y="392"/>
                                </a:cubicBezTo>
                                <a:cubicBezTo>
                                  <a:pt x="107" y="391"/>
                                  <a:pt x="109" y="388"/>
                                  <a:pt x="109" y="388"/>
                                </a:cubicBezTo>
                                <a:cubicBezTo>
                                  <a:pt x="108" y="386"/>
                                  <a:pt x="106" y="385"/>
                                  <a:pt x="105" y="381"/>
                                </a:cubicBezTo>
                                <a:cubicBezTo>
                                  <a:pt x="102" y="378"/>
                                  <a:pt x="102" y="377"/>
                                  <a:pt x="98" y="375"/>
                                </a:cubicBezTo>
                                <a:cubicBezTo>
                                  <a:pt x="94" y="375"/>
                                  <a:pt x="94" y="375"/>
                                  <a:pt x="94" y="375"/>
                                </a:cubicBezTo>
                                <a:cubicBezTo>
                                  <a:pt x="92" y="374"/>
                                  <a:pt x="93" y="375"/>
                                  <a:pt x="92" y="375"/>
                                </a:cubicBezTo>
                                <a:cubicBezTo>
                                  <a:pt x="89" y="378"/>
                                  <a:pt x="87" y="378"/>
                                  <a:pt x="86" y="379"/>
                                </a:cubicBezTo>
                                <a:cubicBezTo>
                                  <a:pt x="82" y="380"/>
                                  <a:pt x="78" y="379"/>
                                  <a:pt x="74" y="379"/>
                                </a:cubicBezTo>
                                <a:cubicBezTo>
                                  <a:pt x="68" y="379"/>
                                  <a:pt x="68" y="379"/>
                                  <a:pt x="68" y="379"/>
                                </a:cubicBezTo>
                                <a:cubicBezTo>
                                  <a:pt x="66" y="378"/>
                                  <a:pt x="66" y="377"/>
                                  <a:pt x="64" y="377"/>
                                </a:cubicBezTo>
                                <a:cubicBezTo>
                                  <a:pt x="61" y="377"/>
                                  <a:pt x="60" y="375"/>
                                  <a:pt x="59" y="374"/>
                                </a:cubicBezTo>
                                <a:cubicBezTo>
                                  <a:pt x="58" y="374"/>
                                  <a:pt x="53" y="372"/>
                                  <a:pt x="54" y="372"/>
                                </a:cubicBezTo>
                                <a:cubicBezTo>
                                  <a:pt x="52" y="373"/>
                                  <a:pt x="46" y="372"/>
                                  <a:pt x="44" y="372"/>
                                </a:cubicBezTo>
                                <a:cubicBezTo>
                                  <a:pt x="40" y="372"/>
                                  <a:pt x="37" y="375"/>
                                  <a:pt x="34" y="377"/>
                                </a:cubicBezTo>
                                <a:cubicBezTo>
                                  <a:pt x="31" y="379"/>
                                  <a:pt x="25" y="377"/>
                                  <a:pt x="21" y="378"/>
                                </a:cubicBezTo>
                                <a:cubicBezTo>
                                  <a:pt x="20" y="378"/>
                                  <a:pt x="19" y="378"/>
                                  <a:pt x="19" y="379"/>
                                </a:cubicBezTo>
                                <a:cubicBezTo>
                                  <a:pt x="19" y="379"/>
                                  <a:pt x="21" y="379"/>
                                  <a:pt x="21" y="380"/>
                                </a:cubicBezTo>
                                <a:cubicBezTo>
                                  <a:pt x="21" y="380"/>
                                  <a:pt x="18" y="380"/>
                                  <a:pt x="18" y="381"/>
                                </a:cubicBezTo>
                                <a:cubicBezTo>
                                  <a:pt x="18" y="383"/>
                                  <a:pt x="18" y="383"/>
                                  <a:pt x="15" y="383"/>
                                </a:cubicBezTo>
                                <a:cubicBezTo>
                                  <a:pt x="5" y="383"/>
                                  <a:pt x="5" y="383"/>
                                  <a:pt x="5" y="383"/>
                                </a:cubicBezTo>
                                <a:cubicBezTo>
                                  <a:pt x="2" y="383"/>
                                  <a:pt x="4" y="384"/>
                                  <a:pt x="4" y="385"/>
                                </a:cubicBezTo>
                                <a:cubicBezTo>
                                  <a:pt x="2" y="387"/>
                                  <a:pt x="0" y="388"/>
                                  <a:pt x="4" y="390"/>
                                </a:cubicBezTo>
                                <a:cubicBezTo>
                                  <a:pt x="6" y="388"/>
                                  <a:pt x="6" y="388"/>
                                  <a:pt x="6" y="388"/>
                                </a:cubicBezTo>
                                <a:cubicBezTo>
                                  <a:pt x="6" y="390"/>
                                  <a:pt x="4" y="392"/>
                                  <a:pt x="4" y="392"/>
                                </a:cubicBezTo>
                                <a:cubicBezTo>
                                  <a:pt x="5" y="393"/>
                                  <a:pt x="5" y="392"/>
                                  <a:pt x="6" y="392"/>
                                </a:cubicBezTo>
                                <a:cubicBezTo>
                                  <a:pt x="6" y="394"/>
                                  <a:pt x="6" y="394"/>
                                  <a:pt x="6" y="394"/>
                                </a:cubicBezTo>
                                <a:cubicBezTo>
                                  <a:pt x="8" y="398"/>
                                  <a:pt x="5" y="396"/>
                                  <a:pt x="4" y="396"/>
                                </a:cubicBezTo>
                                <a:cubicBezTo>
                                  <a:pt x="4" y="396"/>
                                  <a:pt x="2" y="399"/>
                                  <a:pt x="5" y="398"/>
                                </a:cubicBezTo>
                                <a:cubicBezTo>
                                  <a:pt x="7" y="398"/>
                                  <a:pt x="5" y="400"/>
                                  <a:pt x="5" y="401"/>
                                </a:cubicBezTo>
                                <a:cubicBezTo>
                                  <a:pt x="5" y="403"/>
                                  <a:pt x="8" y="403"/>
                                  <a:pt x="10" y="404"/>
                                </a:cubicBezTo>
                                <a:cubicBezTo>
                                  <a:pt x="11" y="405"/>
                                  <a:pt x="8" y="407"/>
                                  <a:pt x="8" y="407"/>
                                </a:cubicBezTo>
                                <a:cubicBezTo>
                                  <a:pt x="10" y="407"/>
                                  <a:pt x="11" y="405"/>
                                  <a:pt x="12" y="407"/>
                                </a:cubicBezTo>
                                <a:cubicBezTo>
                                  <a:pt x="12" y="409"/>
                                  <a:pt x="10" y="409"/>
                                  <a:pt x="10" y="409"/>
                                </a:cubicBezTo>
                                <a:cubicBezTo>
                                  <a:pt x="12" y="409"/>
                                  <a:pt x="12" y="409"/>
                                  <a:pt x="12" y="409"/>
                                </a:cubicBezTo>
                                <a:cubicBezTo>
                                  <a:pt x="13" y="410"/>
                                  <a:pt x="12" y="411"/>
                                  <a:pt x="11" y="412"/>
                                </a:cubicBezTo>
                                <a:cubicBezTo>
                                  <a:pt x="11" y="413"/>
                                  <a:pt x="13" y="414"/>
                                  <a:pt x="13" y="413"/>
                                </a:cubicBezTo>
                                <a:cubicBezTo>
                                  <a:pt x="14" y="412"/>
                                  <a:pt x="13" y="410"/>
                                  <a:pt x="14" y="409"/>
                                </a:cubicBezTo>
                                <a:cubicBezTo>
                                  <a:pt x="15" y="407"/>
                                  <a:pt x="18" y="410"/>
                                  <a:pt x="19" y="410"/>
                                </a:cubicBezTo>
                                <a:cubicBezTo>
                                  <a:pt x="21" y="411"/>
                                  <a:pt x="24" y="413"/>
                                  <a:pt x="26" y="411"/>
                                </a:cubicBezTo>
                                <a:cubicBezTo>
                                  <a:pt x="30" y="410"/>
                                  <a:pt x="27" y="406"/>
                                  <a:pt x="32" y="409"/>
                                </a:cubicBezTo>
                                <a:cubicBezTo>
                                  <a:pt x="34" y="411"/>
                                  <a:pt x="38" y="413"/>
                                  <a:pt x="41" y="413"/>
                                </a:cubicBezTo>
                                <a:cubicBezTo>
                                  <a:pt x="44" y="412"/>
                                  <a:pt x="47" y="411"/>
                                  <a:pt x="50" y="410"/>
                                </a:cubicBezTo>
                                <a:cubicBezTo>
                                  <a:pt x="51" y="409"/>
                                  <a:pt x="51" y="407"/>
                                  <a:pt x="52" y="407"/>
                                </a:cubicBezTo>
                                <a:cubicBezTo>
                                  <a:pt x="54" y="409"/>
                                  <a:pt x="55" y="410"/>
                                  <a:pt x="57" y="409"/>
                                </a:cubicBezTo>
                                <a:cubicBezTo>
                                  <a:pt x="60" y="407"/>
                                  <a:pt x="60" y="409"/>
                                  <a:pt x="59" y="411"/>
                                </a:cubicBezTo>
                                <a:cubicBezTo>
                                  <a:pt x="59" y="412"/>
                                  <a:pt x="61" y="412"/>
                                  <a:pt x="59" y="413"/>
                                </a:cubicBezTo>
                                <a:cubicBezTo>
                                  <a:pt x="60" y="414"/>
                                  <a:pt x="60" y="414"/>
                                  <a:pt x="61" y="414"/>
                                </a:cubicBezTo>
                                <a:cubicBezTo>
                                  <a:pt x="62" y="413"/>
                                  <a:pt x="60" y="414"/>
                                  <a:pt x="61" y="414"/>
                                </a:cubicBezTo>
                                <a:moveTo>
                                  <a:pt x="127" y="462"/>
                                </a:moveTo>
                                <a:cubicBezTo>
                                  <a:pt x="126" y="459"/>
                                  <a:pt x="126" y="459"/>
                                  <a:pt x="122" y="459"/>
                                </a:cubicBezTo>
                                <a:cubicBezTo>
                                  <a:pt x="112" y="459"/>
                                  <a:pt x="112" y="459"/>
                                  <a:pt x="112" y="459"/>
                                </a:cubicBezTo>
                                <a:cubicBezTo>
                                  <a:pt x="109" y="459"/>
                                  <a:pt x="108" y="456"/>
                                  <a:pt x="107" y="456"/>
                                </a:cubicBezTo>
                                <a:cubicBezTo>
                                  <a:pt x="103" y="453"/>
                                  <a:pt x="100" y="451"/>
                                  <a:pt x="97" y="448"/>
                                </a:cubicBezTo>
                                <a:cubicBezTo>
                                  <a:pt x="93" y="445"/>
                                  <a:pt x="88" y="441"/>
                                  <a:pt x="82" y="440"/>
                                </a:cubicBezTo>
                                <a:cubicBezTo>
                                  <a:pt x="80" y="439"/>
                                  <a:pt x="79" y="439"/>
                                  <a:pt x="75" y="440"/>
                                </a:cubicBezTo>
                                <a:cubicBezTo>
                                  <a:pt x="73" y="440"/>
                                  <a:pt x="69" y="441"/>
                                  <a:pt x="66" y="442"/>
                                </a:cubicBezTo>
                                <a:cubicBezTo>
                                  <a:pt x="67" y="445"/>
                                  <a:pt x="70" y="447"/>
                                  <a:pt x="70" y="449"/>
                                </a:cubicBezTo>
                                <a:cubicBezTo>
                                  <a:pt x="70" y="452"/>
                                  <a:pt x="67" y="453"/>
                                  <a:pt x="66" y="453"/>
                                </a:cubicBezTo>
                                <a:cubicBezTo>
                                  <a:pt x="64" y="454"/>
                                  <a:pt x="63" y="453"/>
                                  <a:pt x="62" y="453"/>
                                </a:cubicBezTo>
                                <a:cubicBezTo>
                                  <a:pt x="61" y="454"/>
                                  <a:pt x="61" y="455"/>
                                  <a:pt x="61" y="455"/>
                                </a:cubicBezTo>
                                <a:cubicBezTo>
                                  <a:pt x="59" y="459"/>
                                  <a:pt x="54" y="456"/>
                                  <a:pt x="53" y="455"/>
                                </a:cubicBezTo>
                                <a:cubicBezTo>
                                  <a:pt x="51" y="458"/>
                                  <a:pt x="51" y="459"/>
                                  <a:pt x="51" y="461"/>
                                </a:cubicBezTo>
                                <a:cubicBezTo>
                                  <a:pt x="50" y="465"/>
                                  <a:pt x="51" y="464"/>
                                  <a:pt x="54" y="465"/>
                                </a:cubicBezTo>
                                <a:cubicBezTo>
                                  <a:pt x="56" y="467"/>
                                  <a:pt x="59" y="472"/>
                                  <a:pt x="60" y="475"/>
                                </a:cubicBezTo>
                                <a:cubicBezTo>
                                  <a:pt x="62" y="478"/>
                                  <a:pt x="63" y="480"/>
                                  <a:pt x="64" y="484"/>
                                </a:cubicBezTo>
                                <a:cubicBezTo>
                                  <a:pt x="66" y="486"/>
                                  <a:pt x="67" y="487"/>
                                  <a:pt x="68" y="488"/>
                                </a:cubicBezTo>
                                <a:cubicBezTo>
                                  <a:pt x="70" y="491"/>
                                  <a:pt x="73" y="491"/>
                                  <a:pt x="74" y="493"/>
                                </a:cubicBezTo>
                                <a:cubicBezTo>
                                  <a:pt x="75" y="495"/>
                                  <a:pt x="76" y="498"/>
                                  <a:pt x="76" y="501"/>
                                </a:cubicBezTo>
                                <a:cubicBezTo>
                                  <a:pt x="77" y="504"/>
                                  <a:pt x="76" y="506"/>
                                  <a:pt x="77" y="508"/>
                                </a:cubicBezTo>
                                <a:cubicBezTo>
                                  <a:pt x="80" y="513"/>
                                  <a:pt x="84" y="514"/>
                                  <a:pt x="87" y="518"/>
                                </a:cubicBezTo>
                                <a:cubicBezTo>
                                  <a:pt x="89" y="521"/>
                                  <a:pt x="90" y="526"/>
                                  <a:pt x="93" y="529"/>
                                </a:cubicBezTo>
                                <a:cubicBezTo>
                                  <a:pt x="94" y="531"/>
                                  <a:pt x="96" y="533"/>
                                  <a:pt x="97" y="534"/>
                                </a:cubicBezTo>
                                <a:cubicBezTo>
                                  <a:pt x="97" y="536"/>
                                  <a:pt x="97" y="538"/>
                                  <a:pt x="99" y="538"/>
                                </a:cubicBezTo>
                                <a:cubicBezTo>
                                  <a:pt x="101" y="538"/>
                                  <a:pt x="100" y="536"/>
                                  <a:pt x="101" y="534"/>
                                </a:cubicBezTo>
                                <a:cubicBezTo>
                                  <a:pt x="101" y="531"/>
                                  <a:pt x="107" y="532"/>
                                  <a:pt x="109" y="532"/>
                                </a:cubicBezTo>
                                <a:cubicBezTo>
                                  <a:pt x="113" y="532"/>
                                  <a:pt x="119" y="531"/>
                                  <a:pt x="121" y="533"/>
                                </a:cubicBezTo>
                                <a:cubicBezTo>
                                  <a:pt x="125" y="534"/>
                                  <a:pt x="126" y="532"/>
                                  <a:pt x="128" y="530"/>
                                </a:cubicBezTo>
                                <a:cubicBezTo>
                                  <a:pt x="132" y="525"/>
                                  <a:pt x="135" y="525"/>
                                  <a:pt x="140" y="524"/>
                                </a:cubicBezTo>
                                <a:cubicBezTo>
                                  <a:pt x="147" y="524"/>
                                  <a:pt x="154" y="521"/>
                                  <a:pt x="161" y="519"/>
                                </a:cubicBezTo>
                                <a:cubicBezTo>
                                  <a:pt x="164" y="518"/>
                                  <a:pt x="167" y="517"/>
                                  <a:pt x="171" y="517"/>
                                </a:cubicBezTo>
                                <a:cubicBezTo>
                                  <a:pt x="172" y="516"/>
                                  <a:pt x="172" y="513"/>
                                  <a:pt x="173" y="511"/>
                                </a:cubicBezTo>
                                <a:cubicBezTo>
                                  <a:pt x="173" y="510"/>
                                  <a:pt x="174" y="507"/>
                                  <a:pt x="174" y="505"/>
                                </a:cubicBezTo>
                                <a:cubicBezTo>
                                  <a:pt x="174" y="504"/>
                                  <a:pt x="173" y="500"/>
                                  <a:pt x="172" y="499"/>
                                </a:cubicBezTo>
                                <a:cubicBezTo>
                                  <a:pt x="168" y="499"/>
                                  <a:pt x="164" y="499"/>
                                  <a:pt x="160" y="498"/>
                                </a:cubicBezTo>
                                <a:cubicBezTo>
                                  <a:pt x="157" y="498"/>
                                  <a:pt x="157" y="497"/>
                                  <a:pt x="154" y="494"/>
                                </a:cubicBezTo>
                                <a:cubicBezTo>
                                  <a:pt x="152" y="490"/>
                                  <a:pt x="148" y="488"/>
                                  <a:pt x="146" y="485"/>
                                </a:cubicBezTo>
                                <a:cubicBezTo>
                                  <a:pt x="145" y="485"/>
                                  <a:pt x="142" y="480"/>
                                  <a:pt x="141" y="479"/>
                                </a:cubicBezTo>
                                <a:cubicBezTo>
                                  <a:pt x="140" y="477"/>
                                  <a:pt x="146" y="475"/>
                                  <a:pt x="141" y="473"/>
                                </a:cubicBezTo>
                                <a:cubicBezTo>
                                  <a:pt x="140" y="473"/>
                                  <a:pt x="139" y="471"/>
                                  <a:pt x="138" y="471"/>
                                </a:cubicBezTo>
                                <a:cubicBezTo>
                                  <a:pt x="135" y="471"/>
                                  <a:pt x="134" y="467"/>
                                  <a:pt x="133" y="465"/>
                                </a:cubicBezTo>
                                <a:cubicBezTo>
                                  <a:pt x="132" y="461"/>
                                  <a:pt x="132" y="462"/>
                                  <a:pt x="127" y="462"/>
                                </a:cubicBezTo>
                                <a:moveTo>
                                  <a:pt x="58" y="458"/>
                                </a:moveTo>
                                <a:cubicBezTo>
                                  <a:pt x="61" y="458"/>
                                  <a:pt x="61" y="454"/>
                                  <a:pt x="62" y="454"/>
                                </a:cubicBezTo>
                                <a:cubicBezTo>
                                  <a:pt x="63" y="452"/>
                                  <a:pt x="65" y="453"/>
                                  <a:pt x="67" y="453"/>
                                </a:cubicBezTo>
                                <a:cubicBezTo>
                                  <a:pt x="68" y="452"/>
                                  <a:pt x="71" y="451"/>
                                  <a:pt x="70" y="449"/>
                                </a:cubicBezTo>
                                <a:cubicBezTo>
                                  <a:pt x="69" y="447"/>
                                  <a:pt x="68" y="445"/>
                                  <a:pt x="65" y="442"/>
                                </a:cubicBezTo>
                                <a:cubicBezTo>
                                  <a:pt x="70" y="441"/>
                                  <a:pt x="74" y="440"/>
                                  <a:pt x="77" y="438"/>
                                </a:cubicBezTo>
                                <a:cubicBezTo>
                                  <a:pt x="77" y="436"/>
                                  <a:pt x="76" y="434"/>
                                  <a:pt x="75" y="431"/>
                                </a:cubicBezTo>
                                <a:cubicBezTo>
                                  <a:pt x="71" y="432"/>
                                  <a:pt x="67" y="437"/>
                                  <a:pt x="63" y="437"/>
                                </a:cubicBezTo>
                                <a:cubicBezTo>
                                  <a:pt x="61" y="437"/>
                                  <a:pt x="57" y="435"/>
                                  <a:pt x="57" y="432"/>
                                </a:cubicBezTo>
                                <a:cubicBezTo>
                                  <a:pt x="56" y="437"/>
                                  <a:pt x="56" y="441"/>
                                  <a:pt x="56" y="445"/>
                                </a:cubicBezTo>
                                <a:cubicBezTo>
                                  <a:pt x="55" y="447"/>
                                  <a:pt x="52" y="451"/>
                                  <a:pt x="52" y="453"/>
                                </a:cubicBezTo>
                                <a:cubicBezTo>
                                  <a:pt x="52" y="455"/>
                                  <a:pt x="52" y="455"/>
                                  <a:pt x="54" y="457"/>
                                </a:cubicBezTo>
                                <a:cubicBezTo>
                                  <a:pt x="56" y="457"/>
                                  <a:pt x="57" y="458"/>
                                  <a:pt x="58" y="458"/>
                                </a:cubicBezTo>
                                <a:moveTo>
                                  <a:pt x="62" y="425"/>
                                </a:moveTo>
                                <a:cubicBezTo>
                                  <a:pt x="62" y="424"/>
                                  <a:pt x="59" y="423"/>
                                  <a:pt x="58" y="423"/>
                                </a:cubicBezTo>
                                <a:cubicBezTo>
                                  <a:pt x="57" y="424"/>
                                  <a:pt x="57" y="424"/>
                                  <a:pt x="56" y="425"/>
                                </a:cubicBezTo>
                                <a:cubicBezTo>
                                  <a:pt x="56" y="428"/>
                                  <a:pt x="55" y="430"/>
                                  <a:pt x="54" y="432"/>
                                </a:cubicBezTo>
                                <a:cubicBezTo>
                                  <a:pt x="56" y="432"/>
                                  <a:pt x="56" y="433"/>
                                  <a:pt x="58" y="432"/>
                                </a:cubicBezTo>
                                <a:cubicBezTo>
                                  <a:pt x="59" y="431"/>
                                  <a:pt x="63" y="428"/>
                                  <a:pt x="62" y="425"/>
                                </a:cubicBezTo>
                                <a:moveTo>
                                  <a:pt x="52" y="440"/>
                                </a:moveTo>
                                <a:cubicBezTo>
                                  <a:pt x="52" y="443"/>
                                  <a:pt x="54" y="444"/>
                                  <a:pt x="56" y="446"/>
                                </a:cubicBezTo>
                                <a:cubicBezTo>
                                  <a:pt x="56" y="438"/>
                                  <a:pt x="56" y="438"/>
                                  <a:pt x="56" y="438"/>
                                </a:cubicBezTo>
                                <a:cubicBezTo>
                                  <a:pt x="56" y="436"/>
                                  <a:pt x="56" y="436"/>
                                  <a:pt x="55" y="436"/>
                                </a:cubicBezTo>
                                <a:cubicBezTo>
                                  <a:pt x="52" y="436"/>
                                  <a:pt x="52" y="439"/>
                                  <a:pt x="52" y="440"/>
                                </a:cubicBezTo>
                                <a:moveTo>
                                  <a:pt x="53" y="452"/>
                                </a:moveTo>
                                <a:cubicBezTo>
                                  <a:pt x="53" y="451"/>
                                  <a:pt x="54" y="449"/>
                                  <a:pt x="55" y="447"/>
                                </a:cubicBezTo>
                                <a:cubicBezTo>
                                  <a:pt x="56" y="445"/>
                                  <a:pt x="55" y="446"/>
                                  <a:pt x="54" y="444"/>
                                </a:cubicBezTo>
                                <a:cubicBezTo>
                                  <a:pt x="51" y="441"/>
                                  <a:pt x="53" y="436"/>
                                  <a:pt x="56" y="437"/>
                                </a:cubicBezTo>
                                <a:cubicBezTo>
                                  <a:pt x="57" y="433"/>
                                  <a:pt x="57" y="433"/>
                                  <a:pt x="55" y="432"/>
                                </a:cubicBezTo>
                                <a:cubicBezTo>
                                  <a:pt x="53" y="432"/>
                                  <a:pt x="51" y="438"/>
                                  <a:pt x="50" y="440"/>
                                </a:cubicBezTo>
                                <a:cubicBezTo>
                                  <a:pt x="49" y="441"/>
                                  <a:pt x="48" y="443"/>
                                  <a:pt x="48" y="445"/>
                                </a:cubicBezTo>
                                <a:cubicBezTo>
                                  <a:pt x="48" y="446"/>
                                  <a:pt x="49" y="448"/>
                                  <a:pt x="49" y="451"/>
                                </a:cubicBezTo>
                                <a:cubicBezTo>
                                  <a:pt x="49" y="454"/>
                                  <a:pt x="50" y="458"/>
                                  <a:pt x="50" y="462"/>
                                </a:cubicBezTo>
                                <a:cubicBezTo>
                                  <a:pt x="50" y="461"/>
                                  <a:pt x="50" y="461"/>
                                  <a:pt x="50" y="461"/>
                                </a:cubicBezTo>
                                <a:cubicBezTo>
                                  <a:pt x="51" y="459"/>
                                  <a:pt x="51" y="455"/>
                                  <a:pt x="53" y="452"/>
                                </a:cubicBezTo>
                                <a:cubicBezTo>
                                  <a:pt x="53" y="451"/>
                                  <a:pt x="53" y="453"/>
                                  <a:pt x="53" y="452"/>
                                </a:cubicBezTo>
                                <a:moveTo>
                                  <a:pt x="149" y="487"/>
                                </a:moveTo>
                                <a:cubicBezTo>
                                  <a:pt x="149" y="486"/>
                                  <a:pt x="152" y="478"/>
                                  <a:pt x="148" y="478"/>
                                </a:cubicBezTo>
                                <a:cubicBezTo>
                                  <a:pt x="146" y="479"/>
                                  <a:pt x="145" y="481"/>
                                  <a:pt x="145" y="482"/>
                                </a:cubicBezTo>
                                <a:cubicBezTo>
                                  <a:pt x="145" y="485"/>
                                  <a:pt x="146" y="486"/>
                                  <a:pt x="149" y="487"/>
                                </a:cubicBezTo>
                                <a:cubicBezTo>
                                  <a:pt x="149" y="487"/>
                                  <a:pt x="148" y="487"/>
                                  <a:pt x="149" y="487"/>
                                </a:cubicBezTo>
                                <a:moveTo>
                                  <a:pt x="153" y="521"/>
                                </a:moveTo>
                                <a:cubicBezTo>
                                  <a:pt x="149" y="522"/>
                                  <a:pt x="146" y="523"/>
                                  <a:pt x="142" y="523"/>
                                </a:cubicBezTo>
                                <a:cubicBezTo>
                                  <a:pt x="138" y="525"/>
                                  <a:pt x="134" y="523"/>
                                  <a:pt x="130" y="526"/>
                                </a:cubicBezTo>
                                <a:cubicBezTo>
                                  <a:pt x="128" y="528"/>
                                  <a:pt x="127" y="531"/>
                                  <a:pt x="124" y="533"/>
                                </a:cubicBezTo>
                                <a:cubicBezTo>
                                  <a:pt x="123" y="534"/>
                                  <a:pt x="120" y="532"/>
                                  <a:pt x="117" y="532"/>
                                </a:cubicBezTo>
                                <a:cubicBezTo>
                                  <a:pt x="108" y="532"/>
                                  <a:pt x="108" y="532"/>
                                  <a:pt x="108" y="532"/>
                                </a:cubicBezTo>
                                <a:cubicBezTo>
                                  <a:pt x="104" y="532"/>
                                  <a:pt x="101" y="531"/>
                                  <a:pt x="101" y="535"/>
                                </a:cubicBezTo>
                                <a:cubicBezTo>
                                  <a:pt x="99" y="538"/>
                                  <a:pt x="98" y="536"/>
                                  <a:pt x="98" y="539"/>
                                </a:cubicBezTo>
                                <a:cubicBezTo>
                                  <a:pt x="97" y="541"/>
                                  <a:pt x="97" y="544"/>
                                  <a:pt x="98" y="546"/>
                                </a:cubicBezTo>
                                <a:cubicBezTo>
                                  <a:pt x="98" y="548"/>
                                  <a:pt x="99" y="552"/>
                                  <a:pt x="101" y="554"/>
                                </a:cubicBezTo>
                                <a:cubicBezTo>
                                  <a:pt x="101" y="555"/>
                                  <a:pt x="101" y="558"/>
                                  <a:pt x="102" y="559"/>
                                </a:cubicBezTo>
                                <a:cubicBezTo>
                                  <a:pt x="103" y="561"/>
                                  <a:pt x="109" y="560"/>
                                  <a:pt x="111" y="559"/>
                                </a:cubicBezTo>
                                <a:cubicBezTo>
                                  <a:pt x="112" y="558"/>
                                  <a:pt x="114" y="557"/>
                                  <a:pt x="116" y="555"/>
                                </a:cubicBezTo>
                                <a:cubicBezTo>
                                  <a:pt x="122" y="555"/>
                                  <a:pt x="122" y="555"/>
                                  <a:pt x="122" y="555"/>
                                </a:cubicBezTo>
                                <a:cubicBezTo>
                                  <a:pt x="123" y="554"/>
                                  <a:pt x="124" y="553"/>
                                  <a:pt x="125" y="552"/>
                                </a:cubicBezTo>
                                <a:cubicBezTo>
                                  <a:pt x="129" y="551"/>
                                  <a:pt x="131" y="551"/>
                                  <a:pt x="135" y="549"/>
                                </a:cubicBezTo>
                                <a:cubicBezTo>
                                  <a:pt x="138" y="548"/>
                                  <a:pt x="142" y="547"/>
                                  <a:pt x="146" y="546"/>
                                </a:cubicBezTo>
                                <a:cubicBezTo>
                                  <a:pt x="148" y="545"/>
                                  <a:pt x="153" y="544"/>
                                  <a:pt x="153" y="541"/>
                                </a:cubicBezTo>
                                <a:cubicBezTo>
                                  <a:pt x="154" y="538"/>
                                  <a:pt x="160" y="538"/>
                                  <a:pt x="159" y="535"/>
                                </a:cubicBezTo>
                                <a:cubicBezTo>
                                  <a:pt x="156" y="531"/>
                                  <a:pt x="155" y="526"/>
                                  <a:pt x="153" y="521"/>
                                </a:cubicBezTo>
                                <a:moveTo>
                                  <a:pt x="199" y="500"/>
                                </a:moveTo>
                                <a:cubicBezTo>
                                  <a:pt x="195" y="500"/>
                                  <a:pt x="194" y="497"/>
                                  <a:pt x="193" y="494"/>
                                </a:cubicBezTo>
                                <a:cubicBezTo>
                                  <a:pt x="192" y="493"/>
                                  <a:pt x="187" y="493"/>
                                  <a:pt x="186" y="492"/>
                                </a:cubicBezTo>
                                <a:cubicBezTo>
                                  <a:pt x="182" y="491"/>
                                  <a:pt x="181" y="488"/>
                                  <a:pt x="179" y="485"/>
                                </a:cubicBezTo>
                                <a:cubicBezTo>
                                  <a:pt x="179" y="484"/>
                                  <a:pt x="177" y="482"/>
                                  <a:pt x="177" y="481"/>
                                </a:cubicBezTo>
                                <a:cubicBezTo>
                                  <a:pt x="179" y="478"/>
                                  <a:pt x="179" y="478"/>
                                  <a:pt x="179" y="478"/>
                                </a:cubicBezTo>
                                <a:cubicBezTo>
                                  <a:pt x="177" y="478"/>
                                  <a:pt x="174" y="482"/>
                                  <a:pt x="173" y="484"/>
                                </a:cubicBezTo>
                                <a:cubicBezTo>
                                  <a:pt x="170" y="486"/>
                                  <a:pt x="168" y="490"/>
                                  <a:pt x="164" y="490"/>
                                </a:cubicBezTo>
                                <a:cubicBezTo>
                                  <a:pt x="162" y="491"/>
                                  <a:pt x="161" y="490"/>
                                  <a:pt x="159" y="490"/>
                                </a:cubicBezTo>
                                <a:cubicBezTo>
                                  <a:pt x="156" y="491"/>
                                  <a:pt x="154" y="493"/>
                                  <a:pt x="153" y="491"/>
                                </a:cubicBezTo>
                                <a:cubicBezTo>
                                  <a:pt x="154" y="494"/>
                                  <a:pt x="155" y="498"/>
                                  <a:pt x="159" y="498"/>
                                </a:cubicBezTo>
                                <a:cubicBezTo>
                                  <a:pt x="161" y="498"/>
                                  <a:pt x="170" y="498"/>
                                  <a:pt x="172" y="500"/>
                                </a:cubicBezTo>
                                <a:cubicBezTo>
                                  <a:pt x="175" y="505"/>
                                  <a:pt x="173" y="510"/>
                                  <a:pt x="172" y="516"/>
                                </a:cubicBezTo>
                                <a:cubicBezTo>
                                  <a:pt x="170" y="517"/>
                                  <a:pt x="166" y="518"/>
                                  <a:pt x="166" y="518"/>
                                </a:cubicBezTo>
                                <a:cubicBezTo>
                                  <a:pt x="161" y="519"/>
                                  <a:pt x="156" y="520"/>
                                  <a:pt x="153" y="522"/>
                                </a:cubicBezTo>
                                <a:cubicBezTo>
                                  <a:pt x="155" y="526"/>
                                  <a:pt x="157" y="531"/>
                                  <a:pt x="159" y="536"/>
                                </a:cubicBezTo>
                                <a:cubicBezTo>
                                  <a:pt x="162" y="535"/>
                                  <a:pt x="166" y="535"/>
                                  <a:pt x="169" y="535"/>
                                </a:cubicBezTo>
                                <a:cubicBezTo>
                                  <a:pt x="174" y="533"/>
                                  <a:pt x="170" y="532"/>
                                  <a:pt x="173" y="530"/>
                                </a:cubicBezTo>
                                <a:cubicBezTo>
                                  <a:pt x="175" y="529"/>
                                  <a:pt x="179" y="530"/>
                                  <a:pt x="180" y="527"/>
                                </a:cubicBezTo>
                                <a:cubicBezTo>
                                  <a:pt x="182" y="525"/>
                                  <a:pt x="182" y="524"/>
                                  <a:pt x="186" y="523"/>
                                </a:cubicBezTo>
                                <a:cubicBezTo>
                                  <a:pt x="188" y="522"/>
                                  <a:pt x="187" y="518"/>
                                  <a:pt x="187" y="516"/>
                                </a:cubicBezTo>
                                <a:cubicBezTo>
                                  <a:pt x="186" y="513"/>
                                  <a:pt x="188" y="513"/>
                                  <a:pt x="190" y="513"/>
                                </a:cubicBezTo>
                                <a:cubicBezTo>
                                  <a:pt x="194" y="512"/>
                                  <a:pt x="194" y="509"/>
                                  <a:pt x="196" y="506"/>
                                </a:cubicBezTo>
                                <a:cubicBezTo>
                                  <a:pt x="197" y="505"/>
                                  <a:pt x="201" y="501"/>
                                  <a:pt x="199" y="500"/>
                                </a:cubicBezTo>
                                <a:cubicBezTo>
                                  <a:pt x="197" y="500"/>
                                  <a:pt x="200" y="501"/>
                                  <a:pt x="199" y="500"/>
                                </a:cubicBezTo>
                                <a:moveTo>
                                  <a:pt x="319" y="371"/>
                                </a:moveTo>
                                <a:cubicBezTo>
                                  <a:pt x="316" y="371"/>
                                  <a:pt x="313" y="369"/>
                                  <a:pt x="310" y="369"/>
                                </a:cubicBezTo>
                                <a:cubicBezTo>
                                  <a:pt x="306" y="368"/>
                                  <a:pt x="301" y="368"/>
                                  <a:pt x="297" y="368"/>
                                </a:cubicBezTo>
                                <a:cubicBezTo>
                                  <a:pt x="293" y="368"/>
                                  <a:pt x="290" y="368"/>
                                  <a:pt x="286" y="365"/>
                                </a:cubicBezTo>
                                <a:cubicBezTo>
                                  <a:pt x="284" y="365"/>
                                  <a:pt x="281" y="365"/>
                                  <a:pt x="280" y="368"/>
                                </a:cubicBezTo>
                                <a:cubicBezTo>
                                  <a:pt x="280" y="370"/>
                                  <a:pt x="279" y="371"/>
                                  <a:pt x="277" y="370"/>
                                </a:cubicBezTo>
                                <a:cubicBezTo>
                                  <a:pt x="274" y="369"/>
                                  <a:pt x="268" y="366"/>
                                  <a:pt x="267" y="371"/>
                                </a:cubicBezTo>
                                <a:cubicBezTo>
                                  <a:pt x="266" y="372"/>
                                  <a:pt x="267" y="372"/>
                                  <a:pt x="265" y="373"/>
                                </a:cubicBezTo>
                                <a:cubicBezTo>
                                  <a:pt x="264" y="375"/>
                                  <a:pt x="261" y="377"/>
                                  <a:pt x="264" y="378"/>
                                </a:cubicBezTo>
                                <a:cubicBezTo>
                                  <a:pt x="265" y="379"/>
                                  <a:pt x="268" y="380"/>
                                  <a:pt x="268" y="379"/>
                                </a:cubicBezTo>
                                <a:cubicBezTo>
                                  <a:pt x="270" y="377"/>
                                  <a:pt x="271" y="378"/>
                                  <a:pt x="272" y="379"/>
                                </a:cubicBezTo>
                                <a:cubicBezTo>
                                  <a:pt x="273" y="380"/>
                                  <a:pt x="278" y="382"/>
                                  <a:pt x="277" y="383"/>
                                </a:cubicBezTo>
                                <a:cubicBezTo>
                                  <a:pt x="277" y="384"/>
                                  <a:pt x="273" y="384"/>
                                  <a:pt x="272" y="385"/>
                                </a:cubicBezTo>
                                <a:cubicBezTo>
                                  <a:pt x="271" y="386"/>
                                  <a:pt x="270" y="388"/>
                                  <a:pt x="267" y="385"/>
                                </a:cubicBezTo>
                                <a:cubicBezTo>
                                  <a:pt x="266" y="384"/>
                                  <a:pt x="266" y="388"/>
                                  <a:pt x="266" y="389"/>
                                </a:cubicBezTo>
                                <a:cubicBezTo>
                                  <a:pt x="261" y="391"/>
                                  <a:pt x="259" y="383"/>
                                  <a:pt x="255" y="389"/>
                                </a:cubicBezTo>
                                <a:cubicBezTo>
                                  <a:pt x="254" y="390"/>
                                  <a:pt x="266" y="392"/>
                                  <a:pt x="267" y="391"/>
                                </a:cubicBezTo>
                                <a:cubicBezTo>
                                  <a:pt x="268" y="390"/>
                                  <a:pt x="271" y="391"/>
                                  <a:pt x="272" y="392"/>
                                </a:cubicBezTo>
                                <a:cubicBezTo>
                                  <a:pt x="273" y="392"/>
                                  <a:pt x="277" y="393"/>
                                  <a:pt x="279" y="392"/>
                                </a:cubicBezTo>
                                <a:cubicBezTo>
                                  <a:pt x="280" y="391"/>
                                  <a:pt x="282" y="392"/>
                                  <a:pt x="284" y="389"/>
                                </a:cubicBezTo>
                                <a:cubicBezTo>
                                  <a:pt x="284" y="388"/>
                                  <a:pt x="286" y="386"/>
                                  <a:pt x="287" y="385"/>
                                </a:cubicBezTo>
                                <a:cubicBezTo>
                                  <a:pt x="288" y="384"/>
                                  <a:pt x="293" y="384"/>
                                  <a:pt x="293" y="384"/>
                                </a:cubicBezTo>
                                <a:cubicBezTo>
                                  <a:pt x="294" y="386"/>
                                  <a:pt x="295" y="384"/>
                                  <a:pt x="298" y="384"/>
                                </a:cubicBezTo>
                                <a:cubicBezTo>
                                  <a:pt x="299" y="384"/>
                                  <a:pt x="300" y="380"/>
                                  <a:pt x="301" y="380"/>
                                </a:cubicBezTo>
                                <a:cubicBezTo>
                                  <a:pt x="303" y="379"/>
                                  <a:pt x="305" y="380"/>
                                  <a:pt x="306" y="379"/>
                                </a:cubicBezTo>
                                <a:cubicBezTo>
                                  <a:pt x="311" y="378"/>
                                  <a:pt x="313" y="376"/>
                                  <a:pt x="318" y="373"/>
                                </a:cubicBezTo>
                                <a:cubicBezTo>
                                  <a:pt x="319" y="373"/>
                                  <a:pt x="319" y="373"/>
                                  <a:pt x="319" y="371"/>
                                </a:cubicBezTo>
                                <a:moveTo>
                                  <a:pt x="268" y="385"/>
                                </a:moveTo>
                                <a:cubicBezTo>
                                  <a:pt x="269" y="387"/>
                                  <a:pt x="269" y="388"/>
                                  <a:pt x="272" y="387"/>
                                </a:cubicBezTo>
                                <a:cubicBezTo>
                                  <a:pt x="273" y="387"/>
                                  <a:pt x="274" y="384"/>
                                  <a:pt x="275" y="384"/>
                                </a:cubicBezTo>
                                <a:cubicBezTo>
                                  <a:pt x="281" y="383"/>
                                  <a:pt x="274" y="381"/>
                                  <a:pt x="272" y="378"/>
                                </a:cubicBezTo>
                                <a:cubicBezTo>
                                  <a:pt x="271" y="377"/>
                                  <a:pt x="271" y="378"/>
                                  <a:pt x="269" y="379"/>
                                </a:cubicBezTo>
                                <a:cubicBezTo>
                                  <a:pt x="269" y="381"/>
                                  <a:pt x="266" y="379"/>
                                  <a:pt x="265" y="379"/>
                                </a:cubicBezTo>
                                <a:cubicBezTo>
                                  <a:pt x="260" y="377"/>
                                  <a:pt x="267" y="374"/>
                                  <a:pt x="268" y="372"/>
                                </a:cubicBezTo>
                                <a:cubicBezTo>
                                  <a:pt x="263" y="374"/>
                                  <a:pt x="263" y="374"/>
                                  <a:pt x="263" y="374"/>
                                </a:cubicBezTo>
                                <a:cubicBezTo>
                                  <a:pt x="261" y="375"/>
                                  <a:pt x="259" y="375"/>
                                  <a:pt x="256" y="377"/>
                                </a:cubicBezTo>
                                <a:cubicBezTo>
                                  <a:pt x="255" y="378"/>
                                  <a:pt x="254" y="381"/>
                                  <a:pt x="253" y="382"/>
                                </a:cubicBezTo>
                                <a:cubicBezTo>
                                  <a:pt x="252" y="385"/>
                                  <a:pt x="251" y="383"/>
                                  <a:pt x="249" y="381"/>
                                </a:cubicBezTo>
                                <a:cubicBezTo>
                                  <a:pt x="248" y="378"/>
                                  <a:pt x="246" y="379"/>
                                  <a:pt x="243" y="379"/>
                                </a:cubicBezTo>
                                <a:cubicBezTo>
                                  <a:pt x="241" y="379"/>
                                  <a:pt x="240" y="376"/>
                                  <a:pt x="239" y="375"/>
                                </a:cubicBezTo>
                                <a:cubicBezTo>
                                  <a:pt x="236" y="372"/>
                                  <a:pt x="240" y="370"/>
                                  <a:pt x="238" y="368"/>
                                </a:cubicBezTo>
                                <a:cubicBezTo>
                                  <a:pt x="236" y="366"/>
                                  <a:pt x="235" y="364"/>
                                  <a:pt x="234" y="363"/>
                                </a:cubicBezTo>
                                <a:cubicBezTo>
                                  <a:pt x="233" y="362"/>
                                  <a:pt x="230" y="360"/>
                                  <a:pt x="229" y="362"/>
                                </a:cubicBezTo>
                                <a:cubicBezTo>
                                  <a:pt x="227" y="363"/>
                                  <a:pt x="225" y="362"/>
                                  <a:pt x="221" y="362"/>
                                </a:cubicBezTo>
                                <a:cubicBezTo>
                                  <a:pt x="219" y="362"/>
                                  <a:pt x="215" y="363"/>
                                  <a:pt x="213" y="362"/>
                                </a:cubicBezTo>
                                <a:cubicBezTo>
                                  <a:pt x="212" y="360"/>
                                  <a:pt x="209" y="358"/>
                                  <a:pt x="208" y="357"/>
                                </a:cubicBezTo>
                                <a:cubicBezTo>
                                  <a:pt x="206" y="355"/>
                                  <a:pt x="204" y="355"/>
                                  <a:pt x="203" y="357"/>
                                </a:cubicBezTo>
                                <a:cubicBezTo>
                                  <a:pt x="202" y="358"/>
                                  <a:pt x="201" y="359"/>
                                  <a:pt x="199" y="359"/>
                                </a:cubicBezTo>
                                <a:cubicBezTo>
                                  <a:pt x="195" y="359"/>
                                  <a:pt x="195" y="357"/>
                                  <a:pt x="196" y="355"/>
                                </a:cubicBezTo>
                                <a:cubicBezTo>
                                  <a:pt x="197" y="351"/>
                                  <a:pt x="197" y="351"/>
                                  <a:pt x="194" y="349"/>
                                </a:cubicBezTo>
                                <a:cubicBezTo>
                                  <a:pt x="194" y="353"/>
                                  <a:pt x="194" y="353"/>
                                  <a:pt x="194" y="353"/>
                                </a:cubicBezTo>
                                <a:cubicBezTo>
                                  <a:pt x="194" y="356"/>
                                  <a:pt x="195" y="357"/>
                                  <a:pt x="193" y="357"/>
                                </a:cubicBezTo>
                                <a:cubicBezTo>
                                  <a:pt x="190" y="356"/>
                                  <a:pt x="190" y="352"/>
                                  <a:pt x="192" y="351"/>
                                </a:cubicBezTo>
                                <a:cubicBezTo>
                                  <a:pt x="192" y="351"/>
                                  <a:pt x="194" y="347"/>
                                  <a:pt x="193" y="347"/>
                                </a:cubicBezTo>
                                <a:cubicBezTo>
                                  <a:pt x="187" y="349"/>
                                  <a:pt x="182" y="350"/>
                                  <a:pt x="177" y="352"/>
                                </a:cubicBezTo>
                                <a:cubicBezTo>
                                  <a:pt x="176" y="352"/>
                                  <a:pt x="177" y="364"/>
                                  <a:pt x="177" y="365"/>
                                </a:cubicBezTo>
                                <a:cubicBezTo>
                                  <a:pt x="177" y="375"/>
                                  <a:pt x="177" y="375"/>
                                  <a:pt x="177" y="375"/>
                                </a:cubicBezTo>
                                <a:cubicBezTo>
                                  <a:pt x="177" y="377"/>
                                  <a:pt x="176" y="378"/>
                                  <a:pt x="179" y="378"/>
                                </a:cubicBezTo>
                                <a:cubicBezTo>
                                  <a:pt x="183" y="378"/>
                                  <a:pt x="183" y="378"/>
                                  <a:pt x="183" y="378"/>
                                </a:cubicBezTo>
                                <a:cubicBezTo>
                                  <a:pt x="186" y="378"/>
                                  <a:pt x="182" y="376"/>
                                  <a:pt x="183" y="375"/>
                                </a:cubicBezTo>
                                <a:cubicBezTo>
                                  <a:pt x="184" y="372"/>
                                  <a:pt x="187" y="374"/>
                                  <a:pt x="188" y="371"/>
                                </a:cubicBezTo>
                                <a:cubicBezTo>
                                  <a:pt x="190" y="370"/>
                                  <a:pt x="190" y="370"/>
                                  <a:pt x="192" y="369"/>
                                </a:cubicBezTo>
                                <a:cubicBezTo>
                                  <a:pt x="194" y="368"/>
                                  <a:pt x="195" y="369"/>
                                  <a:pt x="196" y="370"/>
                                </a:cubicBezTo>
                                <a:cubicBezTo>
                                  <a:pt x="197" y="371"/>
                                  <a:pt x="201" y="371"/>
                                  <a:pt x="201" y="371"/>
                                </a:cubicBezTo>
                                <a:cubicBezTo>
                                  <a:pt x="202" y="374"/>
                                  <a:pt x="201" y="375"/>
                                  <a:pt x="201" y="376"/>
                                </a:cubicBezTo>
                                <a:cubicBezTo>
                                  <a:pt x="202" y="379"/>
                                  <a:pt x="206" y="379"/>
                                  <a:pt x="207" y="379"/>
                                </a:cubicBezTo>
                                <a:cubicBezTo>
                                  <a:pt x="213" y="379"/>
                                  <a:pt x="213" y="383"/>
                                  <a:pt x="215" y="388"/>
                                </a:cubicBezTo>
                                <a:cubicBezTo>
                                  <a:pt x="216" y="389"/>
                                  <a:pt x="219" y="390"/>
                                  <a:pt x="221" y="391"/>
                                </a:cubicBezTo>
                                <a:cubicBezTo>
                                  <a:pt x="222" y="391"/>
                                  <a:pt x="223" y="392"/>
                                  <a:pt x="225" y="394"/>
                                </a:cubicBezTo>
                                <a:cubicBezTo>
                                  <a:pt x="228" y="396"/>
                                  <a:pt x="232" y="400"/>
                                  <a:pt x="235" y="401"/>
                                </a:cubicBezTo>
                                <a:cubicBezTo>
                                  <a:pt x="240" y="402"/>
                                  <a:pt x="240" y="402"/>
                                  <a:pt x="240" y="405"/>
                                </a:cubicBezTo>
                                <a:cubicBezTo>
                                  <a:pt x="242" y="405"/>
                                  <a:pt x="246" y="408"/>
                                  <a:pt x="248" y="409"/>
                                </a:cubicBezTo>
                                <a:cubicBezTo>
                                  <a:pt x="248" y="405"/>
                                  <a:pt x="247" y="405"/>
                                  <a:pt x="251" y="403"/>
                                </a:cubicBezTo>
                                <a:cubicBezTo>
                                  <a:pt x="252" y="401"/>
                                  <a:pt x="249" y="400"/>
                                  <a:pt x="249" y="397"/>
                                </a:cubicBezTo>
                                <a:cubicBezTo>
                                  <a:pt x="251" y="394"/>
                                  <a:pt x="247" y="395"/>
                                  <a:pt x="246" y="392"/>
                                </a:cubicBezTo>
                                <a:cubicBezTo>
                                  <a:pt x="245" y="390"/>
                                  <a:pt x="251" y="391"/>
                                  <a:pt x="252" y="390"/>
                                </a:cubicBezTo>
                                <a:cubicBezTo>
                                  <a:pt x="255" y="389"/>
                                  <a:pt x="252" y="385"/>
                                  <a:pt x="254" y="387"/>
                                </a:cubicBezTo>
                                <a:cubicBezTo>
                                  <a:pt x="259" y="387"/>
                                  <a:pt x="254" y="383"/>
                                  <a:pt x="256" y="383"/>
                                </a:cubicBezTo>
                                <a:cubicBezTo>
                                  <a:pt x="258" y="382"/>
                                  <a:pt x="259" y="384"/>
                                  <a:pt x="260" y="383"/>
                                </a:cubicBezTo>
                                <a:cubicBezTo>
                                  <a:pt x="261" y="383"/>
                                  <a:pt x="262" y="382"/>
                                  <a:pt x="263" y="382"/>
                                </a:cubicBezTo>
                                <a:cubicBezTo>
                                  <a:pt x="266" y="382"/>
                                  <a:pt x="263" y="387"/>
                                  <a:pt x="263" y="388"/>
                                </a:cubicBezTo>
                                <a:cubicBezTo>
                                  <a:pt x="265" y="388"/>
                                  <a:pt x="267" y="384"/>
                                  <a:pt x="267" y="388"/>
                                </a:cubicBezTo>
                                <a:cubicBezTo>
                                  <a:pt x="267" y="388"/>
                                  <a:pt x="267" y="385"/>
                                  <a:pt x="268" y="385"/>
                                </a:cubicBezTo>
                                <a:cubicBezTo>
                                  <a:pt x="269" y="385"/>
                                  <a:pt x="267" y="385"/>
                                  <a:pt x="268" y="385"/>
                                </a:cubicBezTo>
                                <a:moveTo>
                                  <a:pt x="240" y="401"/>
                                </a:moveTo>
                                <a:cubicBezTo>
                                  <a:pt x="239" y="400"/>
                                  <a:pt x="238" y="400"/>
                                  <a:pt x="235" y="400"/>
                                </a:cubicBezTo>
                                <a:cubicBezTo>
                                  <a:pt x="234" y="399"/>
                                  <a:pt x="232" y="398"/>
                                  <a:pt x="231" y="397"/>
                                </a:cubicBezTo>
                                <a:cubicBezTo>
                                  <a:pt x="228" y="396"/>
                                  <a:pt x="225" y="394"/>
                                  <a:pt x="222" y="392"/>
                                </a:cubicBezTo>
                                <a:cubicBezTo>
                                  <a:pt x="221" y="390"/>
                                  <a:pt x="218" y="390"/>
                                  <a:pt x="215" y="387"/>
                                </a:cubicBezTo>
                                <a:cubicBezTo>
                                  <a:pt x="214" y="384"/>
                                  <a:pt x="213" y="379"/>
                                  <a:pt x="209" y="379"/>
                                </a:cubicBezTo>
                                <a:cubicBezTo>
                                  <a:pt x="206" y="379"/>
                                  <a:pt x="201" y="379"/>
                                  <a:pt x="201" y="374"/>
                                </a:cubicBezTo>
                                <a:cubicBezTo>
                                  <a:pt x="201" y="373"/>
                                  <a:pt x="202" y="371"/>
                                  <a:pt x="201" y="371"/>
                                </a:cubicBezTo>
                                <a:cubicBezTo>
                                  <a:pt x="200" y="370"/>
                                  <a:pt x="199" y="371"/>
                                  <a:pt x="196" y="370"/>
                                </a:cubicBezTo>
                                <a:cubicBezTo>
                                  <a:pt x="196" y="370"/>
                                  <a:pt x="195" y="369"/>
                                  <a:pt x="194" y="369"/>
                                </a:cubicBezTo>
                                <a:cubicBezTo>
                                  <a:pt x="193" y="369"/>
                                  <a:pt x="192" y="370"/>
                                  <a:pt x="190" y="370"/>
                                </a:cubicBezTo>
                                <a:cubicBezTo>
                                  <a:pt x="189" y="369"/>
                                  <a:pt x="188" y="372"/>
                                  <a:pt x="187" y="372"/>
                                </a:cubicBezTo>
                                <a:cubicBezTo>
                                  <a:pt x="186" y="372"/>
                                  <a:pt x="182" y="373"/>
                                  <a:pt x="183" y="376"/>
                                </a:cubicBezTo>
                                <a:cubicBezTo>
                                  <a:pt x="184" y="379"/>
                                  <a:pt x="183" y="378"/>
                                  <a:pt x="180" y="378"/>
                                </a:cubicBezTo>
                                <a:cubicBezTo>
                                  <a:pt x="174" y="378"/>
                                  <a:pt x="174" y="378"/>
                                  <a:pt x="174" y="378"/>
                                </a:cubicBezTo>
                                <a:cubicBezTo>
                                  <a:pt x="171" y="376"/>
                                  <a:pt x="170" y="373"/>
                                  <a:pt x="168" y="371"/>
                                </a:cubicBezTo>
                                <a:cubicBezTo>
                                  <a:pt x="164" y="369"/>
                                  <a:pt x="160" y="372"/>
                                  <a:pt x="156" y="374"/>
                                </a:cubicBezTo>
                                <a:cubicBezTo>
                                  <a:pt x="157" y="376"/>
                                  <a:pt x="161" y="380"/>
                                  <a:pt x="160" y="383"/>
                                </a:cubicBezTo>
                                <a:cubicBezTo>
                                  <a:pt x="154" y="386"/>
                                  <a:pt x="161" y="386"/>
                                  <a:pt x="163" y="389"/>
                                </a:cubicBezTo>
                                <a:cubicBezTo>
                                  <a:pt x="163" y="391"/>
                                  <a:pt x="163" y="391"/>
                                  <a:pt x="163" y="391"/>
                                </a:cubicBezTo>
                                <a:cubicBezTo>
                                  <a:pt x="162" y="392"/>
                                  <a:pt x="164" y="394"/>
                                  <a:pt x="166" y="394"/>
                                </a:cubicBezTo>
                                <a:cubicBezTo>
                                  <a:pt x="166" y="396"/>
                                  <a:pt x="164" y="397"/>
                                  <a:pt x="164" y="399"/>
                                </a:cubicBezTo>
                                <a:cubicBezTo>
                                  <a:pt x="164" y="405"/>
                                  <a:pt x="164" y="405"/>
                                  <a:pt x="164" y="405"/>
                                </a:cubicBezTo>
                                <a:cubicBezTo>
                                  <a:pt x="167" y="405"/>
                                  <a:pt x="168" y="405"/>
                                  <a:pt x="170" y="403"/>
                                </a:cubicBezTo>
                                <a:cubicBezTo>
                                  <a:pt x="171" y="401"/>
                                  <a:pt x="173" y="400"/>
                                  <a:pt x="174" y="399"/>
                                </a:cubicBezTo>
                                <a:cubicBezTo>
                                  <a:pt x="179" y="399"/>
                                  <a:pt x="182" y="398"/>
                                  <a:pt x="186" y="400"/>
                                </a:cubicBezTo>
                                <a:cubicBezTo>
                                  <a:pt x="188" y="404"/>
                                  <a:pt x="195" y="401"/>
                                  <a:pt x="197" y="405"/>
                                </a:cubicBezTo>
                                <a:cubicBezTo>
                                  <a:pt x="200" y="408"/>
                                  <a:pt x="202" y="410"/>
                                  <a:pt x="207" y="410"/>
                                </a:cubicBezTo>
                                <a:cubicBezTo>
                                  <a:pt x="208" y="410"/>
                                  <a:pt x="208" y="410"/>
                                  <a:pt x="208" y="412"/>
                                </a:cubicBezTo>
                                <a:cubicBezTo>
                                  <a:pt x="208" y="415"/>
                                  <a:pt x="208" y="415"/>
                                  <a:pt x="210" y="418"/>
                                </a:cubicBezTo>
                                <a:cubicBezTo>
                                  <a:pt x="213" y="418"/>
                                  <a:pt x="214" y="419"/>
                                  <a:pt x="216" y="419"/>
                                </a:cubicBezTo>
                                <a:cubicBezTo>
                                  <a:pt x="220" y="419"/>
                                  <a:pt x="220" y="418"/>
                                  <a:pt x="221" y="415"/>
                                </a:cubicBezTo>
                                <a:cubicBezTo>
                                  <a:pt x="222" y="413"/>
                                  <a:pt x="225" y="414"/>
                                  <a:pt x="227" y="413"/>
                                </a:cubicBezTo>
                                <a:cubicBezTo>
                                  <a:pt x="229" y="412"/>
                                  <a:pt x="229" y="410"/>
                                  <a:pt x="231" y="407"/>
                                </a:cubicBezTo>
                                <a:cubicBezTo>
                                  <a:pt x="231" y="405"/>
                                  <a:pt x="234" y="407"/>
                                  <a:pt x="235" y="405"/>
                                </a:cubicBezTo>
                                <a:cubicBezTo>
                                  <a:pt x="235" y="403"/>
                                  <a:pt x="239" y="405"/>
                                  <a:pt x="240" y="405"/>
                                </a:cubicBezTo>
                                <a:lnTo>
                                  <a:pt x="240" y="401"/>
                                </a:lnTo>
                                <a:close/>
                                <a:moveTo>
                                  <a:pt x="279" y="392"/>
                                </a:moveTo>
                                <a:cubicBezTo>
                                  <a:pt x="277" y="393"/>
                                  <a:pt x="276" y="392"/>
                                  <a:pt x="274" y="392"/>
                                </a:cubicBezTo>
                                <a:cubicBezTo>
                                  <a:pt x="271" y="392"/>
                                  <a:pt x="270" y="389"/>
                                  <a:pt x="269" y="389"/>
                                </a:cubicBezTo>
                                <a:cubicBezTo>
                                  <a:pt x="268" y="389"/>
                                  <a:pt x="268" y="391"/>
                                  <a:pt x="266" y="391"/>
                                </a:cubicBezTo>
                                <a:cubicBezTo>
                                  <a:pt x="266" y="392"/>
                                  <a:pt x="265" y="391"/>
                                  <a:pt x="264" y="391"/>
                                </a:cubicBezTo>
                                <a:cubicBezTo>
                                  <a:pt x="262" y="391"/>
                                  <a:pt x="258" y="391"/>
                                  <a:pt x="256" y="389"/>
                                </a:cubicBezTo>
                                <a:cubicBezTo>
                                  <a:pt x="255" y="388"/>
                                  <a:pt x="258" y="386"/>
                                  <a:pt x="258" y="386"/>
                                </a:cubicBezTo>
                                <a:cubicBezTo>
                                  <a:pt x="261" y="385"/>
                                  <a:pt x="262" y="388"/>
                                  <a:pt x="263" y="388"/>
                                </a:cubicBezTo>
                                <a:cubicBezTo>
                                  <a:pt x="265" y="388"/>
                                  <a:pt x="266" y="387"/>
                                  <a:pt x="266" y="386"/>
                                </a:cubicBezTo>
                                <a:cubicBezTo>
                                  <a:pt x="265" y="385"/>
                                  <a:pt x="264" y="387"/>
                                  <a:pt x="263" y="387"/>
                                </a:cubicBezTo>
                                <a:cubicBezTo>
                                  <a:pt x="262" y="386"/>
                                  <a:pt x="264" y="382"/>
                                  <a:pt x="263" y="381"/>
                                </a:cubicBezTo>
                                <a:cubicBezTo>
                                  <a:pt x="263" y="380"/>
                                  <a:pt x="261" y="382"/>
                                  <a:pt x="261" y="382"/>
                                </a:cubicBezTo>
                                <a:cubicBezTo>
                                  <a:pt x="258" y="383"/>
                                  <a:pt x="257" y="381"/>
                                  <a:pt x="256" y="382"/>
                                </a:cubicBezTo>
                                <a:cubicBezTo>
                                  <a:pt x="254" y="382"/>
                                  <a:pt x="258" y="386"/>
                                  <a:pt x="254" y="386"/>
                                </a:cubicBezTo>
                                <a:cubicBezTo>
                                  <a:pt x="251" y="385"/>
                                  <a:pt x="255" y="389"/>
                                  <a:pt x="251" y="389"/>
                                </a:cubicBezTo>
                                <a:cubicBezTo>
                                  <a:pt x="250" y="391"/>
                                  <a:pt x="244" y="389"/>
                                  <a:pt x="245" y="392"/>
                                </a:cubicBezTo>
                                <a:cubicBezTo>
                                  <a:pt x="246" y="395"/>
                                  <a:pt x="250" y="393"/>
                                  <a:pt x="249" y="397"/>
                                </a:cubicBezTo>
                                <a:cubicBezTo>
                                  <a:pt x="249" y="400"/>
                                  <a:pt x="252" y="400"/>
                                  <a:pt x="249" y="403"/>
                                </a:cubicBezTo>
                                <a:cubicBezTo>
                                  <a:pt x="248" y="404"/>
                                  <a:pt x="245" y="409"/>
                                  <a:pt x="249" y="409"/>
                                </a:cubicBezTo>
                                <a:cubicBezTo>
                                  <a:pt x="251" y="409"/>
                                  <a:pt x="254" y="405"/>
                                  <a:pt x="255" y="406"/>
                                </a:cubicBezTo>
                                <a:cubicBezTo>
                                  <a:pt x="258" y="410"/>
                                  <a:pt x="255" y="404"/>
                                  <a:pt x="258" y="404"/>
                                </a:cubicBezTo>
                                <a:cubicBezTo>
                                  <a:pt x="261" y="404"/>
                                  <a:pt x="262" y="403"/>
                                  <a:pt x="264" y="400"/>
                                </a:cubicBezTo>
                                <a:cubicBezTo>
                                  <a:pt x="265" y="397"/>
                                  <a:pt x="266" y="398"/>
                                  <a:pt x="268" y="400"/>
                                </a:cubicBezTo>
                                <a:cubicBezTo>
                                  <a:pt x="269" y="401"/>
                                  <a:pt x="270" y="403"/>
                                  <a:pt x="270" y="405"/>
                                </a:cubicBezTo>
                                <a:cubicBezTo>
                                  <a:pt x="270" y="406"/>
                                  <a:pt x="269" y="407"/>
                                  <a:pt x="269" y="409"/>
                                </a:cubicBezTo>
                                <a:cubicBezTo>
                                  <a:pt x="270" y="412"/>
                                  <a:pt x="275" y="409"/>
                                  <a:pt x="276" y="407"/>
                                </a:cubicBezTo>
                                <a:cubicBezTo>
                                  <a:pt x="277" y="406"/>
                                  <a:pt x="281" y="404"/>
                                  <a:pt x="282" y="405"/>
                                </a:cubicBezTo>
                                <a:cubicBezTo>
                                  <a:pt x="284" y="407"/>
                                  <a:pt x="287" y="404"/>
                                  <a:pt x="290" y="405"/>
                                </a:cubicBezTo>
                                <a:cubicBezTo>
                                  <a:pt x="291" y="404"/>
                                  <a:pt x="289" y="401"/>
                                  <a:pt x="289" y="401"/>
                                </a:cubicBezTo>
                                <a:cubicBezTo>
                                  <a:pt x="288" y="399"/>
                                  <a:pt x="289" y="397"/>
                                  <a:pt x="287" y="397"/>
                                </a:cubicBezTo>
                                <a:cubicBezTo>
                                  <a:pt x="283" y="398"/>
                                  <a:pt x="281" y="394"/>
                                  <a:pt x="282" y="391"/>
                                </a:cubicBezTo>
                                <a:cubicBezTo>
                                  <a:pt x="282" y="391"/>
                                  <a:pt x="281" y="391"/>
                                  <a:pt x="279" y="392"/>
                                </a:cubicBezTo>
                                <a:cubicBezTo>
                                  <a:pt x="278" y="392"/>
                                  <a:pt x="281" y="391"/>
                                  <a:pt x="279" y="392"/>
                                </a:cubicBezTo>
                                <a:moveTo>
                                  <a:pt x="216" y="468"/>
                                </a:moveTo>
                                <a:cubicBezTo>
                                  <a:pt x="216" y="469"/>
                                  <a:pt x="216" y="470"/>
                                  <a:pt x="217" y="471"/>
                                </a:cubicBezTo>
                                <a:cubicBezTo>
                                  <a:pt x="218" y="472"/>
                                  <a:pt x="219" y="473"/>
                                  <a:pt x="219" y="475"/>
                                </a:cubicBezTo>
                                <a:cubicBezTo>
                                  <a:pt x="219" y="476"/>
                                  <a:pt x="213" y="478"/>
                                  <a:pt x="212" y="479"/>
                                </a:cubicBezTo>
                                <a:cubicBezTo>
                                  <a:pt x="211" y="479"/>
                                  <a:pt x="210" y="481"/>
                                  <a:pt x="210" y="483"/>
                                </a:cubicBezTo>
                                <a:cubicBezTo>
                                  <a:pt x="210" y="485"/>
                                  <a:pt x="210" y="485"/>
                                  <a:pt x="213" y="485"/>
                                </a:cubicBezTo>
                                <a:cubicBezTo>
                                  <a:pt x="216" y="484"/>
                                  <a:pt x="219" y="484"/>
                                  <a:pt x="222" y="483"/>
                                </a:cubicBezTo>
                                <a:cubicBezTo>
                                  <a:pt x="224" y="483"/>
                                  <a:pt x="226" y="483"/>
                                  <a:pt x="229" y="484"/>
                                </a:cubicBezTo>
                                <a:cubicBezTo>
                                  <a:pt x="233" y="484"/>
                                  <a:pt x="233" y="484"/>
                                  <a:pt x="233" y="484"/>
                                </a:cubicBezTo>
                                <a:cubicBezTo>
                                  <a:pt x="236" y="484"/>
                                  <a:pt x="237" y="483"/>
                                  <a:pt x="239" y="483"/>
                                </a:cubicBezTo>
                                <a:cubicBezTo>
                                  <a:pt x="241" y="483"/>
                                  <a:pt x="241" y="485"/>
                                  <a:pt x="241" y="486"/>
                                </a:cubicBezTo>
                                <a:cubicBezTo>
                                  <a:pt x="242" y="488"/>
                                  <a:pt x="243" y="488"/>
                                  <a:pt x="244" y="489"/>
                                </a:cubicBezTo>
                                <a:cubicBezTo>
                                  <a:pt x="244" y="490"/>
                                  <a:pt x="245" y="492"/>
                                  <a:pt x="245" y="493"/>
                                </a:cubicBezTo>
                                <a:cubicBezTo>
                                  <a:pt x="248" y="495"/>
                                  <a:pt x="246" y="492"/>
                                  <a:pt x="246" y="491"/>
                                </a:cubicBezTo>
                                <a:cubicBezTo>
                                  <a:pt x="248" y="491"/>
                                  <a:pt x="249" y="493"/>
                                  <a:pt x="249" y="493"/>
                                </a:cubicBezTo>
                                <a:cubicBezTo>
                                  <a:pt x="251" y="492"/>
                                  <a:pt x="254" y="490"/>
                                  <a:pt x="257" y="491"/>
                                </a:cubicBezTo>
                                <a:cubicBezTo>
                                  <a:pt x="258" y="491"/>
                                  <a:pt x="260" y="491"/>
                                  <a:pt x="261" y="490"/>
                                </a:cubicBezTo>
                                <a:cubicBezTo>
                                  <a:pt x="265" y="490"/>
                                  <a:pt x="265" y="490"/>
                                  <a:pt x="265" y="490"/>
                                </a:cubicBezTo>
                                <a:cubicBezTo>
                                  <a:pt x="267" y="489"/>
                                  <a:pt x="264" y="483"/>
                                  <a:pt x="263" y="483"/>
                                </a:cubicBezTo>
                                <a:cubicBezTo>
                                  <a:pt x="262" y="482"/>
                                  <a:pt x="261" y="482"/>
                                  <a:pt x="261" y="479"/>
                                </a:cubicBezTo>
                                <a:cubicBezTo>
                                  <a:pt x="261" y="477"/>
                                  <a:pt x="260" y="476"/>
                                  <a:pt x="258" y="475"/>
                                </a:cubicBezTo>
                                <a:cubicBezTo>
                                  <a:pt x="255" y="473"/>
                                  <a:pt x="260" y="471"/>
                                  <a:pt x="261" y="469"/>
                                </a:cubicBezTo>
                                <a:cubicBezTo>
                                  <a:pt x="262" y="469"/>
                                  <a:pt x="262" y="468"/>
                                  <a:pt x="264" y="469"/>
                                </a:cubicBezTo>
                                <a:cubicBezTo>
                                  <a:pt x="267" y="471"/>
                                  <a:pt x="265" y="469"/>
                                  <a:pt x="268" y="469"/>
                                </a:cubicBezTo>
                                <a:cubicBezTo>
                                  <a:pt x="273" y="468"/>
                                  <a:pt x="271" y="464"/>
                                  <a:pt x="274" y="462"/>
                                </a:cubicBezTo>
                                <a:cubicBezTo>
                                  <a:pt x="275" y="461"/>
                                  <a:pt x="277" y="461"/>
                                  <a:pt x="277" y="459"/>
                                </a:cubicBezTo>
                                <a:cubicBezTo>
                                  <a:pt x="279" y="458"/>
                                  <a:pt x="280" y="457"/>
                                  <a:pt x="280" y="456"/>
                                </a:cubicBezTo>
                                <a:cubicBezTo>
                                  <a:pt x="280" y="455"/>
                                  <a:pt x="282" y="453"/>
                                  <a:pt x="283" y="453"/>
                                </a:cubicBezTo>
                                <a:cubicBezTo>
                                  <a:pt x="284" y="453"/>
                                  <a:pt x="284" y="451"/>
                                  <a:pt x="284" y="451"/>
                                </a:cubicBezTo>
                                <a:cubicBezTo>
                                  <a:pt x="284" y="448"/>
                                  <a:pt x="289" y="450"/>
                                  <a:pt x="288" y="446"/>
                                </a:cubicBezTo>
                                <a:cubicBezTo>
                                  <a:pt x="288" y="443"/>
                                  <a:pt x="287" y="442"/>
                                  <a:pt x="290" y="439"/>
                                </a:cubicBezTo>
                                <a:cubicBezTo>
                                  <a:pt x="292" y="439"/>
                                  <a:pt x="286" y="436"/>
                                  <a:pt x="284" y="435"/>
                                </a:cubicBezTo>
                                <a:cubicBezTo>
                                  <a:pt x="283" y="432"/>
                                  <a:pt x="284" y="429"/>
                                  <a:pt x="283" y="426"/>
                                </a:cubicBezTo>
                                <a:cubicBezTo>
                                  <a:pt x="283" y="423"/>
                                  <a:pt x="287" y="423"/>
                                  <a:pt x="289" y="424"/>
                                </a:cubicBezTo>
                                <a:cubicBezTo>
                                  <a:pt x="290" y="424"/>
                                  <a:pt x="293" y="425"/>
                                  <a:pt x="294" y="425"/>
                                </a:cubicBezTo>
                                <a:cubicBezTo>
                                  <a:pt x="296" y="425"/>
                                  <a:pt x="296" y="424"/>
                                  <a:pt x="298" y="423"/>
                                </a:cubicBezTo>
                                <a:cubicBezTo>
                                  <a:pt x="301" y="423"/>
                                  <a:pt x="302" y="423"/>
                                  <a:pt x="305" y="419"/>
                                </a:cubicBezTo>
                                <a:cubicBezTo>
                                  <a:pt x="301" y="418"/>
                                  <a:pt x="298" y="417"/>
                                  <a:pt x="296" y="415"/>
                                </a:cubicBezTo>
                                <a:cubicBezTo>
                                  <a:pt x="295" y="413"/>
                                  <a:pt x="295" y="411"/>
                                  <a:pt x="294" y="410"/>
                                </a:cubicBezTo>
                                <a:cubicBezTo>
                                  <a:pt x="293" y="409"/>
                                  <a:pt x="292" y="409"/>
                                  <a:pt x="290" y="408"/>
                                </a:cubicBezTo>
                                <a:cubicBezTo>
                                  <a:pt x="288" y="408"/>
                                  <a:pt x="284" y="409"/>
                                  <a:pt x="283" y="409"/>
                                </a:cubicBezTo>
                                <a:cubicBezTo>
                                  <a:pt x="279" y="408"/>
                                  <a:pt x="276" y="410"/>
                                  <a:pt x="273" y="412"/>
                                </a:cubicBezTo>
                                <a:cubicBezTo>
                                  <a:pt x="269" y="413"/>
                                  <a:pt x="267" y="413"/>
                                  <a:pt x="269" y="417"/>
                                </a:cubicBezTo>
                                <a:cubicBezTo>
                                  <a:pt x="271" y="419"/>
                                  <a:pt x="269" y="422"/>
                                  <a:pt x="267" y="423"/>
                                </a:cubicBezTo>
                                <a:cubicBezTo>
                                  <a:pt x="264" y="425"/>
                                  <a:pt x="268" y="430"/>
                                  <a:pt x="263" y="429"/>
                                </a:cubicBezTo>
                                <a:cubicBezTo>
                                  <a:pt x="257" y="429"/>
                                  <a:pt x="262" y="430"/>
                                  <a:pt x="262" y="432"/>
                                </a:cubicBezTo>
                                <a:cubicBezTo>
                                  <a:pt x="263" y="433"/>
                                  <a:pt x="258" y="435"/>
                                  <a:pt x="257" y="436"/>
                                </a:cubicBezTo>
                                <a:cubicBezTo>
                                  <a:pt x="256" y="438"/>
                                  <a:pt x="256" y="443"/>
                                  <a:pt x="255" y="443"/>
                                </a:cubicBezTo>
                                <a:cubicBezTo>
                                  <a:pt x="254" y="444"/>
                                  <a:pt x="252" y="443"/>
                                  <a:pt x="251" y="443"/>
                                </a:cubicBezTo>
                                <a:cubicBezTo>
                                  <a:pt x="249" y="443"/>
                                  <a:pt x="248" y="444"/>
                                  <a:pt x="246" y="445"/>
                                </a:cubicBezTo>
                                <a:cubicBezTo>
                                  <a:pt x="244" y="446"/>
                                  <a:pt x="243" y="445"/>
                                  <a:pt x="242" y="446"/>
                                </a:cubicBezTo>
                                <a:cubicBezTo>
                                  <a:pt x="239" y="448"/>
                                  <a:pt x="239" y="449"/>
                                  <a:pt x="238" y="451"/>
                                </a:cubicBezTo>
                                <a:cubicBezTo>
                                  <a:pt x="238" y="455"/>
                                  <a:pt x="236" y="456"/>
                                  <a:pt x="232" y="457"/>
                                </a:cubicBezTo>
                                <a:cubicBezTo>
                                  <a:pt x="229" y="458"/>
                                  <a:pt x="225" y="458"/>
                                  <a:pt x="222" y="458"/>
                                </a:cubicBezTo>
                                <a:cubicBezTo>
                                  <a:pt x="216" y="458"/>
                                  <a:pt x="211" y="457"/>
                                  <a:pt x="206" y="455"/>
                                </a:cubicBezTo>
                                <a:cubicBezTo>
                                  <a:pt x="207" y="457"/>
                                  <a:pt x="208" y="459"/>
                                  <a:pt x="210" y="462"/>
                                </a:cubicBezTo>
                                <a:cubicBezTo>
                                  <a:pt x="211" y="463"/>
                                  <a:pt x="216" y="464"/>
                                  <a:pt x="216" y="468"/>
                                </a:cubicBezTo>
                                <a:moveTo>
                                  <a:pt x="287" y="405"/>
                                </a:moveTo>
                                <a:cubicBezTo>
                                  <a:pt x="285" y="405"/>
                                  <a:pt x="284" y="407"/>
                                  <a:pt x="283" y="406"/>
                                </a:cubicBezTo>
                                <a:cubicBezTo>
                                  <a:pt x="282" y="406"/>
                                  <a:pt x="282" y="404"/>
                                  <a:pt x="281" y="405"/>
                                </a:cubicBezTo>
                                <a:cubicBezTo>
                                  <a:pt x="278" y="405"/>
                                  <a:pt x="276" y="407"/>
                                  <a:pt x="275" y="408"/>
                                </a:cubicBezTo>
                                <a:cubicBezTo>
                                  <a:pt x="274" y="408"/>
                                  <a:pt x="271" y="411"/>
                                  <a:pt x="269" y="409"/>
                                </a:cubicBezTo>
                                <a:cubicBezTo>
                                  <a:pt x="268" y="408"/>
                                  <a:pt x="271" y="404"/>
                                  <a:pt x="269" y="401"/>
                                </a:cubicBezTo>
                                <a:cubicBezTo>
                                  <a:pt x="269" y="401"/>
                                  <a:pt x="267" y="396"/>
                                  <a:pt x="265" y="398"/>
                                </a:cubicBezTo>
                                <a:cubicBezTo>
                                  <a:pt x="264" y="400"/>
                                  <a:pt x="263" y="402"/>
                                  <a:pt x="261" y="404"/>
                                </a:cubicBezTo>
                                <a:cubicBezTo>
                                  <a:pt x="258" y="405"/>
                                  <a:pt x="257" y="404"/>
                                  <a:pt x="257" y="406"/>
                                </a:cubicBezTo>
                                <a:cubicBezTo>
                                  <a:pt x="256" y="409"/>
                                  <a:pt x="255" y="405"/>
                                  <a:pt x="254" y="406"/>
                                </a:cubicBezTo>
                                <a:cubicBezTo>
                                  <a:pt x="251" y="407"/>
                                  <a:pt x="250" y="408"/>
                                  <a:pt x="248" y="408"/>
                                </a:cubicBezTo>
                                <a:cubicBezTo>
                                  <a:pt x="245" y="407"/>
                                  <a:pt x="243" y="406"/>
                                  <a:pt x="242" y="405"/>
                                </a:cubicBezTo>
                                <a:cubicBezTo>
                                  <a:pt x="241" y="405"/>
                                  <a:pt x="235" y="404"/>
                                  <a:pt x="235" y="404"/>
                                </a:cubicBezTo>
                                <a:cubicBezTo>
                                  <a:pt x="234" y="405"/>
                                  <a:pt x="235" y="406"/>
                                  <a:pt x="234" y="406"/>
                                </a:cubicBezTo>
                                <a:cubicBezTo>
                                  <a:pt x="232" y="406"/>
                                  <a:pt x="230" y="406"/>
                                  <a:pt x="230" y="407"/>
                                </a:cubicBezTo>
                                <a:cubicBezTo>
                                  <a:pt x="229" y="409"/>
                                  <a:pt x="229" y="412"/>
                                  <a:pt x="227" y="413"/>
                                </a:cubicBezTo>
                                <a:cubicBezTo>
                                  <a:pt x="223" y="415"/>
                                  <a:pt x="222" y="414"/>
                                  <a:pt x="219" y="416"/>
                                </a:cubicBezTo>
                                <a:cubicBezTo>
                                  <a:pt x="218" y="419"/>
                                  <a:pt x="216" y="419"/>
                                  <a:pt x="215" y="419"/>
                                </a:cubicBezTo>
                                <a:cubicBezTo>
                                  <a:pt x="214" y="418"/>
                                  <a:pt x="208" y="416"/>
                                  <a:pt x="208" y="415"/>
                                </a:cubicBezTo>
                                <a:cubicBezTo>
                                  <a:pt x="208" y="419"/>
                                  <a:pt x="208" y="421"/>
                                  <a:pt x="206" y="424"/>
                                </a:cubicBezTo>
                                <a:cubicBezTo>
                                  <a:pt x="204" y="426"/>
                                  <a:pt x="202" y="428"/>
                                  <a:pt x="205" y="431"/>
                                </a:cubicBezTo>
                                <a:cubicBezTo>
                                  <a:pt x="206" y="432"/>
                                  <a:pt x="204" y="433"/>
                                  <a:pt x="204" y="435"/>
                                </a:cubicBezTo>
                                <a:cubicBezTo>
                                  <a:pt x="204" y="437"/>
                                  <a:pt x="204" y="439"/>
                                  <a:pt x="205" y="440"/>
                                </a:cubicBezTo>
                                <a:cubicBezTo>
                                  <a:pt x="205" y="442"/>
                                  <a:pt x="204" y="444"/>
                                  <a:pt x="206" y="444"/>
                                </a:cubicBezTo>
                                <a:cubicBezTo>
                                  <a:pt x="210" y="445"/>
                                  <a:pt x="211" y="444"/>
                                  <a:pt x="211" y="447"/>
                                </a:cubicBezTo>
                                <a:cubicBezTo>
                                  <a:pt x="211" y="450"/>
                                  <a:pt x="208" y="453"/>
                                  <a:pt x="206" y="454"/>
                                </a:cubicBezTo>
                                <a:cubicBezTo>
                                  <a:pt x="216" y="459"/>
                                  <a:pt x="227" y="458"/>
                                  <a:pt x="236" y="455"/>
                                </a:cubicBezTo>
                                <a:cubicBezTo>
                                  <a:pt x="239" y="454"/>
                                  <a:pt x="238" y="450"/>
                                  <a:pt x="239" y="447"/>
                                </a:cubicBezTo>
                                <a:cubicBezTo>
                                  <a:pt x="241" y="445"/>
                                  <a:pt x="245" y="446"/>
                                  <a:pt x="248" y="444"/>
                                </a:cubicBezTo>
                                <a:cubicBezTo>
                                  <a:pt x="249" y="444"/>
                                  <a:pt x="250" y="442"/>
                                  <a:pt x="252" y="442"/>
                                </a:cubicBezTo>
                                <a:cubicBezTo>
                                  <a:pt x="252" y="442"/>
                                  <a:pt x="255" y="444"/>
                                  <a:pt x="255" y="442"/>
                                </a:cubicBezTo>
                                <a:cubicBezTo>
                                  <a:pt x="256" y="440"/>
                                  <a:pt x="256" y="438"/>
                                  <a:pt x="257" y="435"/>
                                </a:cubicBezTo>
                                <a:cubicBezTo>
                                  <a:pt x="258" y="434"/>
                                  <a:pt x="263" y="433"/>
                                  <a:pt x="262" y="432"/>
                                </a:cubicBezTo>
                                <a:cubicBezTo>
                                  <a:pt x="262" y="431"/>
                                  <a:pt x="257" y="428"/>
                                  <a:pt x="262" y="428"/>
                                </a:cubicBezTo>
                                <a:cubicBezTo>
                                  <a:pt x="263" y="428"/>
                                  <a:pt x="265" y="429"/>
                                  <a:pt x="267" y="427"/>
                                </a:cubicBezTo>
                                <a:cubicBezTo>
                                  <a:pt x="267" y="426"/>
                                  <a:pt x="265" y="425"/>
                                  <a:pt x="267" y="424"/>
                                </a:cubicBezTo>
                                <a:cubicBezTo>
                                  <a:pt x="267" y="421"/>
                                  <a:pt x="270" y="421"/>
                                  <a:pt x="270" y="419"/>
                                </a:cubicBezTo>
                                <a:cubicBezTo>
                                  <a:pt x="270" y="416"/>
                                  <a:pt x="267" y="415"/>
                                  <a:pt x="268" y="413"/>
                                </a:cubicBezTo>
                                <a:cubicBezTo>
                                  <a:pt x="270" y="412"/>
                                  <a:pt x="274" y="411"/>
                                  <a:pt x="276" y="409"/>
                                </a:cubicBezTo>
                                <a:cubicBezTo>
                                  <a:pt x="278" y="407"/>
                                  <a:pt x="282" y="408"/>
                                  <a:pt x="284" y="408"/>
                                </a:cubicBezTo>
                                <a:cubicBezTo>
                                  <a:pt x="285" y="408"/>
                                  <a:pt x="288" y="408"/>
                                  <a:pt x="289" y="407"/>
                                </a:cubicBezTo>
                                <a:cubicBezTo>
                                  <a:pt x="289" y="407"/>
                                  <a:pt x="290" y="406"/>
                                  <a:pt x="290" y="405"/>
                                </a:cubicBezTo>
                                <a:cubicBezTo>
                                  <a:pt x="287" y="405"/>
                                  <a:pt x="287" y="405"/>
                                  <a:pt x="287" y="405"/>
                                </a:cubicBezTo>
                                <a:cubicBezTo>
                                  <a:pt x="285" y="406"/>
                                  <a:pt x="288" y="405"/>
                                  <a:pt x="287" y="405"/>
                                </a:cubicBezTo>
                                <a:moveTo>
                                  <a:pt x="198" y="349"/>
                                </a:moveTo>
                                <a:cubicBezTo>
                                  <a:pt x="196" y="349"/>
                                  <a:pt x="195" y="346"/>
                                  <a:pt x="195" y="348"/>
                                </a:cubicBezTo>
                                <a:cubicBezTo>
                                  <a:pt x="194" y="349"/>
                                  <a:pt x="196" y="350"/>
                                  <a:pt x="198" y="351"/>
                                </a:cubicBezTo>
                                <a:cubicBezTo>
                                  <a:pt x="198" y="349"/>
                                  <a:pt x="198" y="349"/>
                                  <a:pt x="198" y="349"/>
                                </a:cubicBezTo>
                                <a:cubicBezTo>
                                  <a:pt x="196" y="348"/>
                                  <a:pt x="198" y="349"/>
                                  <a:pt x="198" y="349"/>
                                </a:cubicBezTo>
                                <a:moveTo>
                                  <a:pt x="313" y="342"/>
                                </a:moveTo>
                                <a:cubicBezTo>
                                  <a:pt x="313" y="341"/>
                                  <a:pt x="312" y="343"/>
                                  <a:pt x="313" y="342"/>
                                </a:cubicBezTo>
                                <a:cubicBezTo>
                                  <a:pt x="313" y="339"/>
                                  <a:pt x="313" y="339"/>
                                  <a:pt x="313" y="339"/>
                                </a:cubicBezTo>
                                <a:cubicBezTo>
                                  <a:pt x="311" y="341"/>
                                  <a:pt x="310" y="341"/>
                                  <a:pt x="307" y="341"/>
                                </a:cubicBezTo>
                                <a:cubicBezTo>
                                  <a:pt x="303" y="341"/>
                                  <a:pt x="303" y="341"/>
                                  <a:pt x="303" y="341"/>
                                </a:cubicBezTo>
                                <a:cubicBezTo>
                                  <a:pt x="304" y="343"/>
                                  <a:pt x="312" y="344"/>
                                  <a:pt x="313" y="342"/>
                                </a:cubicBezTo>
                                <a:moveTo>
                                  <a:pt x="293" y="341"/>
                                </a:moveTo>
                                <a:cubicBezTo>
                                  <a:pt x="295" y="341"/>
                                  <a:pt x="291" y="341"/>
                                  <a:pt x="293" y="341"/>
                                </a:cubicBezTo>
                                <a:cubicBezTo>
                                  <a:pt x="293" y="341"/>
                                  <a:pt x="297" y="342"/>
                                  <a:pt x="298" y="341"/>
                                </a:cubicBezTo>
                                <a:cubicBezTo>
                                  <a:pt x="292" y="339"/>
                                  <a:pt x="292" y="339"/>
                                  <a:pt x="292" y="339"/>
                                </a:cubicBezTo>
                                <a:cubicBezTo>
                                  <a:pt x="290" y="339"/>
                                  <a:pt x="288" y="341"/>
                                  <a:pt x="285" y="342"/>
                                </a:cubicBezTo>
                                <a:cubicBezTo>
                                  <a:pt x="283" y="343"/>
                                  <a:pt x="282" y="344"/>
                                  <a:pt x="282" y="346"/>
                                </a:cubicBezTo>
                                <a:cubicBezTo>
                                  <a:pt x="282" y="348"/>
                                  <a:pt x="284" y="352"/>
                                  <a:pt x="285" y="351"/>
                                </a:cubicBezTo>
                                <a:cubicBezTo>
                                  <a:pt x="285" y="351"/>
                                  <a:pt x="284" y="350"/>
                                  <a:pt x="284" y="349"/>
                                </a:cubicBezTo>
                                <a:cubicBezTo>
                                  <a:pt x="284" y="348"/>
                                  <a:pt x="285" y="345"/>
                                  <a:pt x="286" y="345"/>
                                </a:cubicBezTo>
                                <a:cubicBezTo>
                                  <a:pt x="288" y="344"/>
                                  <a:pt x="291" y="341"/>
                                  <a:pt x="293" y="341"/>
                                </a:cubicBezTo>
                                <a:moveTo>
                                  <a:pt x="356" y="318"/>
                                </a:moveTo>
                                <a:cubicBezTo>
                                  <a:pt x="357" y="318"/>
                                  <a:pt x="356" y="317"/>
                                  <a:pt x="356" y="318"/>
                                </a:cubicBezTo>
                                <a:cubicBezTo>
                                  <a:pt x="357" y="319"/>
                                  <a:pt x="358" y="320"/>
                                  <a:pt x="358" y="322"/>
                                </a:cubicBezTo>
                                <a:cubicBezTo>
                                  <a:pt x="357" y="323"/>
                                  <a:pt x="357" y="323"/>
                                  <a:pt x="357" y="324"/>
                                </a:cubicBezTo>
                                <a:cubicBezTo>
                                  <a:pt x="355" y="327"/>
                                  <a:pt x="351" y="326"/>
                                  <a:pt x="350" y="330"/>
                                </a:cubicBezTo>
                                <a:cubicBezTo>
                                  <a:pt x="350" y="332"/>
                                  <a:pt x="352" y="335"/>
                                  <a:pt x="351" y="336"/>
                                </a:cubicBezTo>
                                <a:cubicBezTo>
                                  <a:pt x="350" y="337"/>
                                  <a:pt x="347" y="338"/>
                                  <a:pt x="346" y="338"/>
                                </a:cubicBezTo>
                                <a:cubicBezTo>
                                  <a:pt x="345" y="339"/>
                                  <a:pt x="344" y="337"/>
                                  <a:pt x="343" y="338"/>
                                </a:cubicBezTo>
                                <a:cubicBezTo>
                                  <a:pt x="340" y="338"/>
                                  <a:pt x="339" y="337"/>
                                  <a:pt x="337" y="336"/>
                                </a:cubicBezTo>
                                <a:cubicBezTo>
                                  <a:pt x="336" y="335"/>
                                  <a:pt x="335" y="342"/>
                                  <a:pt x="333" y="343"/>
                                </a:cubicBezTo>
                                <a:cubicBezTo>
                                  <a:pt x="332" y="344"/>
                                  <a:pt x="331" y="346"/>
                                  <a:pt x="332" y="348"/>
                                </a:cubicBezTo>
                                <a:cubicBezTo>
                                  <a:pt x="332" y="349"/>
                                  <a:pt x="335" y="350"/>
                                  <a:pt x="333" y="350"/>
                                </a:cubicBezTo>
                                <a:cubicBezTo>
                                  <a:pt x="331" y="352"/>
                                  <a:pt x="329" y="350"/>
                                  <a:pt x="325" y="350"/>
                                </a:cubicBezTo>
                                <a:cubicBezTo>
                                  <a:pt x="323" y="351"/>
                                  <a:pt x="319" y="351"/>
                                  <a:pt x="318" y="352"/>
                                </a:cubicBezTo>
                                <a:cubicBezTo>
                                  <a:pt x="319" y="351"/>
                                  <a:pt x="319" y="356"/>
                                  <a:pt x="320" y="356"/>
                                </a:cubicBezTo>
                                <a:cubicBezTo>
                                  <a:pt x="320" y="358"/>
                                  <a:pt x="320" y="361"/>
                                  <a:pt x="322" y="362"/>
                                </a:cubicBezTo>
                                <a:cubicBezTo>
                                  <a:pt x="323" y="364"/>
                                  <a:pt x="324" y="364"/>
                                  <a:pt x="323" y="365"/>
                                </a:cubicBezTo>
                                <a:cubicBezTo>
                                  <a:pt x="320" y="368"/>
                                  <a:pt x="318" y="369"/>
                                  <a:pt x="319" y="371"/>
                                </a:cubicBezTo>
                                <a:cubicBezTo>
                                  <a:pt x="312" y="370"/>
                                  <a:pt x="306" y="368"/>
                                  <a:pt x="299" y="368"/>
                                </a:cubicBezTo>
                                <a:cubicBezTo>
                                  <a:pt x="297" y="368"/>
                                  <a:pt x="292" y="368"/>
                                  <a:pt x="290" y="367"/>
                                </a:cubicBezTo>
                                <a:cubicBezTo>
                                  <a:pt x="288" y="367"/>
                                  <a:pt x="285" y="364"/>
                                  <a:pt x="283" y="365"/>
                                </a:cubicBezTo>
                                <a:cubicBezTo>
                                  <a:pt x="280" y="367"/>
                                  <a:pt x="280" y="368"/>
                                  <a:pt x="280" y="370"/>
                                </a:cubicBezTo>
                                <a:cubicBezTo>
                                  <a:pt x="279" y="372"/>
                                  <a:pt x="275" y="369"/>
                                  <a:pt x="272" y="369"/>
                                </a:cubicBezTo>
                                <a:cubicBezTo>
                                  <a:pt x="270" y="369"/>
                                  <a:pt x="269" y="368"/>
                                  <a:pt x="268" y="371"/>
                                </a:cubicBezTo>
                                <a:cubicBezTo>
                                  <a:pt x="266" y="372"/>
                                  <a:pt x="266" y="372"/>
                                  <a:pt x="264" y="372"/>
                                </a:cubicBezTo>
                                <a:cubicBezTo>
                                  <a:pt x="262" y="375"/>
                                  <a:pt x="257" y="375"/>
                                  <a:pt x="256" y="378"/>
                                </a:cubicBezTo>
                                <a:cubicBezTo>
                                  <a:pt x="253" y="381"/>
                                  <a:pt x="251" y="387"/>
                                  <a:pt x="249" y="382"/>
                                </a:cubicBezTo>
                                <a:cubicBezTo>
                                  <a:pt x="248" y="380"/>
                                  <a:pt x="248" y="380"/>
                                  <a:pt x="245" y="380"/>
                                </a:cubicBezTo>
                                <a:cubicBezTo>
                                  <a:pt x="244" y="380"/>
                                  <a:pt x="240" y="380"/>
                                  <a:pt x="240" y="378"/>
                                </a:cubicBezTo>
                                <a:cubicBezTo>
                                  <a:pt x="240" y="376"/>
                                  <a:pt x="237" y="375"/>
                                  <a:pt x="237" y="372"/>
                                </a:cubicBezTo>
                                <a:cubicBezTo>
                                  <a:pt x="237" y="370"/>
                                  <a:pt x="238" y="369"/>
                                  <a:pt x="237" y="368"/>
                                </a:cubicBezTo>
                                <a:cubicBezTo>
                                  <a:pt x="236" y="365"/>
                                  <a:pt x="233" y="362"/>
                                  <a:pt x="231" y="361"/>
                                </a:cubicBezTo>
                                <a:cubicBezTo>
                                  <a:pt x="229" y="361"/>
                                  <a:pt x="228" y="363"/>
                                  <a:pt x="225" y="363"/>
                                </a:cubicBezTo>
                                <a:cubicBezTo>
                                  <a:pt x="223" y="363"/>
                                  <a:pt x="220" y="362"/>
                                  <a:pt x="218" y="362"/>
                                </a:cubicBezTo>
                                <a:cubicBezTo>
                                  <a:pt x="213" y="363"/>
                                  <a:pt x="211" y="361"/>
                                  <a:pt x="208" y="357"/>
                                </a:cubicBezTo>
                                <a:cubicBezTo>
                                  <a:pt x="206" y="356"/>
                                  <a:pt x="205" y="356"/>
                                  <a:pt x="204" y="355"/>
                                </a:cubicBezTo>
                                <a:cubicBezTo>
                                  <a:pt x="205" y="354"/>
                                  <a:pt x="204" y="351"/>
                                  <a:pt x="204" y="350"/>
                                </a:cubicBezTo>
                                <a:cubicBezTo>
                                  <a:pt x="203" y="348"/>
                                  <a:pt x="204" y="346"/>
                                  <a:pt x="203" y="345"/>
                                </a:cubicBezTo>
                                <a:cubicBezTo>
                                  <a:pt x="202" y="343"/>
                                  <a:pt x="199" y="344"/>
                                  <a:pt x="199" y="345"/>
                                </a:cubicBezTo>
                                <a:cubicBezTo>
                                  <a:pt x="199" y="348"/>
                                  <a:pt x="196" y="345"/>
                                  <a:pt x="195" y="345"/>
                                </a:cubicBezTo>
                                <a:cubicBezTo>
                                  <a:pt x="192" y="344"/>
                                  <a:pt x="193" y="346"/>
                                  <a:pt x="192" y="348"/>
                                </a:cubicBezTo>
                                <a:cubicBezTo>
                                  <a:pt x="191" y="348"/>
                                  <a:pt x="189" y="349"/>
                                  <a:pt x="186" y="349"/>
                                </a:cubicBezTo>
                                <a:cubicBezTo>
                                  <a:pt x="184" y="350"/>
                                  <a:pt x="180" y="351"/>
                                  <a:pt x="178" y="352"/>
                                </a:cubicBezTo>
                                <a:cubicBezTo>
                                  <a:pt x="176" y="352"/>
                                  <a:pt x="177" y="362"/>
                                  <a:pt x="177" y="364"/>
                                </a:cubicBezTo>
                                <a:cubicBezTo>
                                  <a:pt x="177" y="375"/>
                                  <a:pt x="177" y="375"/>
                                  <a:pt x="177" y="375"/>
                                </a:cubicBezTo>
                                <a:cubicBezTo>
                                  <a:pt x="177" y="376"/>
                                  <a:pt x="178" y="378"/>
                                  <a:pt x="176" y="378"/>
                                </a:cubicBezTo>
                                <a:cubicBezTo>
                                  <a:pt x="172" y="378"/>
                                  <a:pt x="171" y="375"/>
                                  <a:pt x="169" y="372"/>
                                </a:cubicBezTo>
                                <a:cubicBezTo>
                                  <a:pt x="164" y="369"/>
                                  <a:pt x="159" y="372"/>
                                  <a:pt x="156" y="375"/>
                                </a:cubicBezTo>
                                <a:cubicBezTo>
                                  <a:pt x="156" y="372"/>
                                  <a:pt x="159" y="369"/>
                                  <a:pt x="156" y="369"/>
                                </a:cubicBezTo>
                                <a:cubicBezTo>
                                  <a:pt x="155" y="368"/>
                                  <a:pt x="152" y="365"/>
                                  <a:pt x="151" y="365"/>
                                </a:cubicBezTo>
                                <a:cubicBezTo>
                                  <a:pt x="148" y="365"/>
                                  <a:pt x="151" y="363"/>
                                  <a:pt x="149" y="362"/>
                                </a:cubicBezTo>
                                <a:cubicBezTo>
                                  <a:pt x="148" y="361"/>
                                  <a:pt x="148" y="357"/>
                                  <a:pt x="145" y="357"/>
                                </a:cubicBezTo>
                                <a:cubicBezTo>
                                  <a:pt x="144" y="356"/>
                                  <a:pt x="143" y="354"/>
                                  <a:pt x="145" y="355"/>
                                </a:cubicBezTo>
                                <a:cubicBezTo>
                                  <a:pt x="148" y="356"/>
                                  <a:pt x="149" y="356"/>
                                  <a:pt x="148" y="354"/>
                                </a:cubicBezTo>
                                <a:cubicBezTo>
                                  <a:pt x="145" y="348"/>
                                  <a:pt x="155" y="350"/>
                                  <a:pt x="158" y="350"/>
                                </a:cubicBezTo>
                                <a:cubicBezTo>
                                  <a:pt x="158" y="350"/>
                                  <a:pt x="159" y="350"/>
                                  <a:pt x="161" y="349"/>
                                </a:cubicBezTo>
                                <a:cubicBezTo>
                                  <a:pt x="161" y="348"/>
                                  <a:pt x="161" y="348"/>
                                  <a:pt x="161" y="348"/>
                                </a:cubicBezTo>
                                <a:cubicBezTo>
                                  <a:pt x="158" y="348"/>
                                  <a:pt x="161" y="346"/>
                                  <a:pt x="162" y="346"/>
                                </a:cubicBezTo>
                                <a:cubicBezTo>
                                  <a:pt x="163" y="344"/>
                                  <a:pt x="161" y="339"/>
                                  <a:pt x="159" y="338"/>
                                </a:cubicBezTo>
                                <a:cubicBezTo>
                                  <a:pt x="158" y="336"/>
                                  <a:pt x="156" y="339"/>
                                  <a:pt x="153" y="338"/>
                                </a:cubicBezTo>
                                <a:cubicBezTo>
                                  <a:pt x="148" y="336"/>
                                  <a:pt x="145" y="339"/>
                                  <a:pt x="139" y="339"/>
                                </a:cubicBezTo>
                                <a:cubicBezTo>
                                  <a:pt x="138" y="339"/>
                                  <a:pt x="138" y="339"/>
                                  <a:pt x="138" y="341"/>
                                </a:cubicBezTo>
                                <a:cubicBezTo>
                                  <a:pt x="136" y="343"/>
                                  <a:pt x="136" y="342"/>
                                  <a:pt x="135" y="341"/>
                                </a:cubicBezTo>
                                <a:cubicBezTo>
                                  <a:pt x="131" y="338"/>
                                  <a:pt x="135" y="339"/>
                                  <a:pt x="136" y="339"/>
                                </a:cubicBezTo>
                                <a:cubicBezTo>
                                  <a:pt x="136" y="337"/>
                                  <a:pt x="133" y="333"/>
                                  <a:pt x="132" y="332"/>
                                </a:cubicBezTo>
                                <a:cubicBezTo>
                                  <a:pt x="130" y="330"/>
                                  <a:pt x="128" y="332"/>
                                  <a:pt x="125" y="331"/>
                                </a:cubicBezTo>
                                <a:cubicBezTo>
                                  <a:pt x="124" y="330"/>
                                  <a:pt x="125" y="329"/>
                                  <a:pt x="124" y="327"/>
                                </a:cubicBezTo>
                                <a:cubicBezTo>
                                  <a:pt x="124" y="327"/>
                                  <a:pt x="123" y="326"/>
                                  <a:pt x="122" y="326"/>
                                </a:cubicBezTo>
                                <a:cubicBezTo>
                                  <a:pt x="119" y="325"/>
                                  <a:pt x="123" y="323"/>
                                  <a:pt x="124" y="322"/>
                                </a:cubicBezTo>
                                <a:cubicBezTo>
                                  <a:pt x="126" y="319"/>
                                  <a:pt x="122" y="319"/>
                                  <a:pt x="123" y="317"/>
                                </a:cubicBezTo>
                                <a:cubicBezTo>
                                  <a:pt x="124" y="314"/>
                                  <a:pt x="125" y="314"/>
                                  <a:pt x="126" y="312"/>
                                </a:cubicBezTo>
                                <a:cubicBezTo>
                                  <a:pt x="128" y="309"/>
                                  <a:pt x="131" y="316"/>
                                  <a:pt x="133" y="314"/>
                                </a:cubicBezTo>
                                <a:cubicBezTo>
                                  <a:pt x="136" y="314"/>
                                  <a:pt x="133" y="311"/>
                                  <a:pt x="135" y="310"/>
                                </a:cubicBezTo>
                                <a:cubicBezTo>
                                  <a:pt x="135" y="309"/>
                                  <a:pt x="137" y="306"/>
                                  <a:pt x="138" y="305"/>
                                </a:cubicBezTo>
                                <a:cubicBezTo>
                                  <a:pt x="139" y="305"/>
                                  <a:pt x="142" y="305"/>
                                  <a:pt x="143" y="304"/>
                                </a:cubicBezTo>
                                <a:cubicBezTo>
                                  <a:pt x="144" y="304"/>
                                  <a:pt x="144" y="303"/>
                                  <a:pt x="145" y="301"/>
                                </a:cubicBezTo>
                                <a:cubicBezTo>
                                  <a:pt x="148" y="300"/>
                                  <a:pt x="149" y="304"/>
                                  <a:pt x="151" y="303"/>
                                </a:cubicBezTo>
                                <a:cubicBezTo>
                                  <a:pt x="153" y="303"/>
                                  <a:pt x="153" y="300"/>
                                  <a:pt x="157" y="301"/>
                                </a:cubicBezTo>
                                <a:cubicBezTo>
                                  <a:pt x="158" y="303"/>
                                  <a:pt x="161" y="303"/>
                                  <a:pt x="163" y="304"/>
                                </a:cubicBezTo>
                                <a:cubicBezTo>
                                  <a:pt x="165" y="305"/>
                                  <a:pt x="166" y="306"/>
                                  <a:pt x="168" y="309"/>
                                </a:cubicBezTo>
                                <a:cubicBezTo>
                                  <a:pt x="169" y="311"/>
                                  <a:pt x="169" y="307"/>
                                  <a:pt x="170" y="307"/>
                                </a:cubicBezTo>
                                <a:cubicBezTo>
                                  <a:pt x="171" y="306"/>
                                  <a:pt x="175" y="310"/>
                                  <a:pt x="176" y="310"/>
                                </a:cubicBezTo>
                                <a:cubicBezTo>
                                  <a:pt x="177" y="311"/>
                                  <a:pt x="178" y="309"/>
                                  <a:pt x="179" y="307"/>
                                </a:cubicBezTo>
                                <a:cubicBezTo>
                                  <a:pt x="182" y="306"/>
                                  <a:pt x="183" y="306"/>
                                  <a:pt x="185" y="307"/>
                                </a:cubicBezTo>
                                <a:cubicBezTo>
                                  <a:pt x="186" y="307"/>
                                  <a:pt x="189" y="305"/>
                                  <a:pt x="190" y="306"/>
                                </a:cubicBezTo>
                                <a:cubicBezTo>
                                  <a:pt x="192" y="306"/>
                                  <a:pt x="195" y="309"/>
                                  <a:pt x="197" y="310"/>
                                </a:cubicBezTo>
                                <a:cubicBezTo>
                                  <a:pt x="199" y="311"/>
                                  <a:pt x="198" y="310"/>
                                  <a:pt x="200" y="309"/>
                                </a:cubicBezTo>
                                <a:cubicBezTo>
                                  <a:pt x="206" y="309"/>
                                  <a:pt x="206" y="309"/>
                                  <a:pt x="206" y="309"/>
                                </a:cubicBezTo>
                                <a:cubicBezTo>
                                  <a:pt x="209" y="309"/>
                                  <a:pt x="210" y="307"/>
                                  <a:pt x="211" y="306"/>
                                </a:cubicBezTo>
                                <a:cubicBezTo>
                                  <a:pt x="212" y="301"/>
                                  <a:pt x="203" y="303"/>
                                  <a:pt x="203" y="299"/>
                                </a:cubicBezTo>
                                <a:cubicBezTo>
                                  <a:pt x="203" y="298"/>
                                  <a:pt x="208" y="298"/>
                                  <a:pt x="208" y="296"/>
                                </a:cubicBezTo>
                                <a:cubicBezTo>
                                  <a:pt x="208" y="294"/>
                                  <a:pt x="204" y="293"/>
                                  <a:pt x="206" y="292"/>
                                </a:cubicBezTo>
                                <a:cubicBezTo>
                                  <a:pt x="209" y="291"/>
                                  <a:pt x="217" y="292"/>
                                  <a:pt x="212" y="288"/>
                                </a:cubicBezTo>
                                <a:cubicBezTo>
                                  <a:pt x="210" y="288"/>
                                  <a:pt x="208" y="285"/>
                                  <a:pt x="209" y="284"/>
                                </a:cubicBezTo>
                                <a:cubicBezTo>
                                  <a:pt x="210" y="282"/>
                                  <a:pt x="212" y="282"/>
                                  <a:pt x="215" y="282"/>
                                </a:cubicBezTo>
                                <a:cubicBezTo>
                                  <a:pt x="224" y="282"/>
                                  <a:pt x="233" y="279"/>
                                  <a:pt x="243" y="277"/>
                                </a:cubicBezTo>
                                <a:cubicBezTo>
                                  <a:pt x="246" y="277"/>
                                  <a:pt x="249" y="275"/>
                                  <a:pt x="251" y="274"/>
                                </a:cubicBezTo>
                                <a:cubicBezTo>
                                  <a:pt x="253" y="273"/>
                                  <a:pt x="256" y="272"/>
                                  <a:pt x="258" y="272"/>
                                </a:cubicBezTo>
                                <a:cubicBezTo>
                                  <a:pt x="262" y="272"/>
                                  <a:pt x="269" y="273"/>
                                  <a:pt x="268" y="278"/>
                                </a:cubicBezTo>
                                <a:cubicBezTo>
                                  <a:pt x="268" y="280"/>
                                  <a:pt x="268" y="284"/>
                                  <a:pt x="271" y="281"/>
                                </a:cubicBezTo>
                                <a:cubicBezTo>
                                  <a:pt x="275" y="280"/>
                                  <a:pt x="273" y="281"/>
                                  <a:pt x="276" y="282"/>
                                </a:cubicBezTo>
                                <a:cubicBezTo>
                                  <a:pt x="277" y="284"/>
                                  <a:pt x="277" y="282"/>
                                  <a:pt x="277" y="282"/>
                                </a:cubicBezTo>
                                <a:cubicBezTo>
                                  <a:pt x="278" y="281"/>
                                  <a:pt x="279" y="282"/>
                                  <a:pt x="280" y="284"/>
                                </a:cubicBezTo>
                                <a:cubicBezTo>
                                  <a:pt x="283" y="284"/>
                                  <a:pt x="280" y="285"/>
                                  <a:pt x="280" y="287"/>
                                </a:cubicBezTo>
                                <a:cubicBezTo>
                                  <a:pt x="280" y="288"/>
                                  <a:pt x="290" y="285"/>
                                  <a:pt x="291" y="285"/>
                                </a:cubicBezTo>
                                <a:cubicBezTo>
                                  <a:pt x="292" y="284"/>
                                  <a:pt x="300" y="279"/>
                                  <a:pt x="300" y="280"/>
                                </a:cubicBezTo>
                                <a:cubicBezTo>
                                  <a:pt x="300" y="281"/>
                                  <a:pt x="298" y="284"/>
                                  <a:pt x="300" y="285"/>
                                </a:cubicBezTo>
                                <a:cubicBezTo>
                                  <a:pt x="302" y="285"/>
                                  <a:pt x="303" y="286"/>
                                  <a:pt x="304" y="287"/>
                                </a:cubicBezTo>
                                <a:cubicBezTo>
                                  <a:pt x="307" y="288"/>
                                  <a:pt x="309" y="292"/>
                                  <a:pt x="311" y="294"/>
                                </a:cubicBezTo>
                                <a:cubicBezTo>
                                  <a:pt x="311" y="297"/>
                                  <a:pt x="318" y="310"/>
                                  <a:pt x="319" y="309"/>
                                </a:cubicBezTo>
                                <a:cubicBezTo>
                                  <a:pt x="320" y="309"/>
                                  <a:pt x="323" y="305"/>
                                  <a:pt x="324" y="305"/>
                                </a:cubicBezTo>
                                <a:cubicBezTo>
                                  <a:pt x="325" y="306"/>
                                  <a:pt x="326" y="307"/>
                                  <a:pt x="327" y="309"/>
                                </a:cubicBezTo>
                                <a:cubicBezTo>
                                  <a:pt x="331" y="311"/>
                                  <a:pt x="335" y="307"/>
                                  <a:pt x="338" y="307"/>
                                </a:cubicBezTo>
                                <a:cubicBezTo>
                                  <a:pt x="342" y="307"/>
                                  <a:pt x="343" y="311"/>
                                  <a:pt x="344" y="312"/>
                                </a:cubicBezTo>
                                <a:cubicBezTo>
                                  <a:pt x="344" y="313"/>
                                  <a:pt x="346" y="313"/>
                                  <a:pt x="347" y="316"/>
                                </a:cubicBezTo>
                                <a:cubicBezTo>
                                  <a:pt x="347" y="317"/>
                                  <a:pt x="349" y="318"/>
                                  <a:pt x="351" y="318"/>
                                </a:cubicBezTo>
                                <a:cubicBezTo>
                                  <a:pt x="351" y="318"/>
                                  <a:pt x="356" y="317"/>
                                  <a:pt x="356" y="318"/>
                                </a:cubicBezTo>
                                <a:moveTo>
                                  <a:pt x="387" y="504"/>
                                </a:moveTo>
                                <a:cubicBezTo>
                                  <a:pt x="391" y="505"/>
                                  <a:pt x="389" y="500"/>
                                  <a:pt x="390" y="498"/>
                                </a:cubicBezTo>
                                <a:cubicBezTo>
                                  <a:pt x="390" y="496"/>
                                  <a:pt x="391" y="493"/>
                                  <a:pt x="391" y="492"/>
                                </a:cubicBezTo>
                                <a:cubicBezTo>
                                  <a:pt x="393" y="491"/>
                                  <a:pt x="395" y="493"/>
                                  <a:pt x="396" y="491"/>
                                </a:cubicBezTo>
                                <a:cubicBezTo>
                                  <a:pt x="397" y="489"/>
                                  <a:pt x="397" y="486"/>
                                  <a:pt x="397" y="484"/>
                                </a:cubicBezTo>
                                <a:cubicBezTo>
                                  <a:pt x="398" y="482"/>
                                  <a:pt x="401" y="480"/>
                                  <a:pt x="401" y="478"/>
                                </a:cubicBezTo>
                                <a:cubicBezTo>
                                  <a:pt x="401" y="476"/>
                                  <a:pt x="404" y="473"/>
                                  <a:pt x="406" y="472"/>
                                </a:cubicBezTo>
                                <a:cubicBezTo>
                                  <a:pt x="409" y="469"/>
                                  <a:pt x="408" y="472"/>
                                  <a:pt x="410" y="473"/>
                                </a:cubicBezTo>
                                <a:cubicBezTo>
                                  <a:pt x="410" y="469"/>
                                  <a:pt x="410" y="469"/>
                                  <a:pt x="410" y="469"/>
                                </a:cubicBezTo>
                                <a:cubicBezTo>
                                  <a:pt x="410" y="467"/>
                                  <a:pt x="414" y="467"/>
                                  <a:pt x="411" y="465"/>
                                </a:cubicBezTo>
                                <a:cubicBezTo>
                                  <a:pt x="407" y="465"/>
                                  <a:pt x="407" y="465"/>
                                  <a:pt x="407" y="465"/>
                                </a:cubicBezTo>
                                <a:cubicBezTo>
                                  <a:pt x="407" y="464"/>
                                  <a:pt x="408" y="463"/>
                                  <a:pt x="408" y="463"/>
                                </a:cubicBezTo>
                                <a:cubicBezTo>
                                  <a:pt x="409" y="461"/>
                                  <a:pt x="408" y="460"/>
                                  <a:pt x="407" y="459"/>
                                </a:cubicBezTo>
                                <a:cubicBezTo>
                                  <a:pt x="406" y="458"/>
                                  <a:pt x="406" y="458"/>
                                  <a:pt x="404" y="459"/>
                                </a:cubicBezTo>
                                <a:cubicBezTo>
                                  <a:pt x="402" y="460"/>
                                  <a:pt x="401" y="459"/>
                                  <a:pt x="398" y="458"/>
                                </a:cubicBezTo>
                                <a:cubicBezTo>
                                  <a:pt x="397" y="458"/>
                                  <a:pt x="395" y="460"/>
                                  <a:pt x="395" y="461"/>
                                </a:cubicBezTo>
                                <a:cubicBezTo>
                                  <a:pt x="394" y="463"/>
                                  <a:pt x="393" y="461"/>
                                  <a:pt x="391" y="463"/>
                                </a:cubicBezTo>
                                <a:cubicBezTo>
                                  <a:pt x="390" y="463"/>
                                  <a:pt x="389" y="464"/>
                                  <a:pt x="389" y="465"/>
                                </a:cubicBezTo>
                                <a:cubicBezTo>
                                  <a:pt x="387" y="467"/>
                                  <a:pt x="385" y="469"/>
                                  <a:pt x="383" y="467"/>
                                </a:cubicBezTo>
                                <a:cubicBezTo>
                                  <a:pt x="382" y="469"/>
                                  <a:pt x="383" y="471"/>
                                  <a:pt x="384" y="472"/>
                                </a:cubicBezTo>
                                <a:cubicBezTo>
                                  <a:pt x="387" y="477"/>
                                  <a:pt x="376" y="473"/>
                                  <a:pt x="374" y="474"/>
                                </a:cubicBezTo>
                                <a:cubicBezTo>
                                  <a:pt x="372" y="476"/>
                                  <a:pt x="369" y="474"/>
                                  <a:pt x="368" y="473"/>
                                </a:cubicBezTo>
                                <a:cubicBezTo>
                                  <a:pt x="367" y="472"/>
                                  <a:pt x="368" y="470"/>
                                  <a:pt x="368" y="470"/>
                                </a:cubicBezTo>
                                <a:cubicBezTo>
                                  <a:pt x="368" y="470"/>
                                  <a:pt x="368" y="466"/>
                                  <a:pt x="367" y="467"/>
                                </a:cubicBezTo>
                                <a:cubicBezTo>
                                  <a:pt x="364" y="467"/>
                                  <a:pt x="362" y="467"/>
                                  <a:pt x="362" y="471"/>
                                </a:cubicBezTo>
                                <a:cubicBezTo>
                                  <a:pt x="363" y="472"/>
                                  <a:pt x="364" y="476"/>
                                  <a:pt x="363" y="476"/>
                                </a:cubicBezTo>
                                <a:cubicBezTo>
                                  <a:pt x="361" y="476"/>
                                  <a:pt x="360" y="478"/>
                                  <a:pt x="357" y="476"/>
                                </a:cubicBezTo>
                                <a:cubicBezTo>
                                  <a:pt x="356" y="473"/>
                                  <a:pt x="355" y="477"/>
                                  <a:pt x="354" y="476"/>
                                </a:cubicBezTo>
                                <a:cubicBezTo>
                                  <a:pt x="350" y="474"/>
                                  <a:pt x="349" y="474"/>
                                  <a:pt x="345" y="473"/>
                                </a:cubicBezTo>
                                <a:cubicBezTo>
                                  <a:pt x="343" y="472"/>
                                  <a:pt x="342" y="470"/>
                                  <a:pt x="339" y="470"/>
                                </a:cubicBezTo>
                                <a:cubicBezTo>
                                  <a:pt x="336" y="471"/>
                                  <a:pt x="336" y="470"/>
                                  <a:pt x="334" y="469"/>
                                </a:cubicBezTo>
                                <a:cubicBezTo>
                                  <a:pt x="331" y="467"/>
                                  <a:pt x="329" y="469"/>
                                  <a:pt x="328" y="467"/>
                                </a:cubicBezTo>
                                <a:cubicBezTo>
                                  <a:pt x="325" y="465"/>
                                  <a:pt x="323" y="464"/>
                                  <a:pt x="322" y="463"/>
                                </a:cubicBezTo>
                                <a:cubicBezTo>
                                  <a:pt x="319" y="461"/>
                                  <a:pt x="318" y="461"/>
                                  <a:pt x="319" y="459"/>
                                </a:cubicBezTo>
                                <a:cubicBezTo>
                                  <a:pt x="321" y="458"/>
                                  <a:pt x="319" y="456"/>
                                  <a:pt x="322" y="454"/>
                                </a:cubicBezTo>
                                <a:cubicBezTo>
                                  <a:pt x="324" y="453"/>
                                  <a:pt x="325" y="454"/>
                                  <a:pt x="323" y="452"/>
                                </a:cubicBezTo>
                                <a:cubicBezTo>
                                  <a:pt x="321" y="451"/>
                                  <a:pt x="318" y="448"/>
                                  <a:pt x="316" y="447"/>
                                </a:cubicBezTo>
                                <a:cubicBezTo>
                                  <a:pt x="315" y="447"/>
                                  <a:pt x="313" y="445"/>
                                  <a:pt x="311" y="445"/>
                                </a:cubicBezTo>
                                <a:cubicBezTo>
                                  <a:pt x="311" y="445"/>
                                  <a:pt x="311" y="441"/>
                                  <a:pt x="310" y="440"/>
                                </a:cubicBezTo>
                                <a:cubicBezTo>
                                  <a:pt x="304" y="434"/>
                                  <a:pt x="316" y="441"/>
                                  <a:pt x="316" y="437"/>
                                </a:cubicBezTo>
                                <a:cubicBezTo>
                                  <a:pt x="316" y="434"/>
                                  <a:pt x="315" y="434"/>
                                  <a:pt x="312" y="432"/>
                                </a:cubicBezTo>
                                <a:cubicBezTo>
                                  <a:pt x="311" y="431"/>
                                  <a:pt x="311" y="430"/>
                                  <a:pt x="313" y="428"/>
                                </a:cubicBezTo>
                                <a:cubicBezTo>
                                  <a:pt x="316" y="428"/>
                                  <a:pt x="315" y="425"/>
                                  <a:pt x="317" y="424"/>
                                </a:cubicBezTo>
                                <a:cubicBezTo>
                                  <a:pt x="318" y="422"/>
                                  <a:pt x="321" y="421"/>
                                  <a:pt x="319" y="419"/>
                                </a:cubicBezTo>
                                <a:cubicBezTo>
                                  <a:pt x="317" y="415"/>
                                  <a:pt x="311" y="414"/>
                                  <a:pt x="308" y="417"/>
                                </a:cubicBezTo>
                                <a:cubicBezTo>
                                  <a:pt x="306" y="418"/>
                                  <a:pt x="306" y="418"/>
                                  <a:pt x="304" y="419"/>
                                </a:cubicBezTo>
                                <a:cubicBezTo>
                                  <a:pt x="303" y="419"/>
                                  <a:pt x="303" y="421"/>
                                  <a:pt x="302" y="422"/>
                                </a:cubicBezTo>
                                <a:cubicBezTo>
                                  <a:pt x="299" y="424"/>
                                  <a:pt x="297" y="422"/>
                                  <a:pt x="296" y="424"/>
                                </a:cubicBezTo>
                                <a:cubicBezTo>
                                  <a:pt x="295" y="425"/>
                                  <a:pt x="292" y="425"/>
                                  <a:pt x="290" y="424"/>
                                </a:cubicBezTo>
                                <a:cubicBezTo>
                                  <a:pt x="288" y="424"/>
                                  <a:pt x="286" y="422"/>
                                  <a:pt x="284" y="424"/>
                                </a:cubicBezTo>
                                <a:cubicBezTo>
                                  <a:pt x="282" y="424"/>
                                  <a:pt x="283" y="427"/>
                                  <a:pt x="284" y="428"/>
                                </a:cubicBezTo>
                                <a:cubicBezTo>
                                  <a:pt x="284" y="434"/>
                                  <a:pt x="284" y="434"/>
                                  <a:pt x="284" y="434"/>
                                </a:cubicBezTo>
                                <a:cubicBezTo>
                                  <a:pt x="285" y="437"/>
                                  <a:pt x="288" y="437"/>
                                  <a:pt x="290" y="438"/>
                                </a:cubicBezTo>
                                <a:cubicBezTo>
                                  <a:pt x="291" y="440"/>
                                  <a:pt x="289" y="440"/>
                                  <a:pt x="288" y="440"/>
                                </a:cubicBezTo>
                                <a:cubicBezTo>
                                  <a:pt x="286" y="443"/>
                                  <a:pt x="288" y="445"/>
                                  <a:pt x="288" y="447"/>
                                </a:cubicBezTo>
                                <a:cubicBezTo>
                                  <a:pt x="288" y="448"/>
                                  <a:pt x="285" y="448"/>
                                  <a:pt x="285" y="448"/>
                                </a:cubicBezTo>
                                <a:cubicBezTo>
                                  <a:pt x="283" y="450"/>
                                  <a:pt x="285" y="453"/>
                                  <a:pt x="283" y="453"/>
                                </a:cubicBezTo>
                                <a:cubicBezTo>
                                  <a:pt x="280" y="454"/>
                                  <a:pt x="279" y="456"/>
                                  <a:pt x="279" y="457"/>
                                </a:cubicBezTo>
                                <a:cubicBezTo>
                                  <a:pt x="278" y="459"/>
                                  <a:pt x="277" y="459"/>
                                  <a:pt x="275" y="460"/>
                                </a:cubicBezTo>
                                <a:cubicBezTo>
                                  <a:pt x="272" y="461"/>
                                  <a:pt x="272" y="465"/>
                                  <a:pt x="271" y="466"/>
                                </a:cubicBezTo>
                                <a:cubicBezTo>
                                  <a:pt x="270" y="469"/>
                                  <a:pt x="267" y="467"/>
                                  <a:pt x="266" y="470"/>
                                </a:cubicBezTo>
                                <a:cubicBezTo>
                                  <a:pt x="264" y="471"/>
                                  <a:pt x="263" y="466"/>
                                  <a:pt x="262" y="469"/>
                                </a:cubicBezTo>
                                <a:cubicBezTo>
                                  <a:pt x="260" y="470"/>
                                  <a:pt x="256" y="472"/>
                                  <a:pt x="257" y="473"/>
                                </a:cubicBezTo>
                                <a:cubicBezTo>
                                  <a:pt x="257" y="476"/>
                                  <a:pt x="260" y="476"/>
                                  <a:pt x="260" y="478"/>
                                </a:cubicBezTo>
                                <a:cubicBezTo>
                                  <a:pt x="259" y="482"/>
                                  <a:pt x="262" y="482"/>
                                  <a:pt x="264" y="483"/>
                                </a:cubicBezTo>
                                <a:cubicBezTo>
                                  <a:pt x="264" y="485"/>
                                  <a:pt x="265" y="487"/>
                                  <a:pt x="265" y="490"/>
                                </a:cubicBezTo>
                                <a:cubicBezTo>
                                  <a:pt x="260" y="490"/>
                                  <a:pt x="260" y="490"/>
                                  <a:pt x="260" y="490"/>
                                </a:cubicBezTo>
                                <a:cubicBezTo>
                                  <a:pt x="259" y="490"/>
                                  <a:pt x="258" y="491"/>
                                  <a:pt x="257" y="491"/>
                                </a:cubicBezTo>
                                <a:cubicBezTo>
                                  <a:pt x="257" y="491"/>
                                  <a:pt x="256" y="490"/>
                                  <a:pt x="254" y="490"/>
                                </a:cubicBezTo>
                                <a:cubicBezTo>
                                  <a:pt x="253" y="490"/>
                                  <a:pt x="249" y="492"/>
                                  <a:pt x="249" y="493"/>
                                </a:cubicBezTo>
                                <a:cubicBezTo>
                                  <a:pt x="251" y="496"/>
                                  <a:pt x="252" y="497"/>
                                  <a:pt x="254" y="499"/>
                                </a:cubicBezTo>
                                <a:cubicBezTo>
                                  <a:pt x="262" y="499"/>
                                  <a:pt x="262" y="499"/>
                                  <a:pt x="262" y="499"/>
                                </a:cubicBezTo>
                                <a:cubicBezTo>
                                  <a:pt x="262" y="500"/>
                                  <a:pt x="259" y="502"/>
                                  <a:pt x="258" y="502"/>
                                </a:cubicBezTo>
                                <a:cubicBezTo>
                                  <a:pt x="257" y="503"/>
                                  <a:pt x="253" y="500"/>
                                  <a:pt x="253" y="503"/>
                                </a:cubicBezTo>
                                <a:cubicBezTo>
                                  <a:pt x="253" y="505"/>
                                  <a:pt x="259" y="509"/>
                                  <a:pt x="262" y="511"/>
                                </a:cubicBezTo>
                                <a:cubicBezTo>
                                  <a:pt x="263" y="512"/>
                                  <a:pt x="264" y="512"/>
                                  <a:pt x="266" y="512"/>
                                </a:cubicBezTo>
                                <a:cubicBezTo>
                                  <a:pt x="269" y="511"/>
                                  <a:pt x="272" y="510"/>
                                  <a:pt x="273" y="508"/>
                                </a:cubicBezTo>
                                <a:cubicBezTo>
                                  <a:pt x="273" y="508"/>
                                  <a:pt x="272" y="506"/>
                                  <a:pt x="271" y="506"/>
                                </a:cubicBezTo>
                                <a:cubicBezTo>
                                  <a:pt x="271" y="505"/>
                                  <a:pt x="272" y="505"/>
                                  <a:pt x="272" y="505"/>
                                </a:cubicBezTo>
                                <a:cubicBezTo>
                                  <a:pt x="273" y="504"/>
                                  <a:pt x="272" y="503"/>
                                  <a:pt x="273" y="503"/>
                                </a:cubicBezTo>
                                <a:cubicBezTo>
                                  <a:pt x="276" y="503"/>
                                  <a:pt x="276" y="503"/>
                                  <a:pt x="276" y="503"/>
                                </a:cubicBezTo>
                                <a:cubicBezTo>
                                  <a:pt x="276" y="504"/>
                                  <a:pt x="273" y="504"/>
                                  <a:pt x="275" y="505"/>
                                </a:cubicBezTo>
                                <a:cubicBezTo>
                                  <a:pt x="276" y="505"/>
                                  <a:pt x="276" y="505"/>
                                  <a:pt x="276" y="505"/>
                                </a:cubicBezTo>
                                <a:cubicBezTo>
                                  <a:pt x="276" y="506"/>
                                  <a:pt x="275" y="506"/>
                                  <a:pt x="275" y="506"/>
                                </a:cubicBezTo>
                                <a:cubicBezTo>
                                  <a:pt x="276" y="506"/>
                                  <a:pt x="276" y="506"/>
                                  <a:pt x="276" y="506"/>
                                </a:cubicBezTo>
                                <a:cubicBezTo>
                                  <a:pt x="276" y="508"/>
                                  <a:pt x="275" y="508"/>
                                  <a:pt x="275" y="509"/>
                                </a:cubicBezTo>
                                <a:cubicBezTo>
                                  <a:pt x="273" y="509"/>
                                  <a:pt x="276" y="510"/>
                                  <a:pt x="277" y="511"/>
                                </a:cubicBezTo>
                                <a:cubicBezTo>
                                  <a:pt x="278" y="512"/>
                                  <a:pt x="276" y="515"/>
                                  <a:pt x="275" y="517"/>
                                </a:cubicBezTo>
                                <a:cubicBezTo>
                                  <a:pt x="275" y="518"/>
                                  <a:pt x="276" y="519"/>
                                  <a:pt x="277" y="521"/>
                                </a:cubicBezTo>
                                <a:cubicBezTo>
                                  <a:pt x="277" y="526"/>
                                  <a:pt x="277" y="526"/>
                                  <a:pt x="277" y="526"/>
                                </a:cubicBezTo>
                                <a:cubicBezTo>
                                  <a:pt x="277" y="529"/>
                                  <a:pt x="276" y="532"/>
                                  <a:pt x="276" y="534"/>
                                </a:cubicBezTo>
                                <a:cubicBezTo>
                                  <a:pt x="277" y="531"/>
                                  <a:pt x="277" y="531"/>
                                  <a:pt x="277" y="531"/>
                                </a:cubicBezTo>
                                <a:cubicBezTo>
                                  <a:pt x="278" y="532"/>
                                  <a:pt x="279" y="539"/>
                                  <a:pt x="279" y="541"/>
                                </a:cubicBezTo>
                                <a:cubicBezTo>
                                  <a:pt x="280" y="543"/>
                                  <a:pt x="283" y="547"/>
                                  <a:pt x="284" y="550"/>
                                </a:cubicBezTo>
                                <a:cubicBezTo>
                                  <a:pt x="285" y="554"/>
                                  <a:pt x="285" y="557"/>
                                  <a:pt x="286" y="561"/>
                                </a:cubicBezTo>
                                <a:cubicBezTo>
                                  <a:pt x="289" y="565"/>
                                  <a:pt x="292" y="569"/>
                                  <a:pt x="295" y="573"/>
                                </a:cubicBezTo>
                                <a:cubicBezTo>
                                  <a:pt x="296" y="576"/>
                                  <a:pt x="296" y="580"/>
                                  <a:pt x="297" y="583"/>
                                </a:cubicBezTo>
                                <a:cubicBezTo>
                                  <a:pt x="299" y="587"/>
                                  <a:pt x="302" y="590"/>
                                  <a:pt x="305" y="587"/>
                                </a:cubicBezTo>
                                <a:cubicBezTo>
                                  <a:pt x="308" y="586"/>
                                  <a:pt x="308" y="584"/>
                                  <a:pt x="308" y="583"/>
                                </a:cubicBezTo>
                                <a:cubicBezTo>
                                  <a:pt x="308" y="581"/>
                                  <a:pt x="310" y="580"/>
                                  <a:pt x="311" y="578"/>
                                </a:cubicBezTo>
                                <a:cubicBezTo>
                                  <a:pt x="312" y="577"/>
                                  <a:pt x="315" y="577"/>
                                  <a:pt x="316" y="576"/>
                                </a:cubicBezTo>
                                <a:cubicBezTo>
                                  <a:pt x="317" y="575"/>
                                  <a:pt x="316" y="571"/>
                                  <a:pt x="316" y="570"/>
                                </a:cubicBezTo>
                                <a:cubicBezTo>
                                  <a:pt x="315" y="565"/>
                                  <a:pt x="321" y="562"/>
                                  <a:pt x="319" y="558"/>
                                </a:cubicBezTo>
                                <a:cubicBezTo>
                                  <a:pt x="318" y="555"/>
                                  <a:pt x="317" y="551"/>
                                  <a:pt x="317" y="548"/>
                                </a:cubicBezTo>
                                <a:cubicBezTo>
                                  <a:pt x="317" y="543"/>
                                  <a:pt x="322" y="542"/>
                                  <a:pt x="325" y="541"/>
                                </a:cubicBezTo>
                                <a:cubicBezTo>
                                  <a:pt x="326" y="539"/>
                                  <a:pt x="330" y="539"/>
                                  <a:pt x="330" y="538"/>
                                </a:cubicBezTo>
                                <a:cubicBezTo>
                                  <a:pt x="331" y="536"/>
                                  <a:pt x="332" y="535"/>
                                  <a:pt x="334" y="534"/>
                                </a:cubicBezTo>
                                <a:cubicBezTo>
                                  <a:pt x="337" y="530"/>
                                  <a:pt x="341" y="526"/>
                                  <a:pt x="344" y="524"/>
                                </a:cubicBezTo>
                                <a:cubicBezTo>
                                  <a:pt x="345" y="523"/>
                                  <a:pt x="347" y="521"/>
                                  <a:pt x="348" y="519"/>
                                </a:cubicBezTo>
                                <a:cubicBezTo>
                                  <a:pt x="349" y="518"/>
                                  <a:pt x="351" y="518"/>
                                  <a:pt x="352" y="517"/>
                                </a:cubicBezTo>
                                <a:cubicBezTo>
                                  <a:pt x="354" y="516"/>
                                  <a:pt x="355" y="515"/>
                                  <a:pt x="356" y="513"/>
                                </a:cubicBezTo>
                                <a:cubicBezTo>
                                  <a:pt x="357" y="512"/>
                                  <a:pt x="355" y="511"/>
                                  <a:pt x="355" y="510"/>
                                </a:cubicBezTo>
                                <a:cubicBezTo>
                                  <a:pt x="356" y="508"/>
                                  <a:pt x="360" y="508"/>
                                  <a:pt x="361" y="506"/>
                                </a:cubicBezTo>
                                <a:cubicBezTo>
                                  <a:pt x="362" y="506"/>
                                  <a:pt x="364" y="503"/>
                                  <a:pt x="364" y="502"/>
                                </a:cubicBezTo>
                                <a:cubicBezTo>
                                  <a:pt x="364" y="504"/>
                                  <a:pt x="362" y="504"/>
                                  <a:pt x="363" y="506"/>
                                </a:cubicBezTo>
                                <a:cubicBezTo>
                                  <a:pt x="365" y="508"/>
                                  <a:pt x="367" y="504"/>
                                  <a:pt x="367" y="504"/>
                                </a:cubicBezTo>
                                <a:cubicBezTo>
                                  <a:pt x="368" y="505"/>
                                  <a:pt x="367" y="506"/>
                                  <a:pt x="368" y="506"/>
                                </a:cubicBezTo>
                                <a:cubicBezTo>
                                  <a:pt x="369" y="503"/>
                                  <a:pt x="368" y="499"/>
                                  <a:pt x="365" y="496"/>
                                </a:cubicBezTo>
                                <a:cubicBezTo>
                                  <a:pt x="364" y="493"/>
                                  <a:pt x="362" y="491"/>
                                  <a:pt x="363" y="487"/>
                                </a:cubicBezTo>
                                <a:cubicBezTo>
                                  <a:pt x="364" y="484"/>
                                  <a:pt x="370" y="486"/>
                                  <a:pt x="367" y="483"/>
                                </a:cubicBezTo>
                                <a:cubicBezTo>
                                  <a:pt x="365" y="482"/>
                                  <a:pt x="363" y="480"/>
                                  <a:pt x="364" y="478"/>
                                </a:cubicBezTo>
                                <a:cubicBezTo>
                                  <a:pt x="365" y="477"/>
                                  <a:pt x="367" y="478"/>
                                  <a:pt x="369" y="479"/>
                                </a:cubicBezTo>
                                <a:cubicBezTo>
                                  <a:pt x="370" y="480"/>
                                  <a:pt x="371" y="479"/>
                                  <a:pt x="371" y="482"/>
                                </a:cubicBezTo>
                                <a:cubicBezTo>
                                  <a:pt x="371" y="483"/>
                                  <a:pt x="371" y="484"/>
                                  <a:pt x="374" y="485"/>
                                </a:cubicBezTo>
                                <a:cubicBezTo>
                                  <a:pt x="378" y="485"/>
                                  <a:pt x="378" y="485"/>
                                  <a:pt x="378" y="485"/>
                                </a:cubicBezTo>
                                <a:cubicBezTo>
                                  <a:pt x="380" y="485"/>
                                  <a:pt x="382" y="486"/>
                                  <a:pt x="383" y="485"/>
                                </a:cubicBezTo>
                                <a:cubicBezTo>
                                  <a:pt x="389" y="484"/>
                                  <a:pt x="384" y="491"/>
                                  <a:pt x="382" y="492"/>
                                </a:cubicBezTo>
                                <a:cubicBezTo>
                                  <a:pt x="378" y="492"/>
                                  <a:pt x="381" y="497"/>
                                  <a:pt x="381" y="498"/>
                                </a:cubicBezTo>
                                <a:cubicBezTo>
                                  <a:pt x="382" y="498"/>
                                  <a:pt x="384" y="493"/>
                                  <a:pt x="384" y="495"/>
                                </a:cubicBezTo>
                                <a:cubicBezTo>
                                  <a:pt x="384" y="498"/>
                                  <a:pt x="387" y="502"/>
                                  <a:pt x="387" y="504"/>
                                </a:cubicBezTo>
                                <a:moveTo>
                                  <a:pt x="430" y="508"/>
                                </a:moveTo>
                                <a:cubicBezTo>
                                  <a:pt x="429" y="508"/>
                                  <a:pt x="428" y="509"/>
                                  <a:pt x="428" y="507"/>
                                </a:cubicBezTo>
                                <a:cubicBezTo>
                                  <a:pt x="428" y="505"/>
                                  <a:pt x="428" y="505"/>
                                  <a:pt x="428" y="505"/>
                                </a:cubicBezTo>
                                <a:cubicBezTo>
                                  <a:pt x="428" y="504"/>
                                  <a:pt x="424" y="504"/>
                                  <a:pt x="424" y="504"/>
                                </a:cubicBezTo>
                                <a:cubicBezTo>
                                  <a:pt x="423" y="503"/>
                                  <a:pt x="424" y="501"/>
                                  <a:pt x="424" y="499"/>
                                </a:cubicBezTo>
                                <a:cubicBezTo>
                                  <a:pt x="426" y="497"/>
                                  <a:pt x="422" y="498"/>
                                  <a:pt x="421" y="497"/>
                                </a:cubicBezTo>
                                <a:cubicBezTo>
                                  <a:pt x="421" y="496"/>
                                  <a:pt x="420" y="496"/>
                                  <a:pt x="420" y="495"/>
                                </a:cubicBezTo>
                                <a:cubicBezTo>
                                  <a:pt x="420" y="494"/>
                                  <a:pt x="422" y="492"/>
                                  <a:pt x="422" y="492"/>
                                </a:cubicBezTo>
                                <a:cubicBezTo>
                                  <a:pt x="421" y="490"/>
                                  <a:pt x="414" y="494"/>
                                  <a:pt x="413" y="492"/>
                                </a:cubicBezTo>
                                <a:cubicBezTo>
                                  <a:pt x="413" y="492"/>
                                  <a:pt x="414" y="490"/>
                                  <a:pt x="414" y="489"/>
                                </a:cubicBezTo>
                                <a:cubicBezTo>
                                  <a:pt x="413" y="488"/>
                                  <a:pt x="416" y="485"/>
                                  <a:pt x="416" y="484"/>
                                </a:cubicBezTo>
                                <a:cubicBezTo>
                                  <a:pt x="419" y="481"/>
                                  <a:pt x="421" y="478"/>
                                  <a:pt x="420" y="475"/>
                                </a:cubicBezTo>
                                <a:cubicBezTo>
                                  <a:pt x="420" y="474"/>
                                  <a:pt x="421" y="472"/>
                                  <a:pt x="421" y="471"/>
                                </a:cubicBezTo>
                                <a:cubicBezTo>
                                  <a:pt x="421" y="469"/>
                                  <a:pt x="419" y="471"/>
                                  <a:pt x="417" y="470"/>
                                </a:cubicBezTo>
                                <a:cubicBezTo>
                                  <a:pt x="417" y="468"/>
                                  <a:pt x="416" y="467"/>
                                  <a:pt x="416" y="465"/>
                                </a:cubicBezTo>
                                <a:cubicBezTo>
                                  <a:pt x="414" y="463"/>
                                  <a:pt x="414" y="467"/>
                                  <a:pt x="412" y="465"/>
                                </a:cubicBezTo>
                                <a:cubicBezTo>
                                  <a:pt x="413" y="468"/>
                                  <a:pt x="410" y="468"/>
                                  <a:pt x="410" y="469"/>
                                </a:cubicBezTo>
                                <a:cubicBezTo>
                                  <a:pt x="410" y="474"/>
                                  <a:pt x="410" y="474"/>
                                  <a:pt x="410" y="474"/>
                                </a:cubicBezTo>
                                <a:cubicBezTo>
                                  <a:pt x="409" y="474"/>
                                  <a:pt x="409" y="471"/>
                                  <a:pt x="409" y="471"/>
                                </a:cubicBezTo>
                                <a:cubicBezTo>
                                  <a:pt x="407" y="471"/>
                                  <a:pt x="406" y="472"/>
                                  <a:pt x="406" y="474"/>
                                </a:cubicBezTo>
                                <a:cubicBezTo>
                                  <a:pt x="405" y="475"/>
                                  <a:pt x="402" y="475"/>
                                  <a:pt x="401" y="476"/>
                                </a:cubicBezTo>
                                <a:cubicBezTo>
                                  <a:pt x="400" y="477"/>
                                  <a:pt x="401" y="479"/>
                                  <a:pt x="400" y="481"/>
                                </a:cubicBezTo>
                                <a:cubicBezTo>
                                  <a:pt x="400" y="482"/>
                                  <a:pt x="399" y="483"/>
                                  <a:pt x="397" y="484"/>
                                </a:cubicBezTo>
                                <a:cubicBezTo>
                                  <a:pt x="397" y="488"/>
                                  <a:pt x="397" y="488"/>
                                  <a:pt x="397" y="488"/>
                                </a:cubicBezTo>
                                <a:cubicBezTo>
                                  <a:pt x="397" y="490"/>
                                  <a:pt x="396" y="492"/>
                                  <a:pt x="395" y="492"/>
                                </a:cubicBezTo>
                                <a:cubicBezTo>
                                  <a:pt x="392" y="492"/>
                                  <a:pt x="392" y="492"/>
                                  <a:pt x="392" y="492"/>
                                </a:cubicBezTo>
                                <a:cubicBezTo>
                                  <a:pt x="390" y="495"/>
                                  <a:pt x="392" y="504"/>
                                  <a:pt x="389" y="504"/>
                                </a:cubicBezTo>
                                <a:cubicBezTo>
                                  <a:pt x="387" y="504"/>
                                  <a:pt x="387" y="504"/>
                                  <a:pt x="387" y="504"/>
                                </a:cubicBezTo>
                                <a:cubicBezTo>
                                  <a:pt x="387" y="507"/>
                                  <a:pt x="387" y="507"/>
                                  <a:pt x="387" y="507"/>
                                </a:cubicBezTo>
                                <a:cubicBezTo>
                                  <a:pt x="387" y="508"/>
                                  <a:pt x="386" y="509"/>
                                  <a:pt x="385" y="510"/>
                                </a:cubicBezTo>
                                <a:cubicBezTo>
                                  <a:pt x="385" y="511"/>
                                  <a:pt x="389" y="517"/>
                                  <a:pt x="390" y="518"/>
                                </a:cubicBezTo>
                                <a:cubicBezTo>
                                  <a:pt x="389" y="515"/>
                                  <a:pt x="389" y="515"/>
                                  <a:pt x="389" y="515"/>
                                </a:cubicBezTo>
                                <a:cubicBezTo>
                                  <a:pt x="393" y="519"/>
                                  <a:pt x="393" y="519"/>
                                  <a:pt x="393" y="519"/>
                                </a:cubicBezTo>
                                <a:cubicBezTo>
                                  <a:pt x="394" y="522"/>
                                  <a:pt x="392" y="522"/>
                                  <a:pt x="393" y="524"/>
                                </a:cubicBezTo>
                                <a:cubicBezTo>
                                  <a:pt x="392" y="523"/>
                                  <a:pt x="394" y="523"/>
                                  <a:pt x="395" y="524"/>
                                </a:cubicBezTo>
                                <a:cubicBezTo>
                                  <a:pt x="396" y="526"/>
                                  <a:pt x="397" y="529"/>
                                  <a:pt x="397" y="531"/>
                                </a:cubicBezTo>
                                <a:cubicBezTo>
                                  <a:pt x="396" y="542"/>
                                  <a:pt x="396" y="542"/>
                                  <a:pt x="396" y="542"/>
                                </a:cubicBezTo>
                                <a:cubicBezTo>
                                  <a:pt x="397" y="542"/>
                                  <a:pt x="397" y="538"/>
                                  <a:pt x="397" y="538"/>
                                </a:cubicBezTo>
                                <a:cubicBezTo>
                                  <a:pt x="397" y="542"/>
                                  <a:pt x="397" y="542"/>
                                  <a:pt x="397" y="542"/>
                                </a:cubicBezTo>
                                <a:cubicBezTo>
                                  <a:pt x="399" y="541"/>
                                  <a:pt x="399" y="541"/>
                                  <a:pt x="399" y="541"/>
                                </a:cubicBezTo>
                                <a:cubicBezTo>
                                  <a:pt x="399" y="543"/>
                                  <a:pt x="399" y="543"/>
                                  <a:pt x="399" y="543"/>
                                </a:cubicBezTo>
                                <a:cubicBezTo>
                                  <a:pt x="400" y="543"/>
                                  <a:pt x="400" y="541"/>
                                  <a:pt x="401" y="541"/>
                                </a:cubicBezTo>
                                <a:cubicBezTo>
                                  <a:pt x="401" y="542"/>
                                  <a:pt x="401" y="542"/>
                                  <a:pt x="401" y="542"/>
                                </a:cubicBezTo>
                                <a:cubicBezTo>
                                  <a:pt x="401" y="542"/>
                                  <a:pt x="405" y="541"/>
                                  <a:pt x="405" y="539"/>
                                </a:cubicBezTo>
                                <a:cubicBezTo>
                                  <a:pt x="406" y="539"/>
                                  <a:pt x="412" y="536"/>
                                  <a:pt x="409" y="535"/>
                                </a:cubicBezTo>
                                <a:cubicBezTo>
                                  <a:pt x="410" y="535"/>
                                  <a:pt x="409" y="537"/>
                                  <a:pt x="410" y="538"/>
                                </a:cubicBezTo>
                                <a:cubicBezTo>
                                  <a:pt x="412" y="538"/>
                                  <a:pt x="413" y="538"/>
                                  <a:pt x="413" y="539"/>
                                </a:cubicBezTo>
                                <a:cubicBezTo>
                                  <a:pt x="414" y="542"/>
                                  <a:pt x="414" y="545"/>
                                  <a:pt x="414" y="548"/>
                                </a:cubicBezTo>
                                <a:cubicBezTo>
                                  <a:pt x="415" y="551"/>
                                  <a:pt x="415" y="554"/>
                                  <a:pt x="417" y="556"/>
                                </a:cubicBezTo>
                                <a:cubicBezTo>
                                  <a:pt x="419" y="557"/>
                                  <a:pt x="419" y="557"/>
                                  <a:pt x="419" y="557"/>
                                </a:cubicBezTo>
                                <a:cubicBezTo>
                                  <a:pt x="419" y="559"/>
                                  <a:pt x="420" y="559"/>
                                  <a:pt x="420" y="559"/>
                                </a:cubicBezTo>
                                <a:cubicBezTo>
                                  <a:pt x="421" y="561"/>
                                  <a:pt x="419" y="563"/>
                                  <a:pt x="420" y="563"/>
                                </a:cubicBezTo>
                                <a:cubicBezTo>
                                  <a:pt x="421" y="563"/>
                                  <a:pt x="421" y="563"/>
                                  <a:pt x="421" y="563"/>
                                </a:cubicBezTo>
                                <a:cubicBezTo>
                                  <a:pt x="421" y="564"/>
                                  <a:pt x="419" y="565"/>
                                  <a:pt x="419" y="566"/>
                                </a:cubicBezTo>
                                <a:cubicBezTo>
                                  <a:pt x="419" y="569"/>
                                  <a:pt x="420" y="566"/>
                                  <a:pt x="421" y="568"/>
                                </a:cubicBezTo>
                                <a:cubicBezTo>
                                  <a:pt x="421" y="568"/>
                                  <a:pt x="419" y="577"/>
                                  <a:pt x="419" y="578"/>
                                </a:cubicBezTo>
                                <a:cubicBezTo>
                                  <a:pt x="421" y="576"/>
                                  <a:pt x="422" y="571"/>
                                  <a:pt x="423" y="569"/>
                                </a:cubicBezTo>
                                <a:cubicBezTo>
                                  <a:pt x="424" y="566"/>
                                  <a:pt x="426" y="565"/>
                                  <a:pt x="424" y="563"/>
                                </a:cubicBezTo>
                                <a:cubicBezTo>
                                  <a:pt x="423" y="561"/>
                                  <a:pt x="423" y="559"/>
                                  <a:pt x="423" y="557"/>
                                </a:cubicBezTo>
                                <a:cubicBezTo>
                                  <a:pt x="422" y="555"/>
                                  <a:pt x="416" y="550"/>
                                  <a:pt x="417" y="546"/>
                                </a:cubicBezTo>
                                <a:cubicBezTo>
                                  <a:pt x="417" y="546"/>
                                  <a:pt x="420" y="545"/>
                                  <a:pt x="420" y="544"/>
                                </a:cubicBezTo>
                                <a:cubicBezTo>
                                  <a:pt x="419" y="542"/>
                                  <a:pt x="420" y="542"/>
                                  <a:pt x="420" y="539"/>
                                </a:cubicBezTo>
                                <a:cubicBezTo>
                                  <a:pt x="421" y="536"/>
                                  <a:pt x="416" y="534"/>
                                  <a:pt x="415" y="531"/>
                                </a:cubicBezTo>
                                <a:cubicBezTo>
                                  <a:pt x="412" y="529"/>
                                  <a:pt x="414" y="524"/>
                                  <a:pt x="415" y="521"/>
                                </a:cubicBezTo>
                                <a:cubicBezTo>
                                  <a:pt x="415" y="518"/>
                                  <a:pt x="416" y="518"/>
                                  <a:pt x="419" y="518"/>
                                </a:cubicBezTo>
                                <a:cubicBezTo>
                                  <a:pt x="421" y="518"/>
                                  <a:pt x="423" y="516"/>
                                  <a:pt x="424" y="515"/>
                                </a:cubicBezTo>
                                <a:cubicBezTo>
                                  <a:pt x="427" y="514"/>
                                  <a:pt x="428" y="515"/>
                                  <a:pt x="430" y="512"/>
                                </a:cubicBezTo>
                                <a:cubicBezTo>
                                  <a:pt x="432" y="510"/>
                                  <a:pt x="433" y="509"/>
                                  <a:pt x="433" y="508"/>
                                </a:cubicBezTo>
                                <a:lnTo>
                                  <a:pt x="430" y="508"/>
                                </a:lnTo>
                                <a:close/>
                                <a:moveTo>
                                  <a:pt x="387" y="508"/>
                                </a:moveTo>
                                <a:cubicBezTo>
                                  <a:pt x="388" y="505"/>
                                  <a:pt x="386" y="499"/>
                                  <a:pt x="386" y="497"/>
                                </a:cubicBezTo>
                                <a:cubicBezTo>
                                  <a:pt x="386" y="497"/>
                                  <a:pt x="385" y="492"/>
                                  <a:pt x="383" y="496"/>
                                </a:cubicBezTo>
                                <a:cubicBezTo>
                                  <a:pt x="383" y="496"/>
                                  <a:pt x="382" y="497"/>
                                  <a:pt x="381" y="498"/>
                                </a:cubicBezTo>
                                <a:cubicBezTo>
                                  <a:pt x="381" y="497"/>
                                  <a:pt x="379" y="492"/>
                                  <a:pt x="382" y="492"/>
                                </a:cubicBezTo>
                                <a:cubicBezTo>
                                  <a:pt x="385" y="491"/>
                                  <a:pt x="389" y="484"/>
                                  <a:pt x="383" y="485"/>
                                </a:cubicBezTo>
                                <a:cubicBezTo>
                                  <a:pt x="382" y="486"/>
                                  <a:pt x="380" y="485"/>
                                  <a:pt x="379" y="485"/>
                                </a:cubicBezTo>
                                <a:cubicBezTo>
                                  <a:pt x="374" y="485"/>
                                  <a:pt x="374" y="485"/>
                                  <a:pt x="374" y="485"/>
                                </a:cubicBezTo>
                                <a:cubicBezTo>
                                  <a:pt x="372" y="484"/>
                                  <a:pt x="372" y="483"/>
                                  <a:pt x="372" y="481"/>
                                </a:cubicBezTo>
                                <a:cubicBezTo>
                                  <a:pt x="372" y="479"/>
                                  <a:pt x="370" y="480"/>
                                  <a:pt x="369" y="479"/>
                                </a:cubicBezTo>
                                <a:cubicBezTo>
                                  <a:pt x="367" y="478"/>
                                  <a:pt x="366" y="477"/>
                                  <a:pt x="365" y="478"/>
                                </a:cubicBezTo>
                                <a:cubicBezTo>
                                  <a:pt x="363" y="480"/>
                                  <a:pt x="366" y="481"/>
                                  <a:pt x="367" y="483"/>
                                </a:cubicBezTo>
                                <a:cubicBezTo>
                                  <a:pt x="370" y="486"/>
                                  <a:pt x="365" y="484"/>
                                  <a:pt x="363" y="487"/>
                                </a:cubicBezTo>
                                <a:cubicBezTo>
                                  <a:pt x="362" y="491"/>
                                  <a:pt x="365" y="493"/>
                                  <a:pt x="366" y="496"/>
                                </a:cubicBezTo>
                                <a:cubicBezTo>
                                  <a:pt x="368" y="499"/>
                                  <a:pt x="369" y="503"/>
                                  <a:pt x="368" y="507"/>
                                </a:cubicBezTo>
                                <a:cubicBezTo>
                                  <a:pt x="369" y="508"/>
                                  <a:pt x="369" y="504"/>
                                  <a:pt x="369" y="503"/>
                                </a:cubicBezTo>
                                <a:cubicBezTo>
                                  <a:pt x="369" y="504"/>
                                  <a:pt x="369" y="505"/>
                                  <a:pt x="370" y="505"/>
                                </a:cubicBezTo>
                                <a:cubicBezTo>
                                  <a:pt x="370" y="504"/>
                                  <a:pt x="370" y="504"/>
                                  <a:pt x="370" y="504"/>
                                </a:cubicBezTo>
                                <a:cubicBezTo>
                                  <a:pt x="372" y="508"/>
                                  <a:pt x="372" y="504"/>
                                  <a:pt x="372" y="502"/>
                                </a:cubicBezTo>
                                <a:cubicBezTo>
                                  <a:pt x="372" y="503"/>
                                  <a:pt x="376" y="507"/>
                                  <a:pt x="378" y="503"/>
                                </a:cubicBezTo>
                                <a:cubicBezTo>
                                  <a:pt x="378" y="502"/>
                                  <a:pt x="376" y="496"/>
                                  <a:pt x="375" y="496"/>
                                </a:cubicBezTo>
                                <a:cubicBezTo>
                                  <a:pt x="376" y="496"/>
                                  <a:pt x="378" y="498"/>
                                  <a:pt x="378" y="499"/>
                                </a:cubicBezTo>
                                <a:cubicBezTo>
                                  <a:pt x="379" y="501"/>
                                  <a:pt x="382" y="498"/>
                                  <a:pt x="382" y="501"/>
                                </a:cubicBezTo>
                                <a:cubicBezTo>
                                  <a:pt x="382" y="502"/>
                                  <a:pt x="383" y="501"/>
                                  <a:pt x="383" y="503"/>
                                </a:cubicBezTo>
                                <a:cubicBezTo>
                                  <a:pt x="383" y="505"/>
                                  <a:pt x="383" y="508"/>
                                  <a:pt x="385" y="510"/>
                                </a:cubicBezTo>
                                <a:cubicBezTo>
                                  <a:pt x="386" y="509"/>
                                  <a:pt x="386" y="509"/>
                                  <a:pt x="387" y="508"/>
                                </a:cubicBezTo>
                                <a:cubicBezTo>
                                  <a:pt x="388" y="507"/>
                                  <a:pt x="386" y="509"/>
                                  <a:pt x="387" y="508"/>
                                </a:cubicBezTo>
                                <a:moveTo>
                                  <a:pt x="459" y="548"/>
                                </a:moveTo>
                                <a:cubicBezTo>
                                  <a:pt x="461" y="548"/>
                                  <a:pt x="459" y="546"/>
                                  <a:pt x="461" y="545"/>
                                </a:cubicBezTo>
                                <a:cubicBezTo>
                                  <a:pt x="462" y="544"/>
                                  <a:pt x="459" y="541"/>
                                  <a:pt x="458" y="541"/>
                                </a:cubicBezTo>
                                <a:cubicBezTo>
                                  <a:pt x="457" y="540"/>
                                  <a:pt x="455" y="539"/>
                                  <a:pt x="455" y="537"/>
                                </a:cubicBezTo>
                                <a:cubicBezTo>
                                  <a:pt x="455" y="534"/>
                                  <a:pt x="456" y="533"/>
                                  <a:pt x="453" y="531"/>
                                </a:cubicBezTo>
                                <a:cubicBezTo>
                                  <a:pt x="452" y="530"/>
                                  <a:pt x="450" y="527"/>
                                  <a:pt x="448" y="527"/>
                                </a:cubicBezTo>
                                <a:cubicBezTo>
                                  <a:pt x="445" y="527"/>
                                  <a:pt x="444" y="530"/>
                                  <a:pt x="442" y="530"/>
                                </a:cubicBezTo>
                                <a:cubicBezTo>
                                  <a:pt x="439" y="528"/>
                                  <a:pt x="439" y="528"/>
                                  <a:pt x="437" y="530"/>
                                </a:cubicBezTo>
                                <a:cubicBezTo>
                                  <a:pt x="437" y="530"/>
                                  <a:pt x="434" y="533"/>
                                  <a:pt x="432" y="532"/>
                                </a:cubicBezTo>
                                <a:cubicBezTo>
                                  <a:pt x="432" y="531"/>
                                  <a:pt x="436" y="528"/>
                                  <a:pt x="435" y="527"/>
                                </a:cubicBezTo>
                                <a:cubicBezTo>
                                  <a:pt x="432" y="526"/>
                                  <a:pt x="435" y="525"/>
                                  <a:pt x="435" y="524"/>
                                </a:cubicBezTo>
                                <a:cubicBezTo>
                                  <a:pt x="435" y="523"/>
                                  <a:pt x="435" y="519"/>
                                  <a:pt x="434" y="519"/>
                                </a:cubicBezTo>
                                <a:cubicBezTo>
                                  <a:pt x="431" y="520"/>
                                  <a:pt x="429" y="520"/>
                                  <a:pt x="430" y="518"/>
                                </a:cubicBezTo>
                                <a:cubicBezTo>
                                  <a:pt x="431" y="513"/>
                                  <a:pt x="425" y="513"/>
                                  <a:pt x="423" y="514"/>
                                </a:cubicBezTo>
                                <a:cubicBezTo>
                                  <a:pt x="422" y="517"/>
                                  <a:pt x="419" y="518"/>
                                  <a:pt x="417" y="518"/>
                                </a:cubicBezTo>
                                <a:cubicBezTo>
                                  <a:pt x="415" y="518"/>
                                  <a:pt x="414" y="521"/>
                                  <a:pt x="414" y="523"/>
                                </a:cubicBezTo>
                                <a:cubicBezTo>
                                  <a:pt x="414" y="525"/>
                                  <a:pt x="412" y="526"/>
                                  <a:pt x="412" y="528"/>
                                </a:cubicBezTo>
                                <a:cubicBezTo>
                                  <a:pt x="412" y="531"/>
                                  <a:pt x="414" y="531"/>
                                  <a:pt x="416" y="532"/>
                                </a:cubicBezTo>
                                <a:cubicBezTo>
                                  <a:pt x="417" y="534"/>
                                  <a:pt x="418" y="536"/>
                                  <a:pt x="419" y="537"/>
                                </a:cubicBezTo>
                                <a:cubicBezTo>
                                  <a:pt x="421" y="539"/>
                                  <a:pt x="418" y="540"/>
                                  <a:pt x="418" y="541"/>
                                </a:cubicBezTo>
                                <a:cubicBezTo>
                                  <a:pt x="418" y="543"/>
                                  <a:pt x="419" y="544"/>
                                  <a:pt x="418" y="545"/>
                                </a:cubicBezTo>
                                <a:cubicBezTo>
                                  <a:pt x="418" y="545"/>
                                  <a:pt x="417" y="545"/>
                                  <a:pt x="417" y="546"/>
                                </a:cubicBezTo>
                                <a:cubicBezTo>
                                  <a:pt x="416" y="547"/>
                                  <a:pt x="418" y="551"/>
                                  <a:pt x="419" y="552"/>
                                </a:cubicBezTo>
                                <a:cubicBezTo>
                                  <a:pt x="421" y="553"/>
                                  <a:pt x="422" y="554"/>
                                  <a:pt x="423" y="557"/>
                                </a:cubicBezTo>
                                <a:cubicBezTo>
                                  <a:pt x="423" y="559"/>
                                  <a:pt x="423" y="560"/>
                                  <a:pt x="424" y="563"/>
                                </a:cubicBezTo>
                                <a:cubicBezTo>
                                  <a:pt x="425" y="567"/>
                                  <a:pt x="422" y="571"/>
                                  <a:pt x="419" y="574"/>
                                </a:cubicBezTo>
                                <a:cubicBezTo>
                                  <a:pt x="419" y="575"/>
                                  <a:pt x="418" y="577"/>
                                  <a:pt x="418" y="578"/>
                                </a:cubicBezTo>
                                <a:cubicBezTo>
                                  <a:pt x="417" y="579"/>
                                  <a:pt x="417" y="580"/>
                                  <a:pt x="417" y="581"/>
                                </a:cubicBezTo>
                                <a:cubicBezTo>
                                  <a:pt x="417" y="583"/>
                                  <a:pt x="416" y="586"/>
                                  <a:pt x="418" y="586"/>
                                </a:cubicBezTo>
                                <a:cubicBezTo>
                                  <a:pt x="422" y="588"/>
                                  <a:pt x="423" y="592"/>
                                  <a:pt x="425" y="594"/>
                                </a:cubicBezTo>
                                <a:cubicBezTo>
                                  <a:pt x="426" y="595"/>
                                  <a:pt x="426" y="597"/>
                                  <a:pt x="428" y="598"/>
                                </a:cubicBezTo>
                                <a:cubicBezTo>
                                  <a:pt x="431" y="598"/>
                                  <a:pt x="431" y="598"/>
                                  <a:pt x="431" y="598"/>
                                </a:cubicBezTo>
                                <a:cubicBezTo>
                                  <a:pt x="432" y="599"/>
                                  <a:pt x="434" y="599"/>
                                  <a:pt x="434" y="600"/>
                                </a:cubicBezTo>
                                <a:cubicBezTo>
                                  <a:pt x="434" y="601"/>
                                  <a:pt x="434" y="602"/>
                                  <a:pt x="435" y="602"/>
                                </a:cubicBezTo>
                                <a:cubicBezTo>
                                  <a:pt x="435" y="604"/>
                                  <a:pt x="436" y="602"/>
                                  <a:pt x="437" y="602"/>
                                </a:cubicBezTo>
                                <a:cubicBezTo>
                                  <a:pt x="438" y="602"/>
                                  <a:pt x="439" y="600"/>
                                  <a:pt x="439" y="600"/>
                                </a:cubicBezTo>
                                <a:cubicBezTo>
                                  <a:pt x="437" y="597"/>
                                  <a:pt x="436" y="595"/>
                                  <a:pt x="431" y="594"/>
                                </a:cubicBezTo>
                                <a:cubicBezTo>
                                  <a:pt x="430" y="594"/>
                                  <a:pt x="429" y="593"/>
                                  <a:pt x="428" y="592"/>
                                </a:cubicBezTo>
                                <a:cubicBezTo>
                                  <a:pt x="428" y="590"/>
                                  <a:pt x="429" y="592"/>
                                  <a:pt x="430" y="592"/>
                                </a:cubicBezTo>
                                <a:cubicBezTo>
                                  <a:pt x="429" y="592"/>
                                  <a:pt x="426" y="585"/>
                                  <a:pt x="426" y="584"/>
                                </a:cubicBezTo>
                                <a:cubicBezTo>
                                  <a:pt x="426" y="583"/>
                                  <a:pt x="426" y="583"/>
                                  <a:pt x="425" y="581"/>
                                </a:cubicBezTo>
                                <a:cubicBezTo>
                                  <a:pt x="424" y="581"/>
                                  <a:pt x="423" y="580"/>
                                  <a:pt x="423" y="579"/>
                                </a:cubicBezTo>
                                <a:cubicBezTo>
                                  <a:pt x="422" y="575"/>
                                  <a:pt x="424" y="572"/>
                                  <a:pt x="425" y="570"/>
                                </a:cubicBezTo>
                                <a:cubicBezTo>
                                  <a:pt x="425" y="567"/>
                                  <a:pt x="428" y="565"/>
                                  <a:pt x="428" y="564"/>
                                </a:cubicBezTo>
                                <a:cubicBezTo>
                                  <a:pt x="428" y="561"/>
                                  <a:pt x="426" y="557"/>
                                  <a:pt x="429" y="555"/>
                                </a:cubicBezTo>
                                <a:cubicBezTo>
                                  <a:pt x="432" y="555"/>
                                  <a:pt x="432" y="557"/>
                                  <a:pt x="432" y="560"/>
                                </a:cubicBezTo>
                                <a:cubicBezTo>
                                  <a:pt x="431" y="563"/>
                                  <a:pt x="436" y="561"/>
                                  <a:pt x="438" y="561"/>
                                </a:cubicBezTo>
                                <a:cubicBezTo>
                                  <a:pt x="439" y="561"/>
                                  <a:pt x="443" y="564"/>
                                  <a:pt x="444" y="565"/>
                                </a:cubicBezTo>
                                <a:cubicBezTo>
                                  <a:pt x="444" y="563"/>
                                  <a:pt x="442" y="561"/>
                                  <a:pt x="441" y="558"/>
                                </a:cubicBezTo>
                                <a:cubicBezTo>
                                  <a:pt x="441" y="555"/>
                                  <a:pt x="443" y="554"/>
                                  <a:pt x="445" y="552"/>
                                </a:cubicBezTo>
                                <a:cubicBezTo>
                                  <a:pt x="446" y="551"/>
                                  <a:pt x="450" y="551"/>
                                  <a:pt x="452" y="551"/>
                                </a:cubicBezTo>
                                <a:cubicBezTo>
                                  <a:pt x="455" y="551"/>
                                  <a:pt x="456" y="551"/>
                                  <a:pt x="457" y="552"/>
                                </a:cubicBezTo>
                                <a:cubicBezTo>
                                  <a:pt x="459" y="552"/>
                                  <a:pt x="458" y="551"/>
                                  <a:pt x="459" y="548"/>
                                </a:cubicBezTo>
                                <a:cubicBezTo>
                                  <a:pt x="461" y="548"/>
                                  <a:pt x="459" y="550"/>
                                  <a:pt x="459" y="548"/>
                                </a:cubicBezTo>
                                <a:moveTo>
                                  <a:pt x="483" y="559"/>
                                </a:moveTo>
                                <a:cubicBezTo>
                                  <a:pt x="482" y="558"/>
                                  <a:pt x="482" y="555"/>
                                  <a:pt x="482" y="552"/>
                                </a:cubicBezTo>
                                <a:cubicBezTo>
                                  <a:pt x="480" y="548"/>
                                  <a:pt x="479" y="546"/>
                                  <a:pt x="477" y="542"/>
                                </a:cubicBezTo>
                                <a:cubicBezTo>
                                  <a:pt x="476" y="540"/>
                                  <a:pt x="475" y="539"/>
                                  <a:pt x="472" y="538"/>
                                </a:cubicBezTo>
                                <a:cubicBezTo>
                                  <a:pt x="470" y="535"/>
                                  <a:pt x="466" y="534"/>
                                  <a:pt x="465" y="531"/>
                                </a:cubicBezTo>
                                <a:cubicBezTo>
                                  <a:pt x="465" y="528"/>
                                  <a:pt x="463" y="527"/>
                                  <a:pt x="460" y="525"/>
                                </a:cubicBezTo>
                                <a:cubicBezTo>
                                  <a:pt x="459" y="524"/>
                                  <a:pt x="460" y="519"/>
                                  <a:pt x="462" y="518"/>
                                </a:cubicBezTo>
                                <a:cubicBezTo>
                                  <a:pt x="464" y="517"/>
                                  <a:pt x="466" y="514"/>
                                  <a:pt x="466" y="512"/>
                                </a:cubicBezTo>
                                <a:cubicBezTo>
                                  <a:pt x="467" y="511"/>
                                  <a:pt x="472" y="508"/>
                                  <a:pt x="473" y="507"/>
                                </a:cubicBezTo>
                                <a:cubicBezTo>
                                  <a:pt x="471" y="506"/>
                                  <a:pt x="469" y="505"/>
                                  <a:pt x="466" y="503"/>
                                </a:cubicBezTo>
                                <a:cubicBezTo>
                                  <a:pt x="464" y="501"/>
                                  <a:pt x="467" y="501"/>
                                  <a:pt x="467" y="499"/>
                                </a:cubicBezTo>
                                <a:cubicBezTo>
                                  <a:pt x="462" y="498"/>
                                  <a:pt x="462" y="498"/>
                                  <a:pt x="462" y="498"/>
                                </a:cubicBezTo>
                                <a:cubicBezTo>
                                  <a:pt x="459" y="497"/>
                                  <a:pt x="457" y="494"/>
                                  <a:pt x="456" y="498"/>
                                </a:cubicBezTo>
                                <a:cubicBezTo>
                                  <a:pt x="454" y="499"/>
                                  <a:pt x="453" y="499"/>
                                  <a:pt x="452" y="500"/>
                                </a:cubicBezTo>
                                <a:cubicBezTo>
                                  <a:pt x="450" y="504"/>
                                  <a:pt x="450" y="499"/>
                                  <a:pt x="449" y="500"/>
                                </a:cubicBezTo>
                                <a:cubicBezTo>
                                  <a:pt x="446" y="501"/>
                                  <a:pt x="446" y="500"/>
                                  <a:pt x="445" y="500"/>
                                </a:cubicBezTo>
                                <a:cubicBezTo>
                                  <a:pt x="444" y="501"/>
                                  <a:pt x="443" y="501"/>
                                  <a:pt x="443" y="500"/>
                                </a:cubicBezTo>
                                <a:cubicBezTo>
                                  <a:pt x="443" y="499"/>
                                  <a:pt x="440" y="501"/>
                                  <a:pt x="439" y="501"/>
                                </a:cubicBezTo>
                                <a:cubicBezTo>
                                  <a:pt x="439" y="503"/>
                                  <a:pt x="443" y="505"/>
                                  <a:pt x="444" y="505"/>
                                </a:cubicBezTo>
                                <a:cubicBezTo>
                                  <a:pt x="445" y="507"/>
                                  <a:pt x="444" y="508"/>
                                  <a:pt x="445" y="510"/>
                                </a:cubicBezTo>
                                <a:cubicBezTo>
                                  <a:pt x="445" y="512"/>
                                  <a:pt x="449" y="512"/>
                                  <a:pt x="450" y="511"/>
                                </a:cubicBezTo>
                                <a:cubicBezTo>
                                  <a:pt x="452" y="510"/>
                                  <a:pt x="453" y="513"/>
                                  <a:pt x="453" y="514"/>
                                </a:cubicBezTo>
                                <a:cubicBezTo>
                                  <a:pt x="454" y="517"/>
                                  <a:pt x="457" y="517"/>
                                  <a:pt x="454" y="519"/>
                                </a:cubicBezTo>
                                <a:cubicBezTo>
                                  <a:pt x="452" y="520"/>
                                  <a:pt x="451" y="517"/>
                                  <a:pt x="451" y="520"/>
                                </a:cubicBezTo>
                                <a:cubicBezTo>
                                  <a:pt x="451" y="522"/>
                                  <a:pt x="454" y="522"/>
                                  <a:pt x="456" y="524"/>
                                </a:cubicBezTo>
                                <a:cubicBezTo>
                                  <a:pt x="458" y="526"/>
                                  <a:pt x="459" y="528"/>
                                  <a:pt x="462" y="531"/>
                                </a:cubicBezTo>
                                <a:cubicBezTo>
                                  <a:pt x="463" y="533"/>
                                  <a:pt x="465" y="533"/>
                                  <a:pt x="466" y="535"/>
                                </a:cubicBezTo>
                                <a:cubicBezTo>
                                  <a:pt x="467" y="538"/>
                                  <a:pt x="467" y="539"/>
                                  <a:pt x="470" y="540"/>
                                </a:cubicBezTo>
                                <a:cubicBezTo>
                                  <a:pt x="471" y="541"/>
                                  <a:pt x="470" y="544"/>
                                  <a:pt x="472" y="545"/>
                                </a:cubicBezTo>
                                <a:cubicBezTo>
                                  <a:pt x="473" y="546"/>
                                  <a:pt x="472" y="549"/>
                                  <a:pt x="471" y="551"/>
                                </a:cubicBezTo>
                                <a:cubicBezTo>
                                  <a:pt x="470" y="552"/>
                                  <a:pt x="471" y="554"/>
                                  <a:pt x="472" y="555"/>
                                </a:cubicBezTo>
                                <a:cubicBezTo>
                                  <a:pt x="472" y="561"/>
                                  <a:pt x="472" y="561"/>
                                  <a:pt x="472" y="561"/>
                                </a:cubicBezTo>
                                <a:cubicBezTo>
                                  <a:pt x="470" y="564"/>
                                  <a:pt x="470" y="564"/>
                                  <a:pt x="466" y="565"/>
                                </a:cubicBezTo>
                                <a:cubicBezTo>
                                  <a:pt x="464" y="565"/>
                                  <a:pt x="467" y="568"/>
                                  <a:pt x="463" y="567"/>
                                </a:cubicBezTo>
                                <a:cubicBezTo>
                                  <a:pt x="460" y="567"/>
                                  <a:pt x="463" y="569"/>
                                  <a:pt x="463" y="571"/>
                                </a:cubicBezTo>
                                <a:cubicBezTo>
                                  <a:pt x="464" y="573"/>
                                  <a:pt x="462" y="572"/>
                                  <a:pt x="460" y="572"/>
                                </a:cubicBezTo>
                                <a:cubicBezTo>
                                  <a:pt x="458" y="572"/>
                                  <a:pt x="457" y="572"/>
                                  <a:pt x="456" y="573"/>
                                </a:cubicBezTo>
                                <a:cubicBezTo>
                                  <a:pt x="452" y="575"/>
                                  <a:pt x="454" y="575"/>
                                  <a:pt x="457" y="576"/>
                                </a:cubicBezTo>
                                <a:cubicBezTo>
                                  <a:pt x="458" y="576"/>
                                  <a:pt x="456" y="580"/>
                                  <a:pt x="456" y="581"/>
                                </a:cubicBezTo>
                                <a:cubicBezTo>
                                  <a:pt x="454" y="581"/>
                                  <a:pt x="454" y="586"/>
                                  <a:pt x="456" y="585"/>
                                </a:cubicBezTo>
                                <a:cubicBezTo>
                                  <a:pt x="458" y="583"/>
                                  <a:pt x="459" y="582"/>
                                  <a:pt x="460" y="582"/>
                                </a:cubicBezTo>
                                <a:cubicBezTo>
                                  <a:pt x="465" y="581"/>
                                  <a:pt x="463" y="580"/>
                                  <a:pt x="462" y="578"/>
                                </a:cubicBezTo>
                                <a:cubicBezTo>
                                  <a:pt x="463" y="578"/>
                                  <a:pt x="464" y="580"/>
                                  <a:pt x="465" y="579"/>
                                </a:cubicBezTo>
                                <a:cubicBezTo>
                                  <a:pt x="466" y="578"/>
                                  <a:pt x="464" y="576"/>
                                  <a:pt x="464" y="576"/>
                                </a:cubicBezTo>
                                <a:cubicBezTo>
                                  <a:pt x="464" y="575"/>
                                  <a:pt x="466" y="578"/>
                                  <a:pt x="466" y="578"/>
                                </a:cubicBezTo>
                                <a:cubicBezTo>
                                  <a:pt x="465" y="578"/>
                                  <a:pt x="466" y="573"/>
                                  <a:pt x="467" y="573"/>
                                </a:cubicBezTo>
                                <a:cubicBezTo>
                                  <a:pt x="467" y="572"/>
                                  <a:pt x="470" y="574"/>
                                  <a:pt x="470" y="574"/>
                                </a:cubicBezTo>
                                <a:cubicBezTo>
                                  <a:pt x="472" y="574"/>
                                  <a:pt x="473" y="573"/>
                                  <a:pt x="475" y="572"/>
                                </a:cubicBezTo>
                                <a:cubicBezTo>
                                  <a:pt x="476" y="571"/>
                                  <a:pt x="482" y="568"/>
                                  <a:pt x="482" y="566"/>
                                </a:cubicBezTo>
                                <a:cubicBezTo>
                                  <a:pt x="482" y="565"/>
                                  <a:pt x="480" y="564"/>
                                  <a:pt x="482" y="561"/>
                                </a:cubicBezTo>
                                <a:cubicBezTo>
                                  <a:pt x="482" y="560"/>
                                  <a:pt x="484" y="561"/>
                                  <a:pt x="483" y="559"/>
                                </a:cubicBezTo>
                                <a:cubicBezTo>
                                  <a:pt x="482" y="558"/>
                                  <a:pt x="484" y="560"/>
                                  <a:pt x="483" y="559"/>
                                </a:cubicBezTo>
                                <a:moveTo>
                                  <a:pt x="473" y="546"/>
                                </a:moveTo>
                                <a:cubicBezTo>
                                  <a:pt x="473" y="545"/>
                                  <a:pt x="472" y="545"/>
                                  <a:pt x="470" y="543"/>
                                </a:cubicBezTo>
                                <a:cubicBezTo>
                                  <a:pt x="470" y="540"/>
                                  <a:pt x="469" y="542"/>
                                  <a:pt x="468" y="539"/>
                                </a:cubicBezTo>
                                <a:cubicBezTo>
                                  <a:pt x="467" y="537"/>
                                  <a:pt x="467" y="536"/>
                                  <a:pt x="465" y="534"/>
                                </a:cubicBezTo>
                                <a:cubicBezTo>
                                  <a:pt x="462" y="532"/>
                                  <a:pt x="461" y="530"/>
                                  <a:pt x="460" y="527"/>
                                </a:cubicBezTo>
                                <a:cubicBezTo>
                                  <a:pt x="459" y="526"/>
                                  <a:pt x="456" y="524"/>
                                  <a:pt x="455" y="522"/>
                                </a:cubicBezTo>
                                <a:cubicBezTo>
                                  <a:pt x="453" y="521"/>
                                  <a:pt x="452" y="522"/>
                                  <a:pt x="452" y="519"/>
                                </a:cubicBezTo>
                                <a:cubicBezTo>
                                  <a:pt x="452" y="518"/>
                                  <a:pt x="454" y="520"/>
                                  <a:pt x="455" y="518"/>
                                </a:cubicBezTo>
                                <a:cubicBezTo>
                                  <a:pt x="457" y="517"/>
                                  <a:pt x="455" y="515"/>
                                  <a:pt x="454" y="513"/>
                                </a:cubicBezTo>
                                <a:cubicBezTo>
                                  <a:pt x="452" y="507"/>
                                  <a:pt x="448" y="514"/>
                                  <a:pt x="446" y="511"/>
                                </a:cubicBezTo>
                                <a:cubicBezTo>
                                  <a:pt x="444" y="509"/>
                                  <a:pt x="446" y="507"/>
                                  <a:pt x="444" y="506"/>
                                </a:cubicBezTo>
                                <a:cubicBezTo>
                                  <a:pt x="443" y="505"/>
                                  <a:pt x="441" y="503"/>
                                  <a:pt x="440" y="501"/>
                                </a:cubicBezTo>
                                <a:cubicBezTo>
                                  <a:pt x="437" y="501"/>
                                  <a:pt x="437" y="501"/>
                                  <a:pt x="437" y="501"/>
                                </a:cubicBezTo>
                                <a:cubicBezTo>
                                  <a:pt x="436" y="502"/>
                                  <a:pt x="439" y="505"/>
                                  <a:pt x="439" y="506"/>
                                </a:cubicBezTo>
                                <a:cubicBezTo>
                                  <a:pt x="439" y="507"/>
                                  <a:pt x="440" y="509"/>
                                  <a:pt x="439" y="509"/>
                                </a:cubicBezTo>
                                <a:cubicBezTo>
                                  <a:pt x="436" y="509"/>
                                  <a:pt x="436" y="507"/>
                                  <a:pt x="434" y="507"/>
                                </a:cubicBezTo>
                                <a:cubicBezTo>
                                  <a:pt x="433" y="506"/>
                                  <a:pt x="429" y="513"/>
                                  <a:pt x="429" y="513"/>
                                </a:cubicBezTo>
                                <a:cubicBezTo>
                                  <a:pt x="430" y="517"/>
                                  <a:pt x="429" y="521"/>
                                  <a:pt x="434" y="519"/>
                                </a:cubicBezTo>
                                <a:cubicBezTo>
                                  <a:pt x="436" y="518"/>
                                  <a:pt x="434" y="527"/>
                                  <a:pt x="434" y="527"/>
                                </a:cubicBezTo>
                                <a:cubicBezTo>
                                  <a:pt x="436" y="528"/>
                                  <a:pt x="434" y="530"/>
                                  <a:pt x="433" y="532"/>
                                </a:cubicBezTo>
                                <a:cubicBezTo>
                                  <a:pt x="433" y="533"/>
                                  <a:pt x="436" y="531"/>
                                  <a:pt x="437" y="531"/>
                                </a:cubicBezTo>
                                <a:cubicBezTo>
                                  <a:pt x="437" y="530"/>
                                  <a:pt x="440" y="528"/>
                                  <a:pt x="441" y="528"/>
                                </a:cubicBezTo>
                                <a:cubicBezTo>
                                  <a:pt x="443" y="530"/>
                                  <a:pt x="444" y="530"/>
                                  <a:pt x="447" y="527"/>
                                </a:cubicBezTo>
                                <a:cubicBezTo>
                                  <a:pt x="449" y="526"/>
                                  <a:pt x="457" y="531"/>
                                  <a:pt x="456" y="534"/>
                                </a:cubicBezTo>
                                <a:cubicBezTo>
                                  <a:pt x="454" y="539"/>
                                  <a:pt x="459" y="540"/>
                                  <a:pt x="461" y="544"/>
                                </a:cubicBezTo>
                                <a:cubicBezTo>
                                  <a:pt x="461" y="548"/>
                                  <a:pt x="461" y="548"/>
                                  <a:pt x="461" y="548"/>
                                </a:cubicBezTo>
                                <a:cubicBezTo>
                                  <a:pt x="461" y="549"/>
                                  <a:pt x="460" y="551"/>
                                  <a:pt x="459" y="552"/>
                                </a:cubicBezTo>
                                <a:cubicBezTo>
                                  <a:pt x="460" y="552"/>
                                  <a:pt x="463" y="555"/>
                                  <a:pt x="463" y="552"/>
                                </a:cubicBezTo>
                                <a:cubicBezTo>
                                  <a:pt x="463" y="551"/>
                                  <a:pt x="466" y="550"/>
                                  <a:pt x="467" y="551"/>
                                </a:cubicBezTo>
                                <a:cubicBezTo>
                                  <a:pt x="468" y="552"/>
                                  <a:pt x="469" y="552"/>
                                  <a:pt x="470" y="551"/>
                                </a:cubicBezTo>
                                <a:cubicBezTo>
                                  <a:pt x="473" y="551"/>
                                  <a:pt x="473" y="549"/>
                                  <a:pt x="473" y="546"/>
                                </a:cubicBezTo>
                                <a:moveTo>
                                  <a:pt x="518" y="615"/>
                                </a:moveTo>
                                <a:cubicBezTo>
                                  <a:pt x="517" y="618"/>
                                  <a:pt x="516" y="621"/>
                                  <a:pt x="514" y="624"/>
                                </a:cubicBezTo>
                                <a:cubicBezTo>
                                  <a:pt x="512" y="629"/>
                                  <a:pt x="506" y="629"/>
                                  <a:pt x="503" y="628"/>
                                </a:cubicBezTo>
                                <a:cubicBezTo>
                                  <a:pt x="501" y="626"/>
                                  <a:pt x="498" y="629"/>
                                  <a:pt x="497" y="630"/>
                                </a:cubicBezTo>
                                <a:cubicBezTo>
                                  <a:pt x="496" y="631"/>
                                  <a:pt x="492" y="630"/>
                                  <a:pt x="491" y="631"/>
                                </a:cubicBezTo>
                                <a:cubicBezTo>
                                  <a:pt x="489" y="632"/>
                                  <a:pt x="489" y="632"/>
                                  <a:pt x="488" y="630"/>
                                </a:cubicBezTo>
                                <a:cubicBezTo>
                                  <a:pt x="485" y="629"/>
                                  <a:pt x="484" y="628"/>
                                  <a:pt x="483" y="625"/>
                                </a:cubicBezTo>
                                <a:cubicBezTo>
                                  <a:pt x="482" y="624"/>
                                  <a:pt x="479" y="631"/>
                                  <a:pt x="479" y="632"/>
                                </a:cubicBezTo>
                                <a:cubicBezTo>
                                  <a:pt x="479" y="636"/>
                                  <a:pt x="483" y="639"/>
                                  <a:pt x="484" y="643"/>
                                </a:cubicBezTo>
                                <a:cubicBezTo>
                                  <a:pt x="486" y="646"/>
                                  <a:pt x="485" y="650"/>
                                  <a:pt x="489" y="652"/>
                                </a:cubicBezTo>
                                <a:cubicBezTo>
                                  <a:pt x="491" y="653"/>
                                  <a:pt x="493" y="654"/>
                                  <a:pt x="495" y="654"/>
                                </a:cubicBezTo>
                                <a:cubicBezTo>
                                  <a:pt x="498" y="653"/>
                                  <a:pt x="495" y="656"/>
                                  <a:pt x="496" y="657"/>
                                </a:cubicBezTo>
                                <a:cubicBezTo>
                                  <a:pt x="502" y="657"/>
                                  <a:pt x="502" y="657"/>
                                  <a:pt x="502" y="657"/>
                                </a:cubicBezTo>
                                <a:cubicBezTo>
                                  <a:pt x="503" y="656"/>
                                  <a:pt x="503" y="653"/>
                                  <a:pt x="504" y="654"/>
                                </a:cubicBezTo>
                                <a:cubicBezTo>
                                  <a:pt x="505" y="656"/>
                                  <a:pt x="508" y="657"/>
                                  <a:pt x="509" y="656"/>
                                </a:cubicBezTo>
                                <a:cubicBezTo>
                                  <a:pt x="510" y="656"/>
                                  <a:pt x="512" y="654"/>
                                  <a:pt x="512" y="656"/>
                                </a:cubicBezTo>
                                <a:cubicBezTo>
                                  <a:pt x="514" y="659"/>
                                  <a:pt x="511" y="661"/>
                                  <a:pt x="516" y="659"/>
                                </a:cubicBezTo>
                                <a:cubicBezTo>
                                  <a:pt x="517" y="659"/>
                                  <a:pt x="518" y="658"/>
                                  <a:pt x="520" y="658"/>
                                </a:cubicBezTo>
                                <a:cubicBezTo>
                                  <a:pt x="521" y="658"/>
                                  <a:pt x="522" y="659"/>
                                  <a:pt x="522" y="659"/>
                                </a:cubicBezTo>
                                <a:cubicBezTo>
                                  <a:pt x="523" y="657"/>
                                  <a:pt x="521" y="654"/>
                                  <a:pt x="523" y="652"/>
                                </a:cubicBezTo>
                                <a:cubicBezTo>
                                  <a:pt x="524" y="651"/>
                                  <a:pt x="523" y="650"/>
                                  <a:pt x="523" y="647"/>
                                </a:cubicBezTo>
                                <a:cubicBezTo>
                                  <a:pt x="523" y="646"/>
                                  <a:pt x="524" y="645"/>
                                  <a:pt x="525" y="644"/>
                                </a:cubicBezTo>
                                <a:cubicBezTo>
                                  <a:pt x="528" y="642"/>
                                  <a:pt x="530" y="640"/>
                                  <a:pt x="529" y="637"/>
                                </a:cubicBezTo>
                                <a:cubicBezTo>
                                  <a:pt x="529" y="635"/>
                                  <a:pt x="533" y="630"/>
                                  <a:pt x="535" y="631"/>
                                </a:cubicBezTo>
                                <a:cubicBezTo>
                                  <a:pt x="536" y="632"/>
                                  <a:pt x="540" y="631"/>
                                  <a:pt x="537" y="630"/>
                                </a:cubicBezTo>
                                <a:cubicBezTo>
                                  <a:pt x="536" y="628"/>
                                  <a:pt x="533" y="626"/>
                                  <a:pt x="533" y="624"/>
                                </a:cubicBezTo>
                                <a:cubicBezTo>
                                  <a:pt x="533" y="622"/>
                                  <a:pt x="530" y="619"/>
                                  <a:pt x="529" y="617"/>
                                </a:cubicBezTo>
                                <a:cubicBezTo>
                                  <a:pt x="528" y="614"/>
                                  <a:pt x="531" y="617"/>
                                  <a:pt x="531" y="616"/>
                                </a:cubicBezTo>
                                <a:cubicBezTo>
                                  <a:pt x="533" y="615"/>
                                  <a:pt x="528" y="614"/>
                                  <a:pt x="531" y="612"/>
                                </a:cubicBezTo>
                                <a:cubicBezTo>
                                  <a:pt x="527" y="611"/>
                                  <a:pt x="520" y="609"/>
                                  <a:pt x="518" y="615"/>
                                </a:cubicBezTo>
                                <a:cubicBezTo>
                                  <a:pt x="517" y="617"/>
                                  <a:pt x="520" y="612"/>
                                  <a:pt x="518" y="615"/>
                                </a:cubicBezTo>
                                <a:moveTo>
                                  <a:pt x="536" y="606"/>
                                </a:moveTo>
                                <a:cubicBezTo>
                                  <a:pt x="540" y="606"/>
                                  <a:pt x="541" y="605"/>
                                  <a:pt x="538" y="604"/>
                                </a:cubicBezTo>
                                <a:cubicBezTo>
                                  <a:pt x="536" y="603"/>
                                  <a:pt x="536" y="602"/>
                                  <a:pt x="534" y="603"/>
                                </a:cubicBezTo>
                                <a:cubicBezTo>
                                  <a:pt x="532" y="604"/>
                                  <a:pt x="534" y="603"/>
                                  <a:pt x="532" y="602"/>
                                </a:cubicBezTo>
                                <a:cubicBezTo>
                                  <a:pt x="531" y="602"/>
                                  <a:pt x="531" y="602"/>
                                  <a:pt x="531" y="602"/>
                                </a:cubicBezTo>
                                <a:cubicBezTo>
                                  <a:pt x="531" y="599"/>
                                  <a:pt x="531" y="599"/>
                                  <a:pt x="531" y="599"/>
                                </a:cubicBezTo>
                                <a:cubicBezTo>
                                  <a:pt x="530" y="598"/>
                                  <a:pt x="529" y="597"/>
                                  <a:pt x="529" y="597"/>
                                </a:cubicBezTo>
                                <a:cubicBezTo>
                                  <a:pt x="527" y="594"/>
                                  <a:pt x="528" y="596"/>
                                  <a:pt x="527" y="597"/>
                                </a:cubicBezTo>
                                <a:cubicBezTo>
                                  <a:pt x="525" y="598"/>
                                  <a:pt x="525" y="596"/>
                                  <a:pt x="525" y="596"/>
                                </a:cubicBezTo>
                                <a:cubicBezTo>
                                  <a:pt x="524" y="596"/>
                                  <a:pt x="521" y="600"/>
                                  <a:pt x="521" y="602"/>
                                </a:cubicBezTo>
                                <a:cubicBezTo>
                                  <a:pt x="519" y="602"/>
                                  <a:pt x="518" y="603"/>
                                  <a:pt x="518" y="604"/>
                                </a:cubicBezTo>
                                <a:cubicBezTo>
                                  <a:pt x="517" y="604"/>
                                  <a:pt x="517" y="605"/>
                                  <a:pt x="517" y="605"/>
                                </a:cubicBezTo>
                                <a:cubicBezTo>
                                  <a:pt x="517" y="606"/>
                                  <a:pt x="517" y="606"/>
                                  <a:pt x="517" y="606"/>
                                </a:cubicBezTo>
                                <a:cubicBezTo>
                                  <a:pt x="517" y="608"/>
                                  <a:pt x="513" y="608"/>
                                  <a:pt x="512" y="609"/>
                                </a:cubicBezTo>
                                <a:cubicBezTo>
                                  <a:pt x="509" y="609"/>
                                  <a:pt x="510" y="611"/>
                                  <a:pt x="512" y="612"/>
                                </a:cubicBezTo>
                                <a:cubicBezTo>
                                  <a:pt x="515" y="615"/>
                                  <a:pt x="513" y="612"/>
                                  <a:pt x="515" y="611"/>
                                </a:cubicBezTo>
                                <a:cubicBezTo>
                                  <a:pt x="515" y="610"/>
                                  <a:pt x="517" y="610"/>
                                  <a:pt x="517" y="610"/>
                                </a:cubicBezTo>
                                <a:cubicBezTo>
                                  <a:pt x="517" y="610"/>
                                  <a:pt x="516" y="609"/>
                                  <a:pt x="516" y="608"/>
                                </a:cubicBezTo>
                                <a:cubicBezTo>
                                  <a:pt x="516" y="609"/>
                                  <a:pt x="517" y="610"/>
                                  <a:pt x="517" y="610"/>
                                </a:cubicBezTo>
                                <a:cubicBezTo>
                                  <a:pt x="517" y="610"/>
                                  <a:pt x="515" y="610"/>
                                  <a:pt x="513" y="611"/>
                                </a:cubicBezTo>
                                <a:cubicBezTo>
                                  <a:pt x="513" y="615"/>
                                  <a:pt x="511" y="611"/>
                                  <a:pt x="510" y="610"/>
                                </a:cubicBezTo>
                                <a:cubicBezTo>
                                  <a:pt x="506" y="614"/>
                                  <a:pt x="504" y="617"/>
                                  <a:pt x="499" y="618"/>
                                </a:cubicBezTo>
                                <a:cubicBezTo>
                                  <a:pt x="497" y="619"/>
                                  <a:pt x="494" y="619"/>
                                  <a:pt x="493" y="622"/>
                                </a:cubicBezTo>
                                <a:cubicBezTo>
                                  <a:pt x="492" y="623"/>
                                  <a:pt x="492" y="624"/>
                                  <a:pt x="491" y="625"/>
                                </a:cubicBezTo>
                                <a:cubicBezTo>
                                  <a:pt x="491" y="627"/>
                                  <a:pt x="493" y="628"/>
                                  <a:pt x="493" y="628"/>
                                </a:cubicBezTo>
                                <a:cubicBezTo>
                                  <a:pt x="492" y="629"/>
                                  <a:pt x="484" y="625"/>
                                  <a:pt x="482" y="625"/>
                                </a:cubicBezTo>
                                <a:cubicBezTo>
                                  <a:pt x="484" y="628"/>
                                  <a:pt x="486" y="631"/>
                                  <a:pt x="488" y="633"/>
                                </a:cubicBezTo>
                                <a:cubicBezTo>
                                  <a:pt x="490" y="633"/>
                                  <a:pt x="491" y="631"/>
                                  <a:pt x="491" y="631"/>
                                </a:cubicBezTo>
                                <a:cubicBezTo>
                                  <a:pt x="493" y="630"/>
                                  <a:pt x="497" y="631"/>
                                  <a:pt x="497" y="630"/>
                                </a:cubicBezTo>
                                <a:cubicBezTo>
                                  <a:pt x="500" y="627"/>
                                  <a:pt x="503" y="628"/>
                                  <a:pt x="506" y="629"/>
                                </a:cubicBezTo>
                                <a:cubicBezTo>
                                  <a:pt x="510" y="629"/>
                                  <a:pt x="513" y="627"/>
                                  <a:pt x="515" y="623"/>
                                </a:cubicBezTo>
                                <a:cubicBezTo>
                                  <a:pt x="516" y="621"/>
                                  <a:pt x="517" y="618"/>
                                  <a:pt x="518" y="616"/>
                                </a:cubicBezTo>
                                <a:cubicBezTo>
                                  <a:pt x="518" y="612"/>
                                  <a:pt x="519" y="611"/>
                                  <a:pt x="523" y="611"/>
                                </a:cubicBezTo>
                                <a:cubicBezTo>
                                  <a:pt x="527" y="611"/>
                                  <a:pt x="530" y="612"/>
                                  <a:pt x="534" y="611"/>
                                </a:cubicBezTo>
                                <a:cubicBezTo>
                                  <a:pt x="538" y="610"/>
                                  <a:pt x="530" y="606"/>
                                  <a:pt x="536" y="606"/>
                                </a:cubicBezTo>
                                <a:moveTo>
                                  <a:pt x="368" y="473"/>
                                </a:moveTo>
                                <a:cubicBezTo>
                                  <a:pt x="369" y="475"/>
                                  <a:pt x="373" y="476"/>
                                  <a:pt x="374" y="475"/>
                                </a:cubicBezTo>
                                <a:cubicBezTo>
                                  <a:pt x="376" y="473"/>
                                  <a:pt x="378" y="476"/>
                                  <a:pt x="380" y="475"/>
                                </a:cubicBezTo>
                                <a:cubicBezTo>
                                  <a:pt x="381" y="475"/>
                                  <a:pt x="386" y="475"/>
                                  <a:pt x="385" y="473"/>
                                </a:cubicBezTo>
                                <a:cubicBezTo>
                                  <a:pt x="384" y="471"/>
                                  <a:pt x="382" y="470"/>
                                  <a:pt x="384" y="468"/>
                                </a:cubicBezTo>
                                <a:cubicBezTo>
                                  <a:pt x="381" y="467"/>
                                  <a:pt x="379" y="469"/>
                                  <a:pt x="378" y="468"/>
                                </a:cubicBezTo>
                                <a:cubicBezTo>
                                  <a:pt x="376" y="467"/>
                                  <a:pt x="374" y="464"/>
                                  <a:pt x="373" y="465"/>
                                </a:cubicBezTo>
                                <a:cubicBezTo>
                                  <a:pt x="370" y="468"/>
                                  <a:pt x="366" y="471"/>
                                  <a:pt x="368" y="473"/>
                                </a:cubicBezTo>
                                <a:cubicBezTo>
                                  <a:pt x="369" y="475"/>
                                  <a:pt x="367" y="472"/>
                                  <a:pt x="368" y="473"/>
                                </a:cubicBezTo>
                                <a:moveTo>
                                  <a:pt x="320" y="454"/>
                                </a:moveTo>
                                <a:cubicBezTo>
                                  <a:pt x="319" y="456"/>
                                  <a:pt x="319" y="460"/>
                                  <a:pt x="319" y="461"/>
                                </a:cubicBezTo>
                                <a:cubicBezTo>
                                  <a:pt x="320" y="463"/>
                                  <a:pt x="324" y="464"/>
                                  <a:pt x="325" y="466"/>
                                </a:cubicBezTo>
                                <a:cubicBezTo>
                                  <a:pt x="326" y="466"/>
                                  <a:pt x="327" y="467"/>
                                  <a:pt x="327" y="467"/>
                                </a:cubicBezTo>
                                <a:cubicBezTo>
                                  <a:pt x="330" y="469"/>
                                  <a:pt x="331" y="467"/>
                                  <a:pt x="333" y="469"/>
                                </a:cubicBezTo>
                                <a:cubicBezTo>
                                  <a:pt x="335" y="469"/>
                                  <a:pt x="336" y="470"/>
                                  <a:pt x="337" y="470"/>
                                </a:cubicBezTo>
                                <a:cubicBezTo>
                                  <a:pt x="342" y="470"/>
                                  <a:pt x="342" y="470"/>
                                  <a:pt x="342" y="470"/>
                                </a:cubicBezTo>
                                <a:cubicBezTo>
                                  <a:pt x="343" y="471"/>
                                  <a:pt x="344" y="472"/>
                                  <a:pt x="345" y="473"/>
                                </a:cubicBezTo>
                                <a:cubicBezTo>
                                  <a:pt x="347" y="473"/>
                                  <a:pt x="349" y="473"/>
                                  <a:pt x="350" y="474"/>
                                </a:cubicBezTo>
                                <a:cubicBezTo>
                                  <a:pt x="352" y="474"/>
                                  <a:pt x="353" y="477"/>
                                  <a:pt x="354" y="477"/>
                                </a:cubicBezTo>
                                <a:cubicBezTo>
                                  <a:pt x="355" y="477"/>
                                  <a:pt x="356" y="474"/>
                                  <a:pt x="358" y="474"/>
                                </a:cubicBezTo>
                                <a:cubicBezTo>
                                  <a:pt x="359" y="476"/>
                                  <a:pt x="359" y="478"/>
                                  <a:pt x="361" y="477"/>
                                </a:cubicBezTo>
                                <a:cubicBezTo>
                                  <a:pt x="364" y="476"/>
                                  <a:pt x="364" y="476"/>
                                  <a:pt x="364" y="476"/>
                                </a:cubicBezTo>
                                <a:cubicBezTo>
                                  <a:pt x="364" y="472"/>
                                  <a:pt x="364" y="472"/>
                                  <a:pt x="364" y="472"/>
                                </a:cubicBezTo>
                                <a:cubicBezTo>
                                  <a:pt x="362" y="471"/>
                                  <a:pt x="364" y="470"/>
                                  <a:pt x="364" y="467"/>
                                </a:cubicBezTo>
                                <a:cubicBezTo>
                                  <a:pt x="361" y="467"/>
                                  <a:pt x="360" y="469"/>
                                  <a:pt x="358" y="467"/>
                                </a:cubicBezTo>
                                <a:cubicBezTo>
                                  <a:pt x="356" y="466"/>
                                  <a:pt x="356" y="466"/>
                                  <a:pt x="356" y="466"/>
                                </a:cubicBezTo>
                                <a:cubicBezTo>
                                  <a:pt x="355" y="466"/>
                                  <a:pt x="354" y="467"/>
                                  <a:pt x="353" y="466"/>
                                </a:cubicBezTo>
                                <a:cubicBezTo>
                                  <a:pt x="353" y="466"/>
                                  <a:pt x="352" y="465"/>
                                  <a:pt x="350" y="465"/>
                                </a:cubicBezTo>
                                <a:cubicBezTo>
                                  <a:pt x="349" y="465"/>
                                  <a:pt x="348" y="467"/>
                                  <a:pt x="348" y="465"/>
                                </a:cubicBezTo>
                                <a:cubicBezTo>
                                  <a:pt x="345" y="463"/>
                                  <a:pt x="344" y="464"/>
                                  <a:pt x="343" y="463"/>
                                </a:cubicBezTo>
                                <a:cubicBezTo>
                                  <a:pt x="342" y="461"/>
                                  <a:pt x="342" y="460"/>
                                  <a:pt x="341" y="460"/>
                                </a:cubicBezTo>
                                <a:cubicBezTo>
                                  <a:pt x="339" y="459"/>
                                  <a:pt x="338" y="459"/>
                                  <a:pt x="338" y="459"/>
                                </a:cubicBezTo>
                                <a:cubicBezTo>
                                  <a:pt x="336" y="458"/>
                                  <a:pt x="332" y="456"/>
                                  <a:pt x="331" y="453"/>
                                </a:cubicBezTo>
                                <a:cubicBezTo>
                                  <a:pt x="331" y="452"/>
                                  <a:pt x="330" y="451"/>
                                  <a:pt x="328" y="451"/>
                                </a:cubicBezTo>
                                <a:cubicBezTo>
                                  <a:pt x="326" y="451"/>
                                  <a:pt x="326" y="452"/>
                                  <a:pt x="325" y="453"/>
                                </a:cubicBezTo>
                                <a:cubicBezTo>
                                  <a:pt x="325" y="454"/>
                                  <a:pt x="324" y="453"/>
                                  <a:pt x="324" y="453"/>
                                </a:cubicBezTo>
                                <a:cubicBezTo>
                                  <a:pt x="322" y="454"/>
                                  <a:pt x="321" y="454"/>
                                  <a:pt x="320" y="454"/>
                                </a:cubicBezTo>
                                <a:cubicBezTo>
                                  <a:pt x="319" y="456"/>
                                  <a:pt x="321" y="454"/>
                                  <a:pt x="320" y="454"/>
                                </a:cubicBezTo>
                                <a:moveTo>
                                  <a:pt x="457" y="572"/>
                                </a:moveTo>
                                <a:cubicBezTo>
                                  <a:pt x="457" y="571"/>
                                  <a:pt x="465" y="573"/>
                                  <a:pt x="464" y="571"/>
                                </a:cubicBezTo>
                                <a:cubicBezTo>
                                  <a:pt x="464" y="571"/>
                                  <a:pt x="462" y="567"/>
                                  <a:pt x="464" y="567"/>
                                </a:cubicBezTo>
                                <a:cubicBezTo>
                                  <a:pt x="465" y="567"/>
                                  <a:pt x="466" y="569"/>
                                  <a:pt x="466" y="566"/>
                                </a:cubicBezTo>
                                <a:cubicBezTo>
                                  <a:pt x="466" y="564"/>
                                  <a:pt x="468" y="565"/>
                                  <a:pt x="470" y="564"/>
                                </a:cubicBezTo>
                                <a:cubicBezTo>
                                  <a:pt x="472" y="564"/>
                                  <a:pt x="472" y="561"/>
                                  <a:pt x="473" y="560"/>
                                </a:cubicBezTo>
                                <a:cubicBezTo>
                                  <a:pt x="475" y="558"/>
                                  <a:pt x="471" y="552"/>
                                  <a:pt x="472" y="551"/>
                                </a:cubicBezTo>
                                <a:cubicBezTo>
                                  <a:pt x="470" y="552"/>
                                  <a:pt x="470" y="552"/>
                                  <a:pt x="467" y="551"/>
                                </a:cubicBezTo>
                                <a:cubicBezTo>
                                  <a:pt x="466" y="550"/>
                                  <a:pt x="464" y="552"/>
                                  <a:pt x="464" y="552"/>
                                </a:cubicBezTo>
                                <a:cubicBezTo>
                                  <a:pt x="464" y="554"/>
                                  <a:pt x="461" y="552"/>
                                  <a:pt x="461" y="552"/>
                                </a:cubicBezTo>
                                <a:cubicBezTo>
                                  <a:pt x="456" y="551"/>
                                  <a:pt x="448" y="550"/>
                                  <a:pt x="444" y="553"/>
                                </a:cubicBezTo>
                                <a:cubicBezTo>
                                  <a:pt x="443" y="554"/>
                                  <a:pt x="440" y="555"/>
                                  <a:pt x="440" y="558"/>
                                </a:cubicBezTo>
                                <a:cubicBezTo>
                                  <a:pt x="440" y="559"/>
                                  <a:pt x="441" y="560"/>
                                  <a:pt x="441" y="561"/>
                                </a:cubicBezTo>
                                <a:cubicBezTo>
                                  <a:pt x="444" y="563"/>
                                  <a:pt x="444" y="565"/>
                                  <a:pt x="444" y="566"/>
                                </a:cubicBezTo>
                                <a:cubicBezTo>
                                  <a:pt x="445" y="569"/>
                                  <a:pt x="445" y="570"/>
                                  <a:pt x="446" y="571"/>
                                </a:cubicBezTo>
                                <a:cubicBezTo>
                                  <a:pt x="446" y="572"/>
                                  <a:pt x="448" y="571"/>
                                  <a:pt x="448" y="572"/>
                                </a:cubicBezTo>
                                <a:cubicBezTo>
                                  <a:pt x="449" y="572"/>
                                  <a:pt x="448" y="573"/>
                                  <a:pt x="449" y="574"/>
                                </a:cubicBezTo>
                                <a:cubicBezTo>
                                  <a:pt x="451" y="574"/>
                                  <a:pt x="450" y="576"/>
                                  <a:pt x="450" y="577"/>
                                </a:cubicBezTo>
                                <a:cubicBezTo>
                                  <a:pt x="450" y="576"/>
                                  <a:pt x="457" y="573"/>
                                  <a:pt x="457" y="572"/>
                                </a:cubicBezTo>
                                <a:cubicBezTo>
                                  <a:pt x="457" y="572"/>
                                  <a:pt x="457" y="573"/>
                                  <a:pt x="457" y="572"/>
                                </a:cubicBezTo>
                                <a:moveTo>
                                  <a:pt x="440" y="601"/>
                                </a:moveTo>
                                <a:cubicBezTo>
                                  <a:pt x="438" y="601"/>
                                  <a:pt x="437" y="603"/>
                                  <a:pt x="436" y="603"/>
                                </a:cubicBezTo>
                                <a:cubicBezTo>
                                  <a:pt x="436" y="601"/>
                                  <a:pt x="435" y="603"/>
                                  <a:pt x="435" y="603"/>
                                </a:cubicBezTo>
                                <a:cubicBezTo>
                                  <a:pt x="434" y="603"/>
                                  <a:pt x="434" y="600"/>
                                  <a:pt x="434" y="599"/>
                                </a:cubicBezTo>
                                <a:cubicBezTo>
                                  <a:pt x="433" y="598"/>
                                  <a:pt x="430" y="598"/>
                                  <a:pt x="428" y="598"/>
                                </a:cubicBezTo>
                                <a:cubicBezTo>
                                  <a:pt x="429" y="599"/>
                                  <a:pt x="429" y="603"/>
                                  <a:pt x="429" y="605"/>
                                </a:cubicBezTo>
                                <a:cubicBezTo>
                                  <a:pt x="430" y="607"/>
                                  <a:pt x="431" y="611"/>
                                  <a:pt x="433" y="615"/>
                                </a:cubicBezTo>
                                <a:cubicBezTo>
                                  <a:pt x="435" y="617"/>
                                  <a:pt x="436" y="621"/>
                                  <a:pt x="438" y="623"/>
                                </a:cubicBezTo>
                                <a:cubicBezTo>
                                  <a:pt x="442" y="624"/>
                                  <a:pt x="446" y="629"/>
                                  <a:pt x="450" y="629"/>
                                </a:cubicBezTo>
                                <a:cubicBezTo>
                                  <a:pt x="454" y="629"/>
                                  <a:pt x="453" y="628"/>
                                  <a:pt x="452" y="626"/>
                                </a:cubicBezTo>
                                <a:cubicBezTo>
                                  <a:pt x="449" y="622"/>
                                  <a:pt x="447" y="620"/>
                                  <a:pt x="447" y="615"/>
                                </a:cubicBezTo>
                                <a:cubicBezTo>
                                  <a:pt x="447" y="611"/>
                                  <a:pt x="449" y="609"/>
                                  <a:pt x="447" y="605"/>
                                </a:cubicBezTo>
                                <a:cubicBezTo>
                                  <a:pt x="446" y="604"/>
                                  <a:pt x="441" y="598"/>
                                  <a:pt x="440" y="601"/>
                                </a:cubicBezTo>
                                <a:cubicBezTo>
                                  <a:pt x="438" y="603"/>
                                  <a:pt x="440" y="600"/>
                                  <a:pt x="440" y="601"/>
                                </a:cubicBezTo>
                                <a:moveTo>
                                  <a:pt x="631" y="330"/>
                                </a:moveTo>
                                <a:cubicBezTo>
                                  <a:pt x="631" y="327"/>
                                  <a:pt x="626" y="329"/>
                                  <a:pt x="625" y="330"/>
                                </a:cubicBezTo>
                                <a:cubicBezTo>
                                  <a:pt x="623" y="330"/>
                                  <a:pt x="622" y="331"/>
                                  <a:pt x="619" y="332"/>
                                </a:cubicBezTo>
                                <a:cubicBezTo>
                                  <a:pt x="617" y="333"/>
                                  <a:pt x="609" y="333"/>
                                  <a:pt x="609" y="330"/>
                                </a:cubicBezTo>
                                <a:cubicBezTo>
                                  <a:pt x="606" y="325"/>
                                  <a:pt x="605" y="323"/>
                                  <a:pt x="600" y="320"/>
                                </a:cubicBezTo>
                                <a:cubicBezTo>
                                  <a:pt x="597" y="319"/>
                                  <a:pt x="590" y="319"/>
                                  <a:pt x="589" y="315"/>
                                </a:cubicBezTo>
                                <a:cubicBezTo>
                                  <a:pt x="587" y="307"/>
                                  <a:pt x="585" y="299"/>
                                  <a:pt x="580" y="293"/>
                                </a:cubicBezTo>
                                <a:cubicBezTo>
                                  <a:pt x="577" y="290"/>
                                  <a:pt x="572" y="290"/>
                                  <a:pt x="567" y="287"/>
                                </a:cubicBezTo>
                                <a:cubicBezTo>
                                  <a:pt x="563" y="286"/>
                                  <a:pt x="555" y="287"/>
                                  <a:pt x="550" y="290"/>
                                </a:cubicBezTo>
                                <a:cubicBezTo>
                                  <a:pt x="549" y="291"/>
                                  <a:pt x="546" y="292"/>
                                  <a:pt x="545" y="293"/>
                                </a:cubicBezTo>
                                <a:cubicBezTo>
                                  <a:pt x="545" y="295"/>
                                  <a:pt x="549" y="295"/>
                                  <a:pt x="549" y="296"/>
                                </a:cubicBezTo>
                                <a:cubicBezTo>
                                  <a:pt x="550" y="300"/>
                                  <a:pt x="544" y="304"/>
                                  <a:pt x="543" y="307"/>
                                </a:cubicBezTo>
                                <a:cubicBezTo>
                                  <a:pt x="542" y="309"/>
                                  <a:pt x="542" y="310"/>
                                  <a:pt x="542" y="311"/>
                                </a:cubicBezTo>
                                <a:cubicBezTo>
                                  <a:pt x="542" y="313"/>
                                  <a:pt x="542" y="313"/>
                                  <a:pt x="542" y="313"/>
                                </a:cubicBezTo>
                                <a:cubicBezTo>
                                  <a:pt x="542" y="316"/>
                                  <a:pt x="538" y="316"/>
                                  <a:pt x="536" y="317"/>
                                </a:cubicBezTo>
                                <a:cubicBezTo>
                                  <a:pt x="535" y="317"/>
                                  <a:pt x="533" y="318"/>
                                  <a:pt x="532" y="318"/>
                                </a:cubicBezTo>
                                <a:cubicBezTo>
                                  <a:pt x="531" y="318"/>
                                  <a:pt x="525" y="316"/>
                                  <a:pt x="525" y="316"/>
                                </a:cubicBezTo>
                                <a:cubicBezTo>
                                  <a:pt x="524" y="318"/>
                                  <a:pt x="523" y="322"/>
                                  <a:pt x="522" y="324"/>
                                </a:cubicBezTo>
                                <a:cubicBezTo>
                                  <a:pt x="522" y="325"/>
                                  <a:pt x="521" y="326"/>
                                  <a:pt x="521" y="327"/>
                                </a:cubicBezTo>
                                <a:cubicBezTo>
                                  <a:pt x="521" y="327"/>
                                  <a:pt x="518" y="335"/>
                                  <a:pt x="522" y="332"/>
                                </a:cubicBezTo>
                                <a:cubicBezTo>
                                  <a:pt x="523" y="331"/>
                                  <a:pt x="523" y="331"/>
                                  <a:pt x="525" y="331"/>
                                </a:cubicBezTo>
                                <a:cubicBezTo>
                                  <a:pt x="526" y="331"/>
                                  <a:pt x="529" y="333"/>
                                  <a:pt x="530" y="332"/>
                                </a:cubicBezTo>
                                <a:cubicBezTo>
                                  <a:pt x="535" y="329"/>
                                  <a:pt x="538" y="331"/>
                                  <a:pt x="542" y="336"/>
                                </a:cubicBezTo>
                                <a:cubicBezTo>
                                  <a:pt x="543" y="337"/>
                                  <a:pt x="545" y="339"/>
                                  <a:pt x="544" y="340"/>
                                </a:cubicBezTo>
                                <a:cubicBezTo>
                                  <a:pt x="544" y="340"/>
                                  <a:pt x="539" y="339"/>
                                  <a:pt x="538" y="339"/>
                                </a:cubicBezTo>
                                <a:cubicBezTo>
                                  <a:pt x="535" y="340"/>
                                  <a:pt x="530" y="340"/>
                                  <a:pt x="526" y="342"/>
                                </a:cubicBezTo>
                                <a:cubicBezTo>
                                  <a:pt x="523" y="343"/>
                                  <a:pt x="523" y="350"/>
                                  <a:pt x="518" y="350"/>
                                </a:cubicBezTo>
                                <a:cubicBezTo>
                                  <a:pt x="516" y="350"/>
                                  <a:pt x="513" y="349"/>
                                  <a:pt x="512" y="351"/>
                                </a:cubicBezTo>
                                <a:cubicBezTo>
                                  <a:pt x="511" y="352"/>
                                  <a:pt x="509" y="355"/>
                                  <a:pt x="506" y="355"/>
                                </a:cubicBezTo>
                                <a:cubicBezTo>
                                  <a:pt x="503" y="353"/>
                                  <a:pt x="496" y="349"/>
                                  <a:pt x="495" y="356"/>
                                </a:cubicBezTo>
                                <a:cubicBezTo>
                                  <a:pt x="495" y="358"/>
                                  <a:pt x="497" y="359"/>
                                  <a:pt x="497" y="360"/>
                                </a:cubicBezTo>
                                <a:cubicBezTo>
                                  <a:pt x="497" y="363"/>
                                  <a:pt x="493" y="363"/>
                                  <a:pt x="492" y="364"/>
                                </a:cubicBezTo>
                                <a:cubicBezTo>
                                  <a:pt x="489" y="367"/>
                                  <a:pt x="488" y="371"/>
                                  <a:pt x="483" y="371"/>
                                </a:cubicBezTo>
                                <a:cubicBezTo>
                                  <a:pt x="477" y="371"/>
                                  <a:pt x="471" y="371"/>
                                  <a:pt x="465" y="372"/>
                                </a:cubicBezTo>
                                <a:cubicBezTo>
                                  <a:pt x="463" y="373"/>
                                  <a:pt x="458" y="378"/>
                                  <a:pt x="457" y="377"/>
                                </a:cubicBezTo>
                                <a:cubicBezTo>
                                  <a:pt x="455" y="377"/>
                                  <a:pt x="454" y="375"/>
                                  <a:pt x="452" y="375"/>
                                </a:cubicBezTo>
                                <a:cubicBezTo>
                                  <a:pt x="447" y="375"/>
                                  <a:pt x="447" y="375"/>
                                  <a:pt x="447" y="375"/>
                                </a:cubicBezTo>
                                <a:cubicBezTo>
                                  <a:pt x="444" y="373"/>
                                  <a:pt x="442" y="373"/>
                                  <a:pt x="439" y="371"/>
                                </a:cubicBezTo>
                                <a:cubicBezTo>
                                  <a:pt x="437" y="370"/>
                                  <a:pt x="436" y="370"/>
                                  <a:pt x="435" y="369"/>
                                </a:cubicBezTo>
                                <a:cubicBezTo>
                                  <a:pt x="423" y="369"/>
                                  <a:pt x="423" y="369"/>
                                  <a:pt x="423" y="369"/>
                                </a:cubicBezTo>
                                <a:cubicBezTo>
                                  <a:pt x="419" y="369"/>
                                  <a:pt x="414" y="370"/>
                                  <a:pt x="409" y="369"/>
                                </a:cubicBezTo>
                                <a:cubicBezTo>
                                  <a:pt x="408" y="369"/>
                                  <a:pt x="407" y="366"/>
                                  <a:pt x="407" y="365"/>
                                </a:cubicBezTo>
                                <a:cubicBezTo>
                                  <a:pt x="404" y="363"/>
                                  <a:pt x="403" y="360"/>
                                  <a:pt x="401" y="358"/>
                                </a:cubicBezTo>
                                <a:cubicBezTo>
                                  <a:pt x="397" y="356"/>
                                  <a:pt x="395" y="352"/>
                                  <a:pt x="391" y="352"/>
                                </a:cubicBezTo>
                                <a:cubicBezTo>
                                  <a:pt x="389" y="352"/>
                                  <a:pt x="376" y="352"/>
                                  <a:pt x="378" y="347"/>
                                </a:cubicBezTo>
                                <a:cubicBezTo>
                                  <a:pt x="381" y="343"/>
                                  <a:pt x="380" y="335"/>
                                  <a:pt x="374" y="331"/>
                                </a:cubicBezTo>
                                <a:cubicBezTo>
                                  <a:pt x="369" y="327"/>
                                  <a:pt x="363" y="327"/>
                                  <a:pt x="362" y="320"/>
                                </a:cubicBezTo>
                                <a:cubicBezTo>
                                  <a:pt x="361" y="322"/>
                                  <a:pt x="360" y="320"/>
                                  <a:pt x="358" y="322"/>
                                </a:cubicBezTo>
                                <a:cubicBezTo>
                                  <a:pt x="357" y="323"/>
                                  <a:pt x="357" y="323"/>
                                  <a:pt x="357" y="324"/>
                                </a:cubicBezTo>
                                <a:cubicBezTo>
                                  <a:pt x="355" y="327"/>
                                  <a:pt x="351" y="326"/>
                                  <a:pt x="350" y="330"/>
                                </a:cubicBezTo>
                                <a:cubicBezTo>
                                  <a:pt x="350" y="332"/>
                                  <a:pt x="353" y="335"/>
                                  <a:pt x="351" y="336"/>
                                </a:cubicBezTo>
                                <a:cubicBezTo>
                                  <a:pt x="350" y="337"/>
                                  <a:pt x="348" y="338"/>
                                  <a:pt x="347" y="338"/>
                                </a:cubicBezTo>
                                <a:cubicBezTo>
                                  <a:pt x="346" y="339"/>
                                  <a:pt x="344" y="337"/>
                                  <a:pt x="343" y="338"/>
                                </a:cubicBezTo>
                                <a:cubicBezTo>
                                  <a:pt x="341" y="338"/>
                                  <a:pt x="340" y="337"/>
                                  <a:pt x="337" y="336"/>
                                </a:cubicBezTo>
                                <a:cubicBezTo>
                                  <a:pt x="336" y="335"/>
                                  <a:pt x="335" y="340"/>
                                  <a:pt x="334" y="342"/>
                                </a:cubicBezTo>
                                <a:cubicBezTo>
                                  <a:pt x="334" y="343"/>
                                  <a:pt x="333" y="345"/>
                                  <a:pt x="333" y="346"/>
                                </a:cubicBezTo>
                                <a:cubicBezTo>
                                  <a:pt x="333" y="349"/>
                                  <a:pt x="334" y="349"/>
                                  <a:pt x="334" y="350"/>
                                </a:cubicBezTo>
                                <a:cubicBezTo>
                                  <a:pt x="334" y="352"/>
                                  <a:pt x="327" y="350"/>
                                  <a:pt x="327" y="350"/>
                                </a:cubicBezTo>
                                <a:cubicBezTo>
                                  <a:pt x="324" y="351"/>
                                  <a:pt x="320" y="351"/>
                                  <a:pt x="318" y="352"/>
                                </a:cubicBezTo>
                                <a:cubicBezTo>
                                  <a:pt x="320" y="351"/>
                                  <a:pt x="321" y="359"/>
                                  <a:pt x="321" y="360"/>
                                </a:cubicBezTo>
                                <a:cubicBezTo>
                                  <a:pt x="322" y="362"/>
                                  <a:pt x="323" y="363"/>
                                  <a:pt x="324" y="364"/>
                                </a:cubicBezTo>
                                <a:cubicBezTo>
                                  <a:pt x="324" y="365"/>
                                  <a:pt x="321" y="367"/>
                                  <a:pt x="320" y="369"/>
                                </a:cubicBezTo>
                                <a:cubicBezTo>
                                  <a:pt x="318" y="370"/>
                                  <a:pt x="320" y="373"/>
                                  <a:pt x="318" y="373"/>
                                </a:cubicBezTo>
                                <a:cubicBezTo>
                                  <a:pt x="317" y="375"/>
                                  <a:pt x="315" y="375"/>
                                  <a:pt x="314" y="376"/>
                                </a:cubicBezTo>
                                <a:cubicBezTo>
                                  <a:pt x="311" y="377"/>
                                  <a:pt x="310" y="378"/>
                                  <a:pt x="309" y="379"/>
                                </a:cubicBezTo>
                                <a:cubicBezTo>
                                  <a:pt x="307" y="379"/>
                                  <a:pt x="306" y="379"/>
                                  <a:pt x="303" y="380"/>
                                </a:cubicBezTo>
                                <a:cubicBezTo>
                                  <a:pt x="301" y="380"/>
                                  <a:pt x="300" y="382"/>
                                  <a:pt x="299" y="384"/>
                                </a:cubicBezTo>
                                <a:cubicBezTo>
                                  <a:pt x="294" y="385"/>
                                  <a:pt x="294" y="385"/>
                                  <a:pt x="294" y="385"/>
                                </a:cubicBezTo>
                                <a:cubicBezTo>
                                  <a:pt x="294" y="384"/>
                                  <a:pt x="294" y="384"/>
                                  <a:pt x="294" y="384"/>
                                </a:cubicBezTo>
                                <a:cubicBezTo>
                                  <a:pt x="289" y="384"/>
                                  <a:pt x="289" y="384"/>
                                  <a:pt x="289" y="384"/>
                                </a:cubicBezTo>
                                <a:cubicBezTo>
                                  <a:pt x="288" y="384"/>
                                  <a:pt x="284" y="386"/>
                                  <a:pt x="284" y="387"/>
                                </a:cubicBezTo>
                                <a:cubicBezTo>
                                  <a:pt x="283" y="390"/>
                                  <a:pt x="282" y="392"/>
                                  <a:pt x="282" y="393"/>
                                </a:cubicBezTo>
                                <a:cubicBezTo>
                                  <a:pt x="281" y="396"/>
                                  <a:pt x="284" y="398"/>
                                  <a:pt x="286" y="398"/>
                                </a:cubicBezTo>
                                <a:cubicBezTo>
                                  <a:pt x="289" y="398"/>
                                  <a:pt x="288" y="398"/>
                                  <a:pt x="289" y="402"/>
                                </a:cubicBezTo>
                                <a:cubicBezTo>
                                  <a:pt x="289" y="403"/>
                                  <a:pt x="290" y="403"/>
                                  <a:pt x="290" y="405"/>
                                </a:cubicBezTo>
                                <a:cubicBezTo>
                                  <a:pt x="289" y="407"/>
                                  <a:pt x="289" y="407"/>
                                  <a:pt x="289" y="407"/>
                                </a:cubicBezTo>
                                <a:cubicBezTo>
                                  <a:pt x="291" y="409"/>
                                  <a:pt x="293" y="409"/>
                                  <a:pt x="294" y="410"/>
                                </a:cubicBezTo>
                                <a:cubicBezTo>
                                  <a:pt x="296" y="412"/>
                                  <a:pt x="295" y="415"/>
                                  <a:pt x="297" y="416"/>
                                </a:cubicBezTo>
                                <a:cubicBezTo>
                                  <a:pt x="300" y="417"/>
                                  <a:pt x="302" y="418"/>
                                  <a:pt x="304" y="419"/>
                                </a:cubicBezTo>
                                <a:cubicBezTo>
                                  <a:pt x="306" y="419"/>
                                  <a:pt x="307" y="418"/>
                                  <a:pt x="308" y="417"/>
                                </a:cubicBezTo>
                                <a:cubicBezTo>
                                  <a:pt x="311" y="415"/>
                                  <a:pt x="317" y="416"/>
                                  <a:pt x="320" y="419"/>
                                </a:cubicBezTo>
                                <a:cubicBezTo>
                                  <a:pt x="321" y="422"/>
                                  <a:pt x="318" y="423"/>
                                  <a:pt x="317" y="424"/>
                                </a:cubicBezTo>
                                <a:cubicBezTo>
                                  <a:pt x="316" y="425"/>
                                  <a:pt x="316" y="425"/>
                                  <a:pt x="316" y="426"/>
                                </a:cubicBezTo>
                                <a:cubicBezTo>
                                  <a:pt x="315" y="429"/>
                                  <a:pt x="314" y="429"/>
                                  <a:pt x="313" y="429"/>
                                </a:cubicBezTo>
                                <a:cubicBezTo>
                                  <a:pt x="309" y="431"/>
                                  <a:pt x="318" y="435"/>
                                  <a:pt x="315" y="437"/>
                                </a:cubicBezTo>
                                <a:cubicBezTo>
                                  <a:pt x="314" y="439"/>
                                  <a:pt x="313" y="438"/>
                                  <a:pt x="310" y="438"/>
                                </a:cubicBezTo>
                                <a:cubicBezTo>
                                  <a:pt x="306" y="437"/>
                                  <a:pt x="311" y="442"/>
                                  <a:pt x="311" y="442"/>
                                </a:cubicBezTo>
                                <a:cubicBezTo>
                                  <a:pt x="311" y="444"/>
                                  <a:pt x="310" y="445"/>
                                  <a:pt x="313" y="445"/>
                                </a:cubicBezTo>
                                <a:cubicBezTo>
                                  <a:pt x="315" y="446"/>
                                  <a:pt x="315" y="447"/>
                                  <a:pt x="317" y="449"/>
                                </a:cubicBezTo>
                                <a:cubicBezTo>
                                  <a:pt x="320" y="449"/>
                                  <a:pt x="321" y="451"/>
                                  <a:pt x="323" y="452"/>
                                </a:cubicBezTo>
                                <a:cubicBezTo>
                                  <a:pt x="323" y="452"/>
                                  <a:pt x="324" y="453"/>
                                  <a:pt x="326" y="453"/>
                                </a:cubicBezTo>
                                <a:cubicBezTo>
                                  <a:pt x="327" y="453"/>
                                  <a:pt x="326" y="451"/>
                                  <a:pt x="328" y="451"/>
                                </a:cubicBezTo>
                                <a:cubicBezTo>
                                  <a:pt x="333" y="451"/>
                                  <a:pt x="335" y="459"/>
                                  <a:pt x="340" y="459"/>
                                </a:cubicBezTo>
                                <a:cubicBezTo>
                                  <a:pt x="342" y="459"/>
                                  <a:pt x="342" y="463"/>
                                  <a:pt x="344" y="463"/>
                                </a:cubicBezTo>
                                <a:cubicBezTo>
                                  <a:pt x="347" y="464"/>
                                  <a:pt x="348" y="466"/>
                                  <a:pt x="349" y="466"/>
                                </a:cubicBezTo>
                                <a:cubicBezTo>
                                  <a:pt x="351" y="464"/>
                                  <a:pt x="351" y="467"/>
                                  <a:pt x="354" y="467"/>
                                </a:cubicBezTo>
                                <a:cubicBezTo>
                                  <a:pt x="355" y="467"/>
                                  <a:pt x="355" y="466"/>
                                  <a:pt x="356" y="466"/>
                                </a:cubicBezTo>
                                <a:cubicBezTo>
                                  <a:pt x="357" y="466"/>
                                  <a:pt x="357" y="467"/>
                                  <a:pt x="358" y="469"/>
                                </a:cubicBezTo>
                                <a:cubicBezTo>
                                  <a:pt x="361" y="469"/>
                                  <a:pt x="363" y="469"/>
                                  <a:pt x="365" y="467"/>
                                </a:cubicBezTo>
                                <a:cubicBezTo>
                                  <a:pt x="369" y="466"/>
                                  <a:pt x="367" y="469"/>
                                  <a:pt x="368" y="470"/>
                                </a:cubicBezTo>
                                <a:cubicBezTo>
                                  <a:pt x="368" y="470"/>
                                  <a:pt x="370" y="466"/>
                                  <a:pt x="371" y="466"/>
                                </a:cubicBezTo>
                                <a:cubicBezTo>
                                  <a:pt x="373" y="465"/>
                                  <a:pt x="375" y="465"/>
                                  <a:pt x="376" y="466"/>
                                </a:cubicBezTo>
                                <a:cubicBezTo>
                                  <a:pt x="378" y="469"/>
                                  <a:pt x="381" y="466"/>
                                  <a:pt x="383" y="467"/>
                                </a:cubicBezTo>
                                <a:cubicBezTo>
                                  <a:pt x="385" y="469"/>
                                  <a:pt x="388" y="466"/>
                                  <a:pt x="389" y="464"/>
                                </a:cubicBezTo>
                                <a:cubicBezTo>
                                  <a:pt x="390" y="464"/>
                                  <a:pt x="390" y="463"/>
                                  <a:pt x="391" y="463"/>
                                </a:cubicBezTo>
                                <a:cubicBezTo>
                                  <a:pt x="392" y="462"/>
                                  <a:pt x="394" y="463"/>
                                  <a:pt x="395" y="462"/>
                                </a:cubicBezTo>
                                <a:cubicBezTo>
                                  <a:pt x="396" y="460"/>
                                  <a:pt x="397" y="458"/>
                                  <a:pt x="400" y="459"/>
                                </a:cubicBezTo>
                                <a:cubicBezTo>
                                  <a:pt x="402" y="460"/>
                                  <a:pt x="402" y="460"/>
                                  <a:pt x="405" y="458"/>
                                </a:cubicBezTo>
                                <a:cubicBezTo>
                                  <a:pt x="407" y="457"/>
                                  <a:pt x="409" y="460"/>
                                  <a:pt x="409" y="462"/>
                                </a:cubicBezTo>
                                <a:cubicBezTo>
                                  <a:pt x="408" y="464"/>
                                  <a:pt x="405" y="465"/>
                                  <a:pt x="408" y="465"/>
                                </a:cubicBezTo>
                                <a:cubicBezTo>
                                  <a:pt x="411" y="465"/>
                                  <a:pt x="411" y="465"/>
                                  <a:pt x="415" y="464"/>
                                </a:cubicBezTo>
                                <a:cubicBezTo>
                                  <a:pt x="416" y="464"/>
                                  <a:pt x="417" y="467"/>
                                  <a:pt x="417" y="469"/>
                                </a:cubicBezTo>
                                <a:cubicBezTo>
                                  <a:pt x="417" y="469"/>
                                  <a:pt x="417" y="471"/>
                                  <a:pt x="418" y="470"/>
                                </a:cubicBezTo>
                                <a:cubicBezTo>
                                  <a:pt x="418" y="470"/>
                                  <a:pt x="421" y="470"/>
                                  <a:pt x="421" y="471"/>
                                </a:cubicBezTo>
                                <a:cubicBezTo>
                                  <a:pt x="421" y="472"/>
                                  <a:pt x="418" y="473"/>
                                  <a:pt x="419" y="475"/>
                                </a:cubicBezTo>
                                <a:cubicBezTo>
                                  <a:pt x="421" y="477"/>
                                  <a:pt x="419" y="480"/>
                                  <a:pt x="418" y="482"/>
                                </a:cubicBezTo>
                                <a:cubicBezTo>
                                  <a:pt x="417" y="484"/>
                                  <a:pt x="415" y="485"/>
                                  <a:pt x="414" y="486"/>
                                </a:cubicBezTo>
                                <a:cubicBezTo>
                                  <a:pt x="414" y="488"/>
                                  <a:pt x="414" y="493"/>
                                  <a:pt x="412" y="492"/>
                                </a:cubicBezTo>
                                <a:cubicBezTo>
                                  <a:pt x="414" y="493"/>
                                  <a:pt x="421" y="490"/>
                                  <a:pt x="422" y="492"/>
                                </a:cubicBezTo>
                                <a:cubicBezTo>
                                  <a:pt x="422" y="492"/>
                                  <a:pt x="419" y="493"/>
                                  <a:pt x="421" y="496"/>
                                </a:cubicBezTo>
                                <a:cubicBezTo>
                                  <a:pt x="422" y="498"/>
                                  <a:pt x="425" y="498"/>
                                  <a:pt x="424" y="499"/>
                                </a:cubicBezTo>
                                <a:cubicBezTo>
                                  <a:pt x="424" y="500"/>
                                  <a:pt x="423" y="503"/>
                                  <a:pt x="423" y="504"/>
                                </a:cubicBezTo>
                                <a:cubicBezTo>
                                  <a:pt x="424" y="505"/>
                                  <a:pt x="428" y="504"/>
                                  <a:pt x="428" y="505"/>
                                </a:cubicBezTo>
                                <a:cubicBezTo>
                                  <a:pt x="428" y="506"/>
                                  <a:pt x="428" y="506"/>
                                  <a:pt x="428" y="506"/>
                                </a:cubicBezTo>
                                <a:cubicBezTo>
                                  <a:pt x="428" y="509"/>
                                  <a:pt x="429" y="508"/>
                                  <a:pt x="430" y="508"/>
                                </a:cubicBezTo>
                                <a:cubicBezTo>
                                  <a:pt x="431" y="508"/>
                                  <a:pt x="432" y="506"/>
                                  <a:pt x="434" y="508"/>
                                </a:cubicBezTo>
                                <a:cubicBezTo>
                                  <a:pt x="435" y="508"/>
                                  <a:pt x="436" y="509"/>
                                  <a:pt x="437" y="510"/>
                                </a:cubicBezTo>
                                <a:cubicBezTo>
                                  <a:pt x="439" y="511"/>
                                  <a:pt x="438" y="506"/>
                                  <a:pt x="438" y="505"/>
                                </a:cubicBezTo>
                                <a:cubicBezTo>
                                  <a:pt x="436" y="500"/>
                                  <a:pt x="438" y="503"/>
                                  <a:pt x="441" y="500"/>
                                </a:cubicBezTo>
                                <a:cubicBezTo>
                                  <a:pt x="443" y="499"/>
                                  <a:pt x="442" y="500"/>
                                  <a:pt x="444" y="502"/>
                                </a:cubicBezTo>
                                <a:cubicBezTo>
                                  <a:pt x="447" y="500"/>
                                  <a:pt x="447" y="500"/>
                                  <a:pt x="447" y="500"/>
                                </a:cubicBezTo>
                                <a:cubicBezTo>
                                  <a:pt x="447" y="502"/>
                                  <a:pt x="449" y="499"/>
                                  <a:pt x="449" y="500"/>
                                </a:cubicBezTo>
                                <a:cubicBezTo>
                                  <a:pt x="450" y="502"/>
                                  <a:pt x="450" y="503"/>
                                  <a:pt x="452" y="500"/>
                                </a:cubicBezTo>
                                <a:cubicBezTo>
                                  <a:pt x="454" y="499"/>
                                  <a:pt x="454" y="500"/>
                                  <a:pt x="455" y="499"/>
                                </a:cubicBezTo>
                                <a:cubicBezTo>
                                  <a:pt x="456" y="498"/>
                                  <a:pt x="456" y="496"/>
                                  <a:pt x="458" y="496"/>
                                </a:cubicBezTo>
                                <a:cubicBezTo>
                                  <a:pt x="459" y="496"/>
                                  <a:pt x="461" y="498"/>
                                  <a:pt x="463" y="498"/>
                                </a:cubicBezTo>
                                <a:cubicBezTo>
                                  <a:pt x="468" y="499"/>
                                  <a:pt x="468" y="499"/>
                                  <a:pt x="468" y="499"/>
                                </a:cubicBezTo>
                                <a:cubicBezTo>
                                  <a:pt x="468" y="500"/>
                                  <a:pt x="465" y="502"/>
                                  <a:pt x="465" y="503"/>
                                </a:cubicBezTo>
                                <a:cubicBezTo>
                                  <a:pt x="466" y="504"/>
                                  <a:pt x="469" y="505"/>
                                  <a:pt x="470" y="506"/>
                                </a:cubicBezTo>
                                <a:cubicBezTo>
                                  <a:pt x="472" y="508"/>
                                  <a:pt x="477" y="509"/>
                                  <a:pt x="478" y="505"/>
                                </a:cubicBezTo>
                                <a:cubicBezTo>
                                  <a:pt x="481" y="508"/>
                                  <a:pt x="481" y="508"/>
                                  <a:pt x="481" y="508"/>
                                </a:cubicBezTo>
                                <a:cubicBezTo>
                                  <a:pt x="482" y="509"/>
                                  <a:pt x="483" y="506"/>
                                  <a:pt x="485" y="508"/>
                                </a:cubicBezTo>
                                <a:cubicBezTo>
                                  <a:pt x="486" y="509"/>
                                  <a:pt x="484" y="510"/>
                                  <a:pt x="484" y="511"/>
                                </a:cubicBezTo>
                                <a:cubicBezTo>
                                  <a:pt x="484" y="512"/>
                                  <a:pt x="486" y="515"/>
                                  <a:pt x="486" y="516"/>
                                </a:cubicBezTo>
                                <a:cubicBezTo>
                                  <a:pt x="488" y="516"/>
                                  <a:pt x="489" y="515"/>
                                  <a:pt x="490" y="515"/>
                                </a:cubicBezTo>
                                <a:cubicBezTo>
                                  <a:pt x="490" y="513"/>
                                  <a:pt x="486" y="512"/>
                                  <a:pt x="488" y="511"/>
                                </a:cubicBezTo>
                                <a:cubicBezTo>
                                  <a:pt x="490" y="508"/>
                                  <a:pt x="492" y="508"/>
                                  <a:pt x="496" y="506"/>
                                </a:cubicBezTo>
                                <a:cubicBezTo>
                                  <a:pt x="498" y="505"/>
                                  <a:pt x="501" y="505"/>
                                  <a:pt x="503" y="505"/>
                                </a:cubicBezTo>
                                <a:cubicBezTo>
                                  <a:pt x="504" y="505"/>
                                  <a:pt x="504" y="503"/>
                                  <a:pt x="505" y="503"/>
                                </a:cubicBezTo>
                                <a:cubicBezTo>
                                  <a:pt x="508" y="503"/>
                                  <a:pt x="506" y="502"/>
                                  <a:pt x="506" y="500"/>
                                </a:cubicBezTo>
                                <a:cubicBezTo>
                                  <a:pt x="506" y="502"/>
                                  <a:pt x="511" y="500"/>
                                  <a:pt x="511" y="500"/>
                                </a:cubicBezTo>
                                <a:cubicBezTo>
                                  <a:pt x="513" y="499"/>
                                  <a:pt x="516" y="500"/>
                                  <a:pt x="518" y="500"/>
                                </a:cubicBezTo>
                                <a:cubicBezTo>
                                  <a:pt x="521" y="500"/>
                                  <a:pt x="522" y="499"/>
                                  <a:pt x="524" y="498"/>
                                </a:cubicBezTo>
                                <a:cubicBezTo>
                                  <a:pt x="525" y="498"/>
                                  <a:pt x="525" y="495"/>
                                  <a:pt x="526" y="495"/>
                                </a:cubicBezTo>
                                <a:cubicBezTo>
                                  <a:pt x="529" y="495"/>
                                  <a:pt x="530" y="493"/>
                                  <a:pt x="531" y="492"/>
                                </a:cubicBezTo>
                                <a:cubicBezTo>
                                  <a:pt x="532" y="492"/>
                                  <a:pt x="533" y="491"/>
                                  <a:pt x="533" y="490"/>
                                </a:cubicBezTo>
                                <a:cubicBezTo>
                                  <a:pt x="532" y="490"/>
                                  <a:pt x="537" y="489"/>
                                  <a:pt x="537" y="489"/>
                                </a:cubicBezTo>
                                <a:cubicBezTo>
                                  <a:pt x="538" y="488"/>
                                  <a:pt x="539" y="485"/>
                                  <a:pt x="540" y="484"/>
                                </a:cubicBezTo>
                                <a:cubicBezTo>
                                  <a:pt x="542" y="483"/>
                                  <a:pt x="542" y="483"/>
                                  <a:pt x="542" y="482"/>
                                </a:cubicBezTo>
                                <a:cubicBezTo>
                                  <a:pt x="543" y="479"/>
                                  <a:pt x="540" y="480"/>
                                  <a:pt x="540" y="479"/>
                                </a:cubicBezTo>
                                <a:cubicBezTo>
                                  <a:pt x="540" y="479"/>
                                  <a:pt x="546" y="479"/>
                                  <a:pt x="543" y="477"/>
                                </a:cubicBezTo>
                                <a:cubicBezTo>
                                  <a:pt x="542" y="476"/>
                                  <a:pt x="543" y="476"/>
                                  <a:pt x="544" y="476"/>
                                </a:cubicBezTo>
                                <a:cubicBezTo>
                                  <a:pt x="545" y="476"/>
                                  <a:pt x="545" y="475"/>
                                  <a:pt x="546" y="473"/>
                                </a:cubicBezTo>
                                <a:cubicBezTo>
                                  <a:pt x="548" y="472"/>
                                  <a:pt x="548" y="471"/>
                                  <a:pt x="549" y="470"/>
                                </a:cubicBezTo>
                                <a:cubicBezTo>
                                  <a:pt x="549" y="467"/>
                                  <a:pt x="549" y="467"/>
                                  <a:pt x="549" y="467"/>
                                </a:cubicBezTo>
                                <a:cubicBezTo>
                                  <a:pt x="550" y="466"/>
                                  <a:pt x="551" y="466"/>
                                  <a:pt x="552" y="465"/>
                                </a:cubicBezTo>
                                <a:cubicBezTo>
                                  <a:pt x="553" y="464"/>
                                  <a:pt x="552" y="463"/>
                                  <a:pt x="552" y="463"/>
                                </a:cubicBezTo>
                                <a:cubicBezTo>
                                  <a:pt x="552" y="462"/>
                                  <a:pt x="553" y="462"/>
                                  <a:pt x="553" y="462"/>
                                </a:cubicBezTo>
                                <a:cubicBezTo>
                                  <a:pt x="555" y="462"/>
                                  <a:pt x="553" y="459"/>
                                  <a:pt x="553" y="459"/>
                                </a:cubicBezTo>
                                <a:cubicBezTo>
                                  <a:pt x="553" y="459"/>
                                  <a:pt x="556" y="460"/>
                                  <a:pt x="556" y="459"/>
                                </a:cubicBezTo>
                                <a:cubicBezTo>
                                  <a:pt x="558" y="458"/>
                                  <a:pt x="556" y="458"/>
                                  <a:pt x="555" y="457"/>
                                </a:cubicBezTo>
                                <a:cubicBezTo>
                                  <a:pt x="558" y="455"/>
                                  <a:pt x="558" y="455"/>
                                  <a:pt x="558" y="455"/>
                                </a:cubicBezTo>
                                <a:cubicBezTo>
                                  <a:pt x="557" y="457"/>
                                  <a:pt x="553" y="453"/>
                                  <a:pt x="552" y="452"/>
                                </a:cubicBezTo>
                                <a:cubicBezTo>
                                  <a:pt x="552" y="452"/>
                                  <a:pt x="551" y="453"/>
                                  <a:pt x="550" y="453"/>
                                </a:cubicBezTo>
                                <a:cubicBezTo>
                                  <a:pt x="549" y="455"/>
                                  <a:pt x="548" y="452"/>
                                  <a:pt x="546" y="453"/>
                                </a:cubicBezTo>
                                <a:cubicBezTo>
                                  <a:pt x="549" y="452"/>
                                  <a:pt x="551" y="451"/>
                                  <a:pt x="552" y="450"/>
                                </a:cubicBezTo>
                                <a:cubicBezTo>
                                  <a:pt x="553" y="449"/>
                                  <a:pt x="557" y="449"/>
                                  <a:pt x="555" y="446"/>
                                </a:cubicBezTo>
                                <a:cubicBezTo>
                                  <a:pt x="552" y="445"/>
                                  <a:pt x="551" y="444"/>
                                  <a:pt x="549" y="442"/>
                                </a:cubicBezTo>
                                <a:cubicBezTo>
                                  <a:pt x="549" y="440"/>
                                  <a:pt x="543" y="443"/>
                                  <a:pt x="543" y="439"/>
                                </a:cubicBezTo>
                                <a:cubicBezTo>
                                  <a:pt x="543" y="442"/>
                                  <a:pt x="549" y="442"/>
                                  <a:pt x="550" y="442"/>
                                </a:cubicBezTo>
                                <a:cubicBezTo>
                                  <a:pt x="551" y="442"/>
                                  <a:pt x="555" y="445"/>
                                  <a:pt x="556" y="443"/>
                                </a:cubicBezTo>
                                <a:cubicBezTo>
                                  <a:pt x="557" y="440"/>
                                  <a:pt x="550" y="438"/>
                                  <a:pt x="550" y="436"/>
                                </a:cubicBezTo>
                                <a:cubicBezTo>
                                  <a:pt x="549" y="433"/>
                                  <a:pt x="549" y="429"/>
                                  <a:pt x="546" y="427"/>
                                </a:cubicBezTo>
                                <a:cubicBezTo>
                                  <a:pt x="545" y="425"/>
                                  <a:pt x="538" y="425"/>
                                  <a:pt x="540" y="422"/>
                                </a:cubicBezTo>
                                <a:cubicBezTo>
                                  <a:pt x="542" y="419"/>
                                  <a:pt x="543" y="418"/>
                                  <a:pt x="544" y="417"/>
                                </a:cubicBezTo>
                                <a:cubicBezTo>
                                  <a:pt x="546" y="415"/>
                                  <a:pt x="544" y="416"/>
                                  <a:pt x="545" y="415"/>
                                </a:cubicBezTo>
                                <a:cubicBezTo>
                                  <a:pt x="545" y="413"/>
                                  <a:pt x="549" y="415"/>
                                  <a:pt x="549" y="415"/>
                                </a:cubicBezTo>
                                <a:cubicBezTo>
                                  <a:pt x="550" y="413"/>
                                  <a:pt x="548" y="412"/>
                                  <a:pt x="550" y="411"/>
                                </a:cubicBezTo>
                                <a:cubicBezTo>
                                  <a:pt x="552" y="411"/>
                                  <a:pt x="553" y="410"/>
                                  <a:pt x="555" y="409"/>
                                </a:cubicBezTo>
                                <a:cubicBezTo>
                                  <a:pt x="557" y="409"/>
                                  <a:pt x="557" y="409"/>
                                  <a:pt x="557" y="409"/>
                                </a:cubicBezTo>
                                <a:cubicBezTo>
                                  <a:pt x="558" y="409"/>
                                  <a:pt x="557" y="410"/>
                                  <a:pt x="558" y="410"/>
                                </a:cubicBezTo>
                                <a:cubicBezTo>
                                  <a:pt x="559" y="411"/>
                                  <a:pt x="560" y="407"/>
                                  <a:pt x="560" y="406"/>
                                </a:cubicBezTo>
                                <a:cubicBezTo>
                                  <a:pt x="558" y="404"/>
                                  <a:pt x="556" y="405"/>
                                  <a:pt x="555" y="405"/>
                                </a:cubicBezTo>
                                <a:cubicBezTo>
                                  <a:pt x="552" y="405"/>
                                  <a:pt x="551" y="403"/>
                                  <a:pt x="549" y="404"/>
                                </a:cubicBezTo>
                                <a:cubicBezTo>
                                  <a:pt x="548" y="404"/>
                                  <a:pt x="546" y="406"/>
                                  <a:pt x="544" y="406"/>
                                </a:cubicBezTo>
                                <a:cubicBezTo>
                                  <a:pt x="543" y="407"/>
                                  <a:pt x="540" y="407"/>
                                  <a:pt x="539" y="406"/>
                                </a:cubicBezTo>
                                <a:cubicBezTo>
                                  <a:pt x="538" y="405"/>
                                  <a:pt x="540" y="403"/>
                                  <a:pt x="539" y="402"/>
                                </a:cubicBezTo>
                                <a:cubicBezTo>
                                  <a:pt x="537" y="400"/>
                                  <a:pt x="528" y="400"/>
                                  <a:pt x="531" y="395"/>
                                </a:cubicBezTo>
                                <a:cubicBezTo>
                                  <a:pt x="532" y="393"/>
                                  <a:pt x="533" y="395"/>
                                  <a:pt x="536" y="395"/>
                                </a:cubicBezTo>
                                <a:cubicBezTo>
                                  <a:pt x="537" y="395"/>
                                  <a:pt x="539" y="393"/>
                                  <a:pt x="540" y="392"/>
                                </a:cubicBezTo>
                                <a:cubicBezTo>
                                  <a:pt x="543" y="389"/>
                                  <a:pt x="546" y="386"/>
                                  <a:pt x="550" y="384"/>
                                </a:cubicBezTo>
                                <a:cubicBezTo>
                                  <a:pt x="551" y="382"/>
                                  <a:pt x="552" y="382"/>
                                  <a:pt x="555" y="382"/>
                                </a:cubicBezTo>
                                <a:cubicBezTo>
                                  <a:pt x="555" y="383"/>
                                  <a:pt x="558" y="383"/>
                                  <a:pt x="558" y="384"/>
                                </a:cubicBezTo>
                                <a:cubicBezTo>
                                  <a:pt x="557" y="385"/>
                                  <a:pt x="557" y="387"/>
                                  <a:pt x="556" y="389"/>
                                </a:cubicBezTo>
                                <a:cubicBezTo>
                                  <a:pt x="555" y="389"/>
                                  <a:pt x="552" y="390"/>
                                  <a:pt x="552" y="391"/>
                                </a:cubicBezTo>
                                <a:cubicBezTo>
                                  <a:pt x="552" y="392"/>
                                  <a:pt x="556" y="392"/>
                                  <a:pt x="556" y="392"/>
                                </a:cubicBezTo>
                                <a:cubicBezTo>
                                  <a:pt x="556" y="392"/>
                                  <a:pt x="551" y="396"/>
                                  <a:pt x="552" y="396"/>
                                </a:cubicBezTo>
                                <a:cubicBezTo>
                                  <a:pt x="553" y="397"/>
                                  <a:pt x="559" y="391"/>
                                  <a:pt x="560" y="391"/>
                                </a:cubicBezTo>
                                <a:cubicBezTo>
                                  <a:pt x="563" y="390"/>
                                  <a:pt x="565" y="389"/>
                                  <a:pt x="567" y="389"/>
                                </a:cubicBezTo>
                                <a:cubicBezTo>
                                  <a:pt x="570" y="389"/>
                                  <a:pt x="570" y="389"/>
                                  <a:pt x="571" y="386"/>
                                </a:cubicBezTo>
                                <a:cubicBezTo>
                                  <a:pt x="573" y="385"/>
                                  <a:pt x="577" y="384"/>
                                  <a:pt x="579" y="382"/>
                                </a:cubicBezTo>
                                <a:cubicBezTo>
                                  <a:pt x="580" y="380"/>
                                  <a:pt x="583" y="377"/>
                                  <a:pt x="585" y="377"/>
                                </a:cubicBezTo>
                                <a:cubicBezTo>
                                  <a:pt x="586" y="376"/>
                                  <a:pt x="593" y="380"/>
                                  <a:pt x="593" y="377"/>
                                </a:cubicBezTo>
                                <a:cubicBezTo>
                                  <a:pt x="593" y="376"/>
                                  <a:pt x="592" y="375"/>
                                  <a:pt x="593" y="373"/>
                                </a:cubicBezTo>
                                <a:cubicBezTo>
                                  <a:pt x="597" y="373"/>
                                  <a:pt x="597" y="373"/>
                                  <a:pt x="597" y="373"/>
                                </a:cubicBezTo>
                                <a:cubicBezTo>
                                  <a:pt x="599" y="373"/>
                                  <a:pt x="598" y="372"/>
                                  <a:pt x="599" y="371"/>
                                </a:cubicBezTo>
                                <a:cubicBezTo>
                                  <a:pt x="602" y="370"/>
                                  <a:pt x="603" y="371"/>
                                  <a:pt x="603" y="369"/>
                                </a:cubicBezTo>
                                <a:cubicBezTo>
                                  <a:pt x="603" y="365"/>
                                  <a:pt x="606" y="369"/>
                                  <a:pt x="607" y="370"/>
                                </a:cubicBezTo>
                                <a:cubicBezTo>
                                  <a:pt x="607" y="367"/>
                                  <a:pt x="611" y="367"/>
                                  <a:pt x="611" y="365"/>
                                </a:cubicBezTo>
                                <a:cubicBezTo>
                                  <a:pt x="611" y="363"/>
                                  <a:pt x="612" y="359"/>
                                  <a:pt x="611" y="357"/>
                                </a:cubicBezTo>
                                <a:cubicBezTo>
                                  <a:pt x="609" y="353"/>
                                  <a:pt x="610" y="355"/>
                                  <a:pt x="612" y="352"/>
                                </a:cubicBezTo>
                                <a:cubicBezTo>
                                  <a:pt x="614" y="351"/>
                                  <a:pt x="616" y="350"/>
                                  <a:pt x="618" y="351"/>
                                </a:cubicBezTo>
                                <a:cubicBezTo>
                                  <a:pt x="622" y="352"/>
                                  <a:pt x="622" y="352"/>
                                  <a:pt x="623" y="349"/>
                                </a:cubicBezTo>
                                <a:cubicBezTo>
                                  <a:pt x="624" y="346"/>
                                  <a:pt x="626" y="345"/>
                                  <a:pt x="627" y="342"/>
                                </a:cubicBezTo>
                                <a:cubicBezTo>
                                  <a:pt x="627" y="339"/>
                                  <a:pt x="629" y="337"/>
                                  <a:pt x="631" y="335"/>
                                </a:cubicBezTo>
                                <a:cubicBezTo>
                                  <a:pt x="633" y="332"/>
                                  <a:pt x="631" y="332"/>
                                  <a:pt x="631" y="330"/>
                                </a:cubicBezTo>
                                <a:moveTo>
                                  <a:pt x="362" y="320"/>
                                </a:moveTo>
                                <a:cubicBezTo>
                                  <a:pt x="363" y="325"/>
                                  <a:pt x="366" y="327"/>
                                  <a:pt x="370" y="328"/>
                                </a:cubicBezTo>
                                <a:cubicBezTo>
                                  <a:pt x="373" y="329"/>
                                  <a:pt x="374" y="331"/>
                                  <a:pt x="376" y="332"/>
                                </a:cubicBezTo>
                                <a:cubicBezTo>
                                  <a:pt x="377" y="334"/>
                                  <a:pt x="379" y="338"/>
                                  <a:pt x="380" y="340"/>
                                </a:cubicBezTo>
                                <a:cubicBezTo>
                                  <a:pt x="381" y="341"/>
                                  <a:pt x="380" y="341"/>
                                  <a:pt x="380" y="342"/>
                                </a:cubicBezTo>
                                <a:cubicBezTo>
                                  <a:pt x="379" y="342"/>
                                  <a:pt x="380" y="344"/>
                                  <a:pt x="380" y="345"/>
                                </a:cubicBezTo>
                                <a:cubicBezTo>
                                  <a:pt x="379" y="348"/>
                                  <a:pt x="377" y="348"/>
                                  <a:pt x="381" y="351"/>
                                </a:cubicBezTo>
                                <a:cubicBezTo>
                                  <a:pt x="386" y="352"/>
                                  <a:pt x="390" y="351"/>
                                  <a:pt x="395" y="353"/>
                                </a:cubicBezTo>
                                <a:cubicBezTo>
                                  <a:pt x="397" y="355"/>
                                  <a:pt x="402" y="359"/>
                                  <a:pt x="404" y="361"/>
                                </a:cubicBezTo>
                                <a:cubicBezTo>
                                  <a:pt x="406" y="362"/>
                                  <a:pt x="407" y="365"/>
                                  <a:pt x="408" y="367"/>
                                </a:cubicBezTo>
                                <a:cubicBezTo>
                                  <a:pt x="409" y="370"/>
                                  <a:pt x="413" y="368"/>
                                  <a:pt x="414" y="368"/>
                                </a:cubicBezTo>
                                <a:cubicBezTo>
                                  <a:pt x="428" y="368"/>
                                  <a:pt x="428" y="368"/>
                                  <a:pt x="428" y="368"/>
                                </a:cubicBezTo>
                                <a:cubicBezTo>
                                  <a:pt x="430" y="368"/>
                                  <a:pt x="435" y="368"/>
                                  <a:pt x="437" y="370"/>
                                </a:cubicBezTo>
                                <a:cubicBezTo>
                                  <a:pt x="440" y="371"/>
                                  <a:pt x="441" y="373"/>
                                  <a:pt x="443" y="373"/>
                                </a:cubicBezTo>
                                <a:cubicBezTo>
                                  <a:pt x="446" y="374"/>
                                  <a:pt x="449" y="375"/>
                                  <a:pt x="451" y="375"/>
                                </a:cubicBezTo>
                                <a:cubicBezTo>
                                  <a:pt x="454" y="374"/>
                                  <a:pt x="456" y="378"/>
                                  <a:pt x="457" y="377"/>
                                </a:cubicBezTo>
                                <a:cubicBezTo>
                                  <a:pt x="462" y="374"/>
                                  <a:pt x="465" y="372"/>
                                  <a:pt x="471" y="371"/>
                                </a:cubicBezTo>
                                <a:cubicBezTo>
                                  <a:pt x="476" y="371"/>
                                  <a:pt x="483" y="372"/>
                                  <a:pt x="487" y="370"/>
                                </a:cubicBezTo>
                                <a:cubicBezTo>
                                  <a:pt x="490" y="367"/>
                                  <a:pt x="491" y="364"/>
                                  <a:pt x="495" y="362"/>
                                </a:cubicBezTo>
                                <a:cubicBezTo>
                                  <a:pt x="498" y="361"/>
                                  <a:pt x="498" y="360"/>
                                  <a:pt x="496" y="358"/>
                                </a:cubicBezTo>
                                <a:cubicBezTo>
                                  <a:pt x="495" y="357"/>
                                  <a:pt x="495" y="354"/>
                                  <a:pt x="497" y="353"/>
                                </a:cubicBezTo>
                                <a:cubicBezTo>
                                  <a:pt x="501" y="349"/>
                                  <a:pt x="505" y="357"/>
                                  <a:pt x="510" y="352"/>
                                </a:cubicBezTo>
                                <a:cubicBezTo>
                                  <a:pt x="511" y="351"/>
                                  <a:pt x="512" y="349"/>
                                  <a:pt x="515" y="349"/>
                                </a:cubicBezTo>
                                <a:cubicBezTo>
                                  <a:pt x="518" y="348"/>
                                  <a:pt x="519" y="349"/>
                                  <a:pt x="523" y="347"/>
                                </a:cubicBezTo>
                                <a:cubicBezTo>
                                  <a:pt x="524" y="346"/>
                                  <a:pt x="524" y="342"/>
                                  <a:pt x="525" y="342"/>
                                </a:cubicBezTo>
                                <a:cubicBezTo>
                                  <a:pt x="528" y="341"/>
                                  <a:pt x="529" y="341"/>
                                  <a:pt x="530" y="341"/>
                                </a:cubicBezTo>
                                <a:cubicBezTo>
                                  <a:pt x="535" y="340"/>
                                  <a:pt x="538" y="339"/>
                                  <a:pt x="543" y="340"/>
                                </a:cubicBezTo>
                                <a:cubicBezTo>
                                  <a:pt x="546" y="340"/>
                                  <a:pt x="539" y="332"/>
                                  <a:pt x="538" y="332"/>
                                </a:cubicBezTo>
                                <a:cubicBezTo>
                                  <a:pt x="537" y="331"/>
                                  <a:pt x="535" y="329"/>
                                  <a:pt x="532" y="331"/>
                                </a:cubicBezTo>
                                <a:cubicBezTo>
                                  <a:pt x="530" y="331"/>
                                  <a:pt x="530" y="333"/>
                                  <a:pt x="528" y="332"/>
                                </a:cubicBezTo>
                                <a:cubicBezTo>
                                  <a:pt x="526" y="331"/>
                                  <a:pt x="523" y="329"/>
                                  <a:pt x="522" y="331"/>
                                </a:cubicBezTo>
                                <a:cubicBezTo>
                                  <a:pt x="521" y="333"/>
                                  <a:pt x="519" y="332"/>
                                  <a:pt x="519" y="329"/>
                                </a:cubicBezTo>
                                <a:cubicBezTo>
                                  <a:pt x="519" y="327"/>
                                  <a:pt x="523" y="322"/>
                                  <a:pt x="523" y="320"/>
                                </a:cubicBezTo>
                                <a:cubicBezTo>
                                  <a:pt x="524" y="317"/>
                                  <a:pt x="528" y="314"/>
                                  <a:pt x="523" y="314"/>
                                </a:cubicBezTo>
                                <a:cubicBezTo>
                                  <a:pt x="519" y="314"/>
                                  <a:pt x="519" y="315"/>
                                  <a:pt x="516" y="314"/>
                                </a:cubicBezTo>
                                <a:cubicBezTo>
                                  <a:pt x="512" y="313"/>
                                  <a:pt x="511" y="313"/>
                                  <a:pt x="508" y="315"/>
                                </a:cubicBezTo>
                                <a:cubicBezTo>
                                  <a:pt x="504" y="317"/>
                                  <a:pt x="499" y="319"/>
                                  <a:pt x="496" y="320"/>
                                </a:cubicBezTo>
                                <a:cubicBezTo>
                                  <a:pt x="490" y="321"/>
                                  <a:pt x="488" y="320"/>
                                  <a:pt x="483" y="320"/>
                                </a:cubicBezTo>
                                <a:cubicBezTo>
                                  <a:pt x="481" y="319"/>
                                  <a:pt x="480" y="319"/>
                                  <a:pt x="477" y="317"/>
                                </a:cubicBezTo>
                                <a:cubicBezTo>
                                  <a:pt x="476" y="317"/>
                                  <a:pt x="475" y="315"/>
                                  <a:pt x="472" y="315"/>
                                </a:cubicBezTo>
                                <a:cubicBezTo>
                                  <a:pt x="468" y="314"/>
                                  <a:pt x="465" y="312"/>
                                  <a:pt x="460" y="310"/>
                                </a:cubicBezTo>
                                <a:cubicBezTo>
                                  <a:pt x="457" y="310"/>
                                  <a:pt x="455" y="312"/>
                                  <a:pt x="453" y="313"/>
                                </a:cubicBezTo>
                                <a:cubicBezTo>
                                  <a:pt x="450" y="314"/>
                                  <a:pt x="448" y="313"/>
                                  <a:pt x="446" y="312"/>
                                </a:cubicBezTo>
                                <a:cubicBezTo>
                                  <a:pt x="443" y="310"/>
                                  <a:pt x="442" y="310"/>
                                  <a:pt x="442" y="307"/>
                                </a:cubicBezTo>
                                <a:cubicBezTo>
                                  <a:pt x="441" y="304"/>
                                  <a:pt x="441" y="304"/>
                                  <a:pt x="437" y="303"/>
                                </a:cubicBezTo>
                                <a:cubicBezTo>
                                  <a:pt x="435" y="302"/>
                                  <a:pt x="433" y="301"/>
                                  <a:pt x="430" y="301"/>
                                </a:cubicBezTo>
                                <a:cubicBezTo>
                                  <a:pt x="428" y="301"/>
                                  <a:pt x="424" y="297"/>
                                  <a:pt x="423" y="299"/>
                                </a:cubicBezTo>
                                <a:cubicBezTo>
                                  <a:pt x="421" y="299"/>
                                  <a:pt x="416" y="303"/>
                                  <a:pt x="415" y="306"/>
                                </a:cubicBezTo>
                                <a:cubicBezTo>
                                  <a:pt x="415" y="308"/>
                                  <a:pt x="419" y="310"/>
                                  <a:pt x="417" y="313"/>
                                </a:cubicBezTo>
                                <a:cubicBezTo>
                                  <a:pt x="416" y="315"/>
                                  <a:pt x="413" y="317"/>
                                  <a:pt x="410" y="315"/>
                                </a:cubicBezTo>
                                <a:cubicBezTo>
                                  <a:pt x="408" y="315"/>
                                  <a:pt x="407" y="314"/>
                                  <a:pt x="406" y="314"/>
                                </a:cubicBezTo>
                                <a:cubicBezTo>
                                  <a:pt x="402" y="314"/>
                                  <a:pt x="402" y="314"/>
                                  <a:pt x="402" y="314"/>
                                </a:cubicBezTo>
                                <a:cubicBezTo>
                                  <a:pt x="399" y="313"/>
                                  <a:pt x="399" y="310"/>
                                  <a:pt x="395" y="309"/>
                                </a:cubicBezTo>
                                <a:cubicBezTo>
                                  <a:pt x="393" y="308"/>
                                  <a:pt x="389" y="307"/>
                                  <a:pt x="387" y="308"/>
                                </a:cubicBezTo>
                                <a:cubicBezTo>
                                  <a:pt x="383" y="309"/>
                                  <a:pt x="381" y="312"/>
                                  <a:pt x="377" y="313"/>
                                </a:cubicBezTo>
                                <a:cubicBezTo>
                                  <a:pt x="375" y="314"/>
                                  <a:pt x="373" y="316"/>
                                  <a:pt x="370" y="317"/>
                                </a:cubicBezTo>
                                <a:cubicBezTo>
                                  <a:pt x="367" y="317"/>
                                  <a:pt x="365" y="320"/>
                                  <a:pt x="362" y="320"/>
                                </a:cubicBezTo>
                                <a:moveTo>
                                  <a:pt x="685" y="312"/>
                                </a:moveTo>
                                <a:cubicBezTo>
                                  <a:pt x="685" y="307"/>
                                  <a:pt x="681" y="301"/>
                                  <a:pt x="682" y="296"/>
                                </a:cubicBezTo>
                                <a:cubicBezTo>
                                  <a:pt x="683" y="293"/>
                                  <a:pt x="682" y="289"/>
                                  <a:pt x="681" y="285"/>
                                </a:cubicBezTo>
                                <a:cubicBezTo>
                                  <a:pt x="681" y="282"/>
                                  <a:pt x="681" y="282"/>
                                  <a:pt x="681" y="282"/>
                                </a:cubicBezTo>
                                <a:cubicBezTo>
                                  <a:pt x="681" y="281"/>
                                  <a:pt x="677" y="281"/>
                                  <a:pt x="677" y="281"/>
                                </a:cubicBezTo>
                                <a:cubicBezTo>
                                  <a:pt x="677" y="282"/>
                                  <a:pt x="678" y="283"/>
                                  <a:pt x="678" y="284"/>
                                </a:cubicBezTo>
                                <a:cubicBezTo>
                                  <a:pt x="679" y="285"/>
                                  <a:pt x="678" y="287"/>
                                  <a:pt x="677" y="287"/>
                                </a:cubicBezTo>
                                <a:cubicBezTo>
                                  <a:pt x="676" y="288"/>
                                  <a:pt x="675" y="287"/>
                                  <a:pt x="675" y="289"/>
                                </a:cubicBezTo>
                                <a:cubicBezTo>
                                  <a:pt x="675" y="291"/>
                                  <a:pt x="675" y="291"/>
                                  <a:pt x="675" y="291"/>
                                </a:cubicBezTo>
                                <a:cubicBezTo>
                                  <a:pt x="673" y="294"/>
                                  <a:pt x="673" y="296"/>
                                  <a:pt x="672" y="297"/>
                                </a:cubicBezTo>
                                <a:cubicBezTo>
                                  <a:pt x="670" y="299"/>
                                  <a:pt x="675" y="302"/>
                                  <a:pt x="676" y="305"/>
                                </a:cubicBezTo>
                                <a:cubicBezTo>
                                  <a:pt x="677" y="307"/>
                                  <a:pt x="675" y="319"/>
                                  <a:pt x="677" y="319"/>
                                </a:cubicBezTo>
                                <a:cubicBezTo>
                                  <a:pt x="688" y="319"/>
                                  <a:pt x="688" y="319"/>
                                  <a:pt x="688" y="319"/>
                                </a:cubicBezTo>
                                <a:cubicBezTo>
                                  <a:pt x="688" y="316"/>
                                  <a:pt x="687" y="314"/>
                                  <a:pt x="685" y="312"/>
                                </a:cubicBezTo>
                                <a:cubicBezTo>
                                  <a:pt x="685" y="309"/>
                                  <a:pt x="685" y="313"/>
                                  <a:pt x="685" y="312"/>
                                </a:cubicBezTo>
                                <a:moveTo>
                                  <a:pt x="688" y="319"/>
                                </a:moveTo>
                                <a:cubicBezTo>
                                  <a:pt x="682" y="319"/>
                                  <a:pt x="682" y="319"/>
                                  <a:pt x="682" y="319"/>
                                </a:cubicBezTo>
                                <a:cubicBezTo>
                                  <a:pt x="679" y="319"/>
                                  <a:pt x="677" y="317"/>
                                  <a:pt x="675" y="320"/>
                                </a:cubicBezTo>
                                <a:cubicBezTo>
                                  <a:pt x="675" y="322"/>
                                  <a:pt x="674" y="324"/>
                                  <a:pt x="674" y="326"/>
                                </a:cubicBezTo>
                                <a:cubicBezTo>
                                  <a:pt x="674" y="327"/>
                                  <a:pt x="675" y="328"/>
                                  <a:pt x="675" y="331"/>
                                </a:cubicBezTo>
                                <a:cubicBezTo>
                                  <a:pt x="675" y="332"/>
                                  <a:pt x="673" y="346"/>
                                  <a:pt x="674" y="346"/>
                                </a:cubicBezTo>
                                <a:cubicBezTo>
                                  <a:pt x="677" y="344"/>
                                  <a:pt x="674" y="341"/>
                                  <a:pt x="678" y="342"/>
                                </a:cubicBezTo>
                                <a:cubicBezTo>
                                  <a:pt x="679" y="342"/>
                                  <a:pt x="682" y="341"/>
                                  <a:pt x="682" y="342"/>
                                </a:cubicBezTo>
                                <a:cubicBezTo>
                                  <a:pt x="683" y="342"/>
                                  <a:pt x="683" y="346"/>
                                  <a:pt x="684" y="346"/>
                                </a:cubicBezTo>
                                <a:cubicBezTo>
                                  <a:pt x="684" y="342"/>
                                  <a:pt x="684" y="342"/>
                                  <a:pt x="684" y="342"/>
                                </a:cubicBezTo>
                                <a:cubicBezTo>
                                  <a:pt x="684" y="339"/>
                                  <a:pt x="682" y="338"/>
                                  <a:pt x="680" y="337"/>
                                </a:cubicBezTo>
                                <a:cubicBezTo>
                                  <a:pt x="679" y="335"/>
                                  <a:pt x="675" y="328"/>
                                  <a:pt x="678" y="326"/>
                                </a:cubicBezTo>
                                <a:cubicBezTo>
                                  <a:pt x="682" y="324"/>
                                  <a:pt x="680" y="322"/>
                                  <a:pt x="684" y="321"/>
                                </a:cubicBezTo>
                                <a:cubicBezTo>
                                  <a:pt x="686" y="320"/>
                                  <a:pt x="690" y="322"/>
                                  <a:pt x="691" y="325"/>
                                </a:cubicBezTo>
                                <a:cubicBezTo>
                                  <a:pt x="690" y="322"/>
                                  <a:pt x="689" y="320"/>
                                  <a:pt x="688" y="319"/>
                                </a:cubicBezTo>
                                <a:moveTo>
                                  <a:pt x="586" y="399"/>
                                </a:moveTo>
                                <a:cubicBezTo>
                                  <a:pt x="584" y="400"/>
                                  <a:pt x="583" y="405"/>
                                  <a:pt x="585" y="406"/>
                                </a:cubicBezTo>
                                <a:cubicBezTo>
                                  <a:pt x="589" y="410"/>
                                  <a:pt x="583" y="408"/>
                                  <a:pt x="582" y="408"/>
                                </a:cubicBezTo>
                                <a:cubicBezTo>
                                  <a:pt x="584" y="411"/>
                                  <a:pt x="584" y="411"/>
                                  <a:pt x="584" y="411"/>
                                </a:cubicBezTo>
                                <a:cubicBezTo>
                                  <a:pt x="584" y="413"/>
                                  <a:pt x="584" y="413"/>
                                  <a:pt x="583" y="415"/>
                                </a:cubicBezTo>
                                <a:cubicBezTo>
                                  <a:pt x="583" y="415"/>
                                  <a:pt x="584" y="416"/>
                                  <a:pt x="584" y="417"/>
                                </a:cubicBezTo>
                                <a:cubicBezTo>
                                  <a:pt x="583" y="418"/>
                                  <a:pt x="582" y="422"/>
                                  <a:pt x="582" y="422"/>
                                </a:cubicBezTo>
                                <a:cubicBezTo>
                                  <a:pt x="582" y="422"/>
                                  <a:pt x="584" y="422"/>
                                  <a:pt x="584" y="423"/>
                                </a:cubicBezTo>
                                <a:cubicBezTo>
                                  <a:pt x="584" y="423"/>
                                  <a:pt x="580" y="426"/>
                                  <a:pt x="580" y="427"/>
                                </a:cubicBezTo>
                                <a:cubicBezTo>
                                  <a:pt x="580" y="427"/>
                                  <a:pt x="582" y="426"/>
                                  <a:pt x="583" y="426"/>
                                </a:cubicBezTo>
                                <a:cubicBezTo>
                                  <a:pt x="583" y="426"/>
                                  <a:pt x="583" y="428"/>
                                  <a:pt x="584" y="427"/>
                                </a:cubicBezTo>
                                <a:cubicBezTo>
                                  <a:pt x="584" y="426"/>
                                  <a:pt x="586" y="424"/>
                                  <a:pt x="588" y="424"/>
                                </a:cubicBezTo>
                                <a:cubicBezTo>
                                  <a:pt x="589" y="423"/>
                                  <a:pt x="588" y="428"/>
                                  <a:pt x="590" y="424"/>
                                </a:cubicBezTo>
                                <a:cubicBezTo>
                                  <a:pt x="591" y="422"/>
                                  <a:pt x="590" y="423"/>
                                  <a:pt x="591" y="424"/>
                                </a:cubicBezTo>
                                <a:cubicBezTo>
                                  <a:pt x="595" y="423"/>
                                  <a:pt x="595" y="423"/>
                                  <a:pt x="595" y="423"/>
                                </a:cubicBezTo>
                                <a:cubicBezTo>
                                  <a:pt x="597" y="423"/>
                                  <a:pt x="596" y="422"/>
                                  <a:pt x="597" y="422"/>
                                </a:cubicBezTo>
                                <a:cubicBezTo>
                                  <a:pt x="599" y="422"/>
                                  <a:pt x="599" y="421"/>
                                  <a:pt x="601" y="419"/>
                                </a:cubicBezTo>
                                <a:cubicBezTo>
                                  <a:pt x="602" y="417"/>
                                  <a:pt x="603" y="421"/>
                                  <a:pt x="604" y="422"/>
                                </a:cubicBezTo>
                                <a:cubicBezTo>
                                  <a:pt x="605" y="422"/>
                                  <a:pt x="603" y="417"/>
                                  <a:pt x="603" y="417"/>
                                </a:cubicBezTo>
                                <a:cubicBezTo>
                                  <a:pt x="602" y="416"/>
                                  <a:pt x="601" y="415"/>
                                  <a:pt x="601" y="412"/>
                                </a:cubicBezTo>
                                <a:cubicBezTo>
                                  <a:pt x="601" y="406"/>
                                  <a:pt x="597" y="402"/>
                                  <a:pt x="595" y="397"/>
                                </a:cubicBezTo>
                                <a:cubicBezTo>
                                  <a:pt x="592" y="400"/>
                                  <a:pt x="590" y="399"/>
                                  <a:pt x="586" y="399"/>
                                </a:cubicBezTo>
                                <a:cubicBezTo>
                                  <a:pt x="586" y="400"/>
                                  <a:pt x="588" y="399"/>
                                  <a:pt x="586" y="399"/>
                                </a:cubicBezTo>
                                <a:moveTo>
                                  <a:pt x="608" y="370"/>
                                </a:moveTo>
                                <a:cubicBezTo>
                                  <a:pt x="606" y="369"/>
                                  <a:pt x="605" y="366"/>
                                  <a:pt x="604" y="368"/>
                                </a:cubicBezTo>
                                <a:cubicBezTo>
                                  <a:pt x="603" y="368"/>
                                  <a:pt x="603" y="370"/>
                                  <a:pt x="602" y="371"/>
                                </a:cubicBezTo>
                                <a:cubicBezTo>
                                  <a:pt x="602" y="371"/>
                                  <a:pt x="600" y="370"/>
                                  <a:pt x="599" y="372"/>
                                </a:cubicBezTo>
                                <a:cubicBezTo>
                                  <a:pt x="598" y="374"/>
                                  <a:pt x="596" y="374"/>
                                  <a:pt x="593" y="374"/>
                                </a:cubicBezTo>
                                <a:cubicBezTo>
                                  <a:pt x="591" y="375"/>
                                  <a:pt x="596" y="377"/>
                                  <a:pt x="593" y="378"/>
                                </a:cubicBezTo>
                                <a:cubicBezTo>
                                  <a:pt x="590" y="380"/>
                                  <a:pt x="589" y="377"/>
                                  <a:pt x="585" y="377"/>
                                </a:cubicBezTo>
                                <a:cubicBezTo>
                                  <a:pt x="584" y="376"/>
                                  <a:pt x="581" y="380"/>
                                  <a:pt x="581" y="381"/>
                                </a:cubicBezTo>
                                <a:cubicBezTo>
                                  <a:pt x="578" y="384"/>
                                  <a:pt x="571" y="384"/>
                                  <a:pt x="569" y="389"/>
                                </a:cubicBezTo>
                                <a:cubicBezTo>
                                  <a:pt x="577" y="391"/>
                                  <a:pt x="577" y="391"/>
                                  <a:pt x="577" y="391"/>
                                </a:cubicBezTo>
                                <a:cubicBezTo>
                                  <a:pt x="577" y="393"/>
                                  <a:pt x="575" y="395"/>
                                  <a:pt x="575" y="395"/>
                                </a:cubicBezTo>
                                <a:cubicBezTo>
                                  <a:pt x="575" y="397"/>
                                  <a:pt x="577" y="396"/>
                                  <a:pt x="577" y="397"/>
                                </a:cubicBezTo>
                                <a:cubicBezTo>
                                  <a:pt x="577" y="396"/>
                                  <a:pt x="572" y="400"/>
                                  <a:pt x="573" y="401"/>
                                </a:cubicBezTo>
                                <a:cubicBezTo>
                                  <a:pt x="575" y="402"/>
                                  <a:pt x="575" y="402"/>
                                  <a:pt x="575" y="402"/>
                                </a:cubicBezTo>
                                <a:cubicBezTo>
                                  <a:pt x="577" y="402"/>
                                  <a:pt x="575" y="402"/>
                                  <a:pt x="575" y="403"/>
                                </a:cubicBezTo>
                                <a:cubicBezTo>
                                  <a:pt x="575" y="402"/>
                                  <a:pt x="580" y="402"/>
                                  <a:pt x="580" y="403"/>
                                </a:cubicBezTo>
                                <a:cubicBezTo>
                                  <a:pt x="584" y="403"/>
                                  <a:pt x="584" y="403"/>
                                  <a:pt x="584" y="403"/>
                                </a:cubicBezTo>
                                <a:cubicBezTo>
                                  <a:pt x="584" y="403"/>
                                  <a:pt x="585" y="401"/>
                                  <a:pt x="586" y="400"/>
                                </a:cubicBezTo>
                                <a:cubicBezTo>
                                  <a:pt x="590" y="400"/>
                                  <a:pt x="592" y="401"/>
                                  <a:pt x="595" y="399"/>
                                </a:cubicBezTo>
                                <a:cubicBezTo>
                                  <a:pt x="595" y="396"/>
                                  <a:pt x="589" y="394"/>
                                  <a:pt x="589" y="393"/>
                                </a:cubicBezTo>
                                <a:cubicBezTo>
                                  <a:pt x="590" y="391"/>
                                  <a:pt x="591" y="390"/>
                                  <a:pt x="593" y="389"/>
                                </a:cubicBezTo>
                                <a:cubicBezTo>
                                  <a:pt x="596" y="387"/>
                                  <a:pt x="598" y="384"/>
                                  <a:pt x="602" y="383"/>
                                </a:cubicBezTo>
                                <a:cubicBezTo>
                                  <a:pt x="604" y="381"/>
                                  <a:pt x="600" y="377"/>
                                  <a:pt x="602" y="376"/>
                                </a:cubicBezTo>
                                <a:cubicBezTo>
                                  <a:pt x="604" y="374"/>
                                  <a:pt x="605" y="371"/>
                                  <a:pt x="608" y="370"/>
                                </a:cubicBezTo>
                              </a:path>
                            </a:pathLst>
                          </a:custGeom>
                          <a:solidFill>
                            <a:srgbClr val="d8d8d8"/>
                          </a:solidFill>
                          <a:ln w="648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2.25pt;margin-top:-271.6pt;width:381.85pt;height:188.65pt" coordorigin="2445,-5432" coordsize="7637,3773">
                <v:shape id="shape_0" coordsize="919,622" path="m465,585c468,587,473,586,473,590c473,594,463,590,461,589c462,587,464,585,465,584c465,585,465,585,465,585m502,616c502,615,502,614,504,614c502,612,502,611,501,611c500,610,499,606,497,606c495,606,494,606,492,605c491,604,487,604,486,604c487,605,482,611,486,611c487,611,487,614,490,612c491,611,487,610,487,610c489,610,491,611,491,612c492,615,495,614,496,616c497,617,497,620,500,621c504,622,504,618,502,616c502,615,502,617,502,616m478,592c479,592,479,591,479,590c479,588,482,587,483,587c485,586,485,588,488,586c489,585,490,581,492,582c496,582,496,581,499,580c495,578,493,574,488,575c485,575,483,576,481,576c478,576,476,575,473,575c470,576,469,576,466,579c466,580,464,582,465,585c469,587,473,585,473,591c476,591,476,591,476,591c475,593,475,593,475,593c476,593,478,593,478,592m756,14c759,17,754,14,756,14c760,17,757,12,757,12c763,12,763,12,763,12c762,6,751,9,750,6c751,12,754,9,757,12c751,12,751,12,751,12c756,14,756,14,756,14m605,561c602,560,601,558,599,558c597,558,593,560,595,563c596,564,605,561,605,561c601,560,606,563,605,561m540,563c540,559,530,557,528,560c528,560,533,564,534,564c535,564,541,563,540,563c540,561,541,564,540,563m552,550c552,546,547,546,544,544c543,541,538,541,536,540c535,539,532,538,531,536c530,536,530,536,529,535c528,534,528,535,528,535c524,535,522,533,519,532c517,531,512,531,510,531c505,531,502,531,498,533c496,533,491,535,491,538c491,539,500,535,500,534c502,534,510,533,510,534c510,535,507,535,507,536c509,538,513,536,515,536c518,538,519,541,524,540c528,540,526,541,529,544c530,546,532,546,535,547c539,548,531,550,532,551c535,552,537,551,539,551c541,551,552,551,552,550m530,523c533,523,529,523,530,523c533,523,530,518,529,518c529,519,528,523,530,523m559,544c559,543,557,543,557,544c557,544,559,545,559,544m631,379c631,379,630,382,631,379c631,377,635,377,635,374c635,373,635,369,633,372c631,373,629,377,628,378c628,381,630,382,631,379m635,381c636,381,634,381,635,381c636,381,639,376,637,376c635,375,631,381,635,381m621,378c623,378,619,380,621,378c623,378,625,374,626,374c624,373,619,376,618,374c616,373,616,374,615,373c614,373,613,370,611,370c608,372,616,376,616,377c618,378,620,377,620,377c620,378,620,378,621,378m626,354c627,353,625,355,626,354c629,352,611,347,611,349c612,352,624,356,626,354m663,336c664,335,661,335,661,335c659,335,658,336,657,337c656,338,655,340,653,341c653,342,652,343,651,343c651,345,650,348,649,350c649,353,647,354,646,355c645,356,643,357,643,357c643,359,645,359,645,360c645,361,640,363,640,365c640,367,644,366,645,365c647,365,650,366,652,366c656,367,659,366,663,367c663,367,666,365,666,366c666,367,663,371,663,371c664,372,666,368,666,368c669,367,671,367,672,366c672,365,678,359,678,359c677,357,676,359,675,359c671,356,671,356,671,356c671,355,676,354,675,353c675,351,672,353,671,353c670,353,670,350,669,350c665,354,665,354,665,354c664,351,664,351,662,350c659,349,663,349,663,348c663,348,661,345,659,345c659,347,657,350,657,349c655,348,658,343,659,343c661,342,661,341,662,340c662,337,662,337,662,337c663,336,663,336,663,336c664,335,663,336,663,336m678,363c677,364,671,368,673,372c673,372,675,368,676,370c675,373,675,373,675,373c676,373,678,372,678,371c678,370,679,368,681,366c681,364,678,366,677,366c678,366,678,361,678,363c677,363,679,361,678,363m609,253c609,251,607,248,607,249c607,250,607,250,607,250c606,250,606,250,606,250c606,250,609,255,609,253c609,251,609,255,609,253m590,261c590,260,588,263,588,263c589,264,592,263,590,261m515,326c515,322,510,322,508,324c506,324,515,327,515,326c515,322,515,327,515,326m523,300c524,302,521,299,523,300c526,302,527,298,524,296c523,293,520,298,519,298c520,299,521,299,523,300m519,251c524,251,518,251,519,251c522,251,524,245,521,245c517,243,515,253,519,251m500,246c503,246,510,239,505,239c502,240,498,240,497,243c495,245,498,246,500,246m531,238c534,238,530,238,531,238c532,238,534,236,534,236c532,235,530,235,529,235c525,235,530,238,531,238m512,236c515,236,511,234,512,236c515,236,515,233,516,232c516,231,516,231,515,231c513,230,513,228,511,228c511,230,509,230,509,228c509,225,509,224,505,222c503,221,500,220,499,219c498,219,497,219,495,217c494,217,493,216,492,215c491,215,491,216,490,216c488,217,488,215,488,214c487,210,484,210,482,214c481,216,481,220,481,222c481,225,482,227,480,230c480,230,475,233,478,233c479,233,485,232,485,233c487,234,485,239,488,238c491,237,492,234,494,233c495,232,497,231,497,230c499,228,499,231,501,231c504,230,504,230,504,230c505,231,504,232,505,232c507,233,511,234,512,236m497,214c499,212,493,209,492,208c491,208,494,215,497,214m492,215c493,213,490,209,489,210c489,212,490,216,492,215m482,194c482,189,482,189,482,189c482,189,479,187,479,188c479,189,477,192,479,192c479,194,481,195,482,194c482,192,481,195,482,194m551,223c552,222,551,225,551,223c551,223,557,223,557,225c559,225,558,226,559,227c561,228,564,230,567,232c567,232,571,233,570,234c570,235,566,234,566,235c566,236,573,239,574,240c577,242,580,240,581,242c585,247,593,246,598,248c601,249,601,249,599,246c598,243,597,242,594,240c592,239,590,238,588,236c587,235,587,235,586,234c585,234,584,233,584,232c587,232,587,232,587,232c587,232,590,236,590,235c591,234,591,232,592,233c593,234,595,239,597,238c595,235,595,235,595,235c597,235,599,240,599,239c599,238,599,238,599,238c600,238,611,245,611,243c611,242,605,240,606,239c606,238,608,241,608,238c607,236,606,232,606,232c607,233,609,238,609,238c609,238,608,233,609,233c609,233,609,234,611,235c611,235,609,230,608,230c608,229,607,228,606,228c605,227,605,227,605,226c605,222,605,222,605,222c604,223,605,225,604,225c602,226,604,221,602,221c601,222,601,223,600,222c600,221,599,220,599,220c598,220,599,221,598,221c597,221,597,220,595,219c594,218,594,214,592,214c591,213,586,210,587,208c586,209,591,210,592,210c597,210,592,208,592,207c593,207,593,207,593,207c593,205,593,205,593,205c594,203,595,205,597,206c598,207,599,207,600,208c601,209,602,207,604,207c605,207,601,210,601,210c604,212,608,207,609,208c611,208,606,210,605,210c605,210,604,213,605,214c607,213,607,213,607,213c608,214,606,215,607,216c607,216,609,216,609,215c609,216,608,218,608,219c609,219,609,218,611,216c614,219,614,219,614,219c619,222,614,216,615,215c616,214,616,216,618,216c619,215,615,213,616,212c615,213,620,213,621,213c622,212,620,210,619,209c620,209,625,212,623,209c623,208,621,208,623,207c627,207,627,207,627,207c628,206,626,206,626,205c628,205,628,205,628,205c629,203,627,201,626,201c625,200,625,199,623,200c623,200,621,201,621,200c622,199,622,199,622,199c622,199,612,195,611,196c611,195,612,196,612,195c612,194,609,193,609,193c608,193,606,194,606,193c606,190,606,190,606,190c605,190,605,193,605,193c604,193,604,190,604,190c601,192,601,192,601,192c600,192,600,190,599,189c598,187,594,187,592,186c591,186,586,185,586,182c586,181,591,180,590,180c590,179,586,180,585,179c590,177,590,177,590,177c591,179,597,179,598,177c599,175,580,175,580,174c580,175,588,173,588,173c592,172,597,173,592,169c592,168,590,166,588,166c587,167,588,168,587,168c586,169,584,170,583,170c579,172,579,172,579,172c579,172,586,169,585,168c585,167,583,167,581,167c580,167,577,170,577,170c576,167,587,167,586,163c585,162,583,162,581,162c576,162,576,162,576,162c577,162,579,161,578,160c577,157,568,166,570,168c571,163,571,163,571,163c570,163,567,166,567,166c568,164,570,163,571,162c573,162,574,160,573,157c572,156,570,160,568,161c568,161,564,161,564,162c564,161,568,159,568,159c568,157,561,160,561,161c561,157,566,157,567,157c571,157,570,155,567,154c566,153,563,152,561,153c560,154,557,159,558,159c557,159,558,155,558,155c557,155,556,159,556,159c554,157,558,154,556,153c553,153,553,157,553,157c552,156,553,154,553,152c552,150,547,155,549,156c547,155,550,153,550,152c550,150,547,153,547,153c546,152,557,148,552,148c551,147,546,147,546,148c543,150,543,150,543,150c543,149,546,147,544,147c544,147,540,148,540,149c539,146,547,146,547,146c546,141,542,142,538,141c536,140,535,139,532,140c531,140,528,141,528,142c528,144,535,146,535,146c535,147,524,143,524,143c525,144,531,150,531,150c530,150,524,149,524,148c524,147,525,147,524,146c523,144,523,143,522,144c519,147,519,146,517,146c516,146,516,148,515,148c513,149,516,142,516,142c515,142,512,146,511,144c511,144,517,140,516,137c515,136,513,135,512,134c512,133,512,131,511,130c510,128,503,128,501,129c499,129,495,131,498,133c496,133,496,131,494,133c492,133,492,134,491,133c490,133,489,133,490,134c490,134,494,135,494,136c494,136,488,135,488,136c488,136,495,139,495,140c495,140,484,134,487,141c487,143,492,142,492,144c492,146,494,147,495,148c494,147,490,144,488,146c487,147,487,148,484,148c483,148,484,149,485,149c487,150,491,152,492,153c494,154,491,155,491,155c491,156,492,159,491,160c491,160,487,156,487,157c487,156,491,156,490,155c489,154,487,153,485,152c484,150,482,149,482,147c481,144,483,143,481,141c478,139,481,136,483,134c484,134,490,128,490,129c489,126,482,128,480,128c476,129,474,129,471,131c468,134,464,136,463,140c461,144,461,148,461,153c461,156,467,156,470,156c471,156,474,156,476,157c476,157,478,159,477,160c474,162,469,159,465,159c463,159,467,162,467,163c468,164,470,164,471,166c475,167,477,163,481,166c484,169,488,168,492,169c496,170,501,168,504,170c504,170,510,172,508,169c506,169,505,168,504,168c506,167,519,175,519,175c521,174,522,173,522,172c522,170,518,172,517,172c516,172,515,173,515,172c513,170,511,169,512,169c515,167,521,172,523,170c524,170,526,170,526,168c525,166,523,167,522,166c522,164,525,164,525,164c524,163,524,163,524,163c525,163,526,166,528,166c530,168,530,167,531,167c533,166,532,172,533,172c535,172,536,169,536,173c536,173,540,175,542,176c542,176,545,176,544,177c544,179,543,180,542,180c538,180,539,180,539,183c539,185,543,182,544,182c545,181,546,180,549,180c549,180,552,188,553,188c552,188,553,181,554,182c556,183,556,186,556,187c556,188,558,187,559,187c561,189,563,194,564,197c565,200,556,202,563,203c564,203,568,205,570,203c570,202,571,200,572,200c573,201,574,202,577,203c578,203,581,205,581,206c581,208,578,208,577,208c577,208,573,207,573,208c572,208,571,212,570,209c570,207,570,206,567,205c566,203,564,203,563,203c559,203,557,203,554,207c551,209,552,210,556,213c556,214,557,215,556,215c553,215,551,216,549,216c544,218,540,216,537,215c533,215,533,218,531,220c526,223,531,226,535,227c537,227,538,228,540,227c542,226,543,225,544,225c547,223,550,227,551,223m576,243c577,241,573,241,571,241c570,241,576,244,576,243m557,191c557,189,558,193,557,191c557,189,555,189,552,189c551,189,549,191,551,193c552,193,558,193,557,191m547,196c549,194,545,197,547,196c549,193,548,187,545,187c543,187,538,187,537,189c534,192,534,196,538,198c542,199,544,197,547,196m523,181c526,181,530,178,528,177c527,177,522,181,523,181m536,179c542,179,537,176,536,177c533,177,536,179,536,179m527,175c529,176,532,175,531,173c529,173,527,175,527,175m543,139c544,139,540,139,543,139c543,139,539,135,539,134c536,133,535,130,533,130c529,129,525,132,522,130c521,130,516,128,514,129c512,132,514,134,516,135c519,136,521,141,524,140c528,140,530,138,534,138c536,138,539,139,543,139m267,360c265,359,264,357,263,356c262,353,260,353,257,353c255,351,255,346,251,345c250,345,246,345,244,344c243,343,241,341,237,341c235,341,236,344,238,344c239,344,239,344,241,345c242,346,242,346,242,346c241,346,239,345,239,344c239,346,239,346,239,346c239,349,242,349,243,349c249,352,249,352,249,352c249,352,248,352,246,353c251,353,251,353,251,353c254,354,251,356,251,356c252,357,256,356,257,356c251,357,269,364,267,360c265,359,268,363,267,360m220,332c220,332,220,332,220,332c220,330,218,328,217,328c216,326,217,324,216,323c215,322,215,322,215,321c214,318,215,318,216,317c218,315,211,318,212,320c211,318,215,316,215,316c214,315,209,315,209,315c208,316,210,321,211,322c214,324,217,330,220,332c223,332,217,330,220,332m213,300c214,302,211,299,213,300c214,300,213,296,211,297c209,299,211,299,213,300m209,293c208,293,204,290,202,292c204,290,205,296,204,294c204,298,204,298,204,298c204,297,209,296,209,297c209,296,208,296,206,294c208,296,210,293,209,293c208,293,210,293,209,293m202,292c200,292,202,294,202,295c202,297,201,299,202,299c204,301,204,297,204,297c204,295,205,292,202,292m197,298c198,299,197,297,197,298c198,299,198,293,198,292c198,292,195,286,193,289c192,291,197,291,195,293c195,293,197,297,197,298m192,288c192,288,190,287,192,288c194,289,192,287,194,287c194,287,196,287,196,286c196,286,194,285,192,285c191,284,194,282,194,282c192,281,188,282,188,284c188,284,190,284,190,285c189,286,190,286,192,288m200,291c198,293,201,290,200,291c200,291,205,290,204,288c204,285,204,284,200,283c196,281,200,285,198,286c198,288,201,288,201,289c202,290,201,290,200,291m197,284c193,284,193,284,193,284c193,285,195,285,196,285l197,284xm93,286c89,286,89,286,89,286c87,286,87,286,87,286c85,287,86,289,87,289c86,289,83,286,82,288c81,289,81,290,82,292c83,293,93,290,94,289c94,289,93,288,92,288c96,288,96,288,96,288c97,287,94,285,93,286c92,286,94,285,93,286m89,285c90,284,92,284,93,283c97,283,97,283,97,283c97,283,96,278,93,280c93,280,88,284,89,285c92,284,86,286,89,285m30,312c31,312,29,310,30,310c29,309,28,309,27,309c25,310,23,310,22,312c20,313,22,314,23,314c25,314,28,310,30,312c31,312,28,310,30,312m12,319c12,316,10,317,8,319c8,321,8,321,8,321c7,321,5,323,5,323c5,323,12,323,12,319m428,181c423,182,428,180,426,179c425,179,423,175,422,175c419,175,417,171,415,171c412,170,412,176,411,177c410,177,405,177,405,180c406,182,412,184,413,184c416,185,420,186,423,185c423,185,429,182,429,181c428,181,428,181,428,181c426,182,430,181,428,181m400,183c402,183,398,183,400,183c401,183,403,179,402,179c402,178,397,183,400,183m391,185c392,185,392,182,391,182c389,184,389,185,391,185m387,181c390,181,384,181,387,181c394,179,394,179,394,179c393,178,390,178,390,178c390,177,392,175,389,175c384,178,384,178,384,178c384,175,384,175,384,175c384,175,384,174,383,174c387,174,387,174,387,174c387,171,387,171,387,171c387,171,398,174,398,172c398,167,393,167,389,166c388,166,387,165,386,164c381,164,381,164,381,164c379,163,375,159,376,156c377,153,376,152,375,149c373,146,371,144,370,140c370,138,367,137,364,135c362,133,362,136,358,135c357,135,354,133,355,137c356,142,358,145,360,150c361,152,356,152,355,152c352,152,352,146,352,145c351,143,351,142,348,140c346,139,342,137,339,138c340,138,344,140,345,140c345,142,345,144,344,144c343,143,343,143,342,143c339,143,339,143,339,143c338,144,337,145,336,145c330,146,338,143,335,140c332,138,327,138,325,138c324,138,324,142,323,142c321,143,319,143,317,142c317,142,323,135,317,135c312,135,308,136,304,138c301,139,300,140,298,142c296,142,293,144,293,144c293,145,298,145,293,146c292,147,290,150,289,151c288,153,296,152,296,153c295,154,295,154,295,154c296,156,304,154,305,154c307,154,311,156,313,154c312,154,310,154,307,156c304,156,300,157,296,158c292,160,296,163,299,164c305,166,312,163,318,163c319,163,336,165,336,167c321,167,321,167,321,167c315,167,307,166,300,170c299,171,305,175,306,175c308,178,311,178,313,178c320,178,320,178,320,178c323,178,323,180,323,181c323,182,325,184,325,184c330,186,337,184,342,184c345,182,349,181,352,180c355,179,357,180,361,178c363,177,365,174,365,178c367,180,371,179,373,179c374,180,374,181,375,181c379,181,379,181,379,181c387,181,387,181,387,181m371,138c371,138,370,138,371,138c373,139,374,134,375,133c378,130,375,130,373,129c370,128,368,128,365,128c364,129,362,130,360,132c360,132,365,133,367,134c368,134,369,138,371,138m408,156c412,158,406,155,408,156c409,156,414,157,414,155c412,153,412,152,411,151c411,150,412,150,412,151c411,153,420,151,420,151c424,150,421,146,423,144c424,143,423,141,422,140c421,139,422,138,422,137c422,135,421,135,420,135c418,137,421,138,421,139c422,144,418,139,417,139c416,138,416,137,415,137c414,137,412,139,411,139c414,135,414,135,414,135c415,133,416,133,417,133c418,133,420,132,418,132c415,132,420,129,420,128c418,127,415,128,414,127c414,126,417,125,416,125c415,123,406,126,406,126c406,127,409,127,409,127c408,127,408,127,408,127c408,128,410,128,409,129c408,129,403,126,402,127c403,128,403,128,403,128c402,128,399,127,398,127c396,128,396,128,396,128c396,128,400,129,399,129c398,132,398,132,398,132c397,131,397,129,395,131c393,131,392,132,395,133c395,133,403,135,402,137c402,138,399,137,399,138c399,138,400,140,399,140c396,141,393,139,391,138c389,137,386,135,386,139c386,140,386,140,387,141c391,143,395,145,398,146c402,149,404,153,408,156m434,149c436,149,432,148,434,149c436,149,438,143,439,143c440,141,438,141,438,140c437,139,440,139,440,139c443,139,447,141,448,139c451,137,452,135,453,133c455,130,459,128,455,127c452,126,448,126,445,126c440,125,437,123,432,125c426,127,433,127,433,128c433,129,429,128,427,128c426,130,427,134,427,136c426,140,430,142,430,146c430,148,432,148,434,149m312,132c309,130,307,127,303,125c302,125,300,124,299,124c295,122,294,124,292,125c290,125,289,124,288,124c287,122,284,122,282,121c280,121,276,120,274,120c270,120,267,121,263,121c261,122,257,121,260,124c262,128,262,130,259,133c256,135,259,137,259,138c257,139,255,139,255,141c254,144,251,146,250,149c250,150,257,151,259,151c262,153,264,158,268,158c269,159,272,157,273,156c275,154,277,156,280,154c282,154,282,153,283,151c283,149,283,147,287,145c289,144,290,141,294,140c297,138,301,137,305,135c305,135,313,132,312,132c310,131,314,133,312,132m378,115c381,115,374,113,378,115c382,115,381,109,377,109c377,109,373,112,374,113c374,115,377,115,378,115m360,114c361,114,358,113,360,114c361,114,368,113,370,112c370,111,371,107,371,106c372,105,370,102,368,102c366,101,364,101,364,103c364,106,364,105,361,105c360,105,356,103,356,101c356,100,353,102,353,100c353,99,355,100,354,99c354,97,354,96,353,96c353,94,352,93,352,91c352,88,347,93,346,94c346,95,345,96,343,97c342,99,345,99,346,99c354,102,345,103,345,103c345,105,352,106,347,107c345,108,342,108,339,108c336,108,337,107,335,105c334,103,331,102,330,101c327,100,324,100,321,100c318,100,321,95,317,95c317,95,310,96,311,97c311,99,316,100,316,100c315,101,304,100,305,102c305,105,314,103,315,103c312,103,308,105,305,105c300,105,303,107,306,107c308,107,311,106,314,107c315,107,311,108,311,108c310,109,308,109,305,109c303,111,300,109,300,112c300,114,305,113,306,113c308,113,311,115,311,115c311,114,311,112,314,114c315,113,315,113,315,113c316,113,323,107,323,111c323,112,321,113,323,113c325,113,327,113,329,112c330,112,336,111,337,112c339,112,335,114,335,114c329,114,329,114,329,114c327,114,323,117,321,117c316,119,321,120,323,121c324,121,328,120,329,120c336,119,342,118,348,115c349,114,350,114,352,114c353,115,354,115,355,115c355,114,358,113,358,113c359,113,359,114,360,114m299,102c298,102,288,107,288,107c290,108,294,109,296,107c297,106,299,101,299,102c297,102,301,101,299,102m304,98c305,96,302,99,304,98c305,96,305,96,305,95c306,95,307,95,309,94c311,94,307,93,308,92c312,90,308,89,308,88c308,87,312,86,311,86c311,84,306,83,306,83c304,83,305,86,304,87c302,88,299,87,296,87c294,86,292,86,289,87c287,87,286,89,283,92c282,93,281,93,279,95c278,96,278,98,275,98c274,98,268,99,268,100c269,100,270,99,270,99c272,100,268,104,269,104c270,104,273,102,274,102c276,102,278,102,280,101c281,100,281,102,282,104c283,104,287,104,287,102c288,102,287,100,288,100c289,99,291,101,292,99c293,98,292,95,293,94c293,95,294,95,294,95c295,95,295,94,295,93c296,92,300,93,299,95c298,96,296,99,300,99c300,99,302,99,304,98m322,95c324,95,321,91,318,91c315,93,319,95,322,95m331,86c333,87,329,86,331,86c334,87,338,85,340,84c345,82,339,80,339,80c340,78,344,79,345,78c347,77,344,76,343,76c340,76,337,77,333,78c331,78,327,78,325,80c323,82,330,86,331,86m320,82c322,81,320,78,316,78c313,78,317,82,320,82m326,73c327,75,325,72,326,73c327,75,330,73,332,75c335,76,336,75,338,75c340,75,351,75,347,71c343,68,340,67,336,68c334,69,332,71,330,72c329,72,325,73,326,73m412,115c413,115,418,113,416,112c415,111,414,106,416,108c419,110,419,108,418,106c416,105,416,104,416,101c418,99,414,91,410,94c408,96,407,96,403,95c402,95,398,95,399,94c401,92,401,92,401,92c401,92,392,94,393,95c393,95,397,94,398,94c398,95,396,95,398,96c399,97,401,97,402,97c407,99,402,100,401,100c401,100,408,100,404,102c403,104,402,101,401,101c398,100,396,96,393,96c392,96,389,97,389,99c393,99,393,99,393,99c393,99,389,101,390,101c390,102,398,102,393,104c391,105,389,104,386,106c385,108,387,108,387,107c396,107,396,107,396,107c399,106,402,105,404,106c406,106,407,106,406,107c403,107,401,108,399,110c398,111,404,111,403,112c403,113,399,115,403,115c412,115,412,115,412,115m383,106c386,105,392,102,390,102c386,102,382,106,383,106m381,104c384,104,389,101,386,101c384,101,379,104,381,104m377,101c382,104,386,100,386,99c386,98,375,100,377,101m377,99c381,99,376,98,377,99c378,99,384,98,384,98c384,97,381,96,381,96c380,94,377,93,376,94c376,96,376,98,377,99m374,88c379,88,371,82,368,80c364,79,371,89,374,88m389,79c386,80,390,81,396,80c398,80,393,78,389,79m399,79c403,81,398,78,399,79c402,80,405,80,406,78c409,77,406,75,405,73c404,72,404,68,402,67c400,66,397,67,396,67c395,67,393,65,392,64c391,62,389,65,387,65c383,67,389,61,385,60c383,59,379,60,377,61c374,61,366,59,370,65c371,66,373,65,373,66c374,67,377,66,378,66c380,66,378,67,379,68c379,68,383,67,381,68c380,70,380,70,380,70c381,71,381,71,381,71c381,71,368,70,376,73c379,75,384,72,387,73c383,75,383,75,383,75c383,77,391,74,392,74c393,74,397,75,398,77c398,78,398,79,399,79m409,55c412,55,410,52,408,50c406,48,403,49,402,52c399,53,404,53,404,53c406,53,406,55,409,55m419,75c421,75,415,74,419,75c421,75,414,77,414,77c414,78,419,79,420,80c423,80,425,79,427,79c429,78,432,78,431,77c429,73,430,74,432,72c433,72,430,70,429,70c424,70,424,70,424,70c421,69,419,68,417,68c417,68,411,67,411,68c412,68,414,69,414,70c414,70,410,72,413,73c414,74,417,75,419,75m440,85c440,84,444,81,442,81c441,80,440,80,438,80c435,80,430,79,426,80c423,80,424,84,428,84c431,84,436,85,440,85c442,84,437,85,440,85m430,107c428,106,424,111,423,113c422,115,431,118,434,118c435,119,439,119,440,118c441,118,440,117,440,115c440,114,440,113,441,113c442,111,433,107,430,107c428,106,431,107,430,107m435,105c437,105,434,102,432,103c431,103,432,106,435,105m453,87c454,88,452,86,453,87c456,88,456,88,458,87c460,87,462,86,463,85c463,83,460,82,458,82c457,82,453,81,453,82c454,83,453,87,453,87m461,93c457,91,457,96,459,96c461,97,462,94,461,93m440,96c441,96,443,94,442,93c441,91,438,90,437,90c434,90,434,90,434,90c430,89,428,88,424,89c420,90,423,90,424,91c424,91,420,91,420,93c420,94,424,94,425,94c425,95,428,95,428,95c428,96,427,96,427,96c434,101,444,94,448,103c448,105,450,106,449,107c448,109,447,111,448,113c448,113,450,118,451,118c453,119,455,115,455,117c456,117,457,119,459,119c461,120,463,119,464,119c466,118,468,115,469,115c469,115,472,119,473,119c475,120,479,120,481,120c493,120,493,120,493,120c496,120,496,120,496,120c499,119,497,117,499,117c500,115,501,117,502,118c503,119,507,120,509,120c512,120,514,120,516,119c519,119,518,117,520,117c521,117,522,113,520,114c516,114,516,114,516,114c516,114,525,109,520,108c519,108,516,107,514,107c512,107,514,105,512,105c502,105,502,105,502,105c500,105,499,103,496,105c495,105,484,107,484,108c484,108,486,108,486,109c481,109,481,109,481,109c480,109,479,108,477,107c476,107,475,108,474,108c473,108,470,107,469,107c468,107,469,109,468,109c467,109,466,107,464,107c461,107,466,106,466,105c466,103,461,102,460,102c455,103,455,103,455,103c455,102,457,102,457,102c457,101,451,100,453,99c464,100,464,100,464,100c464,99,460,97,459,96c453,96,453,96,453,96c454,96,456,96,457,95c457,94,451,94,451,94c447,94,444,95,440,96c440,96,441,96,440,96m490,62c490,59,488,59,486,58c485,57,484,59,483,58c481,56,478,58,476,57c476,57,478,56,478,54c476,54,476,54,476,54c476,53,477,53,477,52c477,51,474,52,474,51c472,51,475,50,475,50c476,49,474,47,474,46c472,45,466,46,466,46c466,47,472,50,472,51c471,52,468,50,466,49c464,47,468,45,463,45c461,45,457,45,456,43c455,40,452,37,450,36c446,34,443,33,441,33c439,33,433,33,436,34c437,34,442,36,442,36c442,38,437,37,436,37c437,38,437,38,437,38c437,39,430,36,429,39c429,39,435,42,436,42c433,40,435,44,435,44c435,45,426,42,425,43c425,42,429,43,429,44c429,43,426,44,426,44c425,45,428,46,428,46c429,47,424,47,423,47c424,47,426,49,429,50c431,50,433,49,436,49c433,50,433,50,433,50c433,51,435,51,435,51c435,52,422,51,422,51c424,54,424,54,424,54c425,56,430,58,430,57c430,58,428,57,429,59c429,59,430,60,431,60c432,62,433,60,435,60c436,59,437,62,438,60c442,59,444,58,446,59c449,60,450,60,452,60c446,60,446,60,446,60c449,60,453,60,455,62c449,63,449,63,449,63c441,63,441,63,441,63c441,64,436,65,437,65c438,66,439,66,441,69c441,71,448,69,449,71c449,71,444,71,444,72c445,73,451,76,452,76c452,76,459,76,459,75c458,75,458,75,458,75c458,72,463,76,462,76c463,76,461,72,461,71c463,70,465,77,469,75c470,73,468,71,469,71c470,71,470,73,470,75c471,75,472,70,471,70c471,69,471,67,470,67c470,66,471,64,472,65c474,66,472,71,476,69c477,67,481,63,483,65c484,65,482,66,482,66c488,65,488,65,488,65c488,65,485,65,485,64c485,63,491,63,490,62c490,59,490,63,490,62m480,88c476,88,470,88,465,90c463,91,463,94,464,95c465,97,467,98,467,97c470,97,469,95,470,94c470,98,470,98,470,98c478,98,478,98,478,98c480,98,480,95,482,95c484,95,482,98,482,98c482,98,493,99,493,98c493,98,491,97,490,95c490,95,495,97,493,98c495,97,493,95,495,95c495,95,497,97,498,97c500,99,498,95,499,94c499,94,506,98,506,97c506,95,504,95,504,94c512,95,512,95,512,95c517,95,511,99,511,100c511,101,525,95,526,95c529,95,535,92,530,91c528,90,524,92,522,91c524,88,524,88,524,88c524,87,520,88,519,88c517,88,516,86,513,86c512,87,509,88,506,87c510,87,510,87,510,87c511,86,509,84,509,82c509,85,519,86,520,86c526,86,526,86,526,86c529,86,531,82,530,81c526,78,533,78,536,78c537,78,543,78,544,77c538,74,538,74,538,74c541,73,545,75,546,73c548,72,541,71,539,71c541,71,549,69,550,68c552,67,541,65,541,66c541,65,543,65,543,65c543,63,535,65,533,65c531,65,530,66,528,67c529,67,532,63,530,63c530,63,525,63,525,62c535,62,535,62,535,62c533,62,530,61,530,61c531,60,535,62,537,61c536,61,531,60,531,60c531,59,541,60,542,59c538,58,538,58,538,58c541,58,541,58,541,58c543,59,544,60,546,60c549,60,552,59,556,58c565,56,550,55,549,53c549,52,559,53,561,54c563,55,564,55,568,54c569,54,575,52,574,49c574,48,561,54,564,48c563,49,569,49,569,49c572,49,575,48,577,48c577,47,574,43,574,43c575,43,576,45,576,46c577,47,580,46,581,46c584,43,587,41,590,40c592,39,610,31,610,30c610,29,595,33,594,33c590,34,587,34,582,35c577,35,577,35,577,35c577,34,584,34,585,33c587,33,595,31,595,30c595,31,583,29,584,28c584,28,598,29,600,28c602,28,605,27,608,27c613,27,613,27,613,27c617,26,622,24,626,23c626,23,634,18,630,17c622,17,622,17,622,17c621,16,618,17,618,16c618,14,616,14,616,11c616,11,611,13,610,13c609,11,608,9,607,11c607,11,600,13,598,13c596,14,594,14,591,14c587,14,587,14,587,14c587,13,591,13,592,11c595,11,597,10,598,9c596,13,571,5,570,8c570,9,572,9,574,10c574,11,568,8,568,8c565,7,562,8,561,8c559,8,556,8,557,9c558,10,561,14,562,13c562,14,557,13,557,11c554,11,552,8,550,8c538,8,538,8,538,8c532,9,536,10,539,11c541,13,543,14,544,15c541,17,541,17,541,17c539,17,542,16,542,16c542,15,533,10,532,10c528,10,523,9,518,10c518,10,520,13,522,13c523,13,525,14,528,13c525,14,522,15,519,14c518,14,510,10,511,11c511,10,517,17,512,16c511,15,508,14,505,15c506,15,510,16,510,16c509,17,504,15,504,17c504,18,509,20,510,21c513,21,522,22,522,26c522,24,513,23,511,22c509,22,505,18,503,20c506,22,506,22,506,22c506,22,503,23,503,22c500,21,499,20,497,18c496,17,486,17,486,17c486,18,490,18,486,20c485,20,479,22,479,22c480,22,484,21,484,21c485,22,490,24,490,24c490,24,486,23,486,24c486,24,487,28,485,26c484,24,483,22,480,23c479,23,478,26,477,24c476,23,474,22,472,22c471,22,467,23,466,24c464,26,465,27,461,26c459,24,458,26,456,26c454,27,450,27,450,28c450,30,460,28,460,29c460,30,457,30,456,31c456,30,461,30,463,30c470,30,470,30,470,30c470,30,467,31,466,31c464,31,463,31,460,34c456,36,464,36,465,36c470,37,473,37,478,36c480,35,486,31,490,34c484,36,484,36,484,36c482,36,479,36,477,37c471,37,471,37,471,37c469,39,466,37,464,39c465,39,469,40,469,40c470,41,471,42,473,42c478,42,480,39,485,37c486,37,502,36,502,35c502,36,495,36,493,36c490,37,484,39,480,41c477,45,487,43,489,43c491,43,493,45,496,42c497,42,497,41,497,40c498,40,499,40,499,41c498,41,498,41,498,41c500,41,506,39,509,40c508,39,502,43,500,43c502,45,509,42,511,42c515,42,518,41,522,39c523,37,523,35,523,35c525,35,525,35,526,34c528,34,536,29,536,30c531,34,531,34,531,34c530,35,525,37,525,39c525,40,538,39,538,40c538,39,520,43,520,42c520,42,531,43,530,43c530,45,525,45,524,45c522,45,518,45,516,46c511,46,506,46,502,47c500,47,500,48,503,48c504,49,508,50,509,52c511,54,509,56,512,56c513,55,517,56,518,55c508,61,502,48,493,48c491,48,480,46,480,48c479,50,479,50,479,50c480,50,487,50,487,52c487,52,480,52,480,54c480,55,487,55,490,56c491,58,492,59,493,60c495,62,497,63,499,65c502,66,503,66,505,65c506,65,509,63,510,65c509,67,509,67,509,67c506,67,503,66,502,67c502,66,506,69,506,69c506,71,500,68,500,68c497,66,495,66,491,66c489,66,487,66,485,67c483,68,482,67,480,68c479,69,479,71,477,71c476,72,474,75,477,75c479,75,482,74,482,75c483,78,487,77,487,75c489,75,491,72,491,71c491,73,491,73,491,73c492,73,492,73,492,73c492,73,491,74,491,75c492,75,492,75,492,75c492,75,489,77,490,77c490,78,486,77,485,78c486,78,491,78,492,79c492,79,486,82,487,82c487,84,493,82,493,82c492,82,492,82,492,82c492,84,498,82,499,81c499,81,504,75,505,77c506,78,497,85,495,86c491,86,489,86,485,84c483,82,483,80,480,80c478,79,476,79,473,79c470,79,470,80,472,82c473,84,473,85,476,85c479,85,476,85,476,86l480,88xm552,64c550,62,552,62,549,61c545,61,545,61,545,61c544,61,538,59,537,60c537,60,539,61,538,61c538,62,535,64,535,62c535,64,538,62,539,62c540,62,543,64,545,64c552,64,552,64,552,64c550,62,553,65,552,64m496,65c497,65,493,63,492,63c490,63,494,66,496,65m526,101c524,100,521,102,522,102c523,104,528,101,526,101m126,265c125,263,121,268,122,268c122,268,127,265,126,265m129,262c129,264,130,264,130,264c130,262,129,262,129,262m15,266c18,263,12,263,11,266c10,267,14,270,15,266c17,265,13,271,15,266m509,381c509,379,501,379,502,379c503,379,508,383,509,381m465,582c465,579,469,578,470,577c467,576,465,576,465,572c465,571,467,565,465,564c464,563,458,564,456,564c453,564,453,568,455,570c456,571,461,575,456,575c451,575,451,575,451,575c449,575,449,579,449,580c446,587,456,586,461,587c462,590,465,583,465,582m451,575c452,575,460,576,458,574c457,571,454,570,453,568c453,568,454,564,455,564c457,563,462,564,465,564c468,564,467,558,472,562c473,560,474,558,474,556c474,554,473,551,474,550c475,548,479,545,479,544c478,542,477,542,474,542c471,542,466,542,462,543c460,543,459,544,458,545c457,548,458,550,457,552c457,554,451,560,451,560c446,558,441,560,437,562c434,562,433,561,432,560c431,558,428,558,426,557c424,557,424,554,422,551c421,549,419,548,418,545c417,541,414,535,415,530c415,526,414,522,417,518c418,517,418,516,418,514c419,512,417,513,415,512c413,512,411,511,408,511c407,510,405,507,405,505c405,501,401,500,399,498c398,495,398,493,397,491c395,490,393,490,391,490c390,488,387,488,386,490c386,491,385,493,383,493c380,493,377,491,375,488c374,485,374,484,372,481c370,480,366,476,364,476c363,475,355,475,355,476c353,480,352,479,348,479c337,479,337,479,337,479c335,479,332,476,330,475c326,474,323,473,318,471c313,469,307,471,303,472c304,478,308,482,311,488c312,491,316,493,318,494c319,497,321,500,320,503c320,503,312,500,317,504c318,505,319,506,320,507c323,507,324,507,325,509c327,510,330,512,332,514c333,516,332,518,331,519c330,520,332,522,333,522c337,524,339,526,341,529c343,530,344,532,345,532c346,532,347,530,346,529c346,528,345,526,345,525c344,524,341,525,340,524c338,522,340,522,340,519c340,519,338,517,338,516c335,513,335,510,333,507c331,506,328,504,327,501c327,500,327,498,326,497c325,495,324,494,323,493c321,491,320,490,318,488c317,487,317,485,317,484c317,482,314,476,316,475c317,474,318,478,319,478c320,478,320,478,320,478c323,476,323,478,324,479c325,479,326,479,326,480c326,482,327,485,328,487c328,488,330,491,330,492c330,493,328,494,328,495c330,495,330,493,330,493c331,492,332,495,333,495c334,497,340,500,340,501c340,504,341,505,343,505c344,506,344,507,345,509c346,510,347,509,347,510c348,511,346,512,347,514c350,516,352,517,354,519c355,520,355,522,357,523c358,524,359,524,360,526c363,528,364,530,366,532c367,533,368,535,370,536c371,538,368,538,368,539c368,541,372,539,372,542c371,544,370,544,371,547c371,547,368,549,370,550c371,551,372,554,373,555c374,556,375,556,377,556c380,557,380,560,383,561c386,563,391,563,393,566c398,568,403,570,407,571c411,574,417,576,421,577c426,577,430,573,435,574c440,575,444,580,447,583c447,582,448,576,451,575c452,575,450,575,451,575m470,560c469,558,466,562,466,563c465,564,465,563,465,566c465,567,464,576,466,575c466,574,470,570,471,568c471,564,471,563,472,561c472,560,471,560,470,560c469,558,471,560,470,560m567,552c564,552,562,548,560,550c556,551,561,552,561,555c562,556,564,558,563,559c562,561,561,561,560,561c557,559,560,559,558,558c552,559,552,559,552,559c552,562,555,562,556,562c560,561,563,562,568,562c568,558,567,555,567,552c566,552,567,555,567,552m583,557c581,556,579,553,576,552c575,551,569,548,568,550c568,550,570,552,567,552c567,554,568,557,568,560c568,562,568,562,569,563c570,566,570,562,571,560c574,558,580,560,582,560c585,560,585,562,587,560c588,558,587,557,583,557c581,557,586,557,583,557m228,305c227,304,225,304,227,301c227,300,226,300,225,300c222,298,218,297,216,295c212,290,209,283,205,278c202,277,200,274,199,273c196,272,196,268,194,268c193,268,189,271,189,271c191,273,187,274,186,274c182,275,179,271,176,268c175,267,174,267,173,265c172,263,169,264,168,265c166,265,166,264,163,265c163,265,162,265,162,264c162,261,162,261,162,261c162,246,162,246,162,246c162,201,162,201,162,201c162,181,162,181,162,181c162,176,162,176,162,176c162,174,161,174,159,173c153,171,149,171,143,171c137,171,133,170,127,168c120,168,114,166,108,166c104,166,102,167,99,166c94,165,94,165,94,165c94,165,95,163,95,161c91,161,91,161,91,161c89,161,86,163,83,163c81,163,82,158,79,160c77,160,76,163,75,161c73,161,73,160,75,159c77,159,74,158,73,158c68,157,68,158,66,160c62,164,57,161,53,163c48,164,53,166,53,166c50,166,50,166,50,166c50,166,51,168,50,168c49,168,49,166,49,165c48,165,44,168,44,168c42,170,40,167,37,170c35,171,33,172,31,174c31,177,31,179,29,180c27,181,25,183,23,183c22,183,15,183,14,184c14,185,11,188,11,188c13,190,16,190,17,191c21,192,24,194,27,197c28,198,28,200,30,201c33,201,34,201,36,200c40,201,40,201,40,201c42,205,36,203,36,203c34,203,37,205,38,206c40,208,41,207,43,206c44,205,48,205,49,206c50,207,44,208,44,208c43,208,44,208,44,210c44,211,42,210,42,210c41,210,40,211,37,211c35,211,30,212,28,211c25,210,29,207,28,206c27,206,24,206,23,207c18,207,18,207,18,207c16,208,17,211,17,211c15,211,13,210,10,211c9,212,7,213,5,214c0,218,14,218,14,219c13,220,9,220,11,221c13,223,13,225,14,225c18,226,22,225,27,225c28,226,29,226,30,226c33,226,31,226,34,227c34,227,36,225,37,225c38,224,40,224,41,224c42,223,43,221,43,221c44,223,46,224,44,225c43,226,42,226,44,228c47,233,44,237,38,235c38,235,37,234,36,235c35,237,34,239,33,239c30,240,23,237,24,240c24,240,21,243,22,243c23,243,23,243,23,243c24,244,21,245,20,246c18,246,17,247,17,248c16,251,18,251,16,252c14,253,16,255,17,257c17,258,21,252,22,252c20,255,20,255,20,255c18,257,22,259,23,259c24,260,24,261,25,260c27,259,28,258,28,258c28,259,29,261,30,261c28,263,27,261,25,261c24,263,23,259,22,259c21,259,18,263,21,264c23,265,23,266,25,267c27,270,29,268,31,268c33,267,35,268,35,266c35,264,36,260,38,261c38,260,36,265,36,266c36,267,41,271,40,272c37,274,41,275,41,275c40,275,37,279,37,279c38,280,44,277,44,277c44,278,43,278,43,279c43,279,46,277,47,275c48,275,53,277,53,278c54,279,56,283,56,280c56,279,58,274,58,274c58,273,62,277,62,275c62,275,58,275,58,277c58,279,62,279,63,278c64,277,66,278,67,277c69,274,69,274,69,274c69,274,67,278,66,279c66,280,66,280,64,281c64,283,66,281,66,283c66,283,64,284,63,285c63,287,63,287,64,288c64,288,61,291,60,291c58,293,57,294,55,295c53,295,50,298,49,299c48,299,48,300,47,300c47,301,48,302,48,302c47,304,43,302,42,302c38,302,37,304,35,306c34,307,35,310,36,308c38,307,41,304,42,305c42,304,41,308,44,305c44,305,47,308,48,306c48,305,47,305,48,305c49,304,49,304,50,304c51,304,51,304,53,302c54,301,56,301,58,300c62,299,57,299,60,298c61,297,62,295,63,295c66,294,68,293,69,293c73,291,70,292,70,290c70,290,80,285,81,284c82,284,84,284,84,283c84,279,86,280,88,279c91,277,81,275,86,271c88,270,90,270,91,268c93,267,93,264,90,264c93,264,93,265,95,264c96,263,97,260,100,259c101,258,103,255,104,255c106,255,112,255,110,258c109,259,107,257,104,258c102,259,102,260,101,263c101,265,99,267,99,270c97,271,102,270,102,271c101,271,95,273,100,273c103,273,106,271,109,270c112,267,114,267,116,266c121,265,119,263,119,260c117,255,128,259,130,260c133,260,134,263,136,264c136,264,139,260,140,261c140,265,140,265,140,265c142,266,143,266,145,266c148,266,152,265,154,266c155,266,156,267,158,266c159,266,159,267,160,268c161,268,163,270,165,270c167,270,168,267,169,267c172,266,170,270,170,270c169,271,169,271,170,272c174,273,176,274,179,275c181,278,183,280,186,281c187,281,188,280,189,280c191,279,188,278,188,277c188,275,192,278,192,278c192,279,195,281,196,280c194,273,194,273,194,273c195,273,198,279,199,279c199,280,200,283,201,283c202,283,203,280,203,280c201,281,208,286,208,287c207,287,207,287,207,287c206,288,208,288,208,290c208,290,206,291,207,291c208,292,209,293,211,294c213,297,214,298,216,299c216,299,214,304,215,304c216,305,216,302,216,302c218,301,218,305,219,306c219,304,219,304,219,304c219,306,226,310,227,306c227,307,227,307,227,307c227,307,228,306,228,305c227,305,228,306,228,305m337,479c349,479,349,479,349,479c353,479,353,479,353,479c355,479,355,476,356,476c357,475,364,475,364,476c368,479,371,481,375,483c375,483,376,487,376,488c377,490,377,490,380,491c383,493,384,494,385,491c386,488,388,488,391,489c393,489,397,490,397,493c399,496,402,497,404,501c406,503,405,508,409,509c411,511,416,511,418,513c418,511,416,503,416,503c418,504,417,501,418,501c418,500,421,500,422,499c423,499,424,495,424,495c425,496,426,496,428,495c430,494,431,494,432,491c435,490,431,490,431,489c431,489,435,490,436,489c438,488,439,488,442,488c444,488,445,491,448,490c451,488,452,490,455,491c457,493,458,490,459,490c461,489,464,491,464,493c465,494,466,493,465,491c465,491,464,490,463,490c462,489,464,489,464,489c463,487,463,486,461,487c461,487,456,487,458,484c461,484,462,486,463,486c466,484,469,484,472,484c473,484,472,484,473,486c473,486,475,486,476,484c483,484,483,484,483,484c485,484,485,487,488,488c490,490,492,488,495,487c496,487,503,494,503,495c504,496,502,499,503,500c504,502,503,502,504,504c504,506,505,507,505,507c506,507,506,508,508,508c509,509,508,511,509,513c510,514,511,514,512,516c515,520,513,516,516,517c516,520,516,520,516,520c517,520,518,511,518,510c518,507,517,504,516,500c513,496,513,493,512,489c510,487,509,482,510,479c511,475,513,473,517,470c518,469,519,469,521,468c522,467,523,464,524,464c526,462,530,462,532,460c533,459,535,456,537,456c537,456,542,456,541,454c537,455,537,455,537,455c537,454,539,455,538,453c538,453,537,451,538,451c538,450,538,451,539,450c538,451,541,453,541,451c542,451,545,449,544,448c544,449,537,448,538,447c538,446,539,448,541,447c543,446,543,446,543,446c543,446,542,444,542,443c543,442,543,441,541,441c536,439,536,439,536,439c537,437,538,439,539,439c541,437,538,435,537,435c536,434,535,433,535,431c533,430,537,428,536,427c537,428,536,429,536,430c538,433,538,433,538,433c541,430,538,424,542,423c541,423,541,429,542,430c542,433,544,433,544,435c544,436,541,439,542,440c542,440,549,433,548,430c548,428,545,427,545,424c544,423,545,420,548,421c546,420,545,423,546,424c549,427,549,428,551,424c552,423,555,420,553,417c553,417,552,416,553,415c555,413,555,413,555,413c555,415,555,415,555,415c555,415,561,411,563,411c564,410,566,411,568,411c570,410,569,409,569,408c570,408,570,410,571,410c573,409,573,409,573,409c576,411,581,406,577,406c577,406,577,408,576,408c575,408,572,403,572,403c573,402,572,401,573,400c575,397,576,395,577,394c578,394,579,393,579,393c582,394,583,390,584,389c584,389,586,390,588,389c590,388,592,388,593,387c595,387,597,386,596,384c593,382,593,381,592,380c588,378,595,368,588,368c586,367,585,369,584,368c583,367,583,366,582,367c581,368,579,370,578,371c577,373,577,375,576,376c576,378,575,382,572,382c570,382,570,384,568,384c550,384,550,384,550,384c548,384,548,384,546,386c545,388,541,390,541,391c542,395,538,397,536,397c533,397,532,396,530,396c528,396,525,397,524,397c524,397,524,401,525,401c524,402,523,403,521,404c518,406,515,408,511,409c508,410,504,410,501,409c499,408,498,407,499,406c499,406,501,403,502,403c502,406,502,406,502,406c504,401,505,397,503,393c502,391,499,394,498,394c497,395,497,394,496,394c495,393,497,391,497,391c502,387,498,382,493,381c490,380,490,381,488,382c488,384,488,384,488,384c488,386,485,384,484,384c483,384,481,394,481,395c482,401,483,404,478,407c478,408,475,409,475,408c475,406,473,403,473,401c473,400,476,387,476,387c475,387,472,389,472,388c472,387,476,382,477,381c478,378,482,378,484,377c488,377,491,378,495,378c498,378,493,375,491,375c489,375,491,371,488,371c485,373,483,374,479,374c477,374,475,371,472,370c472,370,469,370,470,369c471,369,473,368,473,367c473,367,464,370,463,370c462,371,461,373,459,373c457,373,457,370,455,370c453,370,448,373,451,369c455,367,458,364,462,362c459,362,457,360,455,362c451,363,450,361,446,360c445,360,444,358,443,357c441,357,439,358,437,358c436,357,433,357,433,355c433,355,431,351,431,353c430,353,431,356,430,356c428,356,428,356,428,356c417,356,417,356,417,356c380,356,380,356,380,356c292,356,292,356,292,356c270,356,270,356,270,356c271,357,273,367,270,368c268,368,266,368,269,366c271,362,268,362,265,362c263,362,259,360,258,360c257,361,259,366,259,366c260,369,262,370,262,373c262,374,265,376,266,376c265,376,264,376,263,377c262,378,263,380,263,381c263,384,263,387,262,389c262,393,260,395,259,398c258,402,260,406,262,409c262,413,260,415,260,417c260,419,262,420,262,421c263,422,263,424,263,426c264,429,268,430,269,434c270,436,270,435,271,434c272,437,272,437,272,437c272,437,271,436,271,437c271,439,271,440,272,441c273,441,273,441,275,442c276,443,273,444,275,446c277,449,282,451,282,455c283,457,284,457,286,459c289,460,291,461,293,461c296,461,298,463,299,464c299,466,304,470,303,471c308,470,313,469,318,470c325,473,331,476,337,479m423,344c423,342,422,345,423,344c423,341,424,339,423,337c423,335,422,334,422,333c421,331,421,332,420,329c420,327,418,326,417,324c417,322,411,314,409,316c409,318,408,321,408,322c408,324,410,322,411,324c411,325,408,325,409,326c410,327,411,328,412,329c414,331,414,332,415,333c416,333,416,331,416,331c418,331,418,334,418,335c420,337,421,333,422,334c422,337,420,338,420,340c420,341,422,346,423,344m350,241c347,240,347,240,347,240c344,239,342,239,341,240c336,241,335,245,331,246c329,247,324,248,322,246c320,245,316,243,313,242c313,242,309,241,310,242c310,243,313,242,313,245c313,246,313,246,315,247c315,247,317,249,316,249c315,250,313,249,311,252c310,252,311,254,310,254c309,255,306,254,303,255c309,259,309,259,309,259c313,259,316,259,320,257c321,257,323,257,323,255c323,255,322,254,323,254c323,253,328,253,329,253c333,250,329,250,329,249c328,248,333,248,333,248c335,247,336,245,338,245c340,245,344,243,344,242c344,241,342,242,342,241c347,241,347,241,347,241l350,241xm294,213c296,213,291,213,294,213c295,213,301,206,300,204c298,203,296,206,295,207c293,207,293,207,293,207c291,207,282,207,284,206c286,204,290,203,289,202c288,200,284,201,282,201c279,203,274,203,269,204c267,206,263,207,261,207c260,208,257,207,256,209c255,211,257,209,259,209c261,208,263,209,264,209c267,209,269,208,270,208c271,208,277,209,277,210c277,211,273,210,273,210c269,210,273,211,273,213c273,213,270,214,270,215c269,216,270,216,269,217c269,219,266,217,266,219c266,219,274,220,275,220c276,219,275,217,276,216c276,216,277,215,279,215c288,211,277,219,280,220c280,220,289,215,289,216c289,215,284,216,287,213c289,211,291,213,294,213m431,354c431,358,425,357,424,357c407,357,407,357,407,357c318,357,318,357,318,357c282,357,282,357,282,357c273,357,273,357,273,357c268,357,269,354,267,351c268,353,261,352,262,351c263,351,264,352,263,350c263,347,263,347,263,347c263,347,262,351,260,350c257,348,259,347,260,345c259,345,256,346,256,345c257,345,257,341,257,341c257,341,256,347,253,345c252,344,252,344,253,342c253,342,254,340,253,340c252,340,252,344,249,342c248,342,249,341,247,341c246,341,243,341,241,340c240,339,242,339,243,338c241,338,241,338,241,338c240,335,246,335,246,335c247,334,240,335,240,335c236,333,244,331,244,331c242,329,242,329,242,329c243,328,243,328,243,328c242,328,241,331,240,331c239,331,237,329,237,328c237,327,239,324,236,325c236,325,236,326,235,326c235,326,234,326,234,327c232,328,232,327,233,326c233,325,234,322,234,322c233,322,232,320,232,320c232,320,232,322,230,322c229,322,229,322,229,322c227,324,227,324,226,321c224,320,226,319,224,318c224,318,223,315,224,315c224,316,226,318,226,318c228,315,228,315,228,315c227,315,223,313,224,312c224,309,227,309,228,308c227,309,228,306,228,306c228,305,227,305,226,305c224,302,228,301,226,300c223,299,219,298,216,295c213,293,212,288,209,286c208,283,208,282,207,281c206,279,203,278,201,275c200,273,197,272,195,269c195,268,190,269,189,269c188,270,189,272,188,273c187,274,185,275,183,275c181,275,175,268,174,266c173,265,173,263,170,263c168,263,168,265,166,263c165,263,162,266,162,263c162,260,162,260,162,260c162,243,162,243,162,243c162,174,162,174,162,174c165,175,167,175,169,175c170,174,173,174,174,174c173,174,174,176,175,177c176,177,177,178,179,178c181,180,185,182,187,182c189,182,194,183,195,183c196,182,197,181,200,182c201,183,201,183,201,183c202,181,196,180,202,177c201,178,199,180,197,181c197,181,193,182,193,181c193,181,194,180,193,180c193,180,190,178,192,178c193,177,195,176,196,176c197,176,201,174,201,174c205,175,205,175,205,175c205,176,202,177,203,177c205,178,210,173,213,173c214,173,216,171,217,171c220,171,220,169,221,169c223,168,226,168,228,168c229,168,230,169,228,170c228,170,219,175,220,175c217,174,216,174,214,175c213,176,210,177,209,180c209,180,206,181,206,182c206,183,209,183,209,183c213,182,210,182,210,181c209,181,213,178,214,178c215,178,215,176,216,176c217,176,219,175,220,175c221,175,220,178,221,177c223,176,224,175,226,174c226,173,232,170,232,171c232,173,232,173,232,173c233,174,234,171,235,171c236,170,235,170,236,169c236,168,241,167,241,168c240,167,236,165,236,163c237,162,239,164,240,164c242,167,244,168,246,170c247,174,248,175,252,176c253,177,254,176,254,175c254,173,255,173,256,173c253,173,257,170,256,170c256,169,254,170,254,170c254,169,259,167,259,169c260,170,260,171,259,173c259,174,262,173,262,173c262,174,260,175,260,176c260,177,263,176,264,176c266,176,267,174,268,173c269,171,270,171,271,171c276,171,279,173,282,175c287,177,290,177,295,178c298,180,302,180,306,182c307,183,308,182,309,181c310,180,311,181,313,181c315,182,316,182,318,184c318,184,322,187,321,188c318,188,317,187,316,188c315,189,311,191,313,191c313,193,321,193,322,193c335,193,335,193,335,193c338,193,340,193,342,190c344,189,344,193,347,193c349,193,349,193,349,193c350,194,349,196,350,196c350,196,354,194,354,195c353,195,353,195,353,196c351,196,357,196,355,195c357,196,356,197,355,197c358,200,355,199,353,200c354,199,356,202,357,202c358,203,356,199,358,201c361,203,361,201,360,200c360,199,357,199,357,197c358,195,358,194,356,194c354,193,357,190,358,189c361,189,363,189,364,188c365,187,369,186,369,184c369,182,362,187,361,187c360,188,360,187,358,187c356,186,357,189,357,189c356,189,351,187,351,187c351,186,354,184,355,183c357,183,360,183,363,182c364,182,367,181,369,182c370,182,370,184,371,187c373,188,375,188,376,188c381,189,385,191,389,193c394,193,397,193,402,191c404,191,405,193,408,193c410,193,410,190,412,190c414,191,421,197,418,193c418,190,416,190,415,190c412,190,412,189,411,188c409,186,412,187,414,187c416,187,415,184,417,186c418,187,422,189,423,189c423,189,427,187,425,189c425,190,423,194,423,195c423,196,425,197,427,197c427,196,428,196,428,196c429,197,430,199,430,197c430,195,429,194,428,193c428,193,429,190,430,190c431,189,434,189,435,189c436,188,436,187,436,186c437,186,438,186,439,184c439,183,441,181,439,180c439,178,437,182,437,182c436,183,434,183,435,181c435,180,436,180,436,177c436,175,437,177,438,176c438,176,436,174,435,174c434,173,434,173,431,174c430,174,428,171,427,171c425,170,423,168,423,167c423,165,425,161,427,162c425,161,423,161,422,161c422,160,423,156,424,156c425,154,427,156,428,155c430,154,430,154,430,154c430,152,428,152,427,152c430,151,430,151,430,151c430,149,431,149,432,149c435,149,434,150,435,150c437,150,439,150,441,152c441,154,443,155,443,157c444,160,443,160,445,161c445,162,448,162,449,164c449,164,450,168,451,168c449,168,449,168,449,168c449,170,449,170,449,170c448,170,448,170,448,170c447,174,448,173,450,174c451,175,452,173,454,174c455,174,455,176,456,175c457,174,458,175,458,176c459,176,458,177,457,177c457,178,451,175,456,178c457,180,457,183,457,184c457,186,462,186,462,184c462,182,462,180,463,178c465,176,468,178,470,180c472,182,472,183,474,186c474,188,471,187,471,187c470,187,470,190,470,190c470,193,474,195,475,196c477,200,476,199,479,197c479,196,481,196,481,195c481,194,482,193,483,193c484,190,484,188,485,186c486,181,488,183,490,182c491,182,489,181,489,181c491,180,491,180,491,180c491,178,488,177,486,176c485,174,489,173,486,171c488,173,491,171,494,171c497,171,501,173,504,173c503,173,501,174,499,174c511,178,511,178,511,178c511,180,506,180,508,181c508,182,513,183,510,184c509,184,504,184,503,186c503,184,506,191,506,191c509,194,511,194,511,197c510,199,506,202,505,203c503,204,502,204,501,206c502,207,502,207,502,207c499,208,497,202,496,202c494,202,491,200,489,201c490,201,495,203,496,204c497,207,494,206,494,206c490,208,490,206,486,206c485,204,482,204,481,204c477,207,484,208,483,209c482,211,481,213,478,215c474,219,469,214,464,211c462,210,462,211,459,211c458,211,452,210,452,211c458,211,458,211,458,211c461,213,462,214,463,215c465,216,468,217,471,217c472,217,476,216,477,219c478,221,476,222,475,223c474,224,472,227,471,228c469,229,468,229,465,229c465,229,462,228,462,227c461,228,459,230,461,232c462,233,458,233,457,233c456,233,457,234,455,233c454,233,452,232,451,232c450,232,447,229,444,229c444,229,441,229,442,228c441,228,441,227,439,228c439,228,437,228,437,229c437,230,443,230,444,230c448,232,444,232,445,234c445,234,450,233,451,233c454,234,458,236,456,239c454,240,454,242,451,240c451,240,450,239,449,240c447,240,447,240,447,240c448,241,450,240,449,242c449,242,449,243,448,243c447,243,444,242,444,245c443,245,443,245,443,245c444,246,444,246,444,246c444,246,442,248,441,248c441,249,442,250,441,250c438,252,438,253,437,255c436,259,434,261,432,265c432,267,434,270,432,273c432,276,434,276,437,276c439,276,441,276,442,279c443,281,444,283,445,287c445,287,447,288,447,289c445,291,444,291,444,292c444,292,455,289,456,289c458,289,461,292,463,292c464,292,467,293,469,294c472,296,475,300,478,301c481,302,483,302,485,304c486,304,488,305,488,306c489,307,488,307,488,308c490,306,490,306,490,306c495,306,495,306,495,306c498,306,503,306,505,308c506,311,504,312,504,314c504,316,508,318,506,321c505,324,506,326,508,327c509,329,508,329,508,331c509,331,511,331,511,332c512,332,513,333,515,334c517,337,513,338,512,339c516,335,523,341,523,342c523,342,521,339,522,337c523,334,524,339,525,339c526,338,525,333,525,333c528,331,528,329,526,327c525,325,525,324,525,321c525,320,524,318,524,318c524,315,519,312,523,311c524,309,525,309,526,308c530,306,537,304,539,299c541,295,539,289,538,286c536,283,532,281,529,279c528,278,528,278,529,275c529,274,530,273,531,272c531,272,531,269,532,268c532,268,533,269,533,268c533,266,533,266,533,266c533,265,532,262,532,260c530,257,530,257,530,257c531,256,531,257,531,256c532,255,533,252,532,250c532,249,529,248,530,246c531,243,533,243,536,243c538,243,541,243,543,246c545,247,546,245,549,246c551,247,552,246,555,245c557,243,557,245,559,246c560,247,563,247,562,249c562,249,564,248,564,249c564,252,568,250,568,253c569,255,570,255,572,256c573,256,576,256,577,257c578,259,580,256,580,257c582,260,577,261,579,262c580,265,579,265,578,266c580,265,579,270,579,270c580,272,583,270,582,273c582,273,579,275,580,275c579,274,579,274,579,274c579,274,577,276,576,276c577,276,579,279,580,276c580,276,580,275,582,275c583,275,586,275,588,276c589,279,589,280,586,282c585,282,580,283,582,285c582,286,590,280,590,279c590,280,589,280,590,281c590,281,590,280,591,280c591,281,591,282,592,282c592,282,597,279,597,278c599,275,602,280,600,280c603,279,600,276,602,275c602,274,604,275,605,274c603,273,603,273,603,273c604,272,604,272,605,272c605,270,606,270,606,272c605,268,603,268,607,267c606,268,607,263,607,263c610,260,610,262,611,265c611,266,612,267,613,269c613,269,616,274,616,273c616,274,617,273,617,273c618,274,618,275,618,276c619,279,616,279,616,280c616,280,619,279,620,279c622,282,619,281,618,282c620,282,620,282,620,282c622,282,623,283,623,283c624,285,626,285,625,286c625,286,623,288,623,287c624,288,632,292,627,293c626,293,626,295,625,294c624,294,623,293,623,293c623,293,626,298,625,298c627,298,627,300,630,300c635,302,635,302,635,302c637,306,633,306,632,308c637,307,637,307,637,307c640,306,637,309,637,309c637,311,642,307,643,307c644,309,646,309,649,308c651,311,651,311,651,311c652,312,650,313,650,313c646,314,643,314,639,315c642,316,642,316,642,316c642,316,637,320,636,320c636,320,632,316,632,318c632,319,636,321,637,321c639,320,643,319,644,316c645,315,650,314,651,315c652,315,653,316,653,318c654,318,652,319,652,319c653,321,656,318,657,318c657,319,658,319,659,320c659,320,662,321,662,322c660,324,660,324,660,324c660,325,662,326,660,327c660,327,658,327,658,328c658,329,664,328,662,332c662,333,658,335,657,335c653,338,651,338,649,338c646,338,645,339,643,341c637,348,625,346,617,346c603,346,603,346,603,346c598,346,596,347,595,352c593,354,591,353,589,353c586,354,585,357,584,358c583,359,580,363,578,361c577,361,575,360,573,360c575,360,577,361,578,361c579,363,578,364,578,365c577,366,571,371,571,372c576,370,576,370,576,370c577,367,578,366,579,365c583,363,585,360,589,359c592,357,596,355,600,354c603,353,605,353,607,354c612,357,612,357,612,357c611,357,611,357,611,357c611,357,613,359,612,360c611,360,610,360,609,361c607,361,606,363,604,363c604,363,600,361,600,363c602,364,603,363,603,365c604,367,606,363,606,363c609,363,609,366,607,367c605,370,605,370,605,370c606,371,609,370,609,371c609,372,609,375,610,375c611,377,613,377,613,377c615,377,613,379,615,379c617,380,622,381,624,380c626,378,625,380,626,380c627,381,630,380,630,381c630,381,629,381,630,383c630,384,630,384,629,384c626,384,624,385,622,386c620,386,617,387,617,388c616,390,613,388,613,387c613,388,609,392,607,393c606,394,604,397,600,394c598,391,603,387,605,386c606,385,607,385,609,384c610,383,610,384,610,384c610,384,610,383,611,383c611,383,612,386,612,385c613,384,615,384,616,384c616,383,616,383,616,383c609,381,609,381,609,381c609,381,611,381,611,380c609,378,609,378,609,378c609,379,610,379,610,380c610,380,597,384,596,386c595,384,593,381,592,380c590,380,591,373,591,372c591,370,589,366,586,368c584,370,583,366,582,367c580,368,579,370,578,371c577,373,577,374,576,377c576,379,575,380,573,383c572,384,571,383,570,384c569,386,568,385,564,385c552,385,552,385,552,385c550,385,549,385,546,386c544,388,543,390,541,392c538,388,537,393,535,392c532,391,529,393,528,393c524,393,523,394,522,397c521,397,521,398,522,398c524,399,524,398,524,400c521,400,519,403,516,403c513,404,512,401,510,403c508,405,505,407,504,407c499,407,503,401,504,400c504,400,508,399,508,398c509,397,509,396,509,393c509,392,510,390,511,388c512,386,509,385,509,384c509,384,513,386,515,387c517,388,517,388,519,386c521,386,515,380,513,379c512,378,509,378,506,378c503,377,492,378,492,372c491,370,490,367,490,365c490,363,485,364,484,363c482,360,483,357,478,357c474,357,474,357,474,357c472,355,472,355,472,355c471,355,468,359,467,360c465,361,464,363,462,363c461,363,459,361,458,361c457,361,456,361,455,363c454,363,452,364,451,363c449,361,447,360,443,359c442,358,442,359,439,359c438,359,437,358,435,358c431,353,431,353,431,353c431,354,431,354,431,354m598,44c596,45,591,47,592,48c593,49,595,49,598,51c606,51,606,51,606,51c606,51,612,49,613,49c612,49,609,51,608,52c607,53,606,54,607,56c609,59,602,65,599,64c598,62,595,64,593,64c592,62,589,64,588,64c587,64,585,64,584,66c582,67,581,67,579,67c575,68,572,69,568,69c567,69,565,68,565,69c564,71,560,71,560,73c560,74,561,73,561,74c560,75,560,75,560,75c560,77,562,79,564,80c565,79,565,79,565,79c566,78,567,79,568,80c569,80,575,81,575,79c575,80,574,80,575,81c575,82,578,84,579,84c580,85,581,85,582,85c585,85,585,82,586,84c593,84,593,84,593,84c594,84,594,82,595,81c596,81,600,84,600,85c600,86,588,85,586,86c584,86,587,87,588,87c591,88,592,87,594,88c593,87,591,88,588,88c585,88,581,87,578,87c575,87,571,87,571,90c569,91,573,92,574,92c575,92,578,91,578,91c579,92,578,92,578,93c579,94,581,94,582,94c589,94,589,94,589,94c589,94,585,95,584,95c579,97,582,99,585,100c587,101,589,101,592,102c596,102,596,102,596,102c596,102,594,101,594,100c594,99,596,100,596,100c598,101,599,100,600,99c600,99,601,98,602,98c604,99,602,101,602,101c604,102,607,100,608,100c611,99,611,99,612,100c613,101,614,99,615,99c616,98,619,99,620,99c624,99,628,100,632,101c634,101,636,104,639,104c641,104,644,105,645,106c647,107,646,108,646,110c646,111,648,113,649,113c651,114,653,113,654,114c654,117,657,118,658,119c659,120,658,123,659,124c659,125,661,126,661,128c661,130,660,130,661,131c662,132,662,132,662,132c664,131,666,133,665,134c664,136,664,136,664,138c664,137,666,136,667,138c667,140,667,140,667,140c667,141,667,141,667,141c667,143,669,143,669,143c668,141,665,148,666,144c666,144,664,143,664,144c665,144,665,144,665,144c665,145,661,145,662,146c662,146,666,147,665,147c662,150,667,150,668,148c667,150,666,150,664,150c661,152,661,152,661,152c662,153,662,153,662,153c665,154,664,154,665,154c666,154,671,157,672,154c672,151,674,152,675,151c673,144,673,144,673,144c673,145,675,148,675,148c677,151,678,148,679,148c675,153,675,153,675,153c680,152,680,152,680,152c682,152,682,152,682,152c684,152,685,151,686,151c686,152,685,153,684,153c682,153,680,153,679,154c678,156,681,154,681,154c688,154,688,154,688,154c687,154,682,154,682,156c682,156,685,157,685,158c685,159,685,159,685,159c685,160,684,160,685,161c685,161,687,160,688,160c689,160,688,160,689,161c691,163,691,164,692,165c692,166,688,166,688,166c684,163,677,160,672,161c667,161,673,165,675,165c679,166,681,170,685,170c686,170,687,169,689,169c689,170,693,170,693,170c694,171,693,172,693,172c689,173,694,174,693,176c693,177,691,176,691,178c691,179,693,179,693,179c692,180,689,178,689,179c688,180,688,182,688,183c691,183,691,183,691,183c691,184,688,185,687,185c684,185,684,185,684,185c682,184,681,184,680,185c679,186,679,185,678,186c678,186,681,190,682,190c682,189,682,189,681,189c685,189,685,189,685,189c685,189,691,186,691,187c689,187,688,187,687,189c688,187,691,190,689,190c691,190,694,191,695,191c692,191,692,191,692,191c697,194,697,194,697,194c693,194,691,190,687,190c685,190,679,189,678,191c678,192,677,192,675,193c674,193,674,196,675,194c678,194,680,193,681,191c681,192,684,192,684,192c685,192,687,196,687,192c687,191,689,193,689,193c689,193,694,193,693,194c692,194,692,194,692,194c694,196,694,196,694,196c693,196,691,196,689,194c688,193,688,194,688,196c688,194,681,193,680,193c679,193,672,196,673,198c674,199,681,197,682,197c684,197,686,197,687,198c692,199,692,199,692,199c692,200,686,198,686,198c684,197,680,198,678,198c669,200,679,203,681,202c680,203,679,204,677,204c673,205,679,206,679,206c679,206,674,205,674,207c674,211,677,209,679,207c681,206,684,204,686,203c687,203,694,199,694,202c691,202,691,202,691,202c691,202,693,202,694,203c691,200,675,210,677,211c677,212,684,210,685,210c685,210,680,211,679,212c679,212,681,217,682,216c684,215,685,212,686,212c687,212,692,213,692,213c687,213,687,213,687,213c685,213,684,215,682,216c682,219,682,219,682,219c684,223,684,222,686,220c685,222,684,226,685,227c685,227,688,223,689,223c689,224,688,225,689,226c689,227,691,225,692,225c694,223,689,220,689,219c689,219,692,223,693,223c694,224,694,223,695,222c694,222,698,225,697,226c698,225,694,223,694,225c694,227,697,230,694,231c694,227,694,227,694,227c694,226,692,229,691,229c689,229,688,231,688,232c687,235,691,232,691,233c692,235,689,236,689,236c689,236,692,235,693,237c693,239,695,240,695,242c694,244,695,244,698,246c699,248,700,250,701,248c701,248,702,253,704,253c705,255,704,253,705,253c706,255,707,256,708,257c711,258,713,259,715,258c717,258,720,258,720,257c720,261,720,261,720,261c720,261,722,256,722,257c724,257,722,258,722,258c722,259,724,259,724,259c724,259,720,261,721,262c722,262,722,262,724,261c725,262,724,263,724,263c724,264,727,261,727,262c727,263,725,264,725,265c725,264,728,263,727,265c727,264,727,264,727,264c727,266,731,263,731,263c732,264,731,266,731,268c729,265,740,265,733,262c734,262,740,262,737,261c733,258,738,259,739,257c735,257,735,257,735,257c737,256,738,255,739,255c741,252,738,253,738,252c738,252,741,251,741,250c741,249,741,246,740,245c739,245,741,244,740,243c738,242,738,242,738,242c738,242,742,240,744,240c747,240,744,239,742,238c748,238,748,238,748,238c747,237,745,237,744,236c744,236,748,237,748,236c750,236,748,236,748,235c750,235,750,235,750,235c751,233,746,232,746,232c746,232,752,232,751,231c751,230,752,230,750,229c750,229,746,229,746,227c752,226,752,226,752,226c754,226,753,223,751,223c750,222,746,220,750,219c752,219,755,220,757,218c754,216,754,216,754,216c754,215,757,215,757,215c758,213,760,213,762,215c765,215,765,215,765,215c766,213,764,212,764,211c765,210,768,205,771,207c770,206,766,213,767,213c768,215,771,211,773,211c775,212,775,212,775,212c775,210,775,210,775,210c779,211,779,210,780,209c781,207,782,207,784,207c786,206,786,205,787,204c788,203,791,200,792,198c794,196,794,194,797,194c798,193,801,193,801,191c800,191,799,185,799,185c800,185,804,189,805,189c806,190,807,190,808,190c811,189,811,189,811,189c812,189,813,190,814,189c814,189,812,186,815,187c818,187,820,187,822,186c828,185,833,184,839,182c840,180,859,169,860,169c850,169,850,169,850,169c847,167,845,166,843,166c840,166,838,167,837,167c834,169,834,166,833,167c832,167,831,170,830,170c825,170,833,165,834,166c833,165,830,166,828,166c825,166,822,165,820,165c821,165,825,163,826,161c826,158,828,159,830,160c832,160,841,158,843,157c843,156,837,154,835,153c837,154,841,156,843,156c844,157,848,157,848,159c847,163,850,164,852,164c852,164,859,164,858,163c858,163,858,165,859,165c861,164,863,160,863,158c863,157,863,152,860,153c858,156,859,153,858,152c855,150,852,148,848,146c847,145,846,145,845,144c845,144,840,145,840,146c840,146,841,145,840,145c839,144,839,144,839,144c839,143,844,144,844,143c844,140,844,139,840,139c838,140,837,143,834,140c834,140,830,140,830,139c830,137,835,140,835,140c837,140,843,139,843,138c844,138,838,136,837,136c834,136,831,136,828,137c830,137,834,133,834,134c834,133,830,133,830,132c833,133,837,136,840,133c840,133,844,132,844,131c843,130,840,128,840,127c840,128,844,130,845,130c847,131,846,128,848,128c850,128,859,131,859,131c858,131,850,130,850,130c852,134,859,133,863,133c864,132,867,133,868,132c872,131,871,128,868,127c867,126,864,125,863,125c861,125,863,128,863,130c861,128,861,127,860,126c860,125,859,126,858,125c859,126,861,119,861,118c863,121,863,121,863,121c863,124,863,125,864,125c867,125,870,124,872,124c873,124,880,121,878,119c875,118,874,120,873,119c873,117,873,117,873,117c874,115,873,114,872,114c872,113,868,113,867,113c865,113,864,115,861,113c866,117,868,107,873,112c874,114,877,111,877,108c877,107,873,104,873,104c873,102,877,106,877,107c877,108,879,106,878,104c877,102,874,100,873,99c871,99,867,100,865,99c864,98,864,95,861,95c861,94,857,95,858,94c859,92,859,91,861,93c864,95,866,92,868,91c872,88,879,95,883,92c884,91,884,85,880,86c879,86,878,87,877,86c874,86,872,85,870,82c866,80,879,84,879,82c878,80,872,79,870,78c866,77,866,78,865,80c865,81,863,82,861,81c860,81,864,77,864,75c864,74,865,72,866,71c866,69,866,67,867,67c868,67,871,67,872,66c872,66,878,60,878,61c875,60,875,60,875,60c875,56,875,56,875,56c875,54,877,54,879,54c881,54,891,51,885,51c881,51,875,49,873,52c872,53,872,55,870,54c867,53,870,51,871,49c873,46,878,48,881,48c886,48,891,49,893,45c894,45,890,44,890,44c887,42,885,44,883,44c880,44,879,42,877,42c872,42,872,42,872,42c873,44,877,42,879,42c883,42,885,41,888,41c893,42,895,40,899,40c900,40,903,40,903,39c903,39,900,36,901,36c907,35,913,34,918,31c919,29,914,28,914,28c911,27,907,26,905,26c898,25,892,23,886,29c884,33,881,31,877,31c875,31,871,34,872,31c872,28,866,32,865,33c863,34,860,35,858,36c857,36,847,44,847,44c845,41,871,26,855,22c850,22,851,26,846,28c843,29,840,29,837,31c835,31,830,33,828,33c826,29,834,28,837,28c837,27,844,26,840,25c837,23,833,23,830,23c820,23,811,25,801,27c801,27,798,29,797,28c797,26,795,26,798,26c802,23,807,22,812,21c820,20,830,21,839,21c846,21,846,21,846,21c851,19,857,19,861,16c864,16,865,15,861,14c859,13,854,12,852,13c850,13,850,12,847,10c845,10,843,13,840,13c840,13,843,9,844,9c845,7,840,7,839,7c832,8,826,8,819,7c813,7,808,9,802,9c794,9,794,9,794,9c792,10,788,9,787,10c791,9,794,9,798,8c804,8,808,7,813,7c815,7,839,7,839,5c838,5,834,3,833,2c824,2,824,2,824,2c819,2,814,1,811,0c788,0,788,0,788,0c785,1,781,1,778,1c777,1,775,3,775,3c773,3,771,2,768,2c767,2,766,3,764,3c761,3,761,5,764,5c767,6,771,6,773,7c772,6,765,8,764,9c760,9,760,9,760,9c762,12,762,12,762,12c761,12,759,10,758,9c757,8,753,9,752,9c748,8,745,7,741,6c739,5,737,7,733,7c732,7,725,6,725,8c724,8,740,10,742,12c746,12,750,12,752,13c753,13,754,13,755,14c755,18,755,18,755,18c755,19,754,16,754,15c753,14,750,14,748,13c745,13,745,13,745,13c745,14,746,16,746,16c744,16,742,13,741,13c739,13,737,13,734,12c724,12,724,12,724,12c722,14,738,20,738,20c738,21,732,20,732,20c728,20,727,19,728,22c727,22,726,21,725,20c725,19,727,20,728,19c728,19,726,16,725,16c722,15,720,14,717,14c715,14,713,13,712,14c711,14,714,18,714,18c718,20,722,20,727,23c728,23,729,25,728,26c726,28,724,26,721,25c715,21,708,19,701,18c698,16,694,15,691,16c689,16,693,20,693,21c698,25,698,25,698,25c698,26,691,25,691,25c691,27,695,26,695,28c695,28,691,27,689,26c687,25,685,25,681,23c679,22,679,23,679,26c678,27,677,27,675,27c675,28,675,31,674,31c674,27,674,27,674,27c674,26,675,25,675,23c674,19,669,19,666,19c661,20,657,21,652,21c651,22,648,22,647,22c641,23,641,23,641,23c642,25,645,25,646,25c647,26,648,27,651,28c655,32,655,32,655,32c654,32,649,29,648,29c646,28,645,26,642,26c639,25,635,26,632,26c628,27,628,26,631,29c631,35,631,35,631,35c631,38,626,35,625,35c624,35,620,33,619,35c618,36,619,40,619,40c618,41,616,39,615,38c613,36,611,36,609,38c606,40,602,42,598,44c596,45,600,44,598,44m685,173c684,172,679,169,679,169c677,168,674,167,672,167c671,167,668,166,667,167c666,168,669,169,669,169c668,169,666,173,667,174c668,174,671,173,672,174c674,176,672,176,672,177c672,179,685,176,685,173c684,172,685,174,685,173m675,159c677,159,676,157,675,157c674,157,672,159,675,159m686,22c684,21,688,23,686,22c684,21,680,20,678,19c676,18,678,21,679,22c680,22,684,23,686,23c688,25,688,23,686,22m725,11c725,8,716,6,716,9c716,12,725,14,725,11m873,27c875,25,870,22,869,22c867,22,872,28,873,27m846,140c846,144,846,139,846,140c846,144,854,145,856,146c857,146,858,147,860,147c861,147,857,144,857,144c858,142,861,144,861,144c861,141,856,142,856,140c856,140,867,139,858,138c855,138,848,136,846,140m852,135c853,135,849,133,849,133c843,133,843,133,843,133c845,133,850,137,852,135c853,135,851,136,852,135m841,162c842,161,842,160,841,159c840,158,836,159,835,160c834,160,831,160,830,161c826,164,826,164,826,164c830,166,838,165,841,162c842,161,837,165,841,162m691,171c690,168,688,170,688,173c687,177,693,174,691,171c691,171,693,173,691,171m682,157c681,157,678,154,678,156c677,159,682,157,682,157c681,157,682,157,682,157m569,86c568,84,562,84,564,84c565,86,569,86,569,86m708,13c710,13,708,10,707,10c705,10,706,13,708,13m215,311c214,307,213,303,210,300c209,299,208,298,207,300c207,300,205,300,205,301c206,303,208,301,208,304c208,306,208,306,208,306c208,307,209,306,209,306c210,307,208,307,208,307c208,308,210,311,211,311c211,311,207,306,211,308c213,308,215,312,215,311c214,309,215,312,215,311e" fillcolor="#d8d8d8" stroked="t" o:allowincell="f" style="position:absolute;left:2445;top:-5432;width:3347;height:2261;mso-wrap-style:none;v-text-anchor:middle">
                  <v:fill o:detectmouseclick="t" type="solid" color2="#272727"/>
                  <v:stroke color="white" weight="6480" joinstyle="round" endcap="flat"/>
                  <w10:wrap type="none"/>
                </v:shape>
                <v:shape id="shape_0" coordsize="313,460" path="m93,436c95,435,92,436,93,436c94,436,94,436,94,436c94,437,89,439,88,439c87,439,84,440,83,439c80,436,80,436,80,436c84,433,84,433,84,433c85,432,85,435,87,435c90,435,90,435,90,435c92,435,92,436,93,436m85,430c84,430,83,432,81,432c80,430,78,432,78,432c79,430,78,436,78,434c79,437,83,434,84,433c85,433,88,430,85,430c84,430,88,430,85,430m74,430c74,428,74,431,74,430c75,426,72,426,72,428c73,430,74,431,74,430m78,419c78,418,76,418,76,417c75,417,73,417,74,418c76,421,73,419,71,418c73,421,74,421,74,422c75,424,73,423,71,424c71,426,76,424,75,423c75,423,76,421,76,419c76,422,76,422,76,422c76,421,79,419,79,419c78,419,78,419,78,419c78,418,80,419,78,419m76,411c76,409,75,402,73,404c73,406,74,409,72,409c70,409,70,411,70,413c72,413,73,411,73,411c72,411,76,416,76,411c76,409,76,412,76,411m73,415c71,412,68,419,70,420c68,419,73,416,73,415c71,413,73,415,73,415m74,400c72,401,72,398,72,398c72,398,72,401,71,401c71,401,71,400,70,400c71,400,68,403,68,403c68,402,74,403,71,406c72,404,75,404,75,403c75,402,74,399,74,400c72,401,74,399,74,400m78,379c81,377,77,377,78,374c75,374,75,374,75,374c77,375,77,375,77,375c77,377,78,379,78,379c80,378,77,380,78,379m80,364c81,363,78,364,80,364c83,362,81,359,81,356c82,353,77,353,77,355c77,357,77,361,76,363c76,365,77,365,80,364m103,24c105,22,102,25,103,24c105,22,101,19,101,21c99,24,102,25,103,24m152,33c152,34,151,32,152,33c153,36,158,32,155,29c154,27,154,32,153,32c153,32,151,32,152,33m229,95c229,94,228,94,226,94c224,93,224,92,222,92c220,90,218,90,217,92c217,92,217,93,215,93c214,95,215,94,217,95c215,99,215,99,215,99c215,101,215,101,217,103c218,104,218,103,219,103c222,103,220,105,223,105c225,106,224,104,226,103c229,100,231,99,229,95c229,93,231,100,229,95m211,281c211,282,208,284,206,285c206,286,209,285,209,285c210,284,211,283,213,282c214,281,219,276,216,276c215,276,211,280,211,281c211,282,211,280,211,281m130,452c125,452,122,448,118,446c117,444,115,442,113,441c112,441,110,440,110,439c110,439,111,439,111,438c112,438,110,435,108,435c108,452,108,452,108,452c108,453,116,453,117,453c118,453,120,453,121,454c123,454,123,454,125,453c126,453,131,453,131,452c131,452,131,451,130,452m109,453c109,440,109,440,109,440c109,436,109,436,109,436c109,434,105,432,104,433c103,434,101,433,101,436c99,438,97,440,102,439c104,439,104,439,104,439c105,439,103,442,103,442c102,442,99,444,102,445c102,447,105,447,105,448c101,448,101,448,101,448c99,448,97,447,97,447c97,447,98,448,98,447c98,445,99,444,98,443c96,445,96,445,96,445c95,447,93,445,92,445c91,445,86,444,86,447c86,448,89,447,89,447c90,445,89,447,90,447c91,448,91,445,92,447c93,448,93,448,93,448c93,448,89,449,91,450c92,451,93,449,93,450c95,450,96,451,96,451c95,451,95,451,95,451c95,453,97,453,98,453c99,453,99,450,101,453c101,453,105,459,107,458c105,456,105,456,105,456c105,455,113,460,114,460c114,459,109,455,109,454c110,454,115,455,115,455c117,455,120,455,122,454c119,451,114,453,109,453m156,58c156,55,156,54,159,53c159,52,162,52,160,51c159,49,158,47,160,46c171,41,153,42,153,42c153,41,154,41,156,41c157,41,157,39,157,38c157,37,152,34,152,35c152,37,151,34,151,34c150,34,150,37,148,35c148,33,148,33,148,33c147,32,146,34,145,34c145,32,145,32,145,32c145,29,148,31,150,31c151,29,146,29,146,29c144,29,141,28,139,29c137,31,135,34,133,33c129,33,128,33,126,31c123,28,119,31,115,31c113,31,113,29,111,27c110,25,108,25,104,25c103,25,94,26,94,29c94,33,98,34,96,39c94,41,89,37,90,34c90,33,92,32,92,31c94,28,90,27,90,26c86,28,85,29,85,33c84,34,81,39,84,39c84,39,85,39,86,40c86,41,88,42,89,44c91,46,86,51,92,52c96,52,96,52,96,52c97,52,97,51,98,51c102,51,103,54,106,57c106,57,107,58,108,57c108,55,109,57,111,57c114,58,120,54,117,59c115,62,115,66,117,70c117,71,119,72,119,73c119,74,115,75,116,77c120,80,121,90,128,87c129,87,129,88,131,88c132,88,133,87,134,86c137,85,138,82,141,80c144,79,139,79,139,77c139,75,138,74,138,73c138,72,134,71,134,70c134,68,141,70,142,70c145,70,144,71,145,72c146,72,146,70,147,70c148,68,152,68,154,67c156,66,158,65,160,64c159,61,156,60,156,58m179,76c179,75,173,68,174,67c175,66,174,64,176,63c180,63,179,61,179,60c179,57,179,57,179,57c179,56,178,56,176,55c175,52,172,52,172,50c171,46,166,43,163,41c163,45,158,45,159,47c159,49,161,50,160,51c159,51,156,52,156,53c153,55,155,58,158,61c159,62,159,63,161,63c162,63,161,64,162,66c165,69,163,70,162,74c162,78,165,81,166,84c169,87,171,84,173,84c175,84,176,83,178,83c180,81,181,81,183,83c182,80,181,78,179,76c178,74,180,76,179,76m195,64c195,62,198,59,199,58c195,57,189,56,187,58c184,59,183,57,183,56c182,56,181,58,178,57c178,58,181,63,177,63c174,64,172,65,173,68c174,70,176,71,177,74c178,76,181,78,183,82c187,83,184,78,187,78c189,78,190,78,192,77c193,77,193,79,195,78c197,76,198,75,197,72c197,70,195,66,195,64m208,64c205,62,203,59,199,59c197,58,193,63,194,65c194,68,195,70,195,72c197,75,194,77,193,78c194,80,197,78,198,78c200,78,201,80,204,78c208,77,209,70,212,68c210,66,209,65,208,64c205,63,209,65,208,64m116,75c121,71,115,68,115,64c115,62,117,59,117,57c119,54,114,56,113,56c109,56,109,56,109,56c108,56,108,57,107,57c106,57,105,54,103,54c101,49,99,51,94,51c92,51,90,51,89,49c88,46,92,44,88,42c87,41,87,38,85,38c82,38,83,38,85,36c86,33,85,31,86,29c87,26,89,25,92,24c93,23,95,23,96,20c96,18,92,18,92,19c89,22,86,25,82,25c79,25,79,25,78,28c76,30,76,26,74,26c69,28,72,35,68,37c67,38,65,39,63,42c63,42,63,45,62,45c61,43,60,42,59,41c58,38,56,38,55,38c51,37,48,33,44,37c41,38,36,42,34,39c33,38,32,38,31,37c28,37,29,35,27,37c26,38,27,38,28,39c28,41,27,42,27,43c29,43,32,44,33,44c34,45,35,45,35,46c36,48,36,46,38,46c38,45,38,49,39,49c40,50,41,49,44,48c45,48,41,45,41,45c41,44,45,42,45,41c46,39,48,38,49,39c51,39,53,41,53,41c53,42,53,42,54,42c54,43,53,44,53,44c53,45,55,48,55,49c58,52,60,52,60,57c60,61,60,64,59,68c59,69,61,69,61,70c60,71,59,72,59,74c58,75,58,77,56,77c54,78,52,77,52,81c52,83,48,83,52,84c53,85,54,85,56,87c58,88,59,89,60,90c62,91,63,90,66,90c67,90,68,91,70,93c72,93,73,93,74,94c78,96,80,98,82,102c83,106,85,107,89,108c90,108,92,107,93,106c94,106,95,108,96,107c99,106,101,107,102,108c102,109,101,111,101,113c100,114,99,114,101,115c101,115,103,117,102,117c105,117,106,104,107,102c107,97,103,96,102,93c102,90,102,89,103,89c105,89,108,88,108,87c107,87,105,87,105,85c103,85,103,83,103,83c110,83,110,83,110,83c112,83,119,80,119,81c119,78,115,75,116,75c117,74,115,75,116,75m62,92c60,92,59,89,56,88c55,87,53,85,50,85c50,88,43,86,43,89c43,92,43,92,42,93c39,94,41,95,41,96c41,98,39,99,38,100c38,102,38,102,38,102c39,103,38,104,38,106c38,106,39,109,41,108c43,108,43,106,44,106c43,106,45,108,44,108c44,110,44,111,42,113c42,113,43,115,42,115c42,116,41,116,42,117c44,118,45,118,48,122c49,123,50,118,51,118c53,115,54,111,57,110c60,109,62,109,65,107c67,106,69,103,71,100c71,98,72,96,71,94c69,93,68,92,67,91c66,91,63,92,62,92m103,116c98,114,105,109,101,108c99,105,97,106,94,106c92,105,92,108,89,108c87,106,85,106,84,104c82,103,81,99,80,98c78,97,76,95,74,93c73,91,70,92,68,91c70,93,72,95,72,97c70,99,70,102,68,103c66,105,65,108,62,108c60,109,57,109,55,111c54,112,49,123,48,122c46,118,44,118,42,117c41,117,41,117,42,116c43,115,43,114,42,112c40,114,35,118,37,122c37,122,40,125,38,126c37,126,36,128,38,129c44,132,49,139,51,147c55,152,57,159,62,165c63,168,66,170,66,174c66,175,65,174,65,175c66,176,67,177,68,178c69,181,70,183,73,184c76,185,80,188,84,189c86,190,88,192,92,194c94,196,97,198,99,201c104,203,103,198,105,197c106,196,106,194,107,192c107,191,111,189,110,188c107,187,106,187,107,183c107,181,107,181,107,181c109,179,110,178,110,178c111,175,109,169,111,167c111,165,110,163,109,161c107,157,106,157,103,158c98,158,100,150,100,148c98,149,97,151,94,151c89,151,89,151,89,151c88,150,88,148,87,148c84,148,84,143,82,141c80,138,79,135,81,132c82,131,85,131,85,130c85,126,85,126,85,126c85,123,85,122,88,121c91,119,92,119,94,119c95,119,97,118,98,117c99,117,105,118,103,116m115,229c113,228,115,222,113,220c112,218,109,215,110,212c113,211,109,211,110,210c112,209,110,208,109,207c108,205,108,204,108,202c108,200,107,198,106,196c105,197,103,198,103,200c102,202,100,201,101,203c101,214,101,214,101,214c101,218,102,224,101,229c100,230,99,231,99,232c99,235,100,237,100,240c100,247,98,255,95,262c94,265,94,268,95,271c95,274,95,275,93,276c92,277,93,278,93,280c93,290,93,290,93,290c93,295,93,295,93,295c92,296,93,298,92,300c89,305,87,311,85,317c83,321,80,322,81,325c82,329,85,335,82,340c80,342,78,348,80,351c81,354,82,354,83,353c85,351,89,351,88,353c88,353,87,353,86,354c86,355,86,355,87,356c86,357,86,357,86,357c85,360,83,364,85,367c85,368,85,368,83,370c82,371,85,371,86,373c85,374,85,374,85,374c83,374,81,375,83,375c82,376,83,380,85,380c83,380,80,378,81,382c81,382,82,388,80,387c80,387,78,384,78,383c75,382,76,381,74,382c73,383,73,383,73,383c73,384,74,384,73,386c73,387,68,387,68,389c68,389,69,390,71,390c71,390,69,389,71,388c71,388,74,390,76,389c81,388,74,396,76,397c78,397,80,396,81,397c82,397,82,401,81,400c81,400,78,397,78,398c76,400,75,400,76,401c76,401,79,403,78,403c76,403,76,407,76,407c75,410,79,406,79,406c79,406,78,411,79,410c79,410,78,410,78,411c76,413,78,413,79,414c76,415,76,415,76,415c75,415,76,415,76,416c75,418,80,418,80,417c80,418,79,418,80,420c80,421,78,422,78,423c76,426,80,422,81,422c80,423,81,424,81,424c81,426,78,427,78,427c80,428,80,427,81,429c82,431,85,426,83,426c85,426,85,427,86,428c86,426,86,426,86,426c86,428,86,428,86,428c87,427,87,426,87,427c88,427,87,429,87,429c86,430,88,430,87,431c86,434,88,433,89,434c93,434,96,436,93,439c92,440,88,439,87,440c86,442,89,441,91,442c89,442,89,442,89,442c89,442,94,446,96,443c98,441,95,439,98,436c99,434,102,434,103,434c109,430,101,430,99,430c96,430,93,430,91,429c88,427,88,427,88,422c88,417,87,421,83,418c82,418,82,415,82,414c81,411,81,408,83,407c85,406,85,406,86,404c86,403,87,402,88,402c89,401,87,397,88,395c88,394,91,393,92,390c92,388,92,384,93,382c93,380,95,380,93,377c92,376,88,376,93,375c99,374,92,374,91,371c91,361,91,361,91,361c91,346,91,346,91,346c92,342,93,336,95,334c99,330,95,324,95,321c95,318,96,317,99,316c101,314,100,313,100,309c100,304,103,301,102,296c102,293,101,289,100,285c100,284,99,283,100,282c101,281,102,276,102,275c102,274,101,271,103,269c105,268,103,265,105,264c105,262,107,261,108,260c108,258,112,255,112,254c112,252,110,250,110,248c110,242,110,242,110,242c110,238,112,238,115,237c120,236,120,234,120,229c119,230,116,230,115,229c115,229,115,230,115,229m175,198c171,195,172,194,172,190c162,190,162,190,162,190c160,190,161,188,161,187c161,186,160,184,159,184c159,182,160,182,160,181c161,180,160,179,159,179c159,178,160,177,159,175c156,173,154,173,151,173c150,173,148,171,147,169c144,169,143,167,142,167c137,167,137,167,137,167c135,167,130,161,130,159c130,155,130,155,130,155c130,153,130,153,130,153c130,148,127,151,124,152c120,152,118,155,114,155c112,155,112,158,111,159c110,159,106,158,105,158c107,159,108,165,110,167c107,168,108,173,108,175c108,178,108,179,107,180c106,181,106,184,106,185c105,187,108,187,108,190c108,191,106,192,106,193c102,197,107,198,107,203c107,206,107,206,107,206c108,207,110,208,111,210c111,211,108,211,111,212c110,214,110,214,110,214c110,218,113,220,113,223c114,226,112,230,118,230c119,231,119,228,119,227c119,226,121,225,123,225c124,224,125,223,126,225c129,226,131,225,132,225c135,225,135,228,136,228c137,228,138,226,139,225c141,223,145,226,147,224c149,218,148,212,155,210c157,208,161,208,165,208c168,208,171,210,173,212c174,208,179,199,175,198c174,197,176,198,175,198m193,235c192,236,189,237,188,235c187,234,189,232,188,230c187,229,187,228,186,226c182,224,182,226,180,225c179,225,177,225,175,224c173,224,174,222,175,220c175,218,174,216,174,214c173,211,174,211,170,210c168,207,167,206,162,207c158,207,154,208,151,210c148,213,149,216,148,219c148,220,146,222,146,223c145,224,146,224,148,226c150,230,152,231,156,235c157,236,159,236,161,236c163,236,164,237,165,238c168,240,177,243,175,248c174,249,171,250,171,253c171,255,171,255,169,256c168,259,177,257,179,259c181,259,181,259,183,257c185,255,188,257,189,256c191,255,192,254,193,253c194,250,193,248,194,247c194,244,199,235,193,235c193,236,194,235,193,235m214,281c215,280,214,281,214,281c216,279,217,274,215,276c212,279,211,281,210,282c210,283,204,287,208,286c210,285,211,282,214,281m309,129c311,132,307,124,309,129c313,137,308,145,302,152c301,155,298,155,296,157c295,159,294,162,293,163c293,164,291,168,289,168c288,168,288,168,288,168c288,169,288,169,288,169c285,168,285,168,285,168c285,170,287,169,285,171c284,172,285,175,285,177c285,181,287,184,285,188c285,190,284,191,284,194c284,195,285,197,284,198c283,200,282,200,282,201c281,203,281,204,281,207c281,210,280,211,277,215c276,216,275,217,274,219c273,220,274,222,273,223c273,224,271,226,270,226c269,227,269,228,268,229c267,230,263,230,262,230c261,230,262,229,261,229c261,229,255,232,254,230c254,229,251,233,251,233c251,233,247,234,248,235c248,235,249,236,248,236c247,236,245,235,244,235c242,236,241,237,240,237c237,239,236,240,235,241c234,242,233,244,230,246c229,246,229,246,229,247c229,249,229,250,228,252c227,256,230,261,227,265c224,268,221,269,218,274c217,278,217,280,215,282c211,285,208,286,207,289c205,291,204,293,204,294c203,296,202,298,201,299c200,296,198,292,197,289c196,286,191,285,189,282c188,281,187,282,185,281c184,280,183,279,183,278c182,278,181,275,180,275c178,275,176,276,174,276c176,274,178,273,180,270c182,269,183,268,184,266c187,262,189,260,194,257c197,256,200,255,198,250c198,250,196,243,194,247c194,243,198,239,194,236c192,235,190,237,189,236c188,235,188,234,188,233c189,232,184,223,182,226c180,227,176,226,175,224c172,224,175,222,175,221c175,219,174,216,174,215c172,211,174,208,175,206c176,201,176,198,172,196c170,195,171,191,171,189c170,189,161,190,161,189c161,188,158,182,158,182c160,181,161,181,160,180c158,177,160,177,158,175c158,171,152,172,150,172c150,171,149,170,148,170c147,170,145,169,144,168c142,167,138,168,136,165c134,164,131,162,130,159c129,157,130,155,130,152c132,148,127,150,124,151c122,151,119,152,117,155c116,155,114,155,114,156c111,158,110,158,107,157c105,157,102,158,101,158c97,157,99,151,99,148c97,150,91,154,89,150c88,149,88,148,87,148c85,148,84,148,84,146c83,144,83,142,81,139c78,137,81,136,81,132c81,131,84,131,84,129c84,124,84,122,90,119c91,119,95,119,96,118c98,117,101,118,102,117c104,117,104,110,104,108c107,103,107,99,104,95c103,93,101,90,102,89c103,89,108,87,108,86c107,86,104,86,104,85c103,85,103,83,103,83c110,83,110,83,110,83c112,83,116,79,118,80c119,80,121,85,123,86c123,86,125,89,127,87c128,86,129,86,129,87c130,89,136,84,136,84c137,83,137,82,138,80c140,80,142,79,142,78c140,78,140,78,140,78c138,77,138,74,137,74c137,72,137,71,136,70c134,69,134,69,134,69c134,67,143,69,144,70c145,72,145,69,147,69c147,67,149,67,150,67c151,67,160,64,160,63c162,61,163,65,164,67c165,71,161,73,163,77c163,79,165,84,169,84c171,84,175,82,177,82c178,80,184,82,185,80c187,78,185,78,188,78c190,78,191,77,194,78c195,79,196,78,197,78c200,78,201,79,202,79c205,79,208,74,209,71c210,70,211,66,212,67c214,69,215,70,215,71c215,74,215,79,218,80c221,82,221,84,220,85c220,87,221,87,220,89c218,91,217,89,216,90c216,91,214,91,214,92c214,93,209,100,209,100c211,100,211,95,214,96c215,97,210,100,210,100c211,100,215,96,215,96c214,96,217,106,218,105c220,104,218,102,221,103c222,104,222,104,222,104c224,106,223,108,225,104c227,102,230,100,231,97c233,96,235,96,237,97c241,97,245,99,249,102c251,103,255,109,258,108c263,105,268,111,273,110c276,110,277,109,281,110c282,111,284,112,287,113c290,116,294,121,300,122c301,123,304,122,307,123c308,124,308,126,309,129m170,295c174,291,172,288,173,283c173,278,173,278,173,278c174,275,176,273,179,271c183,268,186,262,191,258c193,257,196,257,199,256c200,253,199,250,198,249c196,246,198,246,195,246c193,245,194,250,193,251c192,252,191,255,189,256c188,257,185,256,182,257c181,259,178,257,175,257c174,257,172,258,170,257c168,257,172,255,172,255c173,253,172,252,172,252c172,250,173,249,174,248c179,243,169,241,166,238c162,236,157,236,154,232c153,231,150,230,149,229c148,226,147,224,146,224c144,223,141,223,140,224c139,225,137,229,135,226c134,224,131,224,129,224c127,224,127,222,124,223c123,224,120,225,120,226c118,229,120,231,120,232c118,237,115,237,111,238c109,239,110,245,110,248c110,250,111,252,111,253c111,255,108,258,108,259c107,261,103,263,103,264c103,268,103,268,103,268c103,269,102,270,102,271c102,272,103,276,101,277c101,282,101,282,101,282c100,282,98,282,98,283c98,285,101,286,101,289c101,290,101,292,102,293c104,298,100,303,100,308c98,310,101,312,100,315c98,316,96,317,95,319c94,322,98,331,96,332c91,335,92,341,91,345c89,349,90,355,90,359c90,370,90,370,90,370c90,371,96,375,94,375c94,375,89,376,91,377c94,377,94,378,92,381c91,383,91,385,91,389c91,391,89,392,88,395c87,396,88,398,88,401c88,402,85,405,84,405c78,408,82,415,83,418c84,421,88,417,88,422c88,423,87,427,89,428c90,429,91,429,94,429c96,430,100,430,102,430c103,430,104,430,105,431c105,430,107,430,108,430c108,431,110,432,110,432c111,432,109,429,109,428c107,425,107,423,107,421c107,418,107,417,110,415c113,414,108,414,108,414c108,414,110,412,109,412c110,412,110,414,111,414c113,415,114,414,115,414c116,411,115,409,115,407c116,404,118,403,122,402c123,401,124,401,126,399c127,398,124,397,124,397c124,396,128,395,127,392c126,390,121,392,120,390c118,389,117,389,116,387c115,384,117,381,118,379c121,378,122,376,124,376c127,375,127,377,128,374c128,371,130,370,129,368c128,364,134,364,135,362c135,362,129,357,135,358c136,359,136,361,137,361c140,361,140,357,139,356c139,355,136,357,136,357c134,357,131,356,131,355c131,354,129,345,131,345c135,346,137,349,142,349c143,349,144,348,146,348c148,345,146,344,147,342c147,341,148,339,148,339c149,337,148,337,148,336c147,335,147,332,148,332c150,332,149,335,149,335c148,334,155,334,155,334c160,334,163,331,168,331c169,330,173,329,175,328c176,326,176,325,178,324c179,323,180,322,181,319c181,316,179,316,176,314c175,311,179,310,176,308c175,306,170,305,170,303c170,303,170,302,172,302c172,301,170,301,170,299c170,298,169,296,170,295c172,293,169,296,170,295m18,28c19,29,20,29,23,29c20,26,23,25,23,21c23,19,24,15,24,12c24,11,25,10,25,9c26,8,25,6,26,4c26,0,21,5,20,5c18,5,17,4,14,6c14,6,12,11,11,10c8,10,7,10,5,11c5,12,5,15,4,15c4,16,1,16,0,16c2,19,5,22,7,23c8,26,11,27,13,27c14,27,17,27,18,28c19,28,18,27,18,28m230,253c228,251,226,251,225,250c224,249,223,250,222,249c221,248,220,247,219,246c218,243,217,244,213,245c212,245,212,244,211,246c210,247,210,248,210,249c210,255,210,255,210,255c210,256,210,259,209,261c207,263,207,263,208,266c209,268,209,268,211,269c213,269,215,269,217,270c218,270,220,272,221,272c223,271,225,272,227,272c228,272,232,270,233,269c235,267,236,265,235,263c234,261,234,260,233,258c233,255,232,254,230,253c228,252,231,253,230,253e" fillcolor="#d8d8d8" stroked="t" o:allowincell="f" style="position:absolute;left:4175;top:-3333;width:1139;height:1673;mso-wrap-style:none;v-text-anchor:middle">
                  <v:fill o:detectmouseclick="t" type="solid" color2="#272727"/>
                  <v:stroke color="white" weight="6480" joinstyle="round" endcap="flat"/>
                  <w10:wrap type="none"/>
                </v:shape>
                <v:shape id="shape_0" coordsize="396,443" path="m313,145c312,145,310,145,309,146c309,142,309,140,310,138c312,135,310,133,312,131c314,127,320,127,321,123c325,126,325,130,326,133c326,135,327,137,328,139c330,141,330,141,330,141c330,140,328,139,330,139c331,139,331,141,332,141c334,142,337,142,338,145c340,148,344,152,348,154c346,155,345,156,344,156c339,151,336,144,326,144c326,144,325,142,324,144c324,144,322,145,321,145c320,145,320,142,318,142c316,142,318,145,318,146c316,147,314,145,313,145m344,156c343,158,342,159,342,160c340,160,340,165,340,166c343,168,349,163,350,163c350,161,346,160,345,161c346,160,351,159,350,158c349,154,346,154,344,156m385,303c385,303,384,301,383,301c383,302,381,303,381,304c380,307,380,308,379,310c378,311,377,310,376,310c376,310,377,311,376,313c376,314,374,314,374,315c376,316,376,316,376,316c376,317,374,316,373,317c372,317,372,318,371,320c370,321,368,321,366,322c365,322,367,323,366,323c366,324,364,322,364,323c361,324,360,324,358,325c357,325,355,324,355,325c354,328,354,330,353,333c352,338,358,347,353,353c352,355,349,357,348,361c348,366,348,366,348,366c349,367,352,368,351,370c349,374,351,379,354,381c358,383,361,383,367,381c373,379,374,366,377,360c379,351,383,344,385,336c385,334,385,330,386,328c387,327,385,317,389,323c390,324,390,322,391,321c391,318,390,316,390,314c389,311,387,305,385,303c384,302,386,303,385,303m335,317c332,310,333,300,333,293c333,290,330,292,328,293c327,294,324,297,322,297c321,297,319,295,319,298c316,301,314,298,311,298c309,298,309,300,307,298c301,298,301,298,301,298c297,298,298,308,302,311c302,311,302,313,303,313c303,314,304,314,306,316c306,323,306,323,306,323c306,325,307,326,303,326c302,326,302,330,302,331c301,330,298,327,297,326c296,324,298,321,298,319c300,313,296,318,293,316c291,314,291,312,289,313c284,316,281,317,276,318c275,319,274,319,274,320c274,321,275,324,275,325c278,325,288,327,288,331c289,334,289,338,289,341c288,344,290,347,288,351c285,354,283,359,281,363c278,365,281,370,281,371c283,376,283,378,283,382c283,385,283,389,284,392c284,393,288,392,288,391c289,390,289,387,289,387c287,387,287,387,287,387c287,384,290,382,293,380c296,379,301,378,303,374c303,365,303,365,303,365c303,363,298,346,298,346c300,345,300,349,302,346c304,344,306,343,308,341c310,340,311,333,315,334c316,334,319,332,321,332c323,331,326,330,328,327c329,326,336,319,335,317c334,316,335,318,335,317m292,316c294,317,298,315,298,317c299,319,298,320,297,323c294,325,299,329,301,331c303,330,301,328,301,326c303,325,306,328,305,325c305,318,305,318,305,318c304,316,303,315,301,312c300,316,297,311,297,310c297,305,297,305,297,305c297,303,297,304,295,303c294,303,297,296,297,296c297,293,295,292,295,290c294,289,293,286,295,287c294,286,291,286,289,286c289,287,294,292,292,293c288,295,289,300,292,303c292,304,289,304,289,305c288,305,288,309,288,310c287,312,291,315,292,316c293,317,292,315,292,316m290,313c288,309,290,309,289,306c289,305,290,305,292,303c293,302,292,301,292,300c290,297,290,294,293,293c295,292,292,288,290,287c289,284,287,283,284,283c283,282,282,281,281,281c280,280,278,279,277,277c277,277,270,279,269,279c266,279,266,281,264,282c263,284,264,288,265,289c265,293,263,294,263,297c263,299,265,302,268,302c270,302,271,301,271,305c271,307,271,308,270,308c268,309,266,311,265,308c264,306,263,303,260,303c258,302,257,300,256,297c253,302,251,300,247,299c245,299,245,296,243,296c243,296,241,297,240,296c239,296,239,294,237,294c237,301,237,301,237,301c237,303,238,306,235,306c226,306,226,306,226,306c225,306,225,311,225,312c225,316,223,325,227,328c228,329,232,334,233,334c235,333,246,333,243,337c245,337,245,337,245,337c247,335,249,337,250,337c253,337,256,337,257,333c258,332,259,331,260,329c262,328,264,328,265,326c266,325,266,324,268,322c275,322,275,322,275,322c274,321,274,319,274,319c276,318,277,318,278,316c282,315,287,314,290,313c289,312,289,313,290,313m209,337c207,337,206,333,206,333c203,333,203,333,203,333c191,333,191,333,191,333c182,333,182,333,182,333c181,333,181,331,178,331c177,331,176,333,175,333c171,333,171,333,171,333c170,339,175,341,177,347c178,349,179,353,181,355c182,359,184,361,185,365c185,371,185,371,185,371c185,374,186,376,186,380c188,383,188,387,189,390c190,395,193,399,196,402c199,399,199,401,203,403c204,404,207,404,209,403c212,403,215,402,215,399c215,378,215,378,215,378c215,364,215,364,215,364c215,362,215,361,216,361c220,361,220,361,220,361c220,339,220,339,220,339c224,340,226,338,230,338c230,337,231,337,232,337c232,337,234,340,236,340c237,339,236,338,238,338c239,338,240,337,243,337c245,335,240,333,239,333c233,333,229,337,223,337l209,337xm278,215c277,214,277,211,277,209c277,208,275,207,274,206c274,204,271,202,270,202c269,202,269,204,267,203c264,202,265,203,263,204c263,204,261,203,261,202c259,201,258,200,257,198c256,197,255,200,254,200c252,201,250,200,249,198c246,197,246,198,244,200c243,201,241,200,239,200c238,201,235,201,234,201c230,198,232,204,229,204c226,206,222,204,219,203c217,202,216,200,213,200c212,198,210,201,209,202c206,204,209,208,208,211c204,217,204,225,201,229c198,233,197,235,195,239c193,241,193,243,193,246c193,249,195,252,192,254c191,254,185,258,185,258c184,258,186,254,184,255c180,258,180,260,178,257c177,258,175,260,175,262c175,262,175,264,173,264c172,265,173,266,173,267c178,264,182,265,188,265c193,265,193,265,193,265c196,265,197,268,198,271c199,273,201,277,203,278c204,279,209,278,211,277c212,277,212,273,213,272c213,270,217,271,218,271c218,273,218,273,221,273c222,273,225,272,225,274c225,277,226,278,226,280c226,281,226,283,225,285c225,286,226,289,228,290c229,291,228,293,228,294c228,298,234,294,235,294c237,294,238,294,239,296c242,298,241,297,243,297c245,297,245,298,246,299c248,299,249,300,250,300c254,302,255,302,256,298c257,302,258,303,262,304c264,305,264,309,267,310c271,309,271,309,271,309c271,306,272,302,270,303c267,304,264,302,263,298c263,296,265,292,264,289c264,287,263,285,264,284c264,284,264,283,265,283c267,283,265,280,267,280c268,278,274,278,275,278c272,277,274,273,271,272c270,271,269,270,269,268c269,266,269,264,268,262c268,260,267,259,267,257c267,255,267,249,268,251c267,246,267,243,269,239c270,235,270,234,270,230c270,227,272,225,275,222c276,221,277,220,278,219c279,217,279,217,278,215c277,215,279,216,278,215m231,296c229,296,228,297,228,294c228,292,228,291,227,289c224,285,228,282,225,278c225,273,225,273,225,273c222,273,222,273,222,273c218,273,218,275,218,271c215,271,214,270,212,273c212,273,212,277,211,277c210,278,208,278,205,278c197,279,199,265,192,265c186,265,179,264,175,266c172,269,178,276,178,278c179,279,179,282,178,283c176,284,178,286,178,287c182,292,184,298,181,303c178,306,176,308,175,312c173,315,172,319,171,322c171,328,171,328,171,328c171,333,171,333,171,333c175,333,175,333,175,333c177,333,177,330,181,332c182,333,182,333,182,333c190,333,190,333,190,333c201,333,201,333,201,333c207,333,207,333,207,333c209,338,214,337,217,337c223,337,228,335,234,334c230,331,225,328,225,324c225,307,225,307,225,307c225,306,237,308,237,305c237,296,237,296,237,296c237,292,234,296,231,296m243,336c242,338,239,338,238,338c236,338,237,341,235,339c231,334,225,340,220,339c220,355,220,355,220,355c220,357,222,361,220,361c219,363,215,360,215,363c215,371,215,371,215,371c215,373,213,377,215,379c219,380,220,386,218,390c218,391,223,391,223,391c225,391,226,389,229,386c231,384,231,380,236,383c240,385,245,386,247,380c247,379,247,378,250,378c252,378,253,376,253,374c256,371,260,367,264,365c266,364,267,363,265,360c264,359,260,360,260,359c259,358,258,357,258,354c258,354,259,353,259,352c258,352,257,352,256,351c256,351,257,350,256,350c254,350,254,348,253,348c251,347,250,346,249,342c249,341,245,336,243,336c243,336,244,336,243,336m290,348c290,347,288,345,288,344c288,341,290,340,290,339c290,336,290,333,288,331c288,328,277,325,275,325c275,323,275,323,271,323c268,323,268,324,265,326c264,329,261,330,258,331c257,333,256,337,253,337c251,337,248,336,245,337c242,338,247,340,248,341c250,344,250,346,252,347c253,348,255,349,256,349c257,349,256,351,256,351c257,351,258,352,259,352c259,353,258,354,258,355c258,356,259,359,261,359c264,359,265,359,267,362c268,363,270,362,273,363c275,363,275,363,275,363c280,363,281,362,283,359c285,358,286,355,286,354c287,352,290,351,290,348m279,384c274,385,277,397,282,394c285,393,284,383,279,384c277,384,280,384,279,384m267,408c269,407,266,408,267,408c270,407,266,404,265,403c264,402,261,402,260,403c258,404,254,408,256,410c256,412,257,414,259,414c260,414,260,413,261,413c263,412,265,413,266,410c266,410,266,408,267,408m281,394c283,394,283,391,284,391c287,391,287,391,287,391c287,394,286,399,285,401c284,403,280,404,279,406c276,410,274,415,271,419c267,422,265,426,261,428c258,432,253,436,249,435c245,434,246,439,246,439c244,439,244,436,244,435c243,435,243,436,243,436c241,436,241,437,240,437c239,437,239,437,239,437c231,437,231,437,231,437c229,437,227,437,225,439c224,441,222,439,219,440c217,440,214,443,212,442c211,441,207,437,207,437c206,437,206,440,206,440c205,439,206,436,205,435c205,435,205,434,204,433c203,430,204,430,205,428c207,422,203,420,200,415c200,413,199,410,198,409c197,407,195,403,197,401c199,399,200,400,202,402c203,403,204,403,205,403c210,404,211,403,214,401c216,400,214,396,214,396c214,378,214,378,214,378c219,380,220,386,218,389c218,390,223,390,223,390c225,390,226,388,227,387c230,384,231,380,234,382c238,383,244,387,246,382c247,381,246,380,247,378c249,376,251,378,252,376c253,375,253,373,254,371c256,370,258,369,259,368c260,365,263,365,265,364c266,362,269,362,272,363c273,363,277,364,279,363c279,365,279,368,280,370c280,371,281,374,283,375c284,378,283,382,283,386c281,386,280,384,279,384c278,384,276,386,276,388c274,390,278,394,281,394m268,406c266,403,261,401,258,404c256,407,255,409,257,412c260,417,261,412,263,412c267,412,271,407,268,406c267,404,269,406,268,406m175,262c175,260,177,258,178,256c177,255,175,258,173,259c172,260,172,263,172,265c175,264,175,263,175,262m179,259c180,259,183,256,184,255c186,254,184,258,185,258c185,258,193,253,193,251c193,246,193,241,196,238c198,233,201,229,202,226c204,222,204,220,205,217c205,214,207,212,207,210c205,210,202,207,200,208c199,208,197,208,197,210c196,212,196,213,196,214c194,218,193,219,190,219c186,218,182,217,178,217c178,219,177,224,182,222c186,220,183,227,183,229c183,231,183,232,184,233c185,234,185,235,185,237c185,239,185,242,184,245c184,246,182,244,182,244c179,244,179,246,178,245c178,244,177,242,176,241c175,241,175,244,174,245c171,245,171,245,171,245c169,245,170,247,170,248c171,252,170,251,167,253c169,255,171,256,172,260c174,259,175,258,176,256c178,255,178,258,179,259c180,259,178,258,179,259m199,207c200,207,203,206,204,207c204,208,208,208,208,208c209,206,208,204,209,203c209,202,211,198,214,199c216,199,217,202,220,203c222,204,224,204,227,204c228,204,230,205,230,204c231,203,231,198,233,199c235,200,235,200,237,200c240,199,241,200,243,200c245,200,247,197,249,198c250,198,252,200,255,199c259,197,254,195,252,192c251,190,251,189,249,188c247,187,245,186,244,183c244,181,242,181,240,180c240,180,240,179,238,179c236,179,236,179,236,179c235,178,236,173,236,172c236,170,234,168,233,166c233,165,233,165,233,165c229,165,229,165,229,165c227,166,227,166,225,168c225,172,217,176,215,176c214,176,209,176,210,178c211,180,208,182,207,182c204,183,202,184,200,184c197,186,197,183,195,184c193,186,192,184,192,186c190,188,189,190,188,191c185,196,187,199,189,204c190,206,190,207,192,210c194,212,195,213,195,216c195,215,196,207,199,207m195,185c196,184,197,186,198,186c201,185,203,184,205,183c207,183,210,182,210,179c210,177,211,178,214,177c217,177,222,173,224,170c225,169,225,167,227,166c228,165,230,165,232,165c232,163,230,162,229,159c229,158,230,154,227,154c225,154,229,152,228,151c228,147,229,146,230,144c230,141,232,141,232,139c232,138,234,137,235,137c238,137,238,137,238,134c238,114,238,114,238,114c238,112,234,111,231,109c219,104,208,96,196,91c195,91,195,89,194,89c192,91,190,92,189,92c188,93,185,95,184,95c183,95,182,93,180,92c178,91,177,91,176,91c174,89,173,89,170,91c162,95,154,101,146,106c142,108,138,111,135,114c134,115,133,115,131,115c128,115,127,115,127,119c127,130,127,130,127,130c127,133,126,137,123,139c122,140,119,140,117,140c110,140,110,140,110,140c108,140,106,141,103,141c101,141,107,150,107,150c108,153,109,156,113,157c114,156,114,156,114,156c115,157,115,160,117,158c120,156,122,162,123,163c123,162,124,159,124,158c124,157,126,156,126,154c127,151,127,151,130,150c131,149,133,149,134,149c135,147,136,150,137,150c140,150,141,151,142,152c143,153,144,153,147,153c150,151,151,154,155,154c158,154,162,152,165,152c168,152,173,153,176,152c177,152,178,151,180,150c182,149,181,147,181,145c181,139,187,135,191,131c192,130,191,127,191,126c191,117,191,117,191,117c192,114,194,111,194,108c192,106,191,104,190,102c188,99,189,95,189,92c189,100,189,100,189,100c189,102,192,106,192,108c194,112,191,117,191,120c191,122,192,127,191,131c190,133,185,135,184,138c182,139,181,141,181,144c180,147,182,149,183,152c183,153,184,153,185,154c188,156,189,157,189,159c189,166,189,166,189,166c189,167,190,170,191,172c188,172,180,172,185,177c188,178,189,179,190,182c190,183,191,184,191,185c191,186,195,185,195,185c197,184,195,185,195,185m232,138c232,140,232,140,232,140c231,141,229,141,229,142c229,145,227,147,227,149c227,151,228,152,227,152c227,153,225,154,226,154c229,154,228,159,229,160c229,161,231,161,232,162c232,166,232,166,232,166c233,168,235,170,235,172c235,173,234,179,235,179c239,179,240,180,242,181c245,183,244,186,246,187c247,189,251,189,251,191c251,193,254,194,255,196c255,199,255,199,255,199c257,199,258,200,258,200c259,202,260,204,263,205c264,206,264,202,266,204c268,205,268,203,271,203c273,204,274,207,277,210c279,204,283,211,285,210c286,209,287,207,290,207c291,207,293,207,295,206c297,202,302,199,306,203c306,199,306,199,306,199c306,198,303,198,303,198c300,196,299,192,297,190c296,189,296,187,295,186c293,185,292,185,291,184c287,180,295,180,295,180c297,179,296,173,297,171c297,170,297,167,298,167c299,166,302,166,302,165c302,160,302,160,302,160c302,159,303,158,304,157c305,154,308,155,309,153c309,151,310,148,310,145c310,141,310,141,310,141c310,139,312,136,312,135c312,131,314,127,318,126c319,126,321,126,322,123c322,122,319,120,318,119c316,116,315,114,315,112c315,110,314,105,315,105c316,103,315,103,314,102c312,101,312,100,312,97c310,95,306,94,305,92c304,92,302,93,300,94c299,97,297,95,296,97c295,102,293,97,291,97c279,97,279,97,279,97c245,97,245,97,245,97c242,97,244,106,244,108c244,110,242,110,240,110c236,110,238,110,238,113c238,129,238,129,238,129c238,135,238,135,238,135c238,138,233,136,232,138m373,183c367,181,362,180,358,178c354,176,353,175,351,173c349,172,348,169,347,167c347,166,351,163,351,162c348,163,346,164,343,166c341,166,341,161,342,160c346,156,345,156,342,153c340,150,338,145,334,144c332,144,326,142,323,143c321,147,319,138,319,144c319,147,316,145,315,144c312,144,312,144,312,144c309,145,310,145,310,148c310,149,309,153,308,154c308,155,305,154,305,155c305,157,302,158,302,160c302,161,303,164,302,166c295,167,297,174,296,179c295,180,294,180,292,180c290,181,290,183,293,183c296,185,300,192,301,194c302,197,303,197,306,198c307,199,306,201,307,203c309,205,312,203,314,204c315,205,318,207,320,208c322,208,327,211,329,210c332,207,333,205,336,206c340,207,343,206,346,205c348,203,351,201,354,201c360,201,360,201,360,201c366,195,372,189,378,183l373,183xm395,160c396,159,393,159,392,159c391,160,389,161,387,163c378,163,378,163,378,163c378,164,377,164,375,164c374,164,374,163,374,163c372,164,371,166,368,166c366,166,366,165,363,165c361,166,359,169,357,167c353,166,352,165,350,161c350,163,346,165,346,166c347,169,349,171,351,173c353,176,357,177,360,178c366,180,371,183,377,183c374,185,371,189,368,191c366,194,364,196,363,198c361,198,360,201,359,201c357,202,353,199,351,201c349,201,346,203,344,204c342,205,339,207,337,205c336,205,333,204,332,205c329,208,329,210,325,209c323,208,321,208,319,208c317,207,315,204,314,203c312,203,309,204,308,203c306,202,304,199,303,199c298,201,297,202,295,205c295,207,298,207,298,208c298,210,298,211,299,213c302,215,301,221,298,223c297,224,296,226,295,228c295,232,297,229,298,230c298,230,295,235,296,236c297,236,298,237,299,237c304,241,309,243,312,246c316,247,317,247,317,251c317,253,324,256,325,258c328,254,329,252,330,249c330,247,331,245,333,245c335,243,335,242,336,241c338,240,339,239,342,236c347,227,356,222,364,216c374,209,380,198,385,188c387,183,391,180,393,176c394,173,394,170,395,167c395,166,394,161,395,160m296,227c296,225,298,224,299,222c301,221,301,218,301,215c301,213,298,212,298,210c298,207,296,207,295,206c294,207,291,206,289,207c288,208,285,211,284,210c282,207,278,206,277,208c276,211,277,214,278,215c280,218,278,218,277,220c276,222,274,224,273,225c271,227,270,228,270,232c270,233,271,235,270,238c273,239,273,238,275,236c277,235,281,235,283,235c282,232,284,231,287,229c289,228,294,226,295,229c295,228,295,227,296,227c296,225,295,227,296,227m267,251c268,252,268,254,270,255c272,254,275,252,277,250c278,247,272,248,276,244c275,244,270,244,271,245c272,247,267,246,266,245c266,247,267,248,267,251m270,237c267,239,266,243,266,245c267,246,272,248,271,245c270,244,275,244,276,244c280,243,276,237,275,236c272,237,272,239,270,237c268,237,271,237,270,237m317,248c310,243,303,240,296,236c295,239,291,241,289,241c289,241,294,242,294,243c292,245,290,243,289,243c287,242,287,243,284,245c284,245,282,243,282,242c281,241,282,239,283,238c284,233,277,235,275,236c276,238,278,241,277,242c277,243,273,247,275,247c278,248,277,249,276,252c275,252,273,253,272,254c269,255,270,255,270,258c272,263,274,267,275,272c275,277,280,280,283,282c284,283,285,283,287,283c288,283,288,285,289,286c291,286,295,286,297,288c298,289,298,293,298,295c299,296,298,297,301,297c304,297,304,297,304,297c305,297,306,297,308,299c309,300,310,299,311,297c313,296,316,301,318,297c318,295,322,296,323,296c326,295,328,293,332,290c326,287,326,282,326,275c325,274,327,272,326,270c325,269,323,268,323,266c323,265,325,256,325,256c324,256,323,255,322,254c320,253,319,253,317,252l317,248xm171,251c171,250,169,245,171,245c174,245,174,245,174,245c175,244,175,241,176,241c177,243,179,244,179,245c180,246,180,244,182,244c182,244,185,246,185,245c185,241,185,241,185,241c186,239,186,235,185,233c183,232,183,231,183,229c183,227,186,226,185,223c183,220,179,225,179,221c179,219,180,216,176,216c170,216,170,216,170,216c165,216,171,225,167,225c159,225,159,225,159,225c158,225,158,225,158,225c156,227,158,227,158,228c158,231,153,233,153,235c155,238,157,241,158,244c161,245,162,247,164,250c165,251,167,252,167,253c168,252,170,252,171,251c171,251,170,252,171,251m169,225c169,216,169,216,169,216c165,216,163,217,159,217c161,219,157,220,156,221c156,223,158,224,158,225l169,225xm185,217c189,217,192,220,195,217c195,213,192,212,190,209c189,208,189,207,189,204c188,203,187,202,187,200c185,195,188,194,189,190c190,188,191,187,191,184c190,182,190,180,188,177c188,177,182,174,184,172c185,170,189,172,191,172c189,167,189,164,189,160c189,159,189,156,187,155c187,154,183,153,183,153c183,155,190,161,184,163c181,166,179,169,178,174c177,175,177,179,176,179c174,180,174,182,172,184c171,187,170,189,169,192c166,194,165,189,164,189c158,189,155,194,153,199c153,200,151,201,152,202c153,203,155,204,156,206c156,207,157,204,157,206c158,207,159,208,159,209c161,212,159,215,159,217c163,216,166,216,170,216c175,216,181,217,185,217m118,156c116,158,117,158,116,161c114,163,112,162,110,162c110,162,108,164,107,166c105,167,108,169,109,172c113,178,110,186,112,193c113,193,116,193,118,192c119,192,119,191,118,188c118,178,118,178,118,178c118,173,121,170,122,167c122,163,122,162,121,160c118,156,118,156,118,156c117,157,118,156,118,156m154,197c155,195,158,191,161,191c162,190,164,190,164,190c166,191,167,193,168,192c170,191,171,188,173,185c173,184,174,182,174,180c175,179,176,180,177,179c177,177,180,164,183,164c186,164,187,161,187,160c187,158,185,158,185,157c185,155,183,155,183,154c182,152,182,151,181,148c180,149,176,153,174,153c170,152,168,152,164,152c161,152,158,154,155,154c152,154,150,151,148,152c143,154,142,153,139,151c138,149,134,147,132,148c131,148,127,149,126,151c125,152,126,153,125,154c125,155,124,158,124,159c123,161,123,164,123,166c123,170,119,172,118,176c117,179,118,188,119,192c119,193,121,192,123,192c124,192,126,193,127,193c128,195,133,197,133,198c133,201,133,201,133,201c133,202,134,203,136,204c138,208,142,202,144,203c143,204,143,204,143,204c143,203,149,203,149,203c151,203,151,201,152,203c154,201,154,199,154,197c155,196,154,198,154,197m109,164c111,160,114,164,116,160c117,159,113,155,112,155c111,158,107,153,106,151c106,150,106,149,105,148c103,145,103,144,103,141c102,141,99,139,98,139c96,141,95,142,93,142c92,143,91,144,90,144c89,147,89,144,87,145c85,147,83,153,80,151c79,151,78,149,78,151c77,153,77,155,76,156c76,158,76,159,73,159c73,159,69,160,70,161c73,164,68,167,69,168c71,170,73,176,77,173c80,171,83,172,86,176c85,172,85,168,85,166c98,166,98,166,98,166c102,166,107,167,109,164c110,161,109,164,109,164m111,178c111,177,111,174,110,173c109,172,105,167,107,166c103,166,103,166,103,166c101,166,103,168,103,170c104,172,103,174,103,177c102,180,104,180,105,184c105,186,104,188,105,191c105,192,107,193,108,193c109,194,112,194,111,193c111,178,111,178,111,178c111,174,111,181,111,178m81,172c78,172,77,174,75,173c72,173,70,167,67,168c66,170,65,170,65,168c64,167,63,170,61,170c59,171,58,170,57,170c55,168,55,171,54,171c53,171,52,173,53,174c53,176,55,176,55,176c55,177,53,178,53,178c53,179,55,180,55,182c55,182,53,180,53,183c53,184,54,186,52,186c53,188,53,189,52,190c52,192,49,192,53,195c54,195,57,196,58,198c59,199,58,202,58,204c63,203,66,201,72,201c75,199,78,201,81,201c83,201,87,202,85,198c85,196,84,195,83,192c83,190,84,188,85,185c87,180,88,172,81,172m104,181c102,179,103,175,103,173c104,171,101,168,102,166c86,166,86,166,86,166c86,170,87,174,87,179c87,183,82,187,83,192c84,195,87,196,86,201c89,201,90,201,94,200c100,199,104,196,109,194c107,193,106,190,106,188c106,186,106,183,104,181c102,179,106,183,104,181m37,186c41,185,41,179,40,177c37,172,33,169,29,173c27,174,23,177,24,179c25,181,25,183,28,184c29,186,29,187,31,188c33,190,34,191,35,188c35,187,36,187,37,186c40,185,36,187,37,186m59,199c60,197,58,196,56,194c55,194,50,193,53,192c54,191,54,187,53,186c51,183,50,188,49,188c45,188,46,178,44,180c43,181,40,182,39,183c38,186,35,187,33,189c39,193,43,197,48,200c50,203,53,204,56,204c60,204,58,202,59,199c60,197,59,202,59,199m27,174c31,172,36,169,38,175c41,178,39,179,39,183c41,184,43,180,44,180c46,179,46,190,49,187c50,187,50,186,51,186c51,185,53,186,53,185c54,184,53,183,53,183c53,180,56,181,56,181c56,180,52,179,54,178c56,177,56,175,53,174c52,173,54,171,53,169c52,168,53,167,52,165c51,163,49,155,45,157c45,157,44,159,43,159c41,159,41,159,41,159c39,160,38,159,37,159c36,159,36,160,36,159c34,157,35,157,32,157c29,159,29,156,27,156c24,155,22,155,21,156c21,157,19,159,21,160c22,161,21,162,19,162c16,162,15,162,15,165c16,167,17,168,19,171c21,173,22,174,24,178c26,177,26,175,27,174c28,174,27,175,27,174m16,163c17,163,23,163,21,160c18,159,21,157,21,156c12,156,12,156,12,156c10,156,10,157,9,156c6,156,6,156,4,157c5,159,5,160,8,160c12,160,12,160,12,160c10,163,12,164,15,165c15,165,15,163,16,163m8,153c10,152,11,150,14,152c15,152,20,153,21,150c21,152,14,148,13,149c9,150,4,148,3,153c8,153,8,153,8,153c9,153,8,153,8,153m7,133c9,133,16,131,18,133c20,135,21,135,22,136c23,138,24,139,25,140c27,142,31,146,33,142c34,135,36,143,38,142c40,139,40,139,42,139c47,139,47,139,47,139c49,138,51,138,53,138c63,138,63,138,63,138c64,138,68,139,69,138c70,138,69,131,69,130c68,123,67,117,67,111c66,100,63,91,62,80c71,80,71,80,71,80c64,75,57,71,51,66c51,67,51,74,50,74c44,74,44,74,44,74c35,74,35,74,35,74c31,74,31,74,31,74c30,75,31,79,31,80c31,88,31,88,31,88c31,92,24,91,24,95c24,97,25,103,24,104c20,104,20,104,20,104c4,104,4,104,4,104c3,104,1,103,2,105c3,106,4,107,5,108c7,111,5,113,4,114c4,118,8,119,8,123c9,126,5,131,4,135c5,135,5,133,7,133m10,157c11,157,11,156,12,156c18,156,18,156,18,156c20,156,24,155,27,156c28,157,30,159,32,157c34,157,34,156,34,154c34,152,30,150,30,148c30,143,30,143,30,143c28,143,24,137,23,136c19,133,16,132,11,133c10,133,6,132,6,133c5,134,3,136,3,139c4,141,4,142,1,143c0,143,4,146,3,146c5,147,3,147,3,148c3,148,4,149,5,149c5,150,10,149,11,149c12,149,12,148,12,148c13,148,20,152,20,150c19,153,14,152,13,152c11,150,10,153,7,153c4,153,1,153,4,156c4,157,5,156,6,156c7,156,8,157,10,157m62,80c64,98,66,116,69,132c69,134,71,138,68,138c52,138,52,138,52,138c47,138,47,138,47,138c46,138,45,139,44,139c43,140,41,139,39,139c38,139,38,141,37,140c36,140,34,138,33,138c32,138,32,145,30,144c30,149,30,149,30,149c30,151,32,151,33,153c34,154,33,157,34,158c36,160,37,158,38,159c38,160,41,159,43,159c44,159,46,157,47,157c50,159,51,165,53,167c53,167,52,170,53,170c54,171,56,168,57,170c58,171,60,171,62,170c64,167,64,170,65,170c69,170,71,165,71,163c71,161,69,161,71,160c72,159,75,160,76,158c76,157,77,154,77,153c78,151,78,150,79,152c83,154,85,145,88,146c90,146,90,146,90,146c91,145,91,145,91,145c92,144,94,144,95,143c98,139,102,143,107,141c109,141,110,140,113,140c116,140,120,140,122,139c129,137,127,122,127,116c126,117,122,119,121,117c120,116,122,113,121,112c120,110,115,111,113,110c110,110,109,106,108,105c108,104,107,103,104,103c102,100,98,98,96,96c89,92,82,88,76,83c75,83,72,80,71,80c69,79,65,80,62,80m294,100c296,100,296,96,298,96c302,96,299,94,302,93c305,91,305,91,305,88c304,85,304,85,306,85c305,85,302,80,300,78c299,74,297,69,294,65c292,62,291,57,289,55c287,54,285,46,286,45c286,45,296,62,297,62c298,62,299,58,299,58c299,56,299,54,298,52c298,48,297,43,297,38c294,41,289,41,286,38c281,36,276,37,271,39c267,42,264,41,260,39c255,38,251,38,246,37c245,36,245,36,245,36c244,37,244,38,243,39c241,41,245,42,244,44c243,45,243,46,243,49c244,49,244,50,244,51c244,65,244,65,244,65c244,97,244,97,244,97c281,97,281,97,281,97c289,97,289,97,289,97c291,97,292,100,294,100m162,40c160,38,164,36,166,36c168,34,169,33,169,32c169,29,169,29,169,29c169,27,168,27,168,27c167,26,167,25,166,24c164,24,163,25,162,24c159,22,162,20,164,19c167,18,168,14,166,12c166,11,162,9,163,7c164,6,166,6,167,5c167,1,167,1,167,1c166,1,164,5,163,4c162,3,162,3,162,3c161,1,160,0,159,0c156,1,153,3,151,5c149,10,151,17,148,20c146,23,146,23,147,25c147,27,150,29,150,31c151,33,155,34,155,36c156,39,157,44,157,46c160,46,164,44,162,40c161,39,163,42,162,40m180,92c180,93,184,95,185,94c186,93,187,93,189,92c190,92,193,89,194,89c199,92,203,94,207,97c218,102,227,108,238,113c238,111,237,111,239,111c244,111,244,111,244,111c244,105,244,105,244,105c244,79,244,79,244,79c244,55,244,55,244,55c244,51,244,51,244,51c243,49,243,48,243,47c243,46,245,45,245,43c245,42,243,41,243,40c243,39,244,38,245,36c241,34,238,35,234,33c232,32,231,29,227,29c223,29,218,31,216,34c214,35,214,36,216,38c217,40,216,41,214,43c212,47,207,45,204,42c201,42,200,41,198,41c196,40,193,41,192,39c191,38,191,35,190,34c189,32,185,32,183,31c180,29,178,29,176,29c173,29,172,28,168,27c168,32,168,32,168,32c168,33,168,32,166,34c165,35,164,35,161,36c159,39,163,41,161,43c160,46,157,46,157,47c157,49,158,51,159,52c159,58,159,58,159,58c159,60,160,61,159,64c159,67,159,67,159,67c159,68,160,69,159,71c159,72,156,72,157,74c159,76,160,78,160,81c160,84,163,82,164,84c166,84,167,84,168,85c170,86,171,88,172,89c174,91,178,89,180,92c181,93,179,91,180,92m24,104c24,101,23,95,25,93c26,92,29,91,30,90c31,90,31,87,31,87c31,74,31,74,31,74c39,74,39,74,39,74c50,74,50,74,50,74c51,74,51,67,51,66c51,64,51,64,49,64c25,64,25,64,25,64c23,66,22,68,19,71c15,74,15,78,14,84c14,84,12,85,11,85c9,87,8,90,6,93c4,97,2,99,2,104l24,104xm51,64c51,60,50,58,52,56c54,55,58,53,59,51c64,51,64,51,64,51c65,50,67,50,70,49c71,47,71,46,72,45c73,44,77,45,78,44c79,43,79,41,79,40c79,38,83,38,84,37c85,35,85,34,87,34c89,34,92,35,93,35c96,34,91,27,91,26c91,19,91,19,91,19c90,18,90,16,90,15c87,15,86,14,85,14c84,13,82,14,80,14c79,13,77,14,74,14c72,14,67,7,66,12c65,15,64,19,60,22c57,26,52,26,49,30c46,32,45,35,44,39c44,41,45,45,44,49c43,50,41,52,41,53c40,56,38,56,36,57c34,58,33,59,31,60c30,62,27,62,25,64l51,64xm91,27c92,28,97,35,92,35c91,34,88,33,86,34c85,35,85,35,84,37c83,38,82,38,80,38c78,39,79,41,78,42c78,45,75,44,73,45c71,45,71,47,70,48c67,51,65,49,63,51c62,51,60,51,59,52c58,52,56,53,54,54c50,56,51,58,51,62c51,66,50,66,52,67c53,68,56,69,57,71c69,79,80,86,93,94c97,96,102,100,106,102c106,103,108,103,108,103c111,109,113,109,118,110c122,112,118,116,122,117c123,117,126,116,129,115c130,115,134,115,135,114c139,110,144,107,150,103c156,100,162,95,168,92c169,92,170,90,173,89c170,85,169,83,164,82c161,82,161,82,161,82c161,79,161,78,158,75c157,73,157,73,158,72c161,69,160,68,160,66c160,64,161,62,160,60c160,55,160,55,160,55c160,54,160,52,158,51c157,49,157,47,157,45c157,41,156,37,152,33c150,31,148,28,147,25c144,20,149,21,150,17c150,12,150,8,151,4c150,4,150,3,149,3c147,4,147,1,145,1c144,1,144,3,143,3c141,3,141,1,138,1c137,3,136,3,135,4c132,5,132,4,130,3c128,3,124,3,122,4c116,5,110,5,104,7c103,8,102,10,100,10c99,11,97,11,96,11c93,12,93,15,90,15c91,19,91,23,91,27c92,28,91,25,91,27e" fillcolor="#d8d8d8" stroked="t" o:allowincell="f" style="position:absolute;left:5680;top:-3835;width:1441;height:1611;mso-wrap-style:none;v-text-anchor:middle">
                  <v:fill o:detectmouseclick="t" type="solid" color2="#272727"/>
                  <v:stroke color="white" weight="6480" joinstyle="round" endcap="flat"/>
                  <w10:wrap type="none"/>
                </v:shape>
                <v:shape id="shape_0" coordsize="550,359" path="m418,246c419,255,419,255,419,255c418,254,418,254,418,254c418,252,416,256,416,257c414,258,412,260,413,262c416,263,413,264,412,267c410,269,413,269,414,270c417,271,414,274,418,274c420,274,421,274,423,276c424,277,426,281,426,282c426,282,424,281,424,282c424,283,426,284,427,284c426,285,425,285,424,287c423,288,421,289,420,289c417,289,417,291,416,294c414,295,411,297,413,298c416,300,417,302,417,304c416,308,417,310,419,312c420,314,421,315,423,316c424,317,421,318,420,320c416,322,413,316,410,315c408,315,407,315,407,314c407,312,406,311,405,310c401,310,399,311,396,310c392,309,388,307,385,307c381,307,378,303,374,303c372,304,372,305,371,303c370,303,368,302,367,301c364,298,361,297,359,296c357,296,354,294,356,292c356,290,358,291,358,290c359,289,359,288,360,287c364,285,364,285,364,285c364,283,361,283,361,282c361,281,367,280,367,278c367,277,363,277,361,277c363,275,364,272,366,272c367,272,371,272,371,271c372,270,373,269,371,268c370,265,373,265,373,265c373,265,370,264,372,263c372,263,376,262,373,261c372,260,370,257,367,258c366,260,365,256,364,256c361,256,361,257,359,255c358,254,357,252,356,255c354,257,352,254,351,252c350,252,346,254,346,252c346,251,346,249,345,248c344,247,341,248,340,247c339,247,338,244,339,243c339,243,340,243,340,242c340,240,338,238,336,238c333,238,332,237,331,237c330,236,328,240,327,241c325,242,321,231,324,231c326,231,327,232,328,230c331,229,330,228,327,227c324,224,319,220,320,214c320,211,320,211,318,210c316,208,316,209,313,210c312,210,312,208,311,208c310,208,308,209,308,209c307,209,304,207,304,205c304,203,301,202,303,200c303,197,303,197,300,196c299,195,301,192,301,190c300,188,299,185,300,184c301,182,304,181,304,178c304,176,305,175,307,175c310,175,319,175,312,172c311,171,308,171,307,169c306,168,306,169,304,169c308,163,314,158,320,152c326,148,323,145,317,142c316,141,314,141,317,138c320,136,318,136,316,134c316,132,312,129,314,128c317,127,313,124,313,122c313,120,316,120,314,117c313,115,311,112,310,110c310,108,313,107,314,104c316,102,313,100,311,98c310,97,305,96,305,94c305,90,310,92,306,90c305,88,310,88,311,85c311,85,313,85,314,84c316,84,317,82,318,81c318,82,318,82,318,82c319,81,319,80,321,80c323,81,323,81,323,82c323,82,326,80,327,78c328,78,333,81,333,82c333,84,328,81,327,82c327,82,332,84,333,84c338,84,333,88,333,89c336,89,338,84,340,85c341,85,343,87,344,87c345,87,345,85,346,87c350,87,354,89,358,91c361,92,366,95,370,97c372,100,380,101,380,104c380,108,383,109,379,111c377,112,376,114,373,115c367,118,363,118,357,116c353,115,350,115,347,114c344,114,341,112,338,111c338,111,337,110,336,110c336,111,334,111,333,110c332,109,330,105,327,107c327,107,333,111,332,112c334,112,334,115,337,116c339,116,345,118,344,122c344,122,340,124,340,125c341,127,343,127,343,129c344,131,344,132,346,134c350,135,351,137,354,138c358,138,361,141,363,136c363,134,350,132,356,128c357,125,363,130,361,131c363,131,366,130,367,131c368,131,376,134,377,132c378,131,376,128,374,127c371,124,373,124,376,122c378,120,379,120,381,117c384,117,385,115,387,115c388,114,390,115,391,115c392,115,394,115,396,116c396,117,393,118,393,118c394,120,396,117,397,117c398,121,398,121,398,121c398,116,398,116,398,116c398,115,399,112,400,111c401,108,397,108,396,105c396,104,397,103,398,102c398,97,398,97,398,97c398,96,398,95,397,94c393,92,393,92,393,92c393,92,400,94,401,94c404,94,407,92,410,95c411,96,412,98,413,100c414,102,412,101,410,101c408,102,405,101,404,103c401,107,405,105,407,108c408,109,410,111,411,111c413,111,416,110,418,110c420,110,420,107,420,105c421,103,423,102,425,102c428,101,432,98,436,97c438,96,441,95,444,95c445,95,447,96,448,96c448,92,448,92,448,92c448,91,450,91,451,91c451,91,459,89,458,90c458,92,456,91,456,95c456,96,456,96,453,96c452,97,459,97,460,97c463,97,465,95,468,94c472,92,476,95,479,92c480,91,483,90,485,90c486,89,490,91,488,92c484,96,493,96,492,95c491,91,494,94,496,92c498,91,499,89,497,88c493,82,498,82,503,82c506,82,510,83,513,83c514,83,517,84,518,84c520,85,521,87,524,88c527,89,532,90,536,92c537,94,542,99,543,97c546,102,548,109,543,110c535,112,532,112,532,112c527,115,527,115,527,115c523,112,523,112,523,112c516,113,516,113,516,113c516,113,513,116,511,118c510,120,511,125,511,125c507,131,507,131,507,131c505,138,505,138,505,138c504,142,504,142,504,142c505,146,505,146,505,146c501,153,501,153,501,153c501,153,498,157,496,160c495,162,490,168,489,170c488,172,487,179,487,179c488,182,488,182,488,182c482,193,482,193,482,193c482,193,480,193,479,192c477,192,468,193,468,193c467,204,467,204,467,204c467,210,467,210,467,210c476,210,476,210,476,210c478,206,478,206,478,206c484,211,484,211,484,211c480,219,480,219,480,219c480,219,478,223,474,223c458,224,458,224,458,224c458,224,454,224,451,226c437,238,437,238,437,238c437,238,434,240,430,242l418,246xm125,188c121,188,119,189,116,188c114,188,113,188,113,189c114,192,113,190,112,192c113,190,113,193,113,193c112,195,108,194,110,197c112,200,111,201,110,203c110,206,112,206,113,204c112,206,113,206,113,207c113,206,111,209,111,209c110,209,107,209,107,211c108,211,110,209,111,210c111,213,111,213,111,213c110,214,110,215,110,215c110,216,111,214,112,214c112,213,113,215,113,215c114,215,113,210,112,210c113,210,116,211,116,210c114,211,114,211,114,211c114,213,116,214,116,215c116,216,112,220,116,220c120,220,120,220,120,220c121,219,125,219,125,219c124,221,123,221,124,223c125,227,125,224,126,226c126,227,125,229,126,230c127,233,124,233,123,233c120,234,119,231,117,234c116,236,121,235,120,236c118,237,118,237,118,237c118,238,119,238,118,240c117,241,116,242,113,243c112,244,114,246,114,246c116,246,118,244,118,244c118,246,121,246,123,247c125,247,127,244,128,244c128,244,126,250,123,249c121,248,120,249,119,249c117,249,118,248,117,248c117,248,117,251,116,253c116,253,114,254,113,255c113,255,111,256,111,257c113,257,113,257,113,257c113,257,112,257,113,258c113,258,116,255,117,255c118,255,120,256,121,255c124,255,123,253,125,253c126,251,127,253,130,253c131,254,132,251,134,253c136,254,138,253,139,251c147,251,147,251,147,251c152,248,152,248,152,248c151,247,146,248,146,247c146,246,151,242,152,242c153,240,154,235,150,235c148,235,146,236,145,236c143,235,145,235,145,234c145,233,145,231,144,230c144,230,139,229,140,228c140,228,143,229,143,228c144,227,143,226,141,224c138,222,137,222,134,217c133,215,132,213,128,210c127,209,123,211,121,209c121,209,128,208,127,207c127,207,125,208,124,207c128,206,128,206,128,206c130,204,133,199,132,197c131,195,127,195,125,195c124,196,118,196,118,196c120,195,120,195,120,195c120,195,118,194,118,195c118,194,128,189,125,188c124,188,127,189,125,188m63,126c59,124,59,124,59,124c60,123,60,123,60,123c59,123,56,123,57,122c59,121,59,121,59,121c57,119,55,119,55,119c55,118,57,117,57,117c57,117,53,118,52,117c50,116,49,115,47,115c46,115,48,117,47,118c46,119,44,118,43,119c42,121,41,119,38,119c36,118,40,123,38,124c38,124,34,116,31,119c30,119,31,122,30,123c30,124,27,119,25,119c24,119,28,124,25,124c23,124,23,124,23,124c22,124,21,127,21,128c21,127,17,124,17,123c19,123,19,123,19,123c19,122,17,119,17,119c16,119,10,113,9,116c9,117,12,117,11,118c10,118,10,118,10,118c12,117,13,122,12,123c12,123,3,115,6,121c4,121,4,121,4,121c4,122,6,122,6,122c6,123,6,123,6,123c6,123,4,122,3,122c4,122,0,126,2,124c0,127,10,126,10,126c11,126,16,127,16,127c15,127,13,127,13,128c15,129,15,129,15,129c13,131,11,131,10,131c10,131,3,132,4,132c6,133,10,132,12,133c13,134,13,135,15,135c15,135,17,134,18,134c17,134,16,135,16,135c16,137,18,135,18,135c19,137,10,142,12,142c15,143,17,142,18,142c21,142,23,142,25,143c24,142,24,143,24,143c25,144,27,144,27,144c29,145,32,145,35,145c37,145,37,144,40,144c42,143,44,143,47,142c50,139,52,138,55,137c57,137,59,133,62,133c62,132,63,132,62,131c61,129,63,129,65,129c62,128,62,128,62,128c62,127,65,126,63,126c61,124,65,126,63,126m543,1c539,1,538,0,535,2c533,2,529,4,530,5c529,5,524,7,522,7c519,7,516,8,513,9c504,9,504,9,504,9c504,9,497,9,498,11c500,11,500,11,500,11c499,12,497,12,496,13c490,13,490,13,490,13c489,13,489,13,486,14c485,18,484,17,482,17c479,18,480,20,477,20c474,20,476,23,474,23c473,24,470,21,471,23c471,24,474,25,474,25c470,26,470,26,470,26c470,27,476,27,476,27c476,29,467,29,469,30c469,29,471,30,471,30c469,31,467,30,467,31c466,32,469,33,469,33c465,33,465,33,465,33c465,33,467,34,469,34c466,34,465,34,464,36c463,37,461,37,460,37c458,38,458,39,460,39c461,39,465,40,466,40c464,42,461,39,461,43c461,44,456,44,454,45c453,46,454,46,454,48c451,49,451,49,451,49c446,50,452,50,452,51c453,52,450,56,450,56c447,58,444,56,444,61c444,65,446,63,448,63c451,64,452,65,454,64c454,64,457,67,458,65c458,65,456,65,456,67c458,67,458,67,458,67c456,71,456,71,456,71c458,72,460,72,463,74c471,74,471,74,471,74c472,72,473,72,474,72c476,74,477,74,479,74c480,74,476,70,474,70c472,68,471,65,470,63c467,61,469,59,467,57c466,53,465,53,467,51c469,51,467,51,467,50c469,49,472,50,472,49c470,48,470,48,470,48c471,46,474,48,474,46c474,45,469,44,469,43c478,44,478,44,478,44c478,43,476,42,476,40c476,39,479,42,480,40c480,39,476,37,476,38c476,37,480,39,482,38c482,38,483,37,482,37c479,34,479,34,479,34c482,34,483,36,485,34c485,33,487,32,487,32c487,31,485,31,485,31c486,31,490,31,490,29c490,26,492,30,493,29c492,27,492,27,492,27c493,26,497,27,497,26c498,25,497,24,496,24c502,21,506,19,512,18c516,17,520,15,524,14c530,13,535,12,539,9c542,9,545,7,548,5c550,2,545,1,543,1c540,1,545,1,543,1m495,84c498,85,495,81,494,80c493,78,490,76,488,75c487,75,486,76,486,77c485,78,487,80,488,81c491,82,493,84,495,84c496,84,493,84,495,84m435,89c436,87,435,90,435,89c436,89,425,81,424,89c424,92,428,94,431,94c432,92,435,91,435,89m199,310c199,309,199,312,199,310c199,309,194,313,194,314c193,316,194,318,197,321c199,322,198,318,199,317c200,315,199,313,199,310m199,324c198,324,199,320,197,323c193,325,194,325,191,323c192,330,192,330,192,330c193,332,193,334,193,336c193,337,193,338,195,337c198,336,200,336,200,332c200,331,201,324,199,324m221,343c220,343,217,343,215,344c215,345,218,347,219,348c221,348,224,349,225,350c227,352,230,354,232,352c235,350,230,349,231,347c231,347,235,344,233,343c233,342,229,343,229,343c226,344,224,343,221,343m269,191c270,195,269,187,269,191c270,194,277,188,277,187c277,186,270,187,269,187c268,187,269,190,269,191m273,185c276,186,270,185,273,185c274,186,276,185,274,184c274,183,268,184,268,184c268,184,271,185,273,185m252,194c252,191,244,203,248,202c250,202,252,195,252,194c252,192,252,195,252,194m259,175c260,174,258,176,259,175c260,174,260,171,259,171c259,171,258,173,257,173c255,174,258,175,259,175m216,210c216,211,216,208,216,210c214,213,213,213,212,211c211,210,209,211,209,211c209,214,214,218,214,218c216,217,216,215,216,213c216,210,216,210,216,210m208,218c209,217,206,219,208,218c210,216,204,210,201,215c200,216,206,219,208,218m162,334c161,334,163,333,162,334c161,334,162,332,162,332c161,332,157,334,157,334c161,335,161,335,161,335c162,336,163,333,162,334m106,189c106,188,108,190,106,189c106,188,101,193,102,194c103,195,104,195,105,194c105,191,108,190,106,189m108,197c106,197,104,197,104,198c104,199,106,199,106,199c108,199,108,196,108,197c106,197,108,197,108,197m110,199c108,199,107,201,108,201c110,201,110,199,110,199m109,202c109,204,107,207,107,207c109,207,109,202,109,202m110,205c108,205,107,206,108,206c110,206,110,205,110,205m116,221c116,232,116,232,116,232c116,232,118,221,116,221m135,175c135,175,134,174,135,175c137,175,137,170,137,171c134,171,134,174,135,175m227,269c230,269,229,266,231,266c233,266,234,268,237,268c240,268,240,268,240,268c242,268,243,267,243,267c246,266,248,265,250,262c252,260,250,259,248,258c245,256,242,253,240,255c238,259,237,254,236,253c234,252,231,253,231,249c231,250,230,253,229,252c226,249,226,249,225,252c224,253,215,255,215,256c215,256,217,260,218,261c218,262,219,264,220,265c223,266,225,269,227,269m236,267c234,267,232,265,231,265c228,265,229,268,227,268c225,268,225,267,222,268c222,268,218,272,219,273c219,274,221,277,218,276c216,276,215,274,214,276c213,276,210,277,209,277c207,277,206,274,205,278c205,278,200,276,199,276c199,278,200,279,203,280c206,280,206,280,206,280c207,280,207,283,208,282c210,280,210,280,213,280c215,280,214,282,216,283c219,284,222,284,225,284c228,284,229,282,233,282c235,282,238,280,238,279c239,278,239,277,239,276c239,273,240,276,241,274c242,272,241,268,241,267l236,267xm227,291c229,290,231,291,232,290c235,289,233,287,235,286c235,285,236,284,237,284c238,283,237,283,237,280c236,281,235,281,232,281c230,281,227,285,226,284c223,283,217,284,215,280c214,279,211,280,209,280c207,283,207,280,206,280c205,280,205,283,205,283c203,284,203,284,203,284c203,285,202,285,201,285c199,285,199,285,199,285c197,284,197,284,197,284c197,284,196,287,196,289c196,290,194,286,194,285c191,284,190,287,189,287c183,287,183,287,183,287c183,289,184,290,184,291c184,293,183,293,183,296c183,297,183,301,185,301c187,302,188,301,188,304c190,303,195,298,197,299c199,301,200,302,201,302c202,302,203,304,203,305c205,306,205,308,205,309c206,310,207,311,208,312c211,314,213,316,217,318c219,321,220,321,223,322c226,324,229,328,233,329c236,330,236,334,237,336c237,339,233,341,235,345c235,343,242,338,242,336c243,335,239,333,239,333c237,330,242,326,243,327c244,328,245,328,247,328c248,329,248,330,249,332c251,332,248,327,247,326c244,323,239,323,236,321c235,320,238,317,236,317c235,316,232,317,230,316c227,315,226,312,225,310c224,308,224,305,221,304c220,303,215,302,215,299c215,297,215,297,215,297c217,295,217,295,217,293c215,290,219,291,219,290c220,289,221,289,221,289c224,289,224,290,224,291c227,291,227,291,227,291c227,290,226,291,227,291m237,295c240,295,244,292,248,294c250,294,252,295,255,296c254,294,254,291,252,287c249,290,245,287,243,286c240,285,239,285,238,283c238,283,235,284,235,285c233,286,234,292,229,291c227,290,224,291,223,291c222,292,223,296,223,296c226,295,226,295,226,295c227,295,227,297,227,298c227,296,228,292,229,295c231,298,233,301,235,303c239,307,245,309,250,313c250,311,250,311,248,309c245,308,243,307,241,306c239,303,233,295,237,295m184,286c183,283,179,288,180,284c180,283,184,277,185,277c186,276,188,279,189,276c190,273,189,270,191,267c192,264,186,264,185,264c183,264,182,263,182,262c179,262,179,262,179,262c177,262,171,260,171,257c170,261,166,255,165,255c163,254,160,253,159,250c158,249,155,249,154,250c153,252,152,254,153,255c153,256,151,257,150,259c148,259,146,259,145,261c145,262,144,263,142,263c140,263,139,263,138,262c135,262,135,261,133,261c131,260,138,268,133,268c129,268,127,269,125,267c123,266,115,268,115,269c115,270,119,270,116,272c114,273,118,274,119,274c121,275,132,276,132,279c132,280,129,280,131,282c133,284,134,284,137,286c139,287,135,289,138,290c140,294,140,294,140,294c139,295,138,292,137,292c135,292,137,306,133,307c137,309,141,313,146,312c147,312,148,310,150,312c151,312,152,313,153,314c155,315,163,316,161,313c160,307,166,304,170,306c174,307,177,310,182,308c184,307,185,306,188,304c188,304,190,302,188,302c185,301,183,296,184,294c186,292,185,292,184,289c184,286,184,286,184,286c183,284,184,287,184,286m199,276c195,275,193,276,189,276c187,276,189,276,188,277c184,277,184,277,184,277c183,277,182,281,182,281c181,282,179,287,180,286c182,286,182,284,183,287c183,289,184,288,187,288c188,288,190,288,192,287c193,284,194,286,194,287c197,293,196,284,197,284c199,284,199,286,200,286c201,286,202,286,203,284c204,283,204,283,204,281c204,281,201,280,200,280c199,278,199,277,199,276m179,257c178,257,182,254,180,253c180,252,179,250,178,250c177,248,174,246,172,246c170,246,168,247,166,247c164,247,162,246,160,247c156,250,160,252,162,253c165,254,166,254,168,257c168,258,171,258,171,257c171,258,177,262,178,262c178,259,178,258,179,257c179,257,177,258,179,257m179,257c177,257,177,259,177,261c177,262,180,262,181,262c181,259,181,258,179,257c176,258,180,258,179,257m168,247c170,245,178,249,179,252c180,249,180,247,179,246c178,241,180,243,183,243c185,242,185,240,184,237c187,236,187,236,187,236c187,234,187,233,185,230c180,231,180,231,180,231c178,231,177,231,174,234c174,234,178,236,177,237c174,240,173,235,174,235c174,235,170,236,170,237c170,239,169,239,168,240c168,241,165,245,168,245c165,245,165,245,165,245c167,245,167,245,167,245c165,245,165,245,165,245c164,246,167,247,167,247c167,246,164,246,164,246c165,247,165,247,165,247c165,247,164,246,163,247c164,248,164,248,164,248c164,247,163,247,162,248c163,248,167,249,168,247c168,247,168,248,168,247m203,219c203,218,198,216,201,215c202,213,202,210,204,209c204,210,204,210,204,210c205,210,209,208,209,206c209,205,204,205,204,203c204,202,203,202,203,201c203,199,205,201,205,199c205,196,205,196,205,196c205,195,205,196,204,196c201,196,202,197,199,199c198,201,194,198,193,201c191,203,194,203,196,202c197,201,199,202,198,204c198,203,196,202,196,204c194,204,193,205,193,204c193,205,191,203,191,205c191,211,191,211,191,211c192,212,193,212,193,213c194,216,192,217,193,218c196,221,201,219,203,219m230,246c229,244,229,242,229,239c228,237,226,236,228,232c229,230,228,227,226,226c225,225,223,224,223,223c223,223,224,221,223,220c222,220,222,224,222,224c219,224,219,223,217,223c215,224,211,226,207,226c206,225,209,224,209,223c206,223,205,224,203,223c201,221,205,219,201,219c199,219,197,219,193,218c194,219,195,219,195,221c194,223,194,223,195,225c195,227,195,226,198,226c199,226,200,227,201,229c200,227,197,227,195,227c194,227,194,227,194,227c193,229,194,230,193,230c191,231,186,225,185,230c186,232,187,234,185,236c183,238,183,236,185,238c185,244,177,242,179,244c179,245,180,246,180,249c180,251,179,251,180,253c181,255,177,257,179,257c181,258,180,261,181,262c182,265,187,264,191,265c191,265,188,275,188,276c193,276,195,275,200,276c200,276,205,280,205,278c206,276,207,276,209,277c210,278,216,275,217,276c217,276,222,277,220,276c219,272,218,272,220,271c223,269,223,269,225,269c226,268,220,263,219,262c218,262,215,256,216,255c220,253,223,252,226,249c228,248,229,252,230,251c231,250,231,248,230,246c230,245,230,246,230,246m271,269c271,272,279,272,282,272c284,272,286,275,290,274c291,271,295,270,297,270c300,268,307,270,310,272c313,277,314,282,318,285c320,284,320,283,323,282c325,282,325,284,326,285c327,287,338,288,338,287c338,288,331,290,331,291c332,292,337,291,336,295c334,297,338,300,340,297c343,296,346,294,350,294c353,294,354,294,355,291c351,291,351,291,351,291c348,291,346,292,345,289c341,284,353,282,355,282c358,281,360,279,363,278c364,276,366,274,370,274c371,274,373,274,373,270c373,269,372,269,372,268c372,266,374,266,374,266c372,265,372,265,372,265c372,264,375,264,374,262c374,262,372,261,371,259c370,258,368,261,367,258c366,257,365,257,363,258c361,258,360,255,359,255c358,253,357,256,355,257c354,257,353,253,352,253c351,253,347,255,347,253c347,252,347,250,346,249c345,248,343,249,341,248c340,246,339,244,341,243c343,243,340,239,339,239c338,238,334,239,333,238c330,237,330,244,326,239c325,239,323,240,321,240c319,242,320,248,319,248c318,248,317,245,316,245c316,245,314,246,313,246c312,246,311,245,311,244c311,243,309,245,307,245c306,245,306,244,305,244c304,244,304,245,304,246c296,243,296,243,296,243c292,242,289,242,285,242c283,242,282,244,278,244c278,248,282,248,282,250c282,251,283,252,283,253c282,255,278,255,277,256c273,258,275,261,273,264c273,266,272,268,271,269m274,265c270,263,269,260,264,260c258,260,258,260,258,260c256,260,256,262,254,262c253,262,252,260,251,260c250,262,248,263,247,264c245,266,238,265,241,271c242,274,247,275,251,274c252,274,252,271,253,271c259,271,259,271,259,271c260,271,260,269,260,268c262,266,265,269,266,269c271,269,271,269,271,269c272,269,272,266,274,265m290,242c293,242,296,244,298,244c304,247,304,247,304,247c304,246,305,242,306,245c309,248,310,242,311,246c312,248,315,246,316,246c317,245,320,250,320,247c321,245,320,242,322,241c323,241,325,240,327,240c325,239,324,237,324,234c324,232,327,234,329,233c331,233,333,231,330,228c329,227,328,228,327,226c325,225,324,223,323,221c322,220,322,218,322,215c323,213,320,210,318,210c317,209,317,210,316,210c314,212,314,210,312,209c311,208,311,210,310,210c309,210,306,208,306,208c304,208,304,210,303,210c300,212,299,212,297,212c296,213,297,215,297,215c296,218,292,216,292,219c291,220,291,221,291,223c291,225,287,225,286,225c283,226,281,227,278,227c279,231,283,233,279,237c277,238,277,239,278,240c280,241,278,244,278,245c280,245,281,245,283,244c285,242,289,242,290,242m282,227c285,225,288,225,291,223c291,220,291,220,291,220c292,217,293,217,296,216c298,215,297,211,294,210c292,208,290,207,286,206c284,205,279,206,275,206c273,206,263,205,263,210c263,210,264,211,264,212c266,213,264,215,266,216c267,216,268,218,269,217c272,217,274,216,274,218c274,220,274,222,273,223c276,223,276,223,278,227c282,227,282,227,282,227c284,226,281,228,282,227m276,207c280,207,282,206,286,206c287,206,292,208,293,209c294,210,295,213,298,212c299,212,300,210,302,210c304,210,304,208,306,208c305,206,302,202,304,201c305,198,301,196,300,196c298,195,295,197,293,195c289,193,288,191,285,193c282,194,283,195,283,197c282,198,282,200,281,200c278,202,275,197,273,196c267,191,263,204,263,209c268,207,272,207,276,207m295,196c300,196,300,196,300,196c300,195,302,195,302,194c302,190,302,190,302,190c301,188,300,186,301,184c304,183,305,180,305,178c302,181,294,178,291,178c288,178,286,178,284,179c283,179,277,184,277,184c277,185,280,184,279,185c279,188,279,188,279,188c280,190,285,189,285,189c285,190,284,192,284,194c285,192,287,191,290,192c292,194,293,196,295,196m275,219c275,216,272,217,270,217c269,218,267,216,265,215c265,216,265,217,264,218c263,218,264,216,261,217c260,217,258,217,258,218c257,220,258,222,255,220c255,222,255,222,255,222c258,222,258,222,258,222c260,223,263,223,265,223c267,223,275,224,275,219m228,231c228,232,227,235,227,236c228,237,229,239,229,240c229,243,230,246,231,249c232,252,236,251,237,253c237,253,237,256,238,256c239,257,241,254,242,254c244,253,249,258,251,259c252,260,253,263,256,260c257,259,263,260,265,260c268,260,270,263,272,265c273,266,273,259,274,258c275,257,277,256,278,254c279,254,282,254,282,253c281,250,281,249,279,247c277,245,280,242,278,239c275,238,281,233,280,231c279,229,278,227,278,225c278,224,278,223,275,223c270,220,262,224,256,222c256,225,251,219,250,219c246,217,244,219,242,222c238,223,236,224,234,224c232,225,230,225,229,225c228,226,230,227,228,227c228,231,228,231,228,231c228,233,228,231,228,231m305,284c306,281,303,278,302,276c299,275,298,271,298,269c295,270,291,274,286,274c285,274,283,273,281,273c274,273,274,273,274,273c274,273,271,276,269,276c268,280,266,282,265,285c264,285,261,285,260,287c260,288,264,289,264,290c264,292,265,292,266,295c266,297,267,297,269,297c271,297,273,297,273,298c273,302,273,302,273,302c275,304,281,304,285,304c289,304,291,304,293,302c298,299,303,302,308,304c308,302,308,298,309,296c310,295,314,297,315,292c311,290,310,292,306,292c304,291,304,285,305,284c306,282,304,287,305,284m291,304c286,304,275,306,273,299c272,301,271,304,273,305c275,306,276,307,275,309c273,310,272,310,272,312c273,315,275,316,275,319c281,319,281,319,281,319c284,319,287,322,290,321c292,321,294,318,295,317c298,315,300,316,304,316c302,313,302,312,304,309c305,306,308,304,305,303c302,301,299,300,295,301c293,301,292,304,291,304m246,294c244,294,234,294,235,296c235,297,238,302,239,303c241,307,246,309,250,312c250,309,250,307,252,306c255,305,256,303,255,301c255,299,255,297,253,296c251,295,249,294,246,294m275,308c276,307,275,307,273,305c272,304,272,303,272,301c275,297,271,297,267,297c266,297,266,296,266,294c265,292,264,293,264,291c262,287,260,285,255,286c251,287,251,287,251,290c252,293,254,297,254,302c255,305,251,304,250,308c249,309,249,311,249,313c249,315,252,316,254,318c254,316,254,313,256,313c259,313,260,314,261,316c262,316,271,314,273,314c271,311,273,310,275,308c276,307,273,309,275,308m271,270c271,268,265,268,264,267c259,266,262,271,258,271c257,270,256,271,253,271c252,271,252,273,251,273c246,276,244,273,241,271c241,275,241,275,241,275c240,276,239,273,239,276c239,280,235,282,239,285c241,287,245,290,248,290c253,290,256,286,260,287c260,286,264,286,265,285c266,282,267,280,270,277c271,275,272,275,275,273c277,271,271,271,271,270c271,270,271,271,271,270m296,317c292,319,291,322,286,321c284,319,277,318,274,319c274,323,271,321,270,322c268,323,267,323,266,323c264,324,264,325,264,327c262,328,262,329,261,330c259,333,259,333,261,335c262,336,264,336,264,337c264,340,264,341,265,343c265,344,265,346,266,347c268,348,266,349,267,350c267,353,268,352,268,352c271,352,271,353,271,354c272,354,273,353,273,353c274,352,274,354,274,354c276,355,274,347,274,348c274,347,278,348,279,348c279,347,276,346,276,344c277,342,279,344,279,346c282,347,280,344,280,343c280,342,284,344,284,344c284,343,282,340,282,340c280,338,278,338,277,337c277,336,277,336,277,336c276,334,272,331,272,329c273,324,277,329,278,330c278,329,278,329,278,329c279,328,280,329,280,330c279,328,279,328,279,328c280,328,283,329,284,329c284,328,279,328,279,325c279,325,284,323,285,323c284,325,284,325,284,325c284,325,287,323,289,323c290,323,291,324,293,325c295,323,296,319,296,317m261,331c262,328,265,326,262,325c261,323,260,321,261,319c262,316,262,316,262,316c261,315,259,313,258,313c254,311,254,320,254,322c254,327,257,329,259,333c260,332,261,331,261,331c262,328,261,331,261,331m273,314c271,314,262,314,262,316c260,318,260,323,264,324c265,323,267,324,268,323c270,323,271,321,272,322c276,324,273,315,273,314m403,320c405,319,407,322,408,323c413,323,413,323,413,323c414,322,408,317,412,317c411,316,408,316,408,314c408,312,407,311,405,311c401,311,399,312,395,310c392,309,388,309,383,307c380,306,377,303,372,305c376,310,386,311,382,319c386,319,394,319,394,324c394,320,401,320,403,320c405,319,395,320,403,320m411,319c411,319,414,322,413,323c410,323,410,323,410,323c407,323,407,321,406,321c401,319,406,324,406,325c406,329,410,327,408,330c407,332,410,332,411,334c412,334,412,336,412,337c413,336,418,334,420,332c421,332,421,335,421,336c421,340,422,341,426,342c426,338,426,338,426,338c427,337,428,337,428,336c429,334,429,331,431,330c433,327,426,319,424,318c421,322,419,322,415,319c415,318,413,317,412,317c411,317,411,318,411,319c412,321,410,317,411,319m280,117c279,116,281,114,280,111c279,109,280,109,280,107c280,106,279,104,279,103c278,102,279,102,279,101c278,98,278,97,275,96c273,95,271,95,268,94c266,91,264,88,260,89c259,89,260,93,260,94c259,97,252,95,249,94c249,100,249,100,249,100c247,100,245,98,243,100c241,100,241,101,240,102c240,103,238,104,238,106c237,107,239,109,238,109c238,110,237,110,237,111c234,113,232,115,232,117c232,120,230,117,229,120c229,122,229,124,227,127c227,129,224,130,224,133c224,134,227,136,226,137c224,140,222,138,219,140c216,141,215,144,215,148c216,150,216,153,216,155c216,158,213,160,218,162c220,164,219,166,217,167c216,168,218,173,217,175c217,177,213,177,213,180c213,181,213,186,212,186c212,186,210,184,209,184c209,189,213,190,213,194c212,195,216,201,217,202c219,204,218,206,218,208c218,209,220,211,220,214c219,215,224,214,225,215c227,215,226,214,226,211c226,206,236,210,237,207c238,203,239,200,240,196c240,194,240,191,239,190c238,188,239,188,241,187c243,187,246,186,246,184c246,183,246,183,246,183c247,183,250,183,250,182c250,181,249,181,249,180c250,180,251,178,251,178c253,176,252,175,250,174c247,171,243,170,243,166c243,163,243,161,244,158c245,156,245,156,244,154c243,154,247,150,247,150c250,148,251,146,254,144c258,143,264,140,266,136c268,133,263,130,267,129c270,128,268,128,267,126c267,124,271,123,272,123c274,121,275,120,277,122c278,122,279,121,279,121c282,121,282,121,282,121c282,120,281,120,280,117c279,116,280,118,280,117m325,148c324,146,320,144,318,143c314,141,319,141,320,138c320,138,315,131,314,130c316,129,316,129,316,129c316,128,314,124,314,123c314,122,315,122,315,121c316,119,314,117,314,116c312,113,309,111,312,109c313,108,315,106,315,105c316,103,314,102,314,100c313,99,305,96,307,93c309,92,309,92,309,92c309,92,306,90,308,90c312,90,314,84,311,81c309,80,307,80,306,79c305,78,303,78,302,78c300,79,299,78,296,79c295,80,293,83,292,84c292,85,292,90,290,90c289,91,288,92,287,93c286,93,283,91,282,91c281,91,280,92,279,92c275,93,273,92,270,90c270,89,268,86,267,86c266,86,263,89,262,89c264,91,268,93,271,94c273,94,275,96,276,97c277,98,277,99,279,100c279,102,277,102,279,103c279,104,281,105,280,106c280,108,279,109,280,110c281,112,281,112,281,112c280,113,280,116,280,117c282,121,282,121,282,121c283,122,286,123,287,123c288,124,288,125,288,127c288,128,289,129,289,130c289,131,287,130,286,130c284,130,281,135,281,136c280,137,279,137,277,138c276,140,275,141,274,142c273,142,267,147,267,146c267,148,264,149,264,151c266,154,264,157,267,157c268,157,267,163,267,165c267,167,264,169,267,170c267,170,271,172,270,173c268,174,268,174,268,174c270,174,270,172,271,172c274,170,271,176,271,176c275,173,275,173,275,173c276,172,275,176,275,176c279,178,286,174,289,173c294,172,299,172,305,170c308,166,313,162,316,159c319,156,326,151,325,148c324,146,326,151,325,148m212,186c212,186,213,182,213,181c213,179,214,177,217,176c219,174,217,170,217,169c217,166,221,166,218,163c215,161,214,161,215,157c217,155,215,153,215,150c214,147,213,143,217,141c218,140,220,140,221,139c223,139,224,140,225,139c226,136,225,135,224,134c224,131,226,130,227,128c227,127,228,123,228,121c228,119,233,119,232,117c232,115,234,114,235,111c238,109,238,110,238,107c237,106,241,100,243,100c244,99,247,100,248,100c248,94,248,94,248,94c252,95,254,95,257,96c261,96,259,91,260,89c264,89,264,89,264,89c265,88,267,86,268,88c271,89,271,91,273,93c278,93,278,93,278,93c279,93,280,91,283,91c284,91,285,94,287,94c287,93,292,90,292,90c292,87,292,86,293,83c294,82,297,80,298,80c301,80,301,80,301,80c303,80,303,79,304,79c305,79,307,81,308,81c311,82,312,83,312,87c314,87,320,83,318,81c320,82,314,82,313,82c319,81,311,77,310,79c311,77,312,79,312,79c314,79,317,79,318,77c319,77,323,75,321,74c319,73,316,71,312,70c311,69,310,71,308,73c308,73,306,76,306,75c306,73,306,73,306,73c304,73,304,73,304,73c305,71,307,73,307,71c304,71,304,71,304,71c304,70,308,70,308,69c307,68,300,67,301,69c303,70,303,70,301,71c300,73,298,75,297,75c296,75,297,70,297,70c297,69,291,77,290,77c286,77,290,73,291,71c292,71,293,69,293,69c292,68,290,67,290,68c291,69,291,69,291,69c287,69,287,69,287,69c286,70,287,69,286,68c284,70,284,70,284,70c284,71,286,73,285,73c284,73,284,73,284,73c283,73,283,74,283,75c284,73,279,74,279,74c279,74,281,73,281,71c281,73,277,74,276,74c274,74,279,77,279,77c278,80,278,80,278,80c274,76,274,76,274,76c274,76,272,80,272,76c271,75,267,77,266,76c267,77,271,77,271,79c271,79,270,79,270,80c270,81,271,81,271,82c271,82,267,81,267,80c266,80,266,81,266,82c265,82,265,81,265,80c263,82,263,82,263,82c261,83,264,83,264,84c261,84,261,84,261,84c260,83,261,82,261,81c258,83,258,83,258,83c259,83,259,83,259,83c258,83,257,86,257,86c255,84,258,83,257,83c255,82,254,82,254,81c257,81,257,81,257,81c257,80,253,79,252,79c252,80,253,82,253,82c253,82,248,83,250,83c252,83,252,83,252,83c251,83,251,83,251,83c252,86,254,83,253,83c254,84,253,86,253,86c253,87,251,84,251,84c250,84,250,83,248,83c248,83,247,86,246,84c246,83,243,86,243,86c243,89,243,89,243,89c243,90,244,87,245,88c245,88,247,89,247,88c247,89,246,89,246,90c245,90,246,93,245,93c245,94,244,91,244,91c243,91,243,94,241,94c241,91,241,91,241,91c240,91,240,93,239,93c239,90,239,90,239,90c239,89,238,93,237,93c234,94,238,87,238,87c237,87,234,88,234,88c233,89,235,90,235,90c233,90,233,90,233,90c233,90,233,91,232,93c233,91,227,91,230,93c230,94,232,93,232,93c232,93,231,94,232,94c232,94,233,94,233,93c233,93,233,95,232,95c231,95,231,94,230,94c228,95,228,97,227,97c224,97,224,97,224,97c224,101,232,96,232,96c233,96,234,95,235,96c238,96,237,94,235,94c237,94,237,94,237,94c238,96,239,94,240,94c239,94,239,96,238,96c240,96,240,96,240,96c240,96,238,97,238,99c238,99,244,96,244,97c243,99,239,97,239,100c238,103,235,99,235,99c235,101,235,101,235,101c235,101,234,99,233,99c232,100,230,102,230,103c232,102,232,102,232,102c232,103,234,102,234,103c234,102,231,103,231,104c232,106,235,103,234,106c235,103,227,107,227,107c227,106,234,108,233,108c232,109,231,107,230,108c230,109,226,107,225,109c228,109,228,109,228,109c226,111,224,109,225,113c223,114,223,114,223,114c221,115,221,115,221,115c221,116,220,116,220,116c220,117,221,116,221,116c223,116,221,117,221,117c223,117,225,119,226,117c224,119,224,119,221,119c220,119,217,119,217,120c218,120,218,120,218,120c217,121,217,121,217,121c217,121,219,120,219,121c217,123,217,123,217,123c217,123,218,123,218,124c215,124,215,124,215,124c218,126,218,126,218,126c215,126,215,126,215,126c215,127,217,128,218,128c215,128,213,128,212,130c212,131,207,130,207,130c207,134,214,130,215,130c214,130,213,133,213,133c210,133,212,134,211,135c210,136,207,134,206,135c206,136,203,139,203,139c203,140,204,140,204,140c204,141,200,141,200,141c200,141,201,142,201,143c201,144,204,143,205,143c206,142,207,143,208,142c208,142,207,141,207,140c207,140,210,141,211,142c207,144,207,144,207,144c206,144,205,146,205,144c204,143,203,146,201,146c200,144,200,141,199,144c197,149,195,143,197,143c194,143,197,148,194,147c190,147,193,149,192,150c191,150,191,148,191,148c188,148,186,149,185,150c185,152,190,152,191,152c194,150,194,150,194,150c195,152,190,152,190,152c188,152,188,153,187,153c184,153,184,153,184,153c181,152,180,153,183,154c184,154,186,154,186,156c186,156,185,159,185,157c184,157,186,155,184,154c180,154,183,155,181,156c181,156,181,153,180,153c180,152,178,159,179,157c178,157,178,155,178,155c177,155,177,157,177,157c175,159,173,157,173,159c173,160,172,161,173,161c174,161,175,161,177,162c177,162,172,163,173,164c173,166,175,166,175,166c175,166,179,164,179,166c178,167,174,166,173,168c172,169,179,169,177,172c177,172,175,169,174,170c173,172,173,173,174,174c175,174,178,175,179,175c180,174,181,172,183,173c181,173,180,174,180,174c180,175,179,175,178,175c178,175,180,176,180,177c180,177,177,175,178,177c178,179,181,180,181,180c181,181,178,179,177,180c174,180,177,176,175,176c175,176,173,179,174,180c175,180,174,182,174,182c175,183,177,181,178,180c178,181,178,181,178,181c179,181,179,180,180,180c180,180,180,182,179,182c177,183,181,186,181,184c181,187,173,184,178,188c180,189,181,190,184,190c184,190,187,193,188,193c192,193,197,189,199,187c200,184,201,184,204,183c205,182,205,179,206,179c206,179,206,182,207,182c210,183,208,183,208,184c210,184,211,184,212,186c212,187,211,184,212,186m106,226c105,226,104,223,103,223c100,224,102,225,99,224c94,223,99,220,100,218c98,218,94,217,93,218c93,218,96,218,93,219c93,219,91,220,92,220c92,222,94,220,94,222c96,223,92,223,92,223c90,224,85,223,84,224c84,224,85,224,85,225c85,225,83,225,84,226c83,226,83,226,83,226c83,227,87,227,85,229c82,231,86,232,89,232c90,232,87,236,87,237c86,237,84,241,83,240c85,240,85,240,85,240c84,241,83,240,82,243c85,241,85,241,85,241c85,241,84,244,84,245c86,244,86,244,86,244c86,246,86,246,86,246c87,246,90,245,91,245c94,244,98,240,102,240c106,240,105,239,107,236c110,232,106,230,106,226c105,226,106,227,106,226m96,223c95,225,99,226,100,226c101,225,101,225,101,225c102,223,103,225,105,226c107,228,114,222,108,221c109,221,108,218,108,218c107,216,106,216,103,217c102,217,100,217,100,218c99,220,96,221,96,223c96,223,96,222,96,223m156,313c153,313,152,312,149,311c148,310,147,311,146,311c141,311,141,311,141,311c139,310,136,308,135,308c134,307,134,307,133,306c132,307,131,306,129,306c127,305,126,306,125,306c120,306,120,306,120,306c116,306,113,305,108,305c106,305,101,304,98,304c97,305,93,306,91,307c88,308,90,310,91,311c91,317,91,317,91,317c92,317,94,316,94,316c95,316,94,318,97,318c99,318,100,317,102,317c105,316,107,319,105,320c102,323,104,324,104,328c102,329,104,332,102,333c99,333,100,335,102,337c104,338,100,341,100,343c102,345,100,347,100,349c104,348,106,354,108,356c108,357,111,359,112,357c112,357,113,356,113,355c114,355,116,354,116,354c121,353,126,354,131,353c132,351,132,350,134,349c136,348,138,347,139,345c140,342,141,341,143,339c145,338,142,336,141,335c141,333,143,330,145,329c145,329,146,328,147,326c147,326,147,324,148,324c152,322,155,320,159,319c160,318,162,317,162,314c161,312,159,314,156,313c153,313,159,314,156,313m102,346c103,343,100,342,102,341c103,337,103,337,100,335c99,333,102,334,103,333c104,331,104,328,104,327c104,323,103,323,105,321c108,320,105,316,103,317c100,317,99,318,97,318c94,318,96,316,94,316c93,316,93,316,93,316c91,317,92,318,92,321c92,326,92,326,92,326c91,328,91,330,91,331c90,335,88,336,88,340c90,341,91,340,91,342c92,343,91,347,91,349c91,352,93,352,96,352c100,352,99,348,102,346c103,343,100,347,102,346e" fillcolor="#d8d8d8" stroked="t" o:allowincell="f" style="position:absolute;left:5527;top:-5105;width:2002;height:1305;mso-wrap-style:none;v-text-anchor:middle">
                  <v:fill o:detectmouseclick="t" type="solid" color2="#272727"/>
                  <v:stroke color="white" weight="6480" joinstyle="round" endcap="flat"/>
                  <w10:wrap type="none"/>
                </v:shape>
                <v:shape id="shape_0" coordsize="386,298" path="m120,67c122,68,117,67,120,67c123,68,127,69,129,70c130,70,132,72,133,70c134,70,136,68,136,69c137,70,137,70,139,72c140,69,140,69,140,69c141,68,143,70,143,72c142,73,140,74,140,75c139,76,139,76,137,77c137,79,139,80,139,80c139,81,136,81,136,82c135,83,134,85,134,86c133,87,146,94,147,95c149,98,152,98,154,99c158,100,158,105,162,105c169,105,169,93,171,88c171,86,171,83,169,81c169,80,171,74,172,74c173,73,171,73,171,73c169,72,172,69,172,69c173,68,174,67,174,66c174,65,174,62,175,62c175,62,180,70,180,72c182,75,181,80,184,82c185,85,185,83,187,83c187,82,189,86,191,86c193,89,193,93,193,95c193,98,194,98,195,99c197,100,197,102,197,105c198,106,197,111,199,113c200,115,204,114,206,116c208,118,211,119,213,121c213,120,212,122,213,122c213,124,214,125,214,125c217,127,218,128,218,132c219,134,219,131,221,132c223,133,224,133,225,135c225,141,230,141,232,145c233,147,234,152,237,152c238,152,239,149,239,148c240,153,237,155,238,160c238,161,238,164,239,165c239,166,240,167,240,170c241,171,240,174,239,175c238,177,240,178,239,179c239,180,238,181,238,183c237,185,238,187,237,190c237,192,236,193,234,194c234,197,234,197,234,197c233,199,231,200,230,201c226,206,225,211,223,216c221,220,220,224,219,230c219,234,210,232,206,233c205,234,204,237,201,238c201,238,198,242,199,242c198,242,195,239,195,238c194,238,192,234,192,234c191,234,191,238,189,237c188,236,191,234,191,233c189,232,187,236,187,236c186,238,184,239,181,240c179,242,174,236,172,236c169,236,167,234,165,233c162,233,158,230,159,226c159,223,159,221,155,218c153,216,148,219,152,214c153,212,148,207,148,207c147,210,149,214,145,214c141,214,146,213,146,211c146,210,146,208,147,206c147,206,149,205,148,204c148,201,149,200,148,198c149,199,143,205,142,206c140,207,139,208,137,210c135,211,136,212,136,213c136,213,134,211,133,210c133,207,133,206,132,205c130,204,128,200,127,200c124,201,126,198,127,197c127,196,115,193,114,193c113,192,110,191,109,190c107,190,106,191,104,191c97,192,93,192,87,194c83,197,78,194,75,197c72,198,70,199,68,200c65,201,65,204,64,205c62,208,56,206,52,206c50,205,42,205,39,207c38,210,39,208,36,210c35,211,32,212,30,213c24,214,20,212,16,210c15,208,12,208,13,205c15,204,16,204,17,203c17,196,17,196,17,196c17,192,17,191,16,187c15,186,13,184,13,181c13,180,13,177,12,175c11,173,10,172,9,170c7,167,9,165,7,164c7,162,0,153,0,153c3,153,3,159,5,159c7,158,4,154,4,153c7,158,7,158,7,158c10,157,4,144,4,142c4,139,6,138,5,134c5,134,6,128,9,128c9,129,7,133,9,133c9,133,11,129,12,128c15,127,16,127,18,125c22,122,25,122,29,121c33,120,37,118,41,118c45,116,49,114,52,111c54,109,56,107,56,107c56,106,55,105,55,105c55,103,56,102,56,101c57,100,59,95,61,98c62,99,61,101,62,101c63,102,63,102,64,101c64,100,64,101,65,101c68,100,63,98,63,96c63,93,71,98,71,95c71,94,70,94,70,93c70,89,71,92,72,89c72,89,71,89,71,88c74,88,74,88,74,88c74,88,71,83,75,85c76,83,76,83,76,83c77,85,77,85,77,85c80,86,78,81,81,81c81,82,82,82,83,82c83,81,83,79,84,80c84,81,84,81,85,82c87,82,88,82,88,83c89,85,90,90,90,90c90,90,94,87,95,87c96,87,102,89,100,86c98,83,100,80,102,77c104,76,103,73,107,72c109,72,109,70,111,72c113,72,114,72,115,70c116,70,117,70,117,69c116,69,117,67,116,66c116,66,114,67,114,66c113,65,113,63,114,65c116,65,117,67,120,67m117,1c116,0,111,2,110,4c109,4,110,4,109,5c109,6,108,4,106,4c105,4,108,7,109,7c109,9,111,9,112,9c115,9,115,11,116,12c117,13,121,12,122,12c127,12,128,10,127,6c127,4,125,2,123,2c122,2,120,1,117,1c117,1,118,1,117,1m210,32c210,34,210,31,210,32c210,36,221,37,223,36c227,34,228,32,231,31c231,31,232,28,234,27c235,25,230,22,230,26c230,28,228,28,227,28c227,28,225,29,225,31c224,32,222,32,221,31c219,29,218,32,217,32c216,32,211,31,210,32m247,30c246,31,251,42,255,39c256,37,253,34,251,34c250,33,247,30,247,30c246,31,248,30,247,30m283,58c283,56,276,53,277,56c277,57,283,59,283,58c283,57,283,60,283,58m278,50c276,49,272,42,269,43c269,45,272,46,272,47c275,47,276,49,278,50c279,50,276,49,278,50m264,42c264,40,258,38,258,38c258,39,264,44,264,42m319,134c321,135,305,120,304,120c301,120,310,131,319,134m365,226c364,224,365,222,363,221c362,219,363,219,363,218c362,215,353,210,353,209c353,210,356,213,356,214c357,216,357,218,358,219c359,220,363,221,362,222c362,225,363,225,365,226m365,227c364,227,364,235,364,238c363,240,356,244,362,246c365,247,369,250,366,254c363,260,369,259,372,256c373,254,375,252,376,251c378,247,377,247,377,244c378,241,380,241,382,241c383,243,385,238,386,237c386,235,386,232,385,232c383,232,380,234,379,234c377,234,373,233,372,231c371,229,371,225,369,225c369,228,369,228,369,228c368,228,366,226,365,227c364,227,366,226,365,227m355,255c355,255,354,250,351,251c348,254,349,256,346,260c345,261,344,265,342,266c339,269,337,271,334,272c331,273,330,275,326,277c324,278,324,283,321,283c316,284,321,288,318,290c317,290,316,290,317,291c317,292,317,292,319,292c322,292,325,295,328,295c332,296,335,294,338,291c341,289,342,286,342,283c343,279,344,279,348,277c349,277,349,275,350,275c355,275,355,275,355,275c356,274,355,273,354,273c352,272,352,272,354,271c356,267,358,265,361,261c361,257,361,257,361,257c361,255,361,255,361,255c362,254,359,255,359,255c359,252,359,252,359,252c358,254,357,256,355,255m325,298c325,297,324,297,324,296c323,297,323,297,323,298l325,298xm188,254c188,255,190,259,190,260c191,261,192,262,192,263c192,265,191,265,191,266c192,269,196,272,198,273c201,273,201,271,202,269c203,272,203,272,203,272c203,271,203,268,204,268c206,267,206,269,207,269c206,269,209,261,209,260c209,259,210,251,207,252c203,254,200,256,196,255c195,255,189,251,188,254c188,255,189,251,188,254m209,250c209,247,208,246,207,246c205,247,209,252,209,250m183,248c185,248,185,246,183,246c182,246,182,248,183,248m147,219c148,217,140,218,141,219c141,220,146,223,147,219m167,42c167,40,166,39,167,38c167,36,167,36,167,36c167,25,167,25,167,25c167,14,167,14,167,14c167,14,156,10,155,10c152,9,151,8,149,7c145,7,145,9,144,10c144,11,141,11,139,13c138,15,137,17,135,19c132,20,130,19,130,16c129,14,127,14,126,13c126,10,125,13,124,14c123,14,121,13,121,13c120,13,119,14,118,14c118,15,113,14,113,15c113,16,115,16,117,16c118,17,118,19,118,20c118,22,121,22,121,23c121,21,121,17,124,16c121,17,123,20,125,21c127,22,129,22,131,21c127,22,133,25,135,25c138,26,142,28,145,30c148,31,150,32,151,33c151,36,152,37,154,38c156,39,156,39,156,39c154,40,154,40,154,40c154,40,156,40,156,42c156,40,155,42,155,43c154,44,152,43,151,44c150,44,147,48,148,48c149,49,151,49,154,49c154,48,155,43,156,44c156,45,152,47,156,47c158,48,160,48,161,45c160,48,166,51,167,53l167,42xm225,60c223,59,220,59,219,58c218,57,220,55,222,57c219,55,216,57,216,54c216,52,212,52,211,50c210,48,211,48,210,47c209,46,207,46,206,45c206,45,201,39,200,39c201,38,205,39,206,39c209,39,207,38,206,35c206,34,204,34,203,34c199,32,197,31,195,28c194,26,191,24,188,23c187,21,186,21,185,21c183,21,182,19,181,19c180,18,177,18,175,17c173,17,170,14,167,14c167,26,167,26,167,26c167,30,168,34,167,38c165,39,167,41,167,44c167,50,167,50,167,50c167,53,168,53,170,53c174,53,177,53,181,51c182,51,176,47,176,47c177,47,182,51,182,50c182,48,181,47,181,45c181,45,185,47,183,46c183,44,186,44,187,44c188,44,197,47,197,46c197,48,201,51,203,53c204,55,206,59,209,59c212,59,216,60,219,61c220,61,223,62,223,61c223,60,226,60,225,60c224,59,226,60,225,60e" fillcolor="#d8d8d8" stroked="t" o:allowincell="f" style="position:absolute;left:8413;top:-2987;width:1406;height:1083;mso-wrap-style:none;v-text-anchor:middle">
                  <v:fill o:detectmouseclick="t" type="solid" color2="#272727"/>
                  <v:stroke color="white" weight="6480" joinstyle="round" endcap="flat"/>
                  <w10:wrap type="none"/>
                </v:shape>
                <v:shape id="shape_0" coordsize="959,699" path="m809,242c806,244,810,242,809,242c802,245,802,245,802,245c802,247,804,244,804,244c802,242,804,241,805,241c806,241,808,240,809,241c809,241,810,242,809,242m485,272c485,271,486,267,483,268c481,270,481,270,481,272c480,276,477,279,475,283c473,284,473,287,470,288c467,291,463,294,460,297c459,298,450,300,450,301c452,304,460,301,461,300c462,299,463,297,465,296c467,296,468,294,469,293c470,293,481,286,481,286c477,286,477,286,477,286c477,284,481,285,482,283c483,279,483,276,485,272m950,171c953,173,956,174,959,177c956,177,956,177,956,177c955,178,955,179,955,180c954,181,950,180,949,180c950,180,952,181,952,181c950,183,942,180,942,180c942,181,943,181,944,183c944,186,944,186,944,186c943,190,944,187,944,190c944,190,941,187,941,190c940,191,944,191,944,192c944,192,937,196,939,192c937,194,930,190,929,188c928,188,923,187,923,186c923,184,923,184,922,183c920,181,917,181,915,181c913,181,910,183,908,183c907,183,908,181,908,180c908,180,907,179,906,178c905,177,907,176,909,175c909,175,909,175,909,174c909,174,909,175,909,175c907,175,904,174,903,174c903,174,901,177,901,178c900,179,902,180,903,181c903,184,899,184,899,184c899,185,901,185,900,186c897,188,890,191,888,190c887,190,877,184,877,187c877,187,881,187,881,188c880,188,876,187,876,188c875,190,879,191,880,190c880,190,883,188,883,190c884,191,883,192,884,193c886,193,888,196,888,194c889,193,892,199,892,200c890,201,895,204,895,205c896,207,896,212,893,212c892,212,890,211,889,210c884,210,884,210,884,210c882,210,882,206,881,208c880,211,876,212,874,213c863,218,853,221,843,230c842,230,842,233,841,232c840,231,839,230,837,230c836,227,834,227,832,227c828,227,826,228,823,230c822,230,817,234,817,233c815,232,820,227,816,228c814,230,813,231,810,232c809,233,809,232,808,232c807,231,807,233,804,233c804,233,804,231,803,232c800,234,800,238,799,240c796,244,794,245,793,247c792,250,793,251,795,251c796,251,795,250,796,250c797,250,799,252,800,252c801,253,797,254,797,254c795,258,797,259,800,261c800,263,800,266,797,266c796,266,796,264,795,265c792,267,789,271,793,274c795,278,790,278,787,278c783,278,782,279,780,283c779,284,782,291,779,288c777,288,773,291,772,293c770,297,769,299,767,301c767,303,761,307,761,307c760,307,762,304,761,304c760,304,760,301,760,301c760,299,760,296,759,293c755,288,756,281,755,276c754,270,754,263,759,259c762,257,762,256,762,252c762,251,767,250,768,250c774,250,777,241,782,238c784,236,787,234,789,232c792,231,793,228,795,227c795,226,802,224,802,224c801,223,802,221,803,221c804,220,803,220,803,219c802,218,804,218,804,217c804,213,804,213,804,213c806,210,808,211,811,210c811,210,811,210,812,210c811,210,811,210,811,210c809,210,808,208,807,208c806,207,803,208,802,210c799,210,797,214,799,217c799,219,795,217,794,218c792,219,790,220,789,221c789,221,781,227,781,226c781,225,783,223,783,223c781,221,780,224,780,221c780,220,783,217,782,216c781,214,780,217,779,218c777,218,776,216,774,216c772,216,768,217,766,217c763,217,762,218,761,220c760,223,757,223,756,224c754,226,753,227,750,228c749,230,747,233,747,234c747,238,748,237,750,237c755,238,747,240,746,240c743,240,742,239,741,239c739,241,739,241,739,241c733,241,733,241,733,241c733,241,728,243,729,240c729,239,733,239,733,239c733,236,728,238,727,237c726,237,724,236,723,234c719,234,719,234,719,234c715,234,715,238,713,238c712,238,710,237,710,238c707,238,707,238,707,238c706,238,704,237,703,237c702,238,700,238,699,239c697,239,697,238,696,237c693,237,693,237,693,237c687,237,680,237,675,240c673,243,670,245,668,247c666,248,664,251,663,252c661,254,657,257,654,259c653,260,652,263,650,264c646,267,641,271,636,274c630,278,643,278,643,277c644,278,642,284,643,284c648,284,643,281,647,280c650,279,648,280,648,283c648,284,649,287,652,285c653,285,653,283,655,283c656,283,655,281,655,280c656,279,662,281,663,281c664,283,667,286,668,287c669,287,669,288,670,290c670,291,668,290,668,290c668,291,670,292,670,293c670,296,670,296,670,296c669,298,669,299,668,301c666,305,664,307,664,312c666,323,660,328,654,337c650,341,647,346,643,351c640,354,636,359,633,363c628,366,623,368,619,366c616,366,614,364,613,366c610,368,609,367,607,368c607,366,609,367,610,365c610,364,610,361,612,360c612,358,608,353,609,352c609,352,612,351,613,351c615,350,615,348,617,350c619,351,620,352,621,350c623,346,626,343,627,339c628,337,628,336,630,333c632,332,632,332,632,330c629,325,626,328,622,328c620,328,620,331,617,331c613,331,613,331,613,331c608,331,607,328,606,325c604,320,599,318,594,317c593,317,589,317,589,316c588,313,588,311,588,310c587,306,584,303,583,299c581,296,580,291,576,290c574,288,570,288,568,287c566,286,563,286,561,286c555,287,549,287,546,291c543,293,547,293,548,294c549,296,548,298,547,299c544,301,541,306,541,311c541,313,540,313,536,314c535,316,533,317,532,317c529,318,524,314,523,313c521,312,520,314,517,313c515,313,512,311,509,313c504,314,501,317,496,318c489,320,480,320,474,316c472,313,469,313,467,312c466,311,463,311,462,311c457,310,453,313,448,312c445,311,442,311,441,307c440,306,441,304,439,303c434,300,428,300,423,298c421,297,416,301,415,304c413,307,419,310,415,313c413,314,412,317,409,314c407,314,406,313,403,313c401,313,399,313,397,312c395,310,395,308,393,308c387,307,385,307,380,311c376,312,373,316,369,317c366,317,359,323,356,318c355,317,356,316,353,317c350,317,348,317,347,314c346,312,343,312,342,310c341,308,340,305,337,306c332,307,329,310,325,305c321,301,321,310,317,306c315,304,314,300,312,297c309,293,308,290,305,286c303,285,302,284,300,284c297,283,300,280,300,279c300,278,289,284,289,284c287,285,279,287,280,284c281,283,281,283,280,283c279,281,277,280,276,281c276,281,276,283,275,281c274,281,275,280,274,280c272,279,267,283,267,279c266,277,267,277,266,274c263,270,256,270,253,272c248,274,243,276,239,277c235,277,233,278,230,279c228,279,226,279,223,280c220,281,217,281,214,281c209,281,209,281,209,281c203,284,216,290,212,290c210,291,208,290,207,291c203,292,206,292,207,293c209,298,197,297,206,300c207,301,210,301,210,304c210,305,208,307,207,307c206,307,201,306,200,307c197,308,199,310,196,308c194,307,193,306,190,305c188,304,187,306,185,306c182,306,181,304,179,306c177,307,176,310,175,308c173,308,172,306,170,306c168,305,168,308,168,308c166,306,166,304,163,303c161,301,159,301,156,301c154,300,154,299,152,300c149,303,149,300,147,300c145,299,142,303,140,304c137,304,137,306,135,307c133,308,133,310,134,312c134,313,133,314,130,314c130,313,129,312,128,311c127,302,127,302,127,302c139,298,139,298,139,298c143,296,146,294,146,294c160,282,160,282,160,282c163,280,167,280,167,280c183,279,183,279,183,279c187,279,189,275,189,275c193,267,193,267,193,267c187,262,187,262,187,262c185,266,185,266,185,266c176,266,176,266,176,266c176,260,176,260,176,260c177,249,177,249,177,249c177,249,186,248,188,248c189,249,191,249,191,249c197,238,197,238,197,238c196,235,196,235,196,235c196,235,197,228,198,226c199,224,204,218,205,216c207,213,210,209,210,209c214,202,214,202,214,202c213,198,213,198,213,198c214,194,214,194,214,194c216,187,216,187,216,187c220,181,220,181,220,181c220,181,219,176,220,174c222,172,225,169,225,169c232,168,232,168,232,168c236,171,236,171,236,171c241,168,241,168,241,168c241,168,244,168,252,166c257,165,255,158,252,153c253,153,253,153,253,153c254,152,254,150,255,148c257,146,255,147,253,146c250,145,250,143,250,140c250,139,246,139,245,139c243,139,242,139,241,138c241,137,242,137,242,136c246,136,243,134,245,132c245,132,246,127,245,126c245,126,241,127,241,126c241,121,248,120,250,117c254,114,254,106,257,104c259,103,262,104,263,104c270,104,270,104,270,104c273,105,277,106,277,107c279,108,277,112,276,113c275,116,275,118,273,119c272,120,273,121,274,123c275,124,277,125,279,127c279,130,276,130,276,132c275,134,276,137,276,139c276,141,275,145,276,147c277,148,279,150,280,150c282,151,282,152,280,153c277,156,282,158,279,160c275,161,276,161,275,164c274,165,272,166,270,167c268,167,270,168,270,170c268,172,262,168,261,170c261,171,259,171,257,168c257,167,255,168,255,168c256,170,256,171,259,171c260,171,261,172,262,172c265,173,267,172,270,173c272,173,274,174,275,172c275,170,276,170,277,168c280,168,282,167,283,166c283,165,285,163,286,161c288,159,292,156,287,153c286,152,288,151,288,150c287,150,287,150,287,150c287,148,292,147,292,147c294,147,296,146,299,146c301,147,300,150,302,151c305,152,303,153,302,156c303,159,303,159,303,159c305,159,313,161,313,160c306,158,306,158,306,158c303,157,308,153,307,151c306,147,303,145,300,145c297,144,294,143,292,144c289,145,287,145,285,145c283,145,282,139,282,139c282,137,283,134,285,132c286,132,287,130,287,130c287,127,283,124,282,123c280,120,279,121,282,118c285,116,288,114,290,112c292,110,288,104,293,105c295,106,294,111,293,113c293,114,292,116,293,117c293,118,294,119,293,119c290,121,296,123,297,123c301,123,305,123,307,124c308,125,308,126,310,126c314,125,314,125,314,125c310,125,310,125,310,125c310,125,310,124,309,123c308,121,306,121,303,120c302,120,300,120,299,119c297,118,296,114,299,114c301,113,302,114,305,116c306,116,309,117,309,114c308,112,307,113,305,112c303,112,307,111,307,111c307,111,302,111,302,110c302,107,307,107,308,107c310,108,309,110,312,110c316,110,322,112,326,114c329,117,330,117,335,117c333,112,333,112,333,112c330,110,327,111,325,108c323,107,323,106,325,104c325,103,322,101,322,100c322,99,323,98,325,97c326,96,328,96,330,96c335,96,340,96,345,94c348,94,348,94,348,94c350,96,350,94,352,93c359,93,359,93,359,93c362,92,356,91,359,88c360,86,355,88,355,86c356,86,356,86,356,86c356,85,354,85,354,84c354,84,357,85,357,84c357,84,359,83,357,83c360,83,360,83,360,83c360,83,357,81,356,81c360,81,360,81,360,81c356,81,356,81,356,81c355,81,355,81,355,81c355,81,362,81,363,80c360,78,360,78,360,78c366,78,366,78,366,78c367,78,368,77,369,75c370,74,372,75,374,74c376,74,377,72,379,72c381,72,383,73,385,72c386,71,387,71,388,71c389,71,395,68,396,70c395,68,388,68,394,67c396,67,399,67,401,66c401,66,401,66,401,66c402,67,408,66,408,67c408,67,406,68,406,70c406,70,412,67,412,66c413,67,410,67,413,67c414,67,414,67,414,67c416,66,419,65,420,65c421,65,427,67,426,66c426,66,423,63,422,62c424,62,430,63,432,63c433,63,439,61,439,63c439,61,434,63,434,60c434,59,435,58,434,58c433,57,433,57,434,55c436,53,441,50,446,48c448,47,450,46,453,47c456,47,457,48,461,48c462,48,462,50,462,51c463,52,461,51,460,52c459,53,454,52,453,54c453,54,462,53,462,54c462,54,460,54,460,55c461,57,469,55,469,55c472,57,465,61,465,61c466,63,473,61,474,60c475,57,483,60,486,60c489,59,489,59,492,59c494,60,495,60,497,61c499,61,501,63,501,64c502,65,502,65,502,66c502,68,502,68,502,68c503,68,504,64,506,66c507,67,507,68,508,70c510,72,507,72,506,72c506,72,500,70,500,71c501,72,502,72,503,73c504,74,504,72,506,73c509,77,506,79,502,80c497,83,492,85,487,88c485,90,482,91,480,92c476,94,472,96,468,98c467,98,467,99,466,99c465,100,463,98,462,100c461,101,461,104,459,105c459,105,456,105,456,106c457,106,462,105,463,104c465,101,465,101,467,101c470,101,473,101,475,100c477,99,480,99,481,98c482,97,487,98,487,96c487,94,481,96,483,93c486,92,487,91,488,92c492,92,492,92,492,92c496,91,494,93,495,94c497,96,502,96,502,93c504,91,506,94,506,97c506,98,504,99,507,99c507,99,509,100,509,99c508,97,507,97,510,97c516,97,521,96,527,97c528,97,539,97,537,98c537,99,535,99,535,100c536,101,539,101,540,103c541,103,544,101,546,103c547,103,547,104,548,104c557,104,557,104,557,104c560,104,563,106,564,105c564,105,561,103,560,104c561,103,563,103,564,103c566,103,564,103,566,101c567,100,564,100,564,99c564,98,566,97,566,96c567,94,567,96,568,96c569,96,570,94,570,94c573,93,572,94,573,94c574,97,575,97,576,97c577,98,580,98,581,98c582,98,582,98,583,99c584,99,584,98,586,98c587,97,589,98,590,98c593,98,594,100,595,100c601,101,595,103,595,105c595,105,597,105,599,106c599,107,595,107,595,107c601,111,601,111,601,111c601,112,599,113,597,113c596,113,592,112,594,114c595,116,597,117,599,119c600,120,602,123,603,124c606,126,608,126,610,127c614,128,615,121,616,119c617,119,620,114,621,116c622,118,624,119,627,120c630,123,633,119,636,119c640,118,642,119,644,120c648,120,648,120,648,120c648,121,648,123,649,123c650,124,654,121,650,120c650,120,646,119,647,119c648,119,650,120,653,119c653,119,656,118,657,119c657,119,655,120,657,120c663,120,663,120,663,120c663,119,662,118,661,118c661,117,662,116,661,116c660,113,663,112,663,112c662,111,660,114,659,112c657,110,663,108,664,108c666,108,667,108,668,107c669,107,668,106,668,105c668,105,673,106,674,106c679,107,683,107,688,108c695,108,695,108,695,108c696,110,703,110,703,111c703,111,695,111,694,110c692,110,689,111,688,112c695,112,695,112,695,112c696,112,697,116,697,116c695,117,694,114,693,117c693,120,701,116,701,116c703,113,704,111,707,111c710,112,716,111,719,113c720,113,724,117,721,117c716,117,716,117,716,117c714,117,717,119,719,119c719,119,721,120,722,121c723,121,724,120,726,120c727,121,722,123,722,123c723,123,728,121,729,123c729,123,735,124,735,125c734,126,732,126,734,127c736,127,736,127,736,127c748,127,748,127,748,127c755,126,763,124,770,126c774,127,776,128,779,130c783,133,779,134,779,138c780,140,784,140,786,140c787,141,788,147,789,147c789,145,788,141,790,140c793,139,794,139,796,139c801,139,806,140,810,140c815,140,821,144,824,140c826,139,829,140,829,141c830,143,828,144,832,145c835,145,835,146,836,147c837,150,841,150,842,148c848,147,846,143,843,140c841,139,842,139,843,137c843,134,847,136,848,136c852,137,855,138,859,138c860,139,860,138,861,137c862,138,862,138,862,138c867,138,867,138,867,138c877,138,877,138,877,138c882,140,886,141,889,143c892,143,894,144,895,145c896,146,897,147,900,148c908,151,915,156,923,160c924,160,927,161,927,163c928,164,930,163,929,165c928,166,929,167,929,168c929,170,929,170,929,170c932,174,932,174,932,174c933,174,933,172,934,173c934,173,934,174,935,174c935,174,933,172,934,171c934,167,934,167,932,166c933,167,939,165,940,166c940,167,939,167,939,167c940,168,943,167,942,167c942,167,941,167,941,166c942,167,944,167,946,167c948,168,949,170,950,171m443,33c443,33,446,28,446,27c445,26,444,26,443,26c441,26,441,28,441,28c439,28,438,26,435,28c435,28,433,30,434,31c435,31,437,32,438,31c435,32,429,33,435,36c432,34,431,36,429,38c428,39,424,44,425,44c427,45,431,45,433,44c437,42,440,42,444,43c449,43,452,42,457,40c459,39,462,36,458,34c456,33,452,28,450,30c447,30,445,33,443,33c441,33,444,33,443,33m425,27c428,28,426,26,427,23c427,22,428,22,428,21c428,20,426,18,425,18c423,17,421,17,420,18c414,20,414,20,414,20c414,20,419,17,415,16c413,15,410,16,408,16c407,16,401,17,399,20c402,20,402,20,402,20c402,20,393,23,393,24c398,26,398,26,398,26c399,26,401,28,402,29c404,30,405,30,408,30c410,32,414,34,416,34c420,34,423,34,427,33c429,33,425,27,425,27c426,27,423,27,425,27m394,17c388,17,388,17,388,17c387,17,385,16,383,17c383,17,383,20,385,20c387,21,388,23,391,23c393,23,402,19,394,17c393,17,396,19,394,17m395,18c397,20,393,17,395,18c398,20,405,17,409,16c410,15,412,15,414,15c414,12,411,11,411,11c410,9,416,10,416,9c416,8,410,5,410,5c409,4,408,0,408,0c405,1,402,3,399,4c397,5,393,5,392,8c393,8,393,8,393,8c395,9,389,12,389,12c389,12,390,12,390,14c390,14,386,12,386,15c386,16,391,15,391,15c391,15,389,15,390,16c391,17,393,17,395,18m705,78c704,78,704,75,702,75c702,74,700,76,700,76c699,79,700,79,701,79c702,79,704,81,705,81c710,83,713,84,718,84c719,84,729,83,728,80c727,80,727,81,727,81c725,81,724,80,723,79c722,79,719,78,717,79c716,79,713,76,711,76c708,76,707,78,705,78m664,100c671,100,671,100,671,100c674,102,676,102,678,103c681,103,683,103,684,102c687,100,683,99,682,98c678,95,675,93,670,95c668,97,668,98,667,99c665,99,662,100,664,100m667,94c669,94,664,94,667,94c670,93,672,91,668,89c664,88,663,94,667,94m639,75c639,75,637,74,639,75c639,77,639,77,639,77c640,77,641,74,641,73c640,72,637,74,639,75m642,94c642,93,639,89,637,90c637,90,641,95,642,94m685,72c683,71,682,72,679,71c679,71,673,67,672,67c672,67,673,68,671,70c669,70,671,73,669,74c668,74,659,68,658,68c656,67,650,68,650,71c650,73,645,72,648,74c649,76,645,78,646,79c649,82,652,83,656,84c657,85,659,86,661,85c662,85,662,82,663,83c663,83,663,84,664,84c666,84,666,84,666,84c669,83,671,83,675,82c677,82,677,84,678,84c679,84,685,83,685,83c684,82,684,82,684,82c684,80,688,82,689,82c689,82,691,82,691,80c691,79,692,78,692,78c691,78,691,78,691,78c691,77,695,76,695,74c693,73,688,72,685,72c683,71,688,72,685,72m682,80c682,79,681,83,682,80c682,78,677,78,681,75c683,73,680,73,678,73c673,74,681,82,682,80m650,278c651,278,652,274,650,274c646,275,647,278,650,278m758,311c758,311,752,315,753,315c755,315,757,313,757,313c758,312,758,310,758,311m750,319c750,319,749,320,750,320c750,320,752,319,750,319m735,337c735,337,732,339,733,339c733,339,736,337,735,337m726,344c724,344,718,347,719,348c720,349,727,344,726,344m715,349c715,349,709,351,710,352c711,353,715,349,715,349c715,349,716,349,715,349m708,352c703,357,703,357,703,357c705,358,708,352,708,352c708,352,709,352,708,352m703,360c702,360,702,361,703,361l703,360xm701,356c698,358,695,359,695,360c701,356,701,356,701,356c700,356,703,355,701,356m653,399c653,399,652,403,653,403c654,403,654,399,653,399m693,360c693,360,694,358,694,357c694,358,692,360,692,360c690,360,685,359,684,358c681,357,678,351,674,350c671,349,672,353,674,354c674,357,672,359,671,361c670,363,672,366,669,365c669,365,667,364,665,365c665,366,667,367,667,367c667,367,663,370,662,370c661,372,664,373,663,375c662,377,664,379,665,378c667,377,667,375,668,375c668,375,669,377,669,375c669,374,667,373,665,372c664,370,669,371,669,371c671,371,672,368,675,370c677,371,678,372,681,373c684,375,683,368,685,367c685,367,697,367,697,365c696,364,692,366,694,363c696,361,692,363,693,360c694,357,693,361,693,360m670,378c669,378,669,376,669,378c666,379,669,379,670,380c671,381,667,382,666,380c665,378,664,381,664,382c663,382,662,384,662,384c662,386,663,385,663,385c663,388,663,388,663,388c663,389,664,389,663,392c660,395,659,399,657,403c656,404,652,409,651,409c649,409,646,410,645,409c644,407,646,406,646,405c647,404,644,406,644,406c643,407,643,407,643,409c643,412,639,413,638,416c638,417,638,417,638,417c638,418,636,419,636,419c634,419,636,418,633,418c629,418,629,418,629,418c625,419,623,418,619,419c617,422,613,424,611,426c608,426,608,430,610,429c611,429,611,428,612,428c613,429,614,430,614,429c620,428,629,423,634,424c636,425,633,428,633,428c634,429,636,432,637,432c638,431,639,430,640,429c641,426,641,428,644,428c643,428,641,418,645,424c646,426,652,424,653,423c656,419,656,426,657,424c657,423,658,420,659,420c660,419,660,420,662,418c662,418,662,423,663,422c663,422,664,422,665,420c666,420,665,419,666,418c669,417,669,417,666,414c665,413,669,410,669,407c670,405,667,401,669,399c670,398,670,399,671,399c672,399,673,397,673,397c674,393,674,389,673,387c673,386,670,378,670,378m633,425c631,427,631,427,631,427c632,429,633,427,633,425m630,428c628,428,628,425,625,428c624,428,623,430,623,429c622,428,621,430,621,430c620,432,619,431,617,432c617,431,620,436,621,436c621,437,623,432,624,432c625,432,628,433,629,432c630,432,632,429,630,428c629,428,630,428,630,428m610,430c607,430,605,431,604,432c602,433,602,435,602,437c602,436,605,436,604,437c605,436,604,435,605,435c605,435,606,435,606,436c606,438,606,439,605,442c604,443,605,443,605,443c605,445,605,445,605,445c605,449,607,444,607,444c607,444,607,448,609,448c609,449,611,445,611,444c613,442,613,439,614,438c614,436,613,435,613,432c613,430,610,432,610,430m593,475c592,475,588,477,590,479l593,475xm602,464c601,464,600,465,600,465c600,466,602,464,602,464m570,489c568,489,567,490,568,490c570,490,570,489,570,489m555,485c551,484,546,491,545,493c545,496,545,498,546,500c549,504,549,504,549,504c550,501,560,487,555,485c554,485,556,485,555,485m492,518c490,518,489,517,487,517c484,517,483,518,481,519c478,522,476,525,481,528c483,529,488,527,489,524c489,523,493,518,492,518m557,527c555,526,556,530,553,527c552,524,547,526,547,528c546,532,547,534,546,538c546,540,546,540,546,540c545,541,543,540,543,540c543,540,545,551,546,551c546,551,547,547,549,548c549,548,551,550,551,551c551,552,547,550,547,552c547,554,550,557,552,556c553,556,555,553,556,554c561,558,561,558,561,558c562,557,558,556,559,554c558,556,566,558,563,553c561,551,556,554,555,551c553,548,553,547,553,544c553,541,556,541,557,539c559,536,559,535,558,533c558,533,558,527,557,527c556,527,558,527,557,527m566,554c566,554,565,553,564,554c564,556,563,556,563,557c564,558,563,559,565,560c565,560,570,562,569,561c569,560,569,559,567,558c565,558,565,554,566,554c565,554,567,554,566,554m572,561c571,561,572,561,570,562c568,564,571,565,572,566c574,568,567,570,572,572c574,573,571,576,574,577c575,577,575,576,574,574c571,567,579,573,579,571c579,570,576,568,577,568c577,567,580,568,579,567c577,566,575,565,576,562c576,561,574,561,572,561m554,560c553,559,550,554,546,557c546,557,550,560,550,561c550,564,554,564,554,560c554,560,554,561,554,560m558,566c557,565,556,565,555,566c555,567,557,567,557,568c558,570,555,573,556,575c556,576,561,571,562,571c565,571,558,566,558,566c556,563,558,566,558,566m564,572c561,572,562,576,561,577c557,579,558,579,561,581c564,584,562,580,563,578c563,578,565,571,564,572c563,572,564,571,564,572m567,571c566,571,564,578,564,579c564,579,566,577,567,576c567,576,569,570,567,571c566,571,567,571,567,571m567,577c566,579,567,580,570,579c574,579,569,575,567,577c567,578,569,577,567,577m578,579c577,579,577,580,577,581c577,582,577,582,575,584c573,584,571,586,570,586c567,589,566,589,569,592c570,593,569,594,569,595c567,598,569,599,570,600c572,601,575,601,576,601c579,604,577,600,576,598c576,598,576,593,578,593c579,593,579,599,581,599c582,595,582,595,582,595c583,593,583,592,582,591c582,587,582,580,578,579c577,579,578,580,578,579m565,585c563,583,562,588,558,588c556,590,556,595,556,596c557,595,557,592,558,591c558,591,561,590,561,591c561,592,563,592,563,592c564,592,564,593,565,592c565,590,565,590,565,590c566,587,569,586,565,585c564,585,570,587,565,585m541,572c538,573,536,577,535,579c533,580,527,584,527,586c527,586,531,585,532,584c533,584,536,581,537,580c537,578,538,577,539,576c541,576,542,572,541,572m568,556c570,556,572,554,570,554c568,554,568,556,568,556m412,606c409,606,406,606,403,605c400,603,398,602,400,606c401,608,403,612,405,613c407,614,410,615,411,618c412,619,412,621,413,623c416,624,417,624,418,625c420,627,420,631,421,633c423,634,424,636,424,636c426,638,427,639,429,642c431,645,431,649,433,652c438,656,442,661,446,664c449,667,450,668,452,670c453,670,460,671,462,670c463,669,460,660,462,657c462,656,464,656,463,655c462,654,460,652,459,651c459,651,458,650,457,650c456,650,456,652,454,652c456,652,454,648,454,648c453,646,453,646,453,645c453,644,451,643,450,643c449,642,446,640,447,638c447,638,446,637,447,637c447,636,449,637,449,636c450,633,443,633,443,634c443,633,447,632,443,632c442,632,440,631,440,631c440,630,442,630,442,630c442,629,439,629,439,629c439,629,440,627,438,627c437,626,436,626,434,625c431,620,433,625,433,625c432,625,429,621,427,621c426,619,425,617,423,615c420,614,419,613,417,611c416,609,414,606,412,606m415,633c416,631,412,628,411,628c410,629,414,634,415,633m423,647c424,645,420,641,419,641c418,643,421,648,423,647m467,654c467,651,465,651,465,648c465,646,461,644,458,646c458,647,458,648,459,648c462,648,461,650,462,651c462,652,467,654,467,654m474,655c475,655,473,656,474,655c476,655,476,651,474,651c471,652,471,656,474,655m470,671c468,672,466,671,463,671c463,671,459,675,459,676c459,677,464,676,465,678c466,681,470,681,472,682c477,682,477,682,477,682c481,682,484,683,488,684c494,686,501,684,507,687c508,687,512,689,513,687c514,687,512,682,510,682c509,681,509,682,508,682c506,683,505,682,503,682c502,681,502,680,501,678c501,677,499,677,497,676c496,676,493,675,491,675c490,675,489,676,489,676c488,677,487,677,484,677c482,677,479,676,477,675c476,674,473,674,472,674c472,674,471,671,470,671c469,672,471,671,470,671m503,679c504,679,502,679,503,679c504,679,508,678,508,677c507,676,499,678,503,679m516,683c515,683,513,683,514,685c516,689,516,689,516,689c519,689,520,683,516,683m524,686c524,686,523,685,522,685c522,686,519,688,520,688c520,688,522,689,522,688c523,688,525,688,524,686c524,686,525,688,524,686m526,686c525,687,524,690,526,690c529,690,530,690,532,689c533,689,530,687,530,686c529,685,528,685,526,686m531,683c529,683,529,683,529,685c529,685,532,685,532,686c532,688,532,688,532,688c532,689,537,690,538,689c540,688,540,686,538,685c536,685,533,685,531,683m545,685c545,685,542,686,542,688c542,688,556,691,558,688c558,686,554,688,554,688c551,688,547,686,545,685c545,685,546,685,545,685m538,692c540,692,547,699,548,697c552,694,540,692,538,692m583,658c585,658,582,659,583,658c585,658,587,655,584,655c581,655,579,659,583,658m594,657c595,657,593,657,594,657c597,657,601,656,604,657c604,657,608,659,609,659c609,658,608,657,606,656c603,653,601,653,597,653c595,653,594,653,593,655c592,656,593,657,594,657m553,664c554,666,553,663,553,664c555,666,561,663,563,662c562,662,560,660,560,660c559,658,559,657,559,656c559,653,555,651,554,650c553,646,553,646,553,646c555,647,555,647,557,645c559,645,562,641,561,641c561,640,553,641,553,643c551,644,550,646,549,644c548,641,544,641,544,638c544,634,546,633,549,634c554,634,559,633,565,634c567,634,569,634,572,633c572,632,575,628,575,627c575,626,568,630,567,630c565,632,561,630,559,630c556,630,554,629,550,628c548,628,549,632,548,632c542,632,543,639,541,643c540,645,540,649,538,651c537,653,537,656,540,657c542,658,543,662,542,663c542,664,538,669,542,669c546,669,544,669,546,667c546,666,547,664,547,662c547,662,546,661,547,661c547,658,546,656,547,653c547,652,551,652,551,653c551,656,549,657,550,660c551,660,554,661,554,662c554,663,553,663,553,664m591,626c591,623,591,623,591,623c590,623,587,627,587,628c587,630,589,631,589,633c589,635,589,637,590,638c594,642,594,642,594,642c593,640,593,640,593,640c591,638,591,636,591,635c591,633,597,635,597,635c598,635,595,633,594,632c594,632,595,631,595,630c597,625,591,631,590,631c590,631,593,627,591,626c591,625,593,627,591,626m594,624c595,624,595,621,595,621c594,621,593,624,594,624m611,638c611,637,605,637,605,638c605,638,611,639,611,638m319,579c318,579,318,579,318,579c318,582,318,582,318,582c318,585,317,586,317,588c317,592,317,600,321,600c323,600,327,599,327,597c329,594,327,591,327,588c325,586,322,579,319,579c318,579,320,579,319,579m503,92c503,92,501,92,503,92c504,92,507,88,506,87c505,86,502,86,501,87c499,87,496,90,497,91c498,91,501,92,503,92m385,3c385,1,377,1,377,3c377,4,385,4,385,3m50,416c49,417,52,414,50,416c48,417,44,418,42,418c41,418,36,419,38,422c39,423,41,423,43,422c44,421,47,421,48,421c48,421,47,418,48,417c50,416,50,416,50,416m601,647c601,647,605,652,605,647l601,647xm590,645c590,645,587,645,587,646c587,648,590,646,590,645m574,689c572,690,563,694,565,697c568,699,574,692,575,692c575,691,574,690,574,689m586,686c581,686,581,686,581,686c580,686,573,687,574,688c576,693,575,693,578,690c582,688,584,688,586,686m121,393c121,391,121,390,118,388c116,387,118,386,117,385c116,382,115,384,115,380c115,380,111,378,112,376c109,376,98,378,105,384c106,385,108,386,109,387c110,388,111,388,112,390c115,390,117,390,117,392c118,393,120,396,121,393c121,392,120,394,121,393m219,472c216,471,217,468,216,466c216,465,214,464,213,462c210,461,209,459,208,457c206,454,207,454,209,451c210,450,213,447,212,445c210,444,207,444,206,444c204,443,206,440,206,440c204,438,204,434,206,433c208,431,204,430,203,428c203,427,206,424,207,423c207,421,209,410,208,410c204,410,203,410,200,407c199,406,197,405,196,404c195,403,192,403,190,402c188,402,187,402,185,400c183,398,181,399,179,399c177,400,175,399,174,400c172,400,170,403,169,404c168,405,165,404,165,406c165,409,163,409,161,410c155,411,151,411,146,407c145,406,143,405,142,405c140,403,139,404,136,404c135,403,135,399,135,398c132,397,131,396,131,392c131,386,126,390,124,392c122,393,121,395,120,395c118,393,114,393,113,391c111,389,111,388,108,390c108,391,107,391,107,392c107,393,107,395,108,396c108,396,109,398,108,398c108,399,107,399,108,400c108,402,111,402,111,403c111,404,109,405,111,405c112,407,112,409,113,411c114,412,114,413,116,414c119,416,119,416,119,416c120,420,109,425,116,430c119,431,119,433,121,434c124,437,126,438,128,441c128,443,127,444,127,445c128,446,131,446,129,447c129,451,132,452,133,454c135,453,134,452,135,451c136,452,136,452,136,452c139,452,136,452,138,453c139,454,140,451,142,453c145,457,146,460,148,464c151,467,156,471,161,473c163,474,166,474,168,475c169,475,173,474,173,474c173,475,173,475,173,475c174,475,177,473,179,472c177,472,177,472,177,472c177,471,180,472,180,472c182,473,182,474,183,476c185,480,186,480,188,481c195,482,203,483,210,485c210,480,212,479,215,476c217,475,223,474,219,472c217,471,221,473,219,472m110,389c112,389,112,391,113,392c115,392,116,393,119,395c117,390,113,389,109,387c109,389,109,389,110,389c112,389,109,389,110,389m124,453c122,455,120,457,120,460c122,460,126,460,126,461c128,463,129,463,132,463c129,457,129,457,129,457c131,457,132,457,131,455c128,453,127,451,124,453c122,456,126,452,124,453m89,418c90,417,91,416,90,415c89,413,88,413,89,412c91,410,96,410,96,406c93,406,88,406,84,408c82,408,80,409,77,409c74,409,73,408,70,409c68,410,67,410,64,409c62,406,63,411,63,411c62,412,62,413,62,413c61,416,59,413,58,413c57,415,58,417,58,418c58,419,57,422,59,423c65,426,61,429,57,432c55,434,61,438,63,438c65,438,68,436,70,434c74,432,77,431,81,429c83,427,86,426,88,424c89,422,88,419,89,418c90,416,89,419,89,418m129,446c129,446,127,445,127,444c127,443,128,443,128,442c127,439,125,438,122,436c121,436,119,435,119,433c118,431,115,429,115,425c114,423,121,418,119,416c116,415,115,414,114,411c113,410,113,408,112,407c110,407,110,408,109,408c107,408,108,405,107,405c106,405,103,407,103,407c101,404,100,405,97,405c95,407,96,408,95,409c93,410,90,410,89,412c88,415,90,414,90,416c90,417,89,417,89,419c89,423,88,424,84,426c82,428,74,431,75,433c76,435,76,438,77,439c78,440,83,440,84,440c88,442,91,444,95,446c100,450,103,453,108,457c112,459,115,459,119,459c122,459,122,456,125,453c127,451,132,456,133,454c132,453,131,452,129,450c129,449,131,447,129,446c128,445,131,447,129,446m61,414c62,413,64,411,64,411c62,409,64,407,65,409c67,410,68,409,71,409c73,407,73,407,75,409c80,409,84,406,88,406c92,406,97,406,100,405c102,404,102,406,106,405c108,404,107,406,108,407c109,409,112,406,111,405c109,404,112,401,108,400c107,399,109,399,108,398c108,396,107,394,107,392c107,391,109,388,109,388c108,386,106,385,105,381c102,378,102,377,98,375c94,375,94,375,94,375c92,374,93,375,92,375c89,378,87,378,86,379c82,380,78,379,74,379c68,379,68,379,68,379c66,378,66,377,64,377c61,377,60,375,59,374c58,374,53,372,54,372c52,373,46,372,44,372c40,372,37,375,34,377c31,379,25,377,21,378c20,378,19,378,19,379c19,379,21,379,21,380c21,380,18,380,18,381c18,383,18,383,15,383c5,383,5,383,5,383c2,383,4,384,4,385c2,387,0,388,4,390c6,388,6,388,6,388c6,390,4,392,4,392c5,393,5,392,6,392c6,394,6,394,6,394c8,398,5,396,4,396c4,396,2,399,5,398c7,398,5,400,5,401c5,403,8,403,10,404c11,405,8,407,8,407c10,407,11,405,12,407c12,409,10,409,10,409c12,409,12,409,12,409c13,410,12,411,11,412c11,413,13,414,13,413c14,412,13,410,14,409c15,407,18,410,19,410c21,411,24,413,26,411c30,410,27,406,32,409c34,411,38,413,41,413c44,412,47,411,50,410c51,409,51,407,52,407c54,409,55,410,57,409c60,407,60,409,59,411c59,412,61,412,59,413c60,414,60,414,61,414c62,413,60,414,61,414m127,462c126,459,126,459,122,459c112,459,112,459,112,459c109,459,108,456,107,456c103,453,100,451,97,448c93,445,88,441,82,440c80,439,79,439,75,440c73,440,69,441,66,442c67,445,70,447,70,449c70,452,67,453,66,453c64,454,63,453,62,453c61,454,61,455,61,455c59,459,54,456,53,455c51,458,51,459,51,461c50,465,51,464,54,465c56,467,59,472,60,475c62,478,63,480,64,484c66,486,67,487,68,488c70,491,73,491,74,493c75,495,76,498,76,501c77,504,76,506,77,508c80,513,84,514,87,518c89,521,90,526,93,529c94,531,96,533,97,534c97,536,97,538,99,538c101,538,100,536,101,534c101,531,107,532,109,532c113,532,119,531,121,533c125,534,126,532,128,530c132,525,135,525,140,524c147,524,154,521,161,519c164,518,167,517,171,517c172,516,172,513,173,511c173,510,174,507,174,505c174,504,173,500,172,499c168,499,164,499,160,498c157,498,157,497,154,494c152,490,148,488,146,485c145,485,142,480,141,479c140,477,146,475,141,473c140,473,139,471,138,471c135,471,134,467,133,465c132,461,132,462,127,462m58,458c61,458,61,454,62,454c63,452,65,453,67,453c68,452,71,451,70,449c69,447,68,445,65,442c70,441,74,440,77,438c77,436,76,434,75,431c71,432,67,437,63,437c61,437,57,435,57,432c56,437,56,441,56,445c55,447,52,451,52,453c52,455,52,455,54,457c56,457,57,458,58,458m62,425c62,424,59,423,58,423c57,424,57,424,56,425c56,428,55,430,54,432c56,432,56,433,58,432c59,431,63,428,62,425m52,440c52,443,54,444,56,446c56,438,56,438,56,438c56,436,56,436,55,436c52,436,52,439,52,440m53,452c53,451,54,449,55,447c56,445,55,446,54,444c51,441,53,436,56,437c57,433,57,433,55,432c53,432,51,438,50,440c49,441,48,443,48,445c48,446,49,448,49,451c49,454,50,458,50,462c50,461,50,461,50,461c51,459,51,455,53,452c53,451,53,453,53,452m149,487c149,486,152,478,148,478c146,479,145,481,145,482c145,485,146,486,149,487c149,487,148,487,149,487m153,521c149,522,146,523,142,523c138,525,134,523,130,526c128,528,127,531,124,533c123,534,120,532,117,532c108,532,108,532,108,532c104,532,101,531,101,535c99,538,98,536,98,539c97,541,97,544,98,546c98,548,99,552,101,554c101,555,101,558,102,559c103,561,109,560,111,559c112,558,114,557,116,555c122,555,122,555,122,555c123,554,124,553,125,552c129,551,131,551,135,549c138,548,142,547,146,546c148,545,153,544,153,541c154,538,160,538,159,535c156,531,155,526,153,521m199,500c195,500,194,497,193,494c192,493,187,493,186,492c182,491,181,488,179,485c179,484,177,482,177,481c179,478,179,478,179,478c177,478,174,482,173,484c170,486,168,490,164,490c162,491,161,490,159,490c156,491,154,493,153,491c154,494,155,498,159,498c161,498,170,498,172,500c175,505,173,510,172,516c170,517,166,518,166,518c161,519,156,520,153,522c155,526,157,531,159,536c162,535,166,535,169,535c174,533,170,532,173,530c175,529,179,530,180,527c182,525,182,524,186,523c188,522,187,518,187,516c186,513,188,513,190,513c194,512,194,509,196,506c197,505,201,501,199,500c197,500,200,501,199,500m319,371c316,371,313,369,310,369c306,368,301,368,297,368c293,368,290,368,286,365c284,365,281,365,280,368c280,370,279,371,277,370c274,369,268,366,267,371c266,372,267,372,265,373c264,375,261,377,264,378c265,379,268,380,268,379c270,377,271,378,272,379c273,380,278,382,277,383c277,384,273,384,272,385c271,386,270,388,267,385c266,384,266,388,266,389c261,391,259,383,255,389c254,390,266,392,267,391c268,390,271,391,272,392c273,392,277,393,279,392c280,391,282,392,284,389c284,388,286,386,287,385c288,384,293,384,293,384c294,386,295,384,298,384c299,384,300,380,301,380c303,379,305,380,306,379c311,378,313,376,318,373c319,373,319,373,319,371m268,385c269,387,269,388,272,387c273,387,274,384,275,384c281,383,274,381,272,378c271,377,271,378,269,379c269,381,266,379,265,379c260,377,267,374,268,372c263,374,263,374,263,374c261,375,259,375,256,377c255,378,254,381,253,382c252,385,251,383,249,381c248,378,246,379,243,379c241,379,240,376,239,375c236,372,240,370,238,368c236,366,235,364,234,363c233,362,230,360,229,362c227,363,225,362,221,362c219,362,215,363,213,362c212,360,209,358,208,357c206,355,204,355,203,357c202,358,201,359,199,359c195,359,195,357,196,355c197,351,197,351,194,349c194,353,194,353,194,353c194,356,195,357,193,357c190,356,190,352,192,351c192,351,194,347,193,347c187,349,182,350,177,352c176,352,177,364,177,365c177,375,177,375,177,375c177,377,176,378,179,378c183,378,183,378,183,378c186,378,182,376,183,375c184,372,187,374,188,371c190,370,190,370,192,369c194,368,195,369,196,370c197,371,201,371,201,371c202,374,201,375,201,376c202,379,206,379,207,379c213,379,213,383,215,388c216,389,219,390,221,391c222,391,223,392,225,394c228,396,232,400,235,401c240,402,240,402,240,405c242,405,246,408,248,409c248,405,247,405,251,403c252,401,249,400,249,397c251,394,247,395,246,392c245,390,251,391,252,390c255,389,252,385,254,387c259,387,254,383,256,383c258,382,259,384,260,383c261,383,262,382,263,382c266,382,263,387,263,388c265,388,267,384,267,388c267,388,267,385,268,385c269,385,267,385,268,385m240,401c239,400,238,400,235,400c234,399,232,398,231,397c228,396,225,394,222,392c221,390,218,390,215,387c214,384,213,379,209,379c206,379,201,379,201,374c201,373,202,371,201,371c200,370,199,371,196,370c196,370,195,369,194,369c193,369,192,370,190,370c189,369,188,372,187,372c186,372,182,373,183,376c184,379,183,378,180,378c174,378,174,378,174,378c171,376,170,373,168,371c164,369,160,372,156,374c157,376,161,380,160,383c154,386,161,386,163,389c163,391,163,391,163,391c162,392,164,394,166,394c166,396,164,397,164,399c164,405,164,405,164,405c167,405,168,405,170,403c171,401,173,400,174,399c179,399,182,398,186,400c188,404,195,401,197,405c200,408,202,410,207,410c208,410,208,410,208,412c208,415,208,415,210,418c213,418,214,419,216,419c220,419,220,418,221,415c222,413,225,414,227,413c229,412,229,410,231,407c231,405,234,407,235,405c235,403,239,405,240,405l240,401xm279,392c277,393,276,392,274,392c271,392,270,389,269,389c268,389,268,391,266,391c266,392,265,391,264,391c262,391,258,391,256,389c255,388,258,386,258,386c261,385,262,388,263,388c265,388,266,387,266,386c265,385,264,387,263,387c262,386,264,382,263,381c263,380,261,382,261,382c258,383,257,381,256,382c254,382,258,386,254,386c251,385,255,389,251,389c250,391,244,389,245,392c246,395,250,393,249,397c249,400,252,400,249,403c248,404,245,409,249,409c251,409,254,405,255,406c258,410,255,404,258,404c261,404,262,403,264,400c265,397,266,398,268,400c269,401,270,403,270,405c270,406,269,407,269,409c270,412,275,409,276,407c277,406,281,404,282,405c284,407,287,404,290,405c291,404,289,401,289,401c288,399,289,397,287,397c283,398,281,394,282,391c282,391,281,391,279,392c278,392,281,391,279,392m216,468c216,469,216,470,217,471c218,472,219,473,219,475c219,476,213,478,212,479c211,479,210,481,210,483c210,485,210,485,213,485c216,484,219,484,222,483c224,483,226,483,229,484c233,484,233,484,233,484c236,484,237,483,239,483c241,483,241,485,241,486c242,488,243,488,244,489c244,490,245,492,245,493c248,495,246,492,246,491c248,491,249,493,249,493c251,492,254,490,257,491c258,491,260,491,261,490c265,490,265,490,265,490c267,489,264,483,263,483c262,482,261,482,261,479c261,477,260,476,258,475c255,473,260,471,261,469c262,469,262,468,264,469c267,471,265,469,268,469c273,468,271,464,274,462c275,461,277,461,277,459c279,458,280,457,280,456c280,455,282,453,283,453c284,453,284,451,284,451c284,448,289,450,288,446c288,443,287,442,290,439c292,439,286,436,284,435c283,432,284,429,283,426c283,423,287,423,289,424c290,424,293,425,294,425c296,425,296,424,298,423c301,423,302,423,305,419c301,418,298,417,296,415c295,413,295,411,294,410c293,409,292,409,290,408c288,408,284,409,283,409c279,408,276,410,273,412c269,413,267,413,269,417c271,419,269,422,267,423c264,425,268,430,263,429c257,429,262,430,262,432c263,433,258,435,257,436c256,438,256,443,255,443c254,444,252,443,251,443c249,443,248,444,246,445c244,446,243,445,242,446c239,448,239,449,238,451c238,455,236,456,232,457c229,458,225,458,222,458c216,458,211,457,206,455c207,457,208,459,210,462c211,463,216,464,216,468m287,405c285,405,284,407,283,406c282,406,282,404,281,405c278,405,276,407,275,408c274,408,271,411,269,409c268,408,271,404,269,401c269,401,267,396,265,398c264,400,263,402,261,404c258,405,257,404,257,406c256,409,255,405,254,406c251,407,250,408,248,408c245,407,243,406,242,405c241,405,235,404,235,404c234,405,235,406,234,406c232,406,230,406,230,407c229,409,229,412,227,413c223,415,222,414,219,416c218,419,216,419,215,419c214,418,208,416,208,415c208,419,208,421,206,424c204,426,202,428,205,431c206,432,204,433,204,435c204,437,204,439,205,440c205,442,204,444,206,444c210,445,211,444,211,447c211,450,208,453,206,454c216,459,227,458,236,455c239,454,238,450,239,447c241,445,245,446,248,444c249,444,250,442,252,442c252,442,255,444,255,442c256,440,256,438,257,435c258,434,263,433,262,432c262,431,257,428,262,428c263,428,265,429,267,427c267,426,265,425,267,424c267,421,270,421,270,419c270,416,267,415,268,413c270,412,274,411,276,409c278,407,282,408,284,408c285,408,288,408,289,407c289,407,290,406,290,405c287,405,287,405,287,405c285,406,288,405,287,405m198,349c196,349,195,346,195,348c194,349,196,350,198,351c198,349,198,349,198,349c196,348,198,349,198,349m313,342c313,341,312,343,313,342c313,339,313,339,313,339c311,341,310,341,307,341c303,341,303,341,303,341c304,343,312,344,313,342m293,341c295,341,291,341,293,341c293,341,297,342,298,341c292,339,292,339,292,339c290,339,288,341,285,342c283,343,282,344,282,346c282,348,284,352,285,351c285,351,284,350,284,349c284,348,285,345,286,345c288,344,291,341,293,341m356,318c357,318,356,317,356,318c357,319,358,320,358,322c357,323,357,323,357,324c355,327,351,326,350,330c350,332,352,335,351,336c350,337,347,338,346,338c345,339,344,337,343,338c340,338,339,337,337,336c336,335,335,342,333,343c332,344,331,346,332,348c332,349,335,350,333,350c331,352,329,350,325,350c323,351,319,351,318,352c319,351,319,356,320,356c320,358,320,361,322,362c323,364,324,364,323,365c320,368,318,369,319,371c312,370,306,368,299,368c297,368,292,368,290,367c288,367,285,364,283,365c280,367,280,368,280,370c279,372,275,369,272,369c270,369,269,368,268,371c266,372,266,372,264,372c262,375,257,375,256,378c253,381,251,387,249,382c248,380,248,380,245,380c244,380,240,380,240,378c240,376,237,375,237,372c237,370,238,369,237,368c236,365,233,362,231,361c229,361,228,363,225,363c223,363,220,362,218,362c213,363,211,361,208,357c206,356,205,356,204,355c205,354,204,351,204,350c203,348,204,346,203,345c202,343,199,344,199,345c199,348,196,345,195,345c192,344,193,346,192,348c191,348,189,349,186,349c184,350,180,351,178,352c176,352,177,362,177,364c177,375,177,375,177,375c177,376,178,378,176,378c172,378,171,375,169,372c164,369,159,372,156,375c156,372,159,369,156,369c155,368,152,365,151,365c148,365,151,363,149,362c148,361,148,357,145,357c144,356,143,354,145,355c148,356,149,356,148,354c145,348,155,350,158,350c158,350,159,350,161,349c161,348,161,348,161,348c158,348,161,346,162,346c163,344,161,339,159,338c158,336,156,339,153,338c148,336,145,339,139,339c138,339,138,339,138,341c136,343,136,342,135,341c131,338,135,339,136,339c136,337,133,333,132,332c130,330,128,332,125,331c124,330,125,329,124,327c124,327,123,326,122,326c119,325,123,323,124,322c126,319,122,319,123,317c124,314,125,314,126,312c128,309,131,316,133,314c136,314,133,311,135,310c135,309,137,306,138,305c139,305,142,305,143,304c144,304,144,303,145,301c148,300,149,304,151,303c153,303,153,300,157,301c158,303,161,303,163,304c165,305,166,306,168,309c169,311,169,307,170,307c171,306,175,310,176,310c177,311,178,309,179,307c182,306,183,306,185,307c186,307,189,305,190,306c192,306,195,309,197,310c199,311,198,310,200,309c206,309,206,309,206,309c209,309,210,307,211,306c212,301,203,303,203,299c203,298,208,298,208,296c208,294,204,293,206,292c209,291,217,292,212,288c210,288,208,285,209,284c210,282,212,282,215,282c224,282,233,279,243,277c246,277,249,275,251,274c253,273,256,272,258,272c262,272,269,273,268,278c268,280,268,284,271,281c275,280,273,281,276,282c277,284,277,282,277,282c278,281,279,282,280,284c283,284,280,285,280,287c280,288,290,285,291,285c292,284,300,279,300,280c300,281,298,284,300,285c302,285,303,286,304,287c307,288,309,292,311,294c311,297,318,310,319,309c320,309,323,305,324,305c325,306,326,307,327,309c331,311,335,307,338,307c342,307,343,311,344,312c344,313,346,313,347,316c347,317,349,318,351,318c351,318,356,317,356,318m387,504c391,505,389,500,390,498c390,496,391,493,391,492c393,491,395,493,396,491c397,489,397,486,397,484c398,482,401,480,401,478c401,476,404,473,406,472c409,469,408,472,410,473c410,469,410,469,410,469c410,467,414,467,411,465c407,465,407,465,407,465c407,464,408,463,408,463c409,461,408,460,407,459c406,458,406,458,404,459c402,460,401,459,398,458c397,458,395,460,395,461c394,463,393,461,391,463c390,463,389,464,389,465c387,467,385,469,383,467c382,469,383,471,384,472c387,477,376,473,374,474c372,476,369,474,368,473c367,472,368,470,368,470c368,470,368,466,367,467c364,467,362,467,362,471c363,472,364,476,363,476c361,476,360,478,357,476c356,473,355,477,354,476c350,474,349,474,345,473c343,472,342,470,339,470c336,471,336,470,334,469c331,467,329,469,328,467c325,465,323,464,322,463c319,461,318,461,319,459c321,458,319,456,322,454c324,453,325,454,323,452c321,451,318,448,316,447c315,447,313,445,311,445c311,445,311,441,310,440c304,434,316,441,316,437c316,434,315,434,312,432c311,431,311,430,313,428c316,428,315,425,317,424c318,422,321,421,319,419c317,415,311,414,308,417c306,418,306,418,304,419c303,419,303,421,302,422c299,424,297,422,296,424c295,425,292,425,290,424c288,424,286,422,284,424c282,424,283,427,284,428c284,434,284,434,284,434c285,437,288,437,290,438c291,440,289,440,288,440c286,443,288,445,288,447c288,448,285,448,285,448c283,450,285,453,283,453c280,454,279,456,279,457c278,459,277,459,275,460c272,461,272,465,271,466c270,469,267,467,266,470c264,471,263,466,262,469c260,470,256,472,257,473c257,476,260,476,260,478c259,482,262,482,264,483c264,485,265,487,265,490c260,490,260,490,260,490c259,490,258,491,257,491c257,491,256,490,254,490c253,490,249,492,249,493c251,496,252,497,254,499c262,499,262,499,262,499c262,500,259,502,258,502c257,503,253,500,253,503c253,505,259,509,262,511c263,512,264,512,266,512c269,511,272,510,273,508c273,508,272,506,271,506c271,505,272,505,272,505c273,504,272,503,273,503c276,503,276,503,276,503c276,504,273,504,275,505c276,505,276,505,276,505c276,506,275,506,275,506c276,506,276,506,276,506c276,508,275,508,275,509c273,509,276,510,277,511c278,512,276,515,275,517c275,518,276,519,277,521c277,526,277,526,277,526c277,529,276,532,276,534c277,531,277,531,277,531c278,532,279,539,279,541c280,543,283,547,284,550c285,554,285,557,286,561c289,565,292,569,295,573c296,576,296,580,297,583c299,587,302,590,305,587c308,586,308,584,308,583c308,581,310,580,311,578c312,577,315,577,316,576c317,575,316,571,316,570c315,565,321,562,319,558c318,555,317,551,317,548c317,543,322,542,325,541c326,539,330,539,330,538c331,536,332,535,334,534c337,530,341,526,344,524c345,523,347,521,348,519c349,518,351,518,352,517c354,516,355,515,356,513c357,512,355,511,355,510c356,508,360,508,361,506c362,506,364,503,364,502c364,504,362,504,363,506c365,508,367,504,367,504c368,505,367,506,368,506c369,503,368,499,365,496c364,493,362,491,363,487c364,484,370,486,367,483c365,482,363,480,364,478c365,477,367,478,369,479c370,480,371,479,371,482c371,483,371,484,374,485c378,485,378,485,378,485c380,485,382,486,383,485c389,484,384,491,382,492c378,492,381,497,381,498c382,498,384,493,384,495c384,498,387,502,387,504m430,508c429,508,428,509,428,507c428,505,428,505,428,505c428,504,424,504,424,504c423,503,424,501,424,499c426,497,422,498,421,497c421,496,420,496,420,495c420,494,422,492,422,492c421,490,414,494,413,492c413,492,414,490,414,489c413,488,416,485,416,484c419,481,421,478,420,475c420,474,421,472,421,471c421,469,419,471,417,470c417,468,416,467,416,465c414,463,414,467,412,465c413,468,410,468,410,469c410,474,410,474,410,474c409,474,409,471,409,471c407,471,406,472,406,474c405,475,402,475,401,476c400,477,401,479,400,481c400,482,399,483,397,484c397,488,397,488,397,488c397,490,396,492,395,492c392,492,392,492,392,492c390,495,392,504,389,504c387,504,387,504,387,504c387,507,387,507,387,507c387,508,386,509,385,510c385,511,389,517,390,518c389,515,389,515,389,515c393,519,393,519,393,519c394,522,392,522,393,524c392,523,394,523,395,524c396,526,397,529,397,531c396,542,396,542,396,542c397,542,397,538,397,538c397,542,397,542,397,542c399,541,399,541,399,541c399,543,399,543,399,543c400,543,400,541,401,541c401,542,401,542,401,542c401,542,405,541,405,539c406,539,412,536,409,535c410,535,409,537,410,538c412,538,413,538,413,539c414,542,414,545,414,548c415,551,415,554,417,556c419,557,419,557,419,557c419,559,420,559,420,559c421,561,419,563,420,563c421,563,421,563,421,563c421,564,419,565,419,566c419,569,420,566,421,568c421,568,419,577,419,578c421,576,422,571,423,569c424,566,426,565,424,563c423,561,423,559,423,557c422,555,416,550,417,546c417,546,420,545,420,544c419,542,420,542,420,539c421,536,416,534,415,531c412,529,414,524,415,521c415,518,416,518,419,518c421,518,423,516,424,515c427,514,428,515,430,512c432,510,433,509,433,508l430,508xm387,508c388,505,386,499,386,497c386,497,385,492,383,496c383,496,382,497,381,498c381,497,379,492,382,492c385,491,389,484,383,485c382,486,380,485,379,485c374,485,374,485,374,485c372,484,372,483,372,481c372,479,370,480,369,479c367,478,366,477,365,478c363,480,366,481,367,483c370,486,365,484,363,487c362,491,365,493,366,496c368,499,369,503,368,507c369,508,369,504,369,503c369,504,369,505,370,505c370,504,370,504,370,504c372,508,372,504,372,502c372,503,376,507,378,503c378,502,376,496,375,496c376,496,378,498,378,499c379,501,382,498,382,501c382,502,383,501,383,503c383,505,383,508,385,510c386,509,386,509,387,508c388,507,386,509,387,508m459,548c461,548,459,546,461,545c462,544,459,541,458,541c457,540,455,539,455,537c455,534,456,533,453,531c452,530,450,527,448,527c445,527,444,530,442,530c439,528,439,528,437,530c437,530,434,533,432,532c432,531,436,528,435,527c432,526,435,525,435,524c435,523,435,519,434,519c431,520,429,520,430,518c431,513,425,513,423,514c422,517,419,518,417,518c415,518,414,521,414,523c414,525,412,526,412,528c412,531,414,531,416,532c417,534,418,536,419,537c421,539,418,540,418,541c418,543,419,544,418,545c418,545,417,545,417,546c416,547,418,551,419,552c421,553,422,554,423,557c423,559,423,560,424,563c425,567,422,571,419,574c419,575,418,577,418,578c417,579,417,580,417,581c417,583,416,586,418,586c422,588,423,592,425,594c426,595,426,597,428,598c431,598,431,598,431,598c432,599,434,599,434,600c434,601,434,602,435,602c435,604,436,602,437,602c438,602,439,600,439,600c437,597,436,595,431,594c430,594,429,593,428,592c428,590,429,592,430,592c429,592,426,585,426,584c426,583,426,583,425,581c424,581,423,580,423,579c422,575,424,572,425,570c425,567,428,565,428,564c428,561,426,557,429,555c432,555,432,557,432,560c431,563,436,561,438,561c439,561,443,564,444,565c444,563,442,561,441,558c441,555,443,554,445,552c446,551,450,551,452,551c455,551,456,551,457,552c459,552,458,551,459,548c461,548,459,550,459,548m483,559c482,558,482,555,482,552c480,548,479,546,477,542c476,540,475,539,472,538c470,535,466,534,465,531c465,528,463,527,460,525c459,524,460,519,462,518c464,517,466,514,466,512c467,511,472,508,473,507c471,506,469,505,466,503c464,501,467,501,467,499c462,498,462,498,462,498c459,497,457,494,456,498c454,499,453,499,452,500c450,504,450,499,449,500c446,501,446,500,445,500c444,501,443,501,443,500c443,499,440,501,439,501c439,503,443,505,444,505c445,507,444,508,445,510c445,512,449,512,450,511c452,510,453,513,453,514c454,517,457,517,454,519c452,520,451,517,451,520c451,522,454,522,456,524c458,526,459,528,462,531c463,533,465,533,466,535c467,538,467,539,470,540c471,541,470,544,472,545c473,546,472,549,471,551c470,552,471,554,472,555c472,561,472,561,472,561c470,564,470,564,466,565c464,565,467,568,463,567c460,567,463,569,463,571c464,573,462,572,460,572c458,572,457,572,456,573c452,575,454,575,457,576c458,576,456,580,456,581c454,581,454,586,456,585c458,583,459,582,460,582c465,581,463,580,462,578c463,578,464,580,465,579c466,578,464,576,464,576c464,575,466,578,466,578c465,578,466,573,467,573c467,572,470,574,470,574c472,574,473,573,475,572c476,571,482,568,482,566c482,565,480,564,482,561c482,560,484,561,483,559c482,558,484,560,483,559m473,546c473,545,472,545,470,543c470,540,469,542,468,539c467,537,467,536,465,534c462,532,461,530,460,527c459,526,456,524,455,522c453,521,452,522,452,519c452,518,454,520,455,518c457,517,455,515,454,513c452,507,448,514,446,511c444,509,446,507,444,506c443,505,441,503,440,501c437,501,437,501,437,501c436,502,439,505,439,506c439,507,440,509,439,509c436,509,436,507,434,507c433,506,429,513,429,513c430,517,429,521,434,519c436,518,434,527,434,527c436,528,434,530,433,532c433,533,436,531,437,531c437,530,440,528,441,528c443,530,444,530,447,527c449,526,457,531,456,534c454,539,459,540,461,544c461,548,461,548,461,548c461,549,460,551,459,552c460,552,463,555,463,552c463,551,466,550,467,551c468,552,469,552,470,551c473,551,473,549,473,546m518,615c517,618,516,621,514,624c512,629,506,629,503,628c501,626,498,629,497,630c496,631,492,630,491,631c489,632,489,632,488,630c485,629,484,628,483,625c482,624,479,631,479,632c479,636,483,639,484,643c486,646,485,650,489,652c491,653,493,654,495,654c498,653,495,656,496,657c502,657,502,657,502,657c503,656,503,653,504,654c505,656,508,657,509,656c510,656,512,654,512,656c514,659,511,661,516,659c517,659,518,658,520,658c521,658,522,659,522,659c523,657,521,654,523,652c524,651,523,650,523,647c523,646,524,645,525,644c528,642,530,640,529,637c529,635,533,630,535,631c536,632,540,631,537,630c536,628,533,626,533,624c533,622,530,619,529,617c528,614,531,617,531,616c533,615,528,614,531,612c527,611,520,609,518,615c517,617,520,612,518,615m536,606c540,606,541,605,538,604c536,603,536,602,534,603c532,604,534,603,532,602c531,602,531,602,531,602c531,599,531,599,531,599c530,598,529,597,529,597c527,594,528,596,527,597c525,598,525,596,525,596c524,596,521,600,521,602c519,602,518,603,518,604c517,604,517,605,517,605c517,606,517,606,517,606c517,608,513,608,512,609c509,609,510,611,512,612c515,615,513,612,515,611c515,610,517,610,517,610c517,610,516,609,516,608c516,609,517,610,517,610c517,610,515,610,513,611c513,615,511,611,510,610c506,614,504,617,499,618c497,619,494,619,493,622c492,623,492,624,491,625c491,627,493,628,493,628c492,629,484,625,482,625c484,628,486,631,488,633c490,633,491,631,491,631c493,630,497,631,497,630c500,627,503,628,506,629c510,629,513,627,515,623c516,621,517,618,518,616c518,612,519,611,523,611c527,611,530,612,534,611c538,610,530,606,536,606m368,473c369,475,373,476,374,475c376,473,378,476,380,475c381,475,386,475,385,473c384,471,382,470,384,468c381,467,379,469,378,468c376,467,374,464,373,465c370,468,366,471,368,473c369,475,367,472,368,473m320,454c319,456,319,460,319,461c320,463,324,464,325,466c326,466,327,467,327,467c330,469,331,467,333,469c335,469,336,470,337,470c342,470,342,470,342,470c343,471,344,472,345,473c347,473,349,473,350,474c352,474,353,477,354,477c355,477,356,474,358,474c359,476,359,478,361,477c364,476,364,476,364,476c364,472,364,472,364,472c362,471,364,470,364,467c361,467,360,469,358,467c356,466,356,466,356,466c355,466,354,467,353,466c353,466,352,465,350,465c349,465,348,467,348,465c345,463,344,464,343,463c342,461,342,460,341,460c339,459,338,459,338,459c336,458,332,456,331,453c331,452,330,451,328,451c326,451,326,452,325,453c325,454,324,453,324,453c322,454,321,454,320,454c319,456,321,454,320,454m457,572c457,571,465,573,464,571c464,571,462,567,464,567c465,567,466,569,466,566c466,564,468,565,470,564c472,564,472,561,473,560c475,558,471,552,472,551c470,552,470,552,467,551c466,550,464,552,464,552c464,554,461,552,461,552c456,551,448,550,444,553c443,554,440,555,440,558c440,559,441,560,441,561c444,563,444,565,444,566c445,569,445,570,446,571c446,572,448,571,448,572c449,572,448,573,449,574c451,574,450,576,450,577c450,576,457,573,457,572c457,572,457,573,457,572m440,601c438,601,437,603,436,603c436,601,435,603,435,603c434,603,434,600,434,599c433,598,430,598,428,598c429,599,429,603,429,605c430,607,431,611,433,615c435,617,436,621,438,623c442,624,446,629,450,629c454,629,453,628,452,626c449,622,447,620,447,615c447,611,449,609,447,605c446,604,441,598,440,601c438,603,440,600,440,601m631,330c631,327,626,329,625,330c623,330,622,331,619,332c617,333,609,333,609,330c606,325,605,323,600,320c597,319,590,319,589,315c587,307,585,299,580,293c577,290,572,290,567,287c563,286,555,287,550,290c549,291,546,292,545,293c545,295,549,295,549,296c550,300,544,304,543,307c542,309,542,310,542,311c542,313,542,313,542,313c542,316,538,316,536,317c535,317,533,318,532,318c531,318,525,316,525,316c524,318,523,322,522,324c522,325,521,326,521,327c521,327,518,335,522,332c523,331,523,331,525,331c526,331,529,333,530,332c535,329,538,331,542,336c543,337,545,339,544,340c544,340,539,339,538,339c535,340,530,340,526,342c523,343,523,350,518,350c516,350,513,349,512,351c511,352,509,355,506,355c503,353,496,349,495,356c495,358,497,359,497,360c497,363,493,363,492,364c489,367,488,371,483,371c477,371,471,371,465,372c463,373,458,378,457,377c455,377,454,375,452,375c447,375,447,375,447,375c444,373,442,373,439,371c437,370,436,370,435,369c423,369,423,369,423,369c419,369,414,370,409,369c408,369,407,366,407,365c404,363,403,360,401,358c397,356,395,352,391,352c389,352,376,352,378,347c381,343,380,335,374,331c369,327,363,327,362,320c361,322,360,320,358,322c357,323,357,323,357,324c355,327,351,326,350,330c350,332,353,335,351,336c350,337,348,338,347,338c346,339,344,337,343,338c341,338,340,337,337,336c336,335,335,340,334,342c334,343,333,345,333,346c333,349,334,349,334,350c334,352,327,350,327,350c324,351,320,351,318,352c320,351,321,359,321,360c322,362,323,363,324,364c324,365,321,367,320,369c318,370,320,373,318,373c317,375,315,375,314,376c311,377,310,378,309,379c307,379,306,379,303,380c301,380,300,382,299,384c294,385,294,385,294,385c294,384,294,384,294,384c289,384,289,384,289,384c288,384,284,386,284,387c283,390,282,392,282,393c281,396,284,398,286,398c289,398,288,398,289,402c289,403,290,403,290,405c289,407,289,407,289,407c291,409,293,409,294,410c296,412,295,415,297,416c300,417,302,418,304,419c306,419,307,418,308,417c311,415,317,416,320,419c321,422,318,423,317,424c316,425,316,425,316,426c315,429,314,429,313,429c309,431,318,435,315,437c314,439,313,438,310,438c306,437,311,442,311,442c311,444,310,445,313,445c315,446,315,447,317,449c320,449,321,451,323,452c323,452,324,453,326,453c327,453,326,451,328,451c333,451,335,459,340,459c342,459,342,463,344,463c347,464,348,466,349,466c351,464,351,467,354,467c355,467,355,466,356,466c357,466,357,467,358,469c361,469,363,469,365,467c369,466,367,469,368,470c368,470,370,466,371,466c373,465,375,465,376,466c378,469,381,466,383,467c385,469,388,466,389,464c390,464,390,463,391,463c392,462,394,463,395,462c396,460,397,458,400,459c402,460,402,460,405,458c407,457,409,460,409,462c408,464,405,465,408,465c411,465,411,465,415,464c416,464,417,467,417,469c417,469,417,471,418,470c418,470,421,470,421,471c421,472,418,473,419,475c421,477,419,480,418,482c417,484,415,485,414,486c414,488,414,493,412,492c414,493,421,490,422,492c422,492,419,493,421,496c422,498,425,498,424,499c424,500,423,503,423,504c424,505,428,504,428,505c428,506,428,506,428,506c428,509,429,508,430,508c431,508,432,506,434,508c435,508,436,509,437,510c439,511,438,506,438,505c436,500,438,503,441,500c443,499,442,500,444,502c447,500,447,500,447,500c447,502,449,499,449,500c450,502,450,503,452,500c454,499,454,500,455,499c456,498,456,496,458,496c459,496,461,498,463,498c468,499,468,499,468,499c468,500,465,502,465,503c466,504,469,505,470,506c472,508,477,509,478,505c481,508,481,508,481,508c482,509,483,506,485,508c486,509,484,510,484,511c484,512,486,515,486,516c488,516,489,515,490,515c490,513,486,512,488,511c490,508,492,508,496,506c498,505,501,505,503,505c504,505,504,503,505,503c508,503,506,502,506,500c506,502,511,500,511,500c513,499,516,500,518,500c521,500,522,499,524,498c525,498,525,495,526,495c529,495,530,493,531,492c532,492,533,491,533,490c532,490,537,489,537,489c538,488,539,485,540,484c542,483,542,483,542,482c543,479,540,480,540,479c540,479,546,479,543,477c542,476,543,476,544,476c545,476,545,475,546,473c548,472,548,471,549,470c549,467,549,467,549,467c550,466,551,466,552,465c553,464,552,463,552,463c552,462,553,462,553,462c555,462,553,459,553,459c553,459,556,460,556,459c558,458,556,458,555,457c558,455,558,455,558,455c557,457,553,453,552,452c552,452,551,453,550,453c549,455,548,452,546,453c549,452,551,451,552,450c553,449,557,449,555,446c552,445,551,444,549,442c549,440,543,443,543,439c543,442,549,442,550,442c551,442,555,445,556,443c557,440,550,438,550,436c549,433,549,429,546,427c545,425,538,425,540,422c542,419,543,418,544,417c546,415,544,416,545,415c545,413,549,415,549,415c550,413,548,412,550,411c552,411,553,410,555,409c557,409,557,409,557,409c558,409,557,410,558,410c559,411,560,407,560,406c558,404,556,405,555,405c552,405,551,403,549,404c548,404,546,406,544,406c543,407,540,407,539,406c538,405,540,403,539,402c537,400,528,400,531,395c532,393,533,395,536,395c537,395,539,393,540,392c543,389,546,386,550,384c551,382,552,382,555,382c555,383,558,383,558,384c557,385,557,387,556,389c555,389,552,390,552,391c552,392,556,392,556,392c556,392,551,396,552,396c553,397,559,391,560,391c563,390,565,389,567,389c570,389,570,389,571,386c573,385,577,384,579,382c580,380,583,377,585,377c586,376,593,380,593,377c593,376,592,375,593,373c597,373,597,373,597,373c599,373,598,372,599,371c602,370,603,371,603,369c603,365,606,369,607,370c607,367,611,367,611,365c611,363,612,359,611,357c609,353,610,355,612,352c614,351,616,350,618,351c622,352,622,352,623,349c624,346,626,345,627,342c627,339,629,337,631,335c633,332,631,332,631,330m362,320c363,325,366,327,370,328c373,329,374,331,376,332c377,334,379,338,380,340c381,341,380,341,380,342c379,342,380,344,380,345c379,348,377,348,381,351c386,352,390,351,395,353c397,355,402,359,404,361c406,362,407,365,408,367c409,370,413,368,414,368c428,368,428,368,428,368c430,368,435,368,437,370c440,371,441,373,443,373c446,374,449,375,451,375c454,374,456,378,457,377c462,374,465,372,471,371c476,371,483,372,487,370c490,367,491,364,495,362c498,361,498,360,496,358c495,357,495,354,497,353c501,349,505,357,510,352c511,351,512,349,515,349c518,348,519,349,523,347c524,346,524,342,525,342c528,341,529,341,530,341c535,340,538,339,543,340c546,340,539,332,538,332c537,331,535,329,532,331c530,331,530,333,528,332c526,331,523,329,522,331c521,333,519,332,519,329c519,327,523,322,523,320c524,317,528,314,523,314c519,314,519,315,516,314c512,313,511,313,508,315c504,317,499,319,496,320c490,321,488,320,483,320c481,319,480,319,477,317c476,317,475,315,472,315c468,314,465,312,460,310c457,310,455,312,453,313c450,314,448,313,446,312c443,310,442,310,442,307c441,304,441,304,437,303c435,302,433,301,430,301c428,301,424,297,423,299c421,299,416,303,415,306c415,308,419,310,417,313c416,315,413,317,410,315c408,315,407,314,406,314c402,314,402,314,402,314c399,313,399,310,395,309c393,308,389,307,387,308c383,309,381,312,377,313c375,314,373,316,370,317c367,317,365,320,362,320m685,312c685,307,681,301,682,296c683,293,682,289,681,285c681,282,681,282,681,282c681,281,677,281,677,281c677,282,678,283,678,284c679,285,678,287,677,287c676,288,675,287,675,289c675,291,675,291,675,291c673,294,673,296,672,297c670,299,675,302,676,305c677,307,675,319,677,319c688,319,688,319,688,319c688,316,687,314,685,312c685,309,685,313,685,312m688,319c682,319,682,319,682,319c679,319,677,317,675,320c675,322,674,324,674,326c674,327,675,328,675,331c675,332,673,346,674,346c677,344,674,341,678,342c679,342,682,341,682,342c683,342,683,346,684,346c684,342,684,342,684,342c684,339,682,338,680,337c679,335,675,328,678,326c682,324,680,322,684,321c686,320,690,322,691,325c690,322,689,320,688,319m586,399c584,400,583,405,585,406c589,410,583,408,582,408c584,411,584,411,584,411c584,413,584,413,583,415c583,415,584,416,584,417c583,418,582,422,582,422c582,422,584,422,584,423c584,423,580,426,580,427c580,427,582,426,583,426c583,426,583,428,584,427c584,426,586,424,588,424c589,423,588,428,590,424c591,422,590,423,591,424c595,423,595,423,595,423c597,423,596,422,597,422c599,422,599,421,601,419c602,417,603,421,604,422c605,422,603,417,603,417c602,416,601,415,601,412c601,406,597,402,595,397c592,400,590,399,586,399c586,400,588,399,586,399m608,370c606,369,605,366,604,368c603,368,603,370,602,371c602,371,600,370,599,372c598,374,596,374,593,374c591,375,596,377,593,378c590,380,589,377,585,377c584,376,581,380,581,381c578,384,571,384,569,389c577,391,577,391,577,391c577,393,575,395,575,395c575,397,577,396,577,397c577,396,572,400,573,401c575,402,575,402,575,402c577,402,575,402,575,403c575,402,580,402,580,403c584,403,584,403,584,403c584,403,585,401,586,400c590,400,592,401,595,399c595,396,589,394,589,393c590,391,591,390,593,389c596,387,598,384,602,383c604,381,600,377,602,376c604,374,605,371,608,370e" fillcolor="#d8d8d8" stroked="t" o:allowincell="f" style="position:absolute;left:6588;top:-5308;width:3493;height:2542;mso-wrap-style:none;v-text-anchor:middle">
                  <v:fill o:detectmouseclick="t" type="solid" color2="#272727"/>
                  <v:stroke color="white" weight="6480"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695575</wp:posOffset>
                </wp:positionH>
                <wp:positionV relativeFrom="paragraph">
                  <wp:posOffset>-2358390</wp:posOffset>
                </wp:positionV>
                <wp:extent cx="1270" cy="1097915"/>
                <wp:effectExtent l="5080" t="635" r="5080" b="635"/>
                <wp:wrapNone/>
                <wp:docPr id="370" name=""/>
                <a:graphic xmlns:a="http://schemas.openxmlformats.org/drawingml/2006/main">
                  <a:graphicData uri="http://schemas.microsoft.com/office/word/2010/wordprocessingShape">
                    <wps:wsp>
                      <wps:cNvCnPr/>
                      <wps:spPr>
                        <a:xfrm flipV="1">
                          <a:off x="0" y="0"/>
                          <a:ext cx="1440" cy="1098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212.25pt;margin-top:-185.7pt;width:0.05pt;height:86.4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59910</wp:posOffset>
                </wp:positionH>
                <wp:positionV relativeFrom="paragraph">
                  <wp:posOffset>-2084070</wp:posOffset>
                </wp:positionV>
                <wp:extent cx="1270" cy="823595"/>
                <wp:effectExtent l="5080" t="635" r="5080" b="635"/>
                <wp:wrapNone/>
                <wp:docPr id="371" name=""/>
                <a:graphic xmlns:a="http://schemas.openxmlformats.org/drawingml/2006/main">
                  <a:graphicData uri="http://schemas.microsoft.com/office/word/2010/wordprocessingShape">
                    <wps:wsp>
                      <wps:cNvCnPr/>
                      <wps:spPr>
                        <a:xfrm flipV="1">
                          <a:off x="0" y="0"/>
                          <a:ext cx="1440" cy="8240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43.3pt;margin-top:-164.1pt;width:0.05pt;height:64.8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83785</wp:posOffset>
                </wp:positionH>
                <wp:positionV relativeFrom="paragraph">
                  <wp:posOffset>-2266950</wp:posOffset>
                </wp:positionV>
                <wp:extent cx="1270" cy="1006475"/>
                <wp:effectExtent l="5080" t="635" r="5080" b="635"/>
                <wp:wrapNone/>
                <wp:docPr id="372" name=""/>
                <a:graphic xmlns:a="http://schemas.openxmlformats.org/drawingml/2006/main">
                  <a:graphicData uri="http://schemas.microsoft.com/office/word/2010/wordprocessingShape">
                    <wps:wsp>
                      <wps:cNvCnPr/>
                      <wps:spPr>
                        <a:xfrm flipV="1">
                          <a:off x="0" y="0"/>
                          <a:ext cx="1800" cy="100692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84.55pt;margin-top:-178.5pt;width:0.1pt;height:79.2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95550</wp:posOffset>
                </wp:positionH>
                <wp:positionV relativeFrom="paragraph">
                  <wp:posOffset>-3543300</wp:posOffset>
                </wp:positionV>
                <wp:extent cx="1270" cy="732155"/>
                <wp:effectExtent l="5080" t="635" r="5080" b="635"/>
                <wp:wrapNone/>
                <wp:docPr id="373" name=""/>
                <a:graphic xmlns:a="http://schemas.openxmlformats.org/drawingml/2006/main">
                  <a:graphicData uri="http://schemas.microsoft.com/office/word/2010/wordprocessingShape">
                    <wps:wsp>
                      <wps:cNvCnPr/>
                      <wps:spPr>
                        <a:xfrm flipV="1">
                          <a:off x="0" y="0"/>
                          <a:ext cx="1800" cy="73260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196.5pt;margin-top:-279pt;width:0.1pt;height:57.6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67225</wp:posOffset>
                </wp:positionH>
                <wp:positionV relativeFrom="paragraph">
                  <wp:posOffset>-3543300</wp:posOffset>
                </wp:positionV>
                <wp:extent cx="1270" cy="1097915"/>
                <wp:effectExtent l="5080" t="635" r="5080" b="635"/>
                <wp:wrapNone/>
                <wp:docPr id="374" name=""/>
                <a:graphic xmlns:a="http://schemas.openxmlformats.org/drawingml/2006/main">
                  <a:graphicData uri="http://schemas.microsoft.com/office/word/2010/wordprocessingShape">
                    <wps:wsp>
                      <wps:cNvCnPr/>
                      <wps:spPr>
                        <a:xfrm flipV="1">
                          <a:off x="0" y="0"/>
                          <a:ext cx="1440" cy="1098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51.75pt;margin-top:-279pt;width:0.05pt;height:86.4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36160</wp:posOffset>
                </wp:positionH>
                <wp:positionV relativeFrom="paragraph">
                  <wp:posOffset>-3543300</wp:posOffset>
                </wp:positionV>
                <wp:extent cx="1270" cy="732155"/>
                <wp:effectExtent l="5080" t="635" r="5080" b="635"/>
                <wp:wrapNone/>
                <wp:docPr id="375" name=""/>
                <a:graphic xmlns:a="http://schemas.openxmlformats.org/drawingml/2006/main">
                  <a:graphicData uri="http://schemas.microsoft.com/office/word/2010/wordprocessingShape">
                    <wps:wsp>
                      <wps:cNvCnPr/>
                      <wps:spPr>
                        <a:xfrm flipV="1">
                          <a:off x="0" y="0"/>
                          <a:ext cx="1440" cy="73260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80.8pt;margin-top:-279pt;width:0.05pt;height:57.6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34000</wp:posOffset>
                </wp:positionH>
                <wp:positionV relativeFrom="paragraph">
                  <wp:posOffset>-3543300</wp:posOffset>
                </wp:positionV>
                <wp:extent cx="1270" cy="1189355"/>
                <wp:effectExtent l="5080" t="635" r="5080" b="635"/>
                <wp:wrapNone/>
                <wp:docPr id="376" name=""/>
                <a:graphic xmlns:a="http://schemas.openxmlformats.org/drawingml/2006/main">
                  <a:graphicData uri="http://schemas.microsoft.com/office/word/2010/wordprocessingShape">
                    <wps:wsp>
                      <wps:cNvCnPr/>
                      <wps:spPr>
                        <a:xfrm flipV="1">
                          <a:off x="0" y="0"/>
                          <a:ext cx="1440" cy="118980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420pt;margin-top:-279pt;width:0.05pt;height:93.6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533775</wp:posOffset>
                </wp:positionH>
                <wp:positionV relativeFrom="paragraph">
                  <wp:posOffset>-285750</wp:posOffset>
                </wp:positionV>
                <wp:extent cx="548640" cy="731520"/>
                <wp:effectExtent l="0" t="0" r="0" b="0"/>
                <wp:wrapNone/>
                <wp:docPr id="377" name=""/>
                <a:graphic xmlns:a="http://schemas.openxmlformats.org/drawingml/2006/main">
                  <a:graphicData uri="http://schemas.microsoft.com/office/word/2010/wordprocessingShape">
                    <wps:wsp>
                      <wps:cNvSpPr/>
                      <wps:spPr>
                        <a:xfrm>
                          <a:off x="0" y="0"/>
                          <a:ext cx="548640" cy="7315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78.25pt;margin-top:-22.5pt;width:43.15pt;height:57.5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266700</wp:posOffset>
                </wp:positionV>
                <wp:extent cx="1463675" cy="1270"/>
                <wp:effectExtent l="635" t="28575" r="635" b="28575"/>
                <wp:wrapNone/>
                <wp:docPr id="378" name=""/>
                <a:graphic xmlns:a="http://schemas.openxmlformats.org/drawingml/2006/main">
                  <a:graphicData uri="http://schemas.microsoft.com/office/word/2010/wordprocessingShape">
                    <wps:wsp>
                      <wps:cNvCnPr/>
                      <wps:spPr>
                        <a:xfrm>
                          <a:off x="0" y="0"/>
                          <a:ext cx="1464120" cy="1800"/>
                        </a:xfrm>
                        <a:prstGeom prst="straightConnector1">
                          <a:avLst/>
                        </a:prstGeom>
                        <a:ln w="57240">
                          <a:solidFill>
                            <a:srgbClr val="ffcb05"/>
                          </a:solidFill>
                          <a:miter/>
                        </a:ln>
                      </wps:spPr>
                      <wps:bodyPr/>
                    </wps:wsp>
                  </a:graphicData>
                </a:graphic>
              </wp:anchor>
            </w:drawing>
          </mc:Choice>
          <mc:Fallback>
            <w:pict>
              <v:shape id="shape_0" stroked="t" o:allowincell="f" style="position:absolute;margin-left:0pt;margin-top:-21pt;width:115.25pt;height:0.1pt" type="_x0000_t32">
                <v:stroke color="#ffcb05"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581150</wp:posOffset>
                </wp:positionH>
                <wp:positionV relativeFrom="paragraph">
                  <wp:posOffset>-266700</wp:posOffset>
                </wp:positionV>
                <wp:extent cx="1463675" cy="1270"/>
                <wp:effectExtent l="635" t="28575" r="635" b="28575"/>
                <wp:wrapNone/>
                <wp:docPr id="379" name=""/>
                <a:graphic xmlns:a="http://schemas.openxmlformats.org/drawingml/2006/main">
                  <a:graphicData uri="http://schemas.microsoft.com/office/word/2010/wordprocessingShape">
                    <wps:wsp>
                      <wps:cNvCnPr/>
                      <wps:spPr>
                        <a:xfrm>
                          <a:off x="0" y="0"/>
                          <a:ext cx="1464120" cy="1800"/>
                        </a:xfrm>
                        <a:prstGeom prst="straightConnector1">
                          <a:avLst/>
                        </a:prstGeom>
                        <a:ln w="57240">
                          <a:solidFill>
                            <a:srgbClr val="233142"/>
                          </a:solidFill>
                          <a:miter/>
                        </a:ln>
                      </wps:spPr>
                      <wps:bodyPr/>
                    </wps:wsp>
                  </a:graphicData>
                </a:graphic>
              </wp:anchor>
            </w:drawing>
          </mc:Choice>
          <mc:Fallback>
            <w:pict>
              <v:shape id="shape_0" stroked="t" o:allowincell="f" style="position:absolute;margin-left:124.5pt;margin-top:-21pt;width:115.25pt;height:0.1pt" type="_x0000_t32">
                <v:stroke color="#233142"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742950</wp:posOffset>
                </wp:positionV>
                <wp:extent cx="1463675" cy="1270"/>
                <wp:effectExtent l="635" t="28575" r="635" b="28575"/>
                <wp:wrapNone/>
                <wp:docPr id="380" name=""/>
                <a:graphic xmlns:a="http://schemas.openxmlformats.org/drawingml/2006/main">
                  <a:graphicData uri="http://schemas.microsoft.com/office/word/2010/wordprocessingShape">
                    <wps:wsp>
                      <wps:cNvCnPr/>
                      <wps:spPr>
                        <a:xfrm>
                          <a:off x="0" y="0"/>
                          <a:ext cx="1464120" cy="1440"/>
                        </a:xfrm>
                        <a:prstGeom prst="straightConnector1">
                          <a:avLst/>
                        </a:prstGeom>
                        <a:ln w="57240">
                          <a:solidFill>
                            <a:srgbClr val="7e8c93"/>
                          </a:solidFill>
                          <a:miter/>
                        </a:ln>
                      </wps:spPr>
                      <wps:bodyPr/>
                    </wps:wsp>
                  </a:graphicData>
                </a:graphic>
              </wp:anchor>
            </w:drawing>
          </mc:Choice>
          <mc:Fallback>
            <w:pict>
              <v:shape id="shape_0" stroked="t" o:allowincell="f" style="position:absolute;margin-left:0pt;margin-top:58.5pt;width:115.25pt;height:0.05pt" type="_x0000_t32">
                <v:stroke color="#7e8c93"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581150</wp:posOffset>
                </wp:positionH>
                <wp:positionV relativeFrom="paragraph">
                  <wp:posOffset>742950</wp:posOffset>
                </wp:positionV>
                <wp:extent cx="1463675" cy="1270"/>
                <wp:effectExtent l="635" t="28575" r="635" b="28575"/>
                <wp:wrapNone/>
                <wp:docPr id="381" name=""/>
                <a:graphic xmlns:a="http://schemas.openxmlformats.org/drawingml/2006/main">
                  <a:graphicData uri="http://schemas.microsoft.com/office/word/2010/wordprocessingShape">
                    <wps:wsp>
                      <wps:cNvCnPr/>
                      <wps:spPr>
                        <a:xfrm>
                          <a:off x="0" y="0"/>
                          <a:ext cx="1464120" cy="1440"/>
                        </a:xfrm>
                        <a:prstGeom prst="straightConnector1">
                          <a:avLst/>
                        </a:prstGeom>
                        <a:ln w="57240">
                          <a:solidFill>
                            <a:srgbClr val="f15a5a"/>
                          </a:solidFill>
                          <a:miter/>
                        </a:ln>
                      </wps:spPr>
                      <wps:bodyPr/>
                    </wps:wsp>
                  </a:graphicData>
                </a:graphic>
              </wp:anchor>
            </w:drawing>
          </mc:Choice>
          <mc:Fallback>
            <w:pict>
              <v:shape id="shape_0" stroked="t" o:allowincell="f" style="position:absolute;margin-left:124.5pt;margin-top:58.5pt;width:115.25pt;height:0.05pt" type="_x0000_t32">
                <v:stroke color="#f15a5a"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533775</wp:posOffset>
                </wp:positionH>
                <wp:positionV relativeFrom="paragraph">
                  <wp:posOffset>723900</wp:posOffset>
                </wp:positionV>
                <wp:extent cx="548640" cy="731520"/>
                <wp:effectExtent l="0" t="0" r="0" b="0"/>
                <wp:wrapNone/>
                <wp:docPr id="382" name=""/>
                <a:graphic xmlns:a="http://schemas.openxmlformats.org/drawingml/2006/main">
                  <a:graphicData uri="http://schemas.microsoft.com/office/word/2010/wordprocessingShape">
                    <wps:wsp>
                      <wps:cNvSpPr/>
                      <wps:spPr>
                        <a:xfrm>
                          <a:off x="0" y="0"/>
                          <a:ext cx="548640" cy="7315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78.25pt;margin-top:57pt;width:43.15pt;height:57.5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571750</wp:posOffset>
                </wp:positionH>
                <wp:positionV relativeFrom="paragraph">
                  <wp:posOffset>-2505075</wp:posOffset>
                </wp:positionV>
                <wp:extent cx="238125" cy="238125"/>
                <wp:effectExtent l="635" t="0" r="0" b="635"/>
                <wp:wrapNone/>
                <wp:docPr id="383" name=""/>
                <a:graphic xmlns:a="http://schemas.openxmlformats.org/drawingml/2006/main">
                  <a:graphicData uri="http://schemas.microsoft.com/office/word/2010/wordprocessingShape">
                    <wps:wsp>
                      <wps:cNvSpPr/>
                      <wps:spPr>
                        <a:xfrm>
                          <a:off x="0" y="0"/>
                          <a:ext cx="237960" cy="237960"/>
                        </a:xfrm>
                        <a:prstGeom prst="ellipse">
                          <a:avLst/>
                        </a:prstGeom>
                        <a:solidFill>
                          <a:srgbClr val="ffcb05"/>
                        </a:solidFill>
                        <a:ln w="0">
                          <a:noFill/>
                        </a:ln>
                      </wps:spPr>
                      <wps:style>
                        <a:lnRef idx="0"/>
                        <a:fillRef idx="0"/>
                        <a:effectRef idx="0"/>
                        <a:fontRef idx="minor"/>
                      </wps:style>
                      <wps:bodyPr/>
                    </wps:wsp>
                  </a:graphicData>
                </a:graphic>
              </wp:anchor>
            </w:drawing>
          </mc:Choice>
          <mc:Fallback>
            <w:pict>
              <v:oval id="shape_0" fillcolor="#ffcb05" stroked="f" o:allowincell="f" style="position:absolute;margin-left:202.5pt;margin-top:-197.25pt;width:18.7pt;height:18.7pt;mso-wrap-style:none;v-text-anchor:middle">
                <v:fill o:detectmouseclick="t" type="solid" color2="#0034fa"/>
                <v:stroke color="#3465a4" joinstyle="round"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5219700</wp:posOffset>
                </wp:positionH>
                <wp:positionV relativeFrom="paragraph">
                  <wp:posOffset>-2447925</wp:posOffset>
                </wp:positionV>
                <wp:extent cx="238125" cy="238125"/>
                <wp:effectExtent l="635" t="0" r="0" b="635"/>
                <wp:wrapNone/>
                <wp:docPr id="384" name=""/>
                <a:graphic xmlns:a="http://schemas.openxmlformats.org/drawingml/2006/main">
                  <a:graphicData uri="http://schemas.microsoft.com/office/word/2010/wordprocessingShape">
                    <wps:wsp>
                      <wps:cNvSpPr/>
                      <wps:spPr>
                        <a:xfrm>
                          <a:off x="0" y="0"/>
                          <a:ext cx="237960" cy="237960"/>
                        </a:xfrm>
                        <a:prstGeom prst="ellipse">
                          <a:avLst/>
                        </a:prstGeom>
                        <a:solidFill>
                          <a:srgbClr val="f15a5a"/>
                        </a:solidFill>
                        <a:ln w="0">
                          <a:noFill/>
                        </a:ln>
                      </wps:spPr>
                      <wps:style>
                        <a:lnRef idx="0"/>
                        <a:fillRef idx="0"/>
                        <a:effectRef idx="0"/>
                        <a:fontRef idx="minor"/>
                      </wps:style>
                      <wps:bodyPr/>
                    </wps:wsp>
                  </a:graphicData>
                </a:graphic>
              </wp:anchor>
            </w:drawing>
          </mc:Choice>
          <mc:Fallback>
            <w:pict>
              <v:oval id="shape_0" fillcolor="#f15a5a" stroked="f" o:allowincell="f" style="position:absolute;margin-left:411pt;margin-top:-192.75pt;width:18.7pt;height:18.7pt;mso-wrap-style:none;v-text-anchor:middle">
                <v:fill o:detectmouseclick="t" type="solid" color2="#0ea5a5"/>
                <v:stroke color="#3465a4" joinstyle="round"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4800600</wp:posOffset>
                </wp:positionH>
                <wp:positionV relativeFrom="paragraph">
                  <wp:posOffset>-2352675</wp:posOffset>
                </wp:positionV>
                <wp:extent cx="173990" cy="173990"/>
                <wp:effectExtent l="0" t="0" r="635" b="635"/>
                <wp:wrapNone/>
                <wp:docPr id="385" name=""/>
                <a:graphic xmlns:a="http://schemas.openxmlformats.org/drawingml/2006/main">
                  <a:graphicData uri="http://schemas.microsoft.com/office/word/2010/wordprocessingShape">
                    <wps:wsp>
                      <wps:cNvSpPr/>
                      <wps:spPr>
                        <a:xfrm>
                          <a:off x="0" y="0"/>
                          <a:ext cx="173880" cy="173880"/>
                        </a:xfrm>
                        <a:prstGeom prst="ellipse">
                          <a:avLst/>
                        </a:prstGeom>
                        <a:solidFill>
                          <a:srgbClr val="f15a5a"/>
                        </a:solidFill>
                        <a:ln w="0">
                          <a:noFill/>
                        </a:ln>
                      </wps:spPr>
                      <wps:style>
                        <a:lnRef idx="0"/>
                        <a:fillRef idx="0"/>
                        <a:effectRef idx="0"/>
                        <a:fontRef idx="minor"/>
                      </wps:style>
                      <wps:bodyPr/>
                    </wps:wsp>
                  </a:graphicData>
                </a:graphic>
              </wp:anchor>
            </w:drawing>
          </mc:Choice>
          <mc:Fallback>
            <w:pict>
              <v:oval id="shape_0" fillcolor="#f15a5a" stroked="f" o:allowincell="f" style="position:absolute;margin-left:378pt;margin-top:-185.25pt;width:13.65pt;height:13.65pt;mso-wrap-style:none;v-text-anchor:middle">
                <v:fill o:detectmouseclick="t" type="solid" color2="#0ea5a5"/>
                <v:stroke color="#3465a4" joinstyle="round"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4388485</wp:posOffset>
                </wp:positionH>
                <wp:positionV relativeFrom="paragraph">
                  <wp:posOffset>-2476500</wp:posOffset>
                </wp:positionV>
                <wp:extent cx="173990" cy="173990"/>
                <wp:effectExtent l="0" t="0" r="635" b="635"/>
                <wp:wrapNone/>
                <wp:docPr id="386" name=""/>
                <a:graphic xmlns:a="http://schemas.openxmlformats.org/drawingml/2006/main">
                  <a:graphicData uri="http://schemas.microsoft.com/office/word/2010/wordprocessingShape">
                    <wps:wsp>
                      <wps:cNvSpPr/>
                      <wps:spPr>
                        <a:xfrm>
                          <a:off x="0" y="0"/>
                          <a:ext cx="173880" cy="17388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345.55pt;margin-top:-195pt;width:13.65pt;height:13.65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4298315</wp:posOffset>
                </wp:positionH>
                <wp:positionV relativeFrom="paragraph">
                  <wp:posOffset>-2181225</wp:posOffset>
                </wp:positionV>
                <wp:extent cx="118745" cy="118745"/>
                <wp:effectExtent l="635" t="0" r="0" b="635"/>
                <wp:wrapNone/>
                <wp:docPr id="387" name=""/>
                <a:graphic xmlns:a="http://schemas.openxmlformats.org/drawingml/2006/main">
                  <a:graphicData uri="http://schemas.microsoft.com/office/word/2010/wordprocessingShape">
                    <wps:wsp>
                      <wps:cNvSpPr/>
                      <wps:spPr>
                        <a:xfrm>
                          <a:off x="0" y="0"/>
                          <a:ext cx="118800" cy="11880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338.45pt;margin-top:-171.75pt;width:9.3pt;height:9.3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4774565</wp:posOffset>
                </wp:positionH>
                <wp:positionV relativeFrom="paragraph">
                  <wp:posOffset>-2876550</wp:posOffset>
                </wp:positionV>
                <wp:extent cx="118745" cy="118745"/>
                <wp:effectExtent l="635" t="0" r="0" b="635"/>
                <wp:wrapNone/>
                <wp:docPr id="388" name=""/>
                <a:graphic xmlns:a="http://schemas.openxmlformats.org/drawingml/2006/main">
                  <a:graphicData uri="http://schemas.microsoft.com/office/word/2010/wordprocessingShape">
                    <wps:wsp>
                      <wps:cNvSpPr/>
                      <wps:spPr>
                        <a:xfrm>
                          <a:off x="0" y="0"/>
                          <a:ext cx="118800" cy="118800"/>
                        </a:xfrm>
                        <a:prstGeom prst="ellipse">
                          <a:avLst/>
                        </a:prstGeom>
                        <a:solidFill>
                          <a:srgbClr val="f15a5a"/>
                        </a:solidFill>
                        <a:ln w="0">
                          <a:noFill/>
                        </a:ln>
                      </wps:spPr>
                      <wps:style>
                        <a:lnRef idx="0"/>
                        <a:fillRef idx="0"/>
                        <a:effectRef idx="0"/>
                        <a:fontRef idx="minor"/>
                      </wps:style>
                      <wps:bodyPr/>
                    </wps:wsp>
                  </a:graphicData>
                </a:graphic>
              </wp:anchor>
            </w:drawing>
          </mc:Choice>
          <mc:Fallback>
            <w:pict>
              <v:oval id="shape_0" fillcolor="#f15a5a" stroked="f" o:allowincell="f" style="position:absolute;margin-left:375.95pt;margin-top:-226.5pt;width:9.3pt;height:9.3pt;mso-wrap-style:none;v-text-anchor:middle">
                <v:fill o:detectmouseclick="t" type="solid" color2="#0ea5a5"/>
                <v:stroke color="#3465a4" joinstyle="round"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2433955</wp:posOffset>
                </wp:positionH>
                <wp:positionV relativeFrom="paragraph">
                  <wp:posOffset>-2814320</wp:posOffset>
                </wp:positionV>
                <wp:extent cx="118745" cy="118745"/>
                <wp:effectExtent l="1270" t="0" r="0" b="635"/>
                <wp:wrapNone/>
                <wp:docPr id="389" name=""/>
                <a:graphic xmlns:a="http://schemas.openxmlformats.org/drawingml/2006/main">
                  <a:graphicData uri="http://schemas.microsoft.com/office/word/2010/wordprocessingShape">
                    <wps:wsp>
                      <wps:cNvSpPr/>
                      <wps:spPr>
                        <a:xfrm>
                          <a:off x="0" y="0"/>
                          <a:ext cx="118800" cy="118800"/>
                        </a:xfrm>
                        <a:prstGeom prst="ellipse">
                          <a:avLst/>
                        </a:prstGeom>
                        <a:solidFill>
                          <a:srgbClr val="ffcb05"/>
                        </a:solidFill>
                        <a:ln w="0">
                          <a:noFill/>
                        </a:ln>
                      </wps:spPr>
                      <wps:style>
                        <a:lnRef idx="0"/>
                        <a:fillRef idx="0"/>
                        <a:effectRef idx="0"/>
                        <a:fontRef idx="minor"/>
                      </wps:style>
                      <wps:bodyPr/>
                    </wps:wsp>
                  </a:graphicData>
                </a:graphic>
              </wp:anchor>
            </w:drawing>
          </mc:Choice>
          <mc:Fallback>
            <w:pict>
              <v:oval id="shape_0" fillcolor="#ffcb05" stroked="f" o:allowincell="f" style="position:absolute;margin-left:191.65pt;margin-top:-221.6pt;width:9.3pt;height:9.3pt;mso-wrap-style:none;v-text-anchor:middle">
                <v:fill o:detectmouseclick="t" type="solid" color2="#0034fa"/>
                <v:stroke color="#3465a4" joinstyle="round"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column">
                  <wp:posOffset>3662680</wp:posOffset>
                </wp:positionH>
                <wp:positionV relativeFrom="paragraph">
                  <wp:posOffset>-8255</wp:posOffset>
                </wp:positionV>
                <wp:extent cx="291465" cy="175895"/>
                <wp:effectExtent l="635" t="635" r="0" b="0"/>
                <wp:wrapNone/>
                <wp:docPr id="390" name=""/>
                <a:graphic xmlns:a="http://schemas.openxmlformats.org/drawingml/2006/main">
                  <a:graphicData uri="http://schemas.microsoft.com/office/word/2010/wordprocessingShape">
                    <wps:wsp>
                      <wps:cNvSpPr/>
                      <wps:spPr>
                        <a:xfrm>
                          <a:off x="0" y="0"/>
                          <a:ext cx="291600" cy="176040"/>
                        </a:xfrm>
                        <a:custGeom>
                          <a:avLst/>
                          <a:gdLst/>
                          <a:ahLst/>
                          <a:rect l="l" t="t" r="r" b="b"/>
                          <a:pathLst>
                            <a:path w="77" h="47">
                              <a:moveTo>
                                <a:pt x="52" y="0"/>
                              </a:moveTo>
                              <a:cubicBezTo>
                                <a:pt x="42" y="0"/>
                                <a:pt x="42" y="0"/>
                                <a:pt x="42" y="0"/>
                              </a:cubicBezTo>
                              <a:cubicBezTo>
                                <a:pt x="41" y="0"/>
                                <a:pt x="40" y="0"/>
                                <a:pt x="39" y="1"/>
                              </a:cubicBezTo>
                              <a:cubicBezTo>
                                <a:pt x="28" y="12"/>
                                <a:pt x="28" y="12"/>
                                <a:pt x="28" y="12"/>
                              </a:cubicBezTo>
                              <a:cubicBezTo>
                                <a:pt x="28" y="12"/>
                                <a:pt x="28" y="12"/>
                                <a:pt x="28" y="12"/>
                              </a:cubicBezTo>
                              <a:cubicBezTo>
                                <a:pt x="26" y="14"/>
                                <a:pt x="26" y="17"/>
                                <a:pt x="27" y="19"/>
                              </a:cubicBezTo>
                              <a:cubicBezTo>
                                <a:pt x="29" y="20"/>
                                <a:pt x="32" y="21"/>
                                <a:pt x="34" y="19"/>
                              </a:cubicBezTo>
                              <a:cubicBezTo>
                                <a:pt x="34" y="19"/>
                                <a:pt x="34" y="19"/>
                                <a:pt x="34" y="19"/>
                              </a:cubicBezTo>
                              <a:cubicBezTo>
                                <a:pt x="44" y="10"/>
                                <a:pt x="44" y="10"/>
                                <a:pt x="44" y="10"/>
                              </a:cubicBezTo>
                              <a:cubicBezTo>
                                <a:pt x="45" y="9"/>
                                <a:pt x="46" y="9"/>
                                <a:pt x="46" y="10"/>
                              </a:cubicBezTo>
                              <a:cubicBezTo>
                                <a:pt x="47" y="11"/>
                                <a:pt x="47" y="12"/>
                                <a:pt x="46" y="13"/>
                              </a:cubicBezTo>
                              <a:cubicBezTo>
                                <a:pt x="43" y="16"/>
                                <a:pt x="43" y="16"/>
                                <a:pt x="43" y="16"/>
                              </a:cubicBezTo>
                              <a:cubicBezTo>
                                <a:pt x="61" y="30"/>
                                <a:pt x="61" y="30"/>
                                <a:pt x="61" y="30"/>
                              </a:cubicBezTo>
                              <a:cubicBezTo>
                                <a:pt x="61" y="30"/>
                                <a:pt x="61" y="31"/>
                                <a:pt x="62" y="31"/>
                              </a:cubicBezTo>
                              <a:cubicBezTo>
                                <a:pt x="62" y="8"/>
                                <a:pt x="62" y="8"/>
                                <a:pt x="62" y="8"/>
                              </a:cubicBezTo>
                              <a:cubicBezTo>
                                <a:pt x="55" y="1"/>
                                <a:pt x="55" y="1"/>
                                <a:pt x="55" y="1"/>
                              </a:cubicBezTo>
                              <a:cubicBezTo>
                                <a:pt x="54" y="0"/>
                                <a:pt x="53" y="0"/>
                                <a:pt x="52" y="0"/>
                              </a:cubicBezTo>
                              <a:moveTo>
                                <a:pt x="66" y="8"/>
                              </a:moveTo>
                              <a:cubicBezTo>
                                <a:pt x="66" y="35"/>
                                <a:pt x="66" y="35"/>
                                <a:pt x="66" y="35"/>
                              </a:cubicBezTo>
                              <a:cubicBezTo>
                                <a:pt x="66" y="37"/>
                                <a:pt x="67" y="39"/>
                                <a:pt x="69" y="39"/>
                              </a:cubicBezTo>
                              <a:cubicBezTo>
                                <a:pt x="77" y="39"/>
                                <a:pt x="77" y="39"/>
                                <a:pt x="77" y="39"/>
                              </a:cubicBezTo>
                              <a:cubicBezTo>
                                <a:pt x="77" y="8"/>
                                <a:pt x="77" y="8"/>
                                <a:pt x="77" y="8"/>
                              </a:cubicBezTo>
                              <a:lnTo>
                                <a:pt x="66" y="8"/>
                              </a:lnTo>
                              <a:close/>
                              <a:moveTo>
                                <a:pt x="71" y="35"/>
                              </a:moveTo>
                              <a:cubicBezTo>
                                <a:pt x="70" y="35"/>
                                <a:pt x="69" y="34"/>
                                <a:pt x="69" y="33"/>
                              </a:cubicBezTo>
                              <a:cubicBezTo>
                                <a:pt x="69" y="32"/>
                                <a:pt x="70" y="31"/>
                                <a:pt x="71" y="31"/>
                              </a:cubicBezTo>
                              <a:cubicBezTo>
                                <a:pt x="72" y="31"/>
                                <a:pt x="73" y="32"/>
                                <a:pt x="73" y="33"/>
                              </a:cubicBezTo>
                              <a:cubicBezTo>
                                <a:pt x="73" y="34"/>
                                <a:pt x="72" y="35"/>
                                <a:pt x="71" y="35"/>
                              </a:cubicBezTo>
                              <a:moveTo>
                                <a:pt x="0" y="39"/>
                              </a:moveTo>
                              <a:cubicBezTo>
                                <a:pt x="8" y="39"/>
                                <a:pt x="8" y="39"/>
                                <a:pt x="8" y="39"/>
                              </a:cubicBezTo>
                              <a:cubicBezTo>
                                <a:pt x="10" y="39"/>
                                <a:pt x="12" y="37"/>
                                <a:pt x="12" y="35"/>
                              </a:cubicBezTo>
                              <a:cubicBezTo>
                                <a:pt x="12" y="8"/>
                                <a:pt x="12" y="8"/>
                                <a:pt x="12" y="8"/>
                              </a:cubicBezTo>
                              <a:cubicBezTo>
                                <a:pt x="0" y="8"/>
                                <a:pt x="0" y="8"/>
                                <a:pt x="0" y="8"/>
                              </a:cubicBezTo>
                              <a:lnTo>
                                <a:pt x="0" y="39"/>
                              </a:lnTo>
                              <a:close/>
                              <a:moveTo>
                                <a:pt x="6" y="31"/>
                              </a:moveTo>
                              <a:cubicBezTo>
                                <a:pt x="7" y="31"/>
                                <a:pt x="8" y="32"/>
                                <a:pt x="8" y="33"/>
                              </a:cubicBezTo>
                              <a:cubicBezTo>
                                <a:pt x="8" y="34"/>
                                <a:pt x="7" y="35"/>
                                <a:pt x="6" y="35"/>
                              </a:cubicBezTo>
                              <a:cubicBezTo>
                                <a:pt x="5" y="35"/>
                                <a:pt x="4" y="34"/>
                                <a:pt x="4" y="33"/>
                              </a:cubicBezTo>
                              <a:cubicBezTo>
                                <a:pt x="4" y="32"/>
                                <a:pt x="5" y="31"/>
                                <a:pt x="6" y="31"/>
                              </a:cubicBezTo>
                              <a:moveTo>
                                <a:pt x="58" y="33"/>
                              </a:moveTo>
                              <a:cubicBezTo>
                                <a:pt x="40" y="18"/>
                                <a:pt x="40" y="18"/>
                                <a:pt x="40" y="18"/>
                              </a:cubicBezTo>
                              <a:cubicBezTo>
                                <a:pt x="37" y="22"/>
                                <a:pt x="37" y="22"/>
                                <a:pt x="37" y="22"/>
                              </a:cubicBezTo>
                              <a:cubicBezTo>
                                <a:pt x="33" y="25"/>
                                <a:pt x="28" y="25"/>
                                <a:pt x="24" y="21"/>
                              </a:cubicBezTo>
                              <a:cubicBezTo>
                                <a:pt x="21" y="18"/>
                                <a:pt x="21" y="12"/>
                                <a:pt x="25" y="9"/>
                              </a:cubicBezTo>
                              <a:cubicBezTo>
                                <a:pt x="35" y="0"/>
                                <a:pt x="35" y="0"/>
                                <a:pt x="35" y="0"/>
                              </a:cubicBezTo>
                              <a:cubicBezTo>
                                <a:pt x="25" y="0"/>
                                <a:pt x="25" y="0"/>
                                <a:pt x="25" y="0"/>
                              </a:cubicBezTo>
                              <a:cubicBezTo>
                                <a:pt x="24" y="0"/>
                                <a:pt x="23" y="0"/>
                                <a:pt x="22" y="1"/>
                              </a:cubicBezTo>
                              <a:cubicBezTo>
                                <a:pt x="15" y="8"/>
                                <a:pt x="15" y="8"/>
                                <a:pt x="15" y="8"/>
                              </a:cubicBezTo>
                              <a:cubicBezTo>
                                <a:pt x="15" y="35"/>
                                <a:pt x="15" y="35"/>
                                <a:pt x="15" y="35"/>
                              </a:cubicBezTo>
                              <a:cubicBezTo>
                                <a:pt x="18" y="35"/>
                                <a:pt x="18" y="35"/>
                                <a:pt x="18" y="35"/>
                              </a:cubicBezTo>
                              <a:cubicBezTo>
                                <a:pt x="29" y="45"/>
                                <a:pt x="29" y="45"/>
                                <a:pt x="29" y="45"/>
                              </a:cubicBezTo>
                              <a:cubicBezTo>
                                <a:pt x="32" y="47"/>
                                <a:pt x="37" y="47"/>
                                <a:pt x="39" y="43"/>
                              </a:cubicBezTo>
                              <a:cubicBezTo>
                                <a:pt x="39" y="43"/>
                                <a:pt x="39" y="43"/>
                                <a:pt x="39" y="43"/>
                              </a:cubicBezTo>
                              <a:cubicBezTo>
                                <a:pt x="42" y="45"/>
                                <a:pt x="42" y="45"/>
                                <a:pt x="42" y="45"/>
                              </a:cubicBezTo>
                              <a:cubicBezTo>
                                <a:pt x="43" y="47"/>
                                <a:pt x="46" y="47"/>
                                <a:pt x="48" y="45"/>
                              </a:cubicBezTo>
                              <a:cubicBezTo>
                                <a:pt x="52" y="40"/>
                                <a:pt x="52" y="40"/>
                                <a:pt x="52" y="40"/>
                              </a:cubicBezTo>
                              <a:cubicBezTo>
                                <a:pt x="52" y="41"/>
                                <a:pt x="52" y="41"/>
                                <a:pt x="52" y="41"/>
                              </a:cubicBezTo>
                              <a:cubicBezTo>
                                <a:pt x="54" y="42"/>
                                <a:pt x="56" y="42"/>
                                <a:pt x="58" y="40"/>
                              </a:cubicBezTo>
                              <a:cubicBezTo>
                                <a:pt x="59" y="39"/>
                                <a:pt x="59" y="39"/>
                                <a:pt x="59" y="39"/>
                              </a:cubicBezTo>
                              <a:cubicBezTo>
                                <a:pt x="60" y="37"/>
                                <a:pt x="60" y="34"/>
                                <a:pt x="58" y="33"/>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47" path="m52,0c42,0,42,0,42,0c41,0,40,0,39,1c28,12,28,12,28,12c28,12,28,12,28,12c26,14,26,17,27,19c29,20,32,21,34,19c34,19,34,19,34,19c44,10,44,10,44,10c45,9,46,9,46,10c47,11,47,12,46,13c43,16,43,16,43,16c61,30,61,30,61,30c61,30,61,31,62,31c62,8,62,8,62,8c55,1,55,1,55,1c54,0,53,0,52,0m66,8c66,35,66,35,66,35c66,37,67,39,69,39c77,39,77,39,77,39c77,8,77,8,77,8l66,8xm71,35c70,35,69,34,69,33c69,32,70,31,71,31c72,31,73,32,73,33c73,34,72,35,71,35m0,39c8,39,8,39,8,39c10,39,12,37,12,35c12,8,12,8,12,8c0,8,0,8,0,8l0,39xm6,31c7,31,8,32,8,33c8,34,7,35,6,35c5,35,4,34,4,33c4,32,5,31,6,31m58,33c40,18,40,18,40,18c37,22,37,22,37,22c33,25,28,25,24,21c21,18,21,12,25,9c35,0,35,0,35,0c25,0,25,0,25,0c24,0,23,0,22,1c15,8,15,8,15,8c15,35,15,35,15,35c18,35,18,35,18,35c29,45,29,45,29,45c32,47,37,47,39,43c39,43,39,43,39,43c42,45,42,45,42,45c43,47,46,47,48,45c52,40,52,40,52,40c52,41,52,41,52,41c54,42,56,42,58,40c59,39,59,39,59,39c60,37,60,34,58,33e" fillcolor="black" stroked="f" o:allowincell="f" style="position:absolute;margin-left:288.4pt;margin-top:-0.65pt;width:22.9pt;height:13.8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6633210</wp:posOffset>
                </wp:positionV>
                <wp:extent cx="4533900" cy="276225"/>
                <wp:effectExtent l="0" t="0" r="0" b="0"/>
                <wp:wrapNone/>
                <wp:docPr id="391" name="Frame181"/>
                <a:graphic xmlns:a="http://schemas.openxmlformats.org/drawingml/2006/main">
                  <a:graphicData uri="http://schemas.microsoft.com/office/word/2010/wordprocessingShape">
                    <wps:wsp>
                      <wps:cNvSpPr txBox="1"/>
                      <wps:spPr>
                        <a:xfrm>
                          <a:off x="0" y="0"/>
                          <a:ext cx="45339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Statement of work</w:t>
                            </w:r>
                          </w:p>
                        </w:txbxContent>
                      </wps:txbx>
                      <wps:bodyPr anchor="t" lIns="635" tIns="635" rIns="635" bIns="635">
                        <a:noAutofit/>
                      </wps:bodyPr>
                    </wps:wsp>
                  </a:graphicData>
                </a:graphic>
              </wp:anchor>
            </w:drawing>
          </mc:Choice>
          <mc:Fallback>
            <w:pict>
              <v:rect fillcolor="#FFFFFF" style="position:absolute;rotation:-0;width:357pt;height:21.75pt;mso-wrap-distance-left:9.05pt;mso-wrap-distance-right:9.05pt;mso-wrap-distance-top:0pt;mso-wrap-distance-bottom:0pt;margin-top:-522.3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Statement of work</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6365875</wp:posOffset>
                </wp:positionV>
                <wp:extent cx="5114925" cy="485775"/>
                <wp:effectExtent l="0" t="0" r="0" b="0"/>
                <wp:wrapNone/>
                <wp:docPr id="392" name="Frame180"/>
                <a:graphic xmlns:a="http://schemas.openxmlformats.org/drawingml/2006/main">
                  <a:graphicData uri="http://schemas.microsoft.com/office/word/2010/wordprocessingShape">
                    <wps:wsp>
                      <wps:cNvSpPr txBox="1"/>
                      <wps:spPr>
                        <a:xfrm>
                          <a:off x="0" y="0"/>
                          <a:ext cx="5114925"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Global Market Report</w:t>
                            </w:r>
                          </w:p>
                        </w:txbxContent>
                      </wps:txbx>
                      <wps:bodyPr anchor="t" lIns="635" tIns="635" rIns="635" bIns="635">
                        <a:noAutofit/>
                      </wps:bodyPr>
                    </wps:wsp>
                  </a:graphicData>
                </a:graphic>
              </wp:anchor>
            </w:drawing>
          </mc:Choice>
          <mc:Fallback>
            <w:pict>
              <v:rect fillcolor="#FFFFFF" style="position:absolute;rotation:-0;width:402.75pt;height:38.25pt;mso-wrap-distance-left:9.05pt;mso-wrap-distance-right:9.05pt;mso-wrap-distance-top:0pt;mso-wrap-distance-bottom:0pt;margin-top:-501.2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Global Market Repor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0</wp:posOffset>
                </wp:positionH>
                <wp:positionV relativeFrom="paragraph">
                  <wp:posOffset>-4572000</wp:posOffset>
                </wp:positionV>
                <wp:extent cx="1485900" cy="3705225"/>
                <wp:effectExtent l="0" t="0" r="0" b="0"/>
                <wp:wrapNone/>
                <wp:docPr id="393" name="Frame191"/>
                <a:graphic xmlns:a="http://schemas.openxmlformats.org/drawingml/2006/main">
                  <a:graphicData uri="http://schemas.microsoft.com/office/word/2010/wordprocessingShape">
                    <wps:wsp>
                      <wps:cNvSpPr txBox="1"/>
                      <wps:spPr>
                        <a:xfrm>
                          <a:off x="0" y="0"/>
                          <a:ext cx="1485900" cy="3705225"/>
                        </a:xfrm>
                        <a:prstGeom prst="rect"/>
                        <a:solidFill>
                          <a:srgbClr val="FFFFFF">
                            <a:alpha val="0"/>
                          </a:srgbClr>
                        </a:solidFill>
                      </wps:spPr>
                      <wps:txbx>
                        <w:txbxContent>
                          <w:p>
                            <w:pPr>
                              <w:pStyle w:val="Body1014LeftJustifyBody1014"/>
                              <w:spacing w:lineRule="auto" w:line="276"/>
                              <w:rPr>
                                <w:rFonts w:ascii="Lato" w:hAnsi="Lato" w:cs="Lato"/>
                                <w:b/>
                                <w:b/>
                              </w:rPr>
                            </w:pPr>
                            <w:r>
                              <w:rPr>
                                <w:rFonts w:cs="Lato" w:ascii="Lato" w:hAnsi="Lato"/>
                                <w:b/>
                              </w:rPr>
                              <w:t xml:space="preserve">Acepudis aut acea sendis aut oditi am nos nectorro dol upie nimusda epersp elest volu. Iquaes tempe len isptae net volut </w:t>
                            </w:r>
                          </w:p>
                          <w:p>
                            <w:pPr>
                              <w:pStyle w:val="Body1014LeftJustifyBody1014"/>
                              <w:spacing w:lineRule="auto" w:line="276"/>
                              <w:rPr>
                                <w:rFonts w:ascii="Lato" w:hAnsi="Lato" w:cs="Lato"/>
                                <w:b/>
                                <w:b/>
                              </w:rPr>
                            </w:pPr>
                            <w:r>
                              <w:rPr>
                                <w:rFonts w:cs="Lato" w:ascii="Lato" w:hAnsi="Lato"/>
                                <w:b/>
                              </w:rPr>
                            </w:r>
                          </w:p>
                          <w:p>
                            <w:pPr>
                              <w:pStyle w:val="Body1014LeftJustifyBody1014"/>
                              <w:spacing w:lineRule="auto" w:line="276"/>
                              <w:rPr>
                                <w:rFonts w:ascii="Lato" w:hAnsi="Lato" w:cs="Lato"/>
                              </w:rPr>
                            </w:pPr>
                            <w:r>
                              <w:rPr>
                                <w:rFonts w:cs="Lato" w:ascii="Lato" w:hAnsi="Lato"/>
                              </w:rPr>
                              <w:t>Dolorest cum ab ius re quid Quia nullore mpa di consequ idempore pro blam rerspis modis ellenim. Porrorem dem escips untia conempor aliqui veliqui quas assunda epudit alibeate. Iquaes Tempelenis.  ptae net volut dolorest cum ab ius re quid Acepudis aut acea sendis aut oditi am nos nectorro dol upie nimusda epersp elest volu..</w:t>
                            </w:r>
                          </w:p>
                        </w:txbxContent>
                      </wps:txbx>
                      <wps:bodyPr anchor="t" lIns="635" tIns="635" rIns="635" bIns="635">
                        <a:noAutofit/>
                      </wps:bodyPr>
                    </wps:wsp>
                  </a:graphicData>
                </a:graphic>
              </wp:anchor>
            </w:drawing>
          </mc:Choice>
          <mc:Fallback>
            <w:pict>
              <v:rect fillcolor="#FFFFFF" style="position:absolute;rotation:-0;width:117pt;height:291.75pt;mso-wrap-distance-left:9.05pt;mso-wrap-distance-right:9.05pt;mso-wrap-distance-top:0pt;mso-wrap-distance-bottom:0pt;margin-top:-360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rPr>
                      </w:pPr>
                      <w:r>
                        <w:rPr>
                          <w:rFonts w:cs="Lato" w:ascii="Lato" w:hAnsi="Lato"/>
                          <w:b/>
                        </w:rPr>
                        <w:t xml:space="preserve">Acepudis aut acea sendis aut oditi am nos nectorro dol upie nimusda epersp elest volu. Iquaes tempe len isptae net volut </w:t>
                      </w:r>
                    </w:p>
                    <w:p>
                      <w:pPr>
                        <w:pStyle w:val="Body1014LeftJustifyBody1014"/>
                        <w:spacing w:lineRule="auto" w:line="276"/>
                        <w:rPr>
                          <w:rFonts w:ascii="Lato" w:hAnsi="Lato" w:cs="Lato"/>
                          <w:b/>
                          <w:b/>
                        </w:rPr>
                      </w:pPr>
                      <w:r>
                        <w:rPr>
                          <w:rFonts w:cs="Lato" w:ascii="Lato" w:hAnsi="Lato"/>
                          <w:b/>
                        </w:rPr>
                      </w:r>
                    </w:p>
                    <w:p>
                      <w:pPr>
                        <w:pStyle w:val="Body1014LeftJustifyBody1014"/>
                        <w:spacing w:lineRule="auto" w:line="276"/>
                        <w:rPr>
                          <w:rFonts w:ascii="Lato" w:hAnsi="Lato" w:cs="Lato"/>
                        </w:rPr>
                      </w:pPr>
                      <w:r>
                        <w:rPr>
                          <w:rFonts w:cs="Lato" w:ascii="Lato" w:hAnsi="Lato"/>
                        </w:rPr>
                        <w:t>Dolorest cum ab ius re quid Quia nullore mpa di consequ idempore pro blam rerspis modis ellenim. Porrorem dem escips untia conempor aliqui veliqui quas assunda epudit alibeate. Iquaes Tempelenis.  ptae net volut dolorest cum ab ius re quid Acepudis aut acea sendis aut oditi am nos nectorro dol upie nimusda epersp elest volu..</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0</wp:posOffset>
                </wp:positionH>
                <wp:positionV relativeFrom="paragraph">
                  <wp:posOffset>-142875</wp:posOffset>
                </wp:positionV>
                <wp:extent cx="1485900" cy="731520"/>
                <wp:effectExtent l="0" t="0" r="0" b="0"/>
                <wp:wrapNone/>
                <wp:docPr id="394" name="Frame179"/>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America / Canada</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11.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America / Canada</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1581150</wp:posOffset>
                </wp:positionH>
                <wp:positionV relativeFrom="paragraph">
                  <wp:posOffset>-142875</wp:posOffset>
                </wp:positionV>
                <wp:extent cx="1485900" cy="731520"/>
                <wp:effectExtent l="0" t="0" r="0" b="0"/>
                <wp:wrapNone/>
                <wp:docPr id="395" name="Frame177"/>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European Market</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11.25pt;mso-position-vertical-relative:text;margin-left:124.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European Market</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914400</wp:posOffset>
                </wp:positionV>
                <wp:extent cx="1485900" cy="731520"/>
                <wp:effectExtent l="0" t="0" r="0" b="0"/>
                <wp:wrapNone/>
                <wp:docPr id="396" name="Frame178"/>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North America</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72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North America</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1581150</wp:posOffset>
                </wp:positionH>
                <wp:positionV relativeFrom="paragraph">
                  <wp:posOffset>914400</wp:posOffset>
                </wp:positionV>
                <wp:extent cx="1485900" cy="731520"/>
                <wp:effectExtent l="0" t="0" r="0" b="0"/>
                <wp:wrapNone/>
                <wp:docPr id="397" name="Frame176"/>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Asian Market</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72pt;mso-position-vertical-relative:text;margin-left:124.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Asian Market</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4229100</wp:posOffset>
                </wp:positionH>
                <wp:positionV relativeFrom="paragraph">
                  <wp:posOffset>-228600</wp:posOffset>
                </wp:positionV>
                <wp:extent cx="2105025" cy="731520"/>
                <wp:effectExtent l="0" t="0" r="0" b="0"/>
                <wp:wrapNone/>
                <wp:docPr id="398" name="Frame190"/>
                <a:graphic xmlns:a="http://schemas.openxmlformats.org/drawingml/2006/main">
                  <a:graphicData uri="http://schemas.microsoft.com/office/word/2010/wordprocessingShape">
                    <wps:wsp>
                      <wps:cNvSpPr txBox="1"/>
                      <wps:spPr>
                        <a:xfrm>
                          <a:off x="0" y="0"/>
                          <a:ext cx="2105025" cy="731520"/>
                        </a:xfrm>
                        <a:prstGeom prst="rect"/>
                        <a:solidFill>
                          <a:srgbClr val="FFFFFF">
                            <a:alpha val="0"/>
                          </a:srgbClr>
                        </a:solidFill>
                      </wps:spPr>
                      <wps:txbx>
                        <w:txbxContent>
                          <w:p>
                            <w:pPr>
                              <w:pStyle w:val="Body1014LeftJustifyBody1014"/>
                              <w:spacing w:lineRule="auto" w:line="240"/>
                              <w:jc w:val="left"/>
                              <w:rPr>
                                <w:rFonts w:ascii="Lato" w:hAnsi="Lato" w:cs="Lato"/>
                                <w:b/>
                                <w:b/>
                                <w:sz w:val="28"/>
                                <w:szCs w:val="28"/>
                              </w:rPr>
                            </w:pPr>
                            <w:r>
                              <w:rPr>
                                <w:rFonts w:cs="Lato" w:ascii="Lato" w:hAnsi="Lato"/>
                                <w:b/>
                                <w:sz w:val="28"/>
                                <w:szCs w:val="28"/>
                              </w:rPr>
                              <w:t>85%</w:t>
                            </w:r>
                          </w:p>
                          <w:p>
                            <w:pPr>
                              <w:pStyle w:val="Body1014LeftJustifyBody1014"/>
                              <w:spacing w:lineRule="auto" w:line="240"/>
                              <w:jc w:val="left"/>
                              <w:rPr>
                                <w:rFonts w:ascii="Lato" w:hAnsi="Lato" w:cs="Lato"/>
                                <w:b/>
                                <w:b/>
                                <w:sz w:val="28"/>
                                <w:szCs w:val="28"/>
                              </w:rPr>
                            </w:pPr>
                            <w:r>
                              <w:rPr>
                                <w:rFonts w:cs="Lato" w:ascii="Lato" w:hAnsi="Lato"/>
                                <w:b/>
                                <w:sz w:val="28"/>
                                <w:szCs w:val="28"/>
                              </w:rPr>
                              <w:t>Fortune 500 companies working with us.</w:t>
                            </w:r>
                          </w:p>
                        </w:txbxContent>
                      </wps:txbx>
                      <wps:bodyPr anchor="t" lIns="635" tIns="635" rIns="635" bIns="635">
                        <a:noAutofit/>
                      </wps:bodyPr>
                    </wps:wsp>
                  </a:graphicData>
                </a:graphic>
              </wp:anchor>
            </w:drawing>
          </mc:Choice>
          <mc:Fallback>
            <w:pict>
              <v:rect fillcolor="#FFFFFF" style="position:absolute;rotation:-0;width:165.75pt;height:57.6pt;mso-wrap-distance-left:9.05pt;mso-wrap-distance-right:9.05pt;mso-wrap-distance-top:0pt;mso-wrap-distance-bottom:0pt;margin-top:-18pt;mso-position-vertical-relative:text;margin-left:333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8"/>
                          <w:szCs w:val="28"/>
                        </w:rPr>
                      </w:pPr>
                      <w:r>
                        <w:rPr>
                          <w:rFonts w:cs="Lato" w:ascii="Lato" w:hAnsi="Lato"/>
                          <w:b/>
                          <w:sz w:val="28"/>
                          <w:szCs w:val="28"/>
                        </w:rPr>
                        <w:t>85%</w:t>
                      </w:r>
                    </w:p>
                    <w:p>
                      <w:pPr>
                        <w:pStyle w:val="Body1014LeftJustifyBody1014"/>
                        <w:spacing w:lineRule="auto" w:line="240"/>
                        <w:jc w:val="left"/>
                        <w:rPr>
                          <w:rFonts w:ascii="Lato" w:hAnsi="Lato" w:cs="Lato"/>
                          <w:b/>
                          <w:b/>
                          <w:sz w:val="28"/>
                          <w:szCs w:val="28"/>
                        </w:rPr>
                      </w:pPr>
                      <w:r>
                        <w:rPr>
                          <w:rFonts w:cs="Lato" w:ascii="Lato" w:hAnsi="Lato"/>
                          <w:b/>
                          <w:sz w:val="28"/>
                          <w:szCs w:val="28"/>
                        </w:rPr>
                        <w:t>Fortune 500 companies working with us.</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4229100</wp:posOffset>
                </wp:positionH>
                <wp:positionV relativeFrom="paragraph">
                  <wp:posOffset>771525</wp:posOffset>
                </wp:positionV>
                <wp:extent cx="2105025" cy="731520"/>
                <wp:effectExtent l="0" t="0" r="0" b="0"/>
                <wp:wrapNone/>
                <wp:docPr id="399" name="Frame192"/>
                <a:graphic xmlns:a="http://schemas.openxmlformats.org/drawingml/2006/main">
                  <a:graphicData uri="http://schemas.microsoft.com/office/word/2010/wordprocessingShape">
                    <wps:wsp>
                      <wps:cNvSpPr txBox="1"/>
                      <wps:spPr>
                        <a:xfrm>
                          <a:off x="0" y="0"/>
                          <a:ext cx="2105025" cy="731520"/>
                        </a:xfrm>
                        <a:prstGeom prst="rect"/>
                        <a:solidFill>
                          <a:srgbClr val="FFFFFF">
                            <a:alpha val="0"/>
                          </a:srgbClr>
                        </a:solidFill>
                      </wps:spPr>
                      <wps:txbx>
                        <w:txbxContent>
                          <w:p>
                            <w:pPr>
                              <w:pStyle w:val="Body1014LeftJustifyBody1014"/>
                              <w:spacing w:lineRule="auto" w:line="240"/>
                              <w:jc w:val="left"/>
                              <w:rPr>
                                <w:rFonts w:ascii="Lato" w:hAnsi="Lato" w:cs="Lato"/>
                                <w:b/>
                                <w:b/>
                                <w:sz w:val="28"/>
                                <w:szCs w:val="28"/>
                              </w:rPr>
                            </w:pPr>
                            <w:r>
                              <w:rPr>
                                <w:rFonts w:cs="Lato" w:ascii="Lato" w:hAnsi="Lato"/>
                                <w:b/>
                                <w:sz w:val="28"/>
                                <w:szCs w:val="28"/>
                              </w:rPr>
                              <w:t>95%</w:t>
                            </w:r>
                          </w:p>
                          <w:p>
                            <w:pPr>
                              <w:pStyle w:val="Body1014LeftJustifyBody1014"/>
                              <w:spacing w:lineRule="auto" w:line="240"/>
                              <w:jc w:val="left"/>
                              <w:rPr>
                                <w:rFonts w:ascii="Lato" w:hAnsi="Lato" w:cs="Lato"/>
                                <w:b/>
                                <w:b/>
                                <w:sz w:val="28"/>
                                <w:szCs w:val="28"/>
                              </w:rPr>
                            </w:pPr>
                            <w:r>
                              <w:rPr>
                                <w:rFonts w:cs="Lato" w:ascii="Lato" w:hAnsi="Lato"/>
                                <w:b/>
                                <w:sz w:val="28"/>
                                <w:szCs w:val="28"/>
                              </w:rPr>
                              <w:t>Top banks world wide working with us.</w:t>
                            </w:r>
                          </w:p>
                        </w:txbxContent>
                      </wps:txbx>
                      <wps:bodyPr anchor="t" lIns="635" tIns="635" rIns="635" bIns="635">
                        <a:noAutofit/>
                      </wps:bodyPr>
                    </wps:wsp>
                  </a:graphicData>
                </a:graphic>
              </wp:anchor>
            </w:drawing>
          </mc:Choice>
          <mc:Fallback>
            <w:pict>
              <v:rect fillcolor="#FFFFFF" style="position:absolute;rotation:-0;width:165.75pt;height:57.6pt;mso-wrap-distance-left:9.05pt;mso-wrap-distance-right:9.05pt;mso-wrap-distance-top:0pt;mso-wrap-distance-bottom:0pt;margin-top:60.75pt;mso-position-vertical-relative:text;margin-left:333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8"/>
                          <w:szCs w:val="28"/>
                        </w:rPr>
                      </w:pPr>
                      <w:r>
                        <w:rPr>
                          <w:rFonts w:cs="Lato" w:ascii="Lato" w:hAnsi="Lato"/>
                          <w:b/>
                          <w:sz w:val="28"/>
                          <w:szCs w:val="28"/>
                        </w:rPr>
                        <w:t>95%</w:t>
                      </w:r>
                    </w:p>
                    <w:p>
                      <w:pPr>
                        <w:pStyle w:val="Body1014LeftJustifyBody1014"/>
                        <w:spacing w:lineRule="auto" w:line="240"/>
                        <w:jc w:val="left"/>
                        <w:rPr>
                          <w:rFonts w:ascii="Lato" w:hAnsi="Lato" w:cs="Lato"/>
                          <w:b/>
                          <w:b/>
                          <w:sz w:val="28"/>
                          <w:szCs w:val="28"/>
                        </w:rPr>
                      </w:pPr>
                      <w:r>
                        <w:rPr>
                          <w:rFonts w:cs="Lato" w:ascii="Lato" w:hAnsi="Lato"/>
                          <w:b/>
                          <w:sz w:val="28"/>
                          <w:szCs w:val="28"/>
                        </w:rPr>
                        <w:t>Top banks world wide working with u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1828800</wp:posOffset>
                </wp:positionH>
                <wp:positionV relativeFrom="paragraph">
                  <wp:posOffset>-4600575</wp:posOffset>
                </wp:positionV>
                <wp:extent cx="4210050" cy="638175"/>
                <wp:effectExtent l="0" t="0" r="0" b="0"/>
                <wp:wrapNone/>
                <wp:docPr id="400" name="Frame189"/>
                <a:graphic xmlns:a="http://schemas.openxmlformats.org/drawingml/2006/main">
                  <a:graphicData uri="http://schemas.microsoft.com/office/word/2010/wordprocessingShape">
                    <wps:wsp>
                      <wps:cNvSpPr txBox="1"/>
                      <wps:spPr>
                        <a:xfrm>
                          <a:off x="0" y="0"/>
                          <a:ext cx="4210050" cy="638175"/>
                        </a:xfrm>
                        <a:prstGeom prst="rect"/>
                        <a:solidFill>
                          <a:srgbClr val="FFFFFF">
                            <a:alpha val="0"/>
                          </a:srgbClr>
                        </a:solidFill>
                      </wps:spPr>
                      <wps:txbx>
                        <w:txbxContent>
                          <w:p>
                            <w:pPr>
                              <w:pStyle w:val="Body1014LeftJustifyBody1014"/>
                              <w:spacing w:lineRule="auto" w:line="276"/>
                              <w:jc w:val="center"/>
                              <w:rPr>
                                <w:rFonts w:ascii="Lato" w:hAnsi="Lato" w:cs="Lato"/>
                                <w:b/>
                                <w:b/>
                                <w:sz w:val="36"/>
                                <w:szCs w:val="36"/>
                              </w:rPr>
                            </w:pPr>
                            <w:r>
                              <w:rPr>
                                <w:rFonts w:cs="Lato" w:ascii="Lato" w:hAnsi="Lato"/>
                                <w:b/>
                                <w:sz w:val="36"/>
                                <w:szCs w:val="36"/>
                              </w:rPr>
                              <w:t xml:space="preserve">We open business opportunities… </w:t>
                            </w:r>
                          </w:p>
                          <w:p>
                            <w:pPr>
                              <w:pStyle w:val="Body1014LeftJustifyBody1014"/>
                              <w:spacing w:lineRule="auto" w:line="276"/>
                              <w:jc w:val="center"/>
                              <w:rPr>
                                <w:rFonts w:ascii="Lato" w:hAnsi="Lato" w:cs="Lato"/>
                                <w:b/>
                                <w:b/>
                                <w:sz w:val="36"/>
                                <w:szCs w:val="36"/>
                              </w:rPr>
                            </w:pPr>
                            <w:r>
                              <w:rPr>
                                <w:rFonts w:cs="Lato" w:ascii="Lato" w:hAnsi="Lato"/>
                                <w:b/>
                                <w:sz w:val="36"/>
                                <w:szCs w:val="36"/>
                              </w:rPr>
                              <w:t>in the international market.</w:t>
                            </w:r>
                          </w:p>
                        </w:txbxContent>
                      </wps:txbx>
                      <wps:bodyPr anchor="t" lIns="635" tIns="635" rIns="635" bIns="635">
                        <a:noAutofit/>
                      </wps:bodyPr>
                    </wps:wsp>
                  </a:graphicData>
                </a:graphic>
              </wp:anchor>
            </w:drawing>
          </mc:Choice>
          <mc:Fallback>
            <w:pict>
              <v:rect fillcolor="#FFFFFF" style="position:absolute;rotation:-0;width:331.5pt;height:50.25pt;mso-wrap-distance-left:9.05pt;mso-wrap-distance-right:9.05pt;mso-wrap-distance-top:0pt;mso-wrap-distance-bottom:0pt;margin-top:-362.25pt;mso-position-vertical-relative:text;margin-left:144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36"/>
                          <w:szCs w:val="36"/>
                        </w:rPr>
                      </w:pPr>
                      <w:r>
                        <w:rPr>
                          <w:rFonts w:cs="Lato" w:ascii="Lato" w:hAnsi="Lato"/>
                          <w:b/>
                          <w:sz w:val="36"/>
                          <w:szCs w:val="36"/>
                        </w:rPr>
                        <w:t xml:space="preserve">We open business opportunities… </w:t>
                      </w:r>
                    </w:p>
                    <w:p>
                      <w:pPr>
                        <w:pStyle w:val="Body1014LeftJustifyBody1014"/>
                        <w:spacing w:lineRule="auto" w:line="276"/>
                        <w:jc w:val="center"/>
                        <w:rPr>
                          <w:rFonts w:ascii="Lato" w:hAnsi="Lato" w:cs="Lato"/>
                          <w:b/>
                          <w:b/>
                          <w:sz w:val="36"/>
                          <w:szCs w:val="36"/>
                        </w:rPr>
                      </w:pPr>
                      <w:r>
                        <w:rPr>
                          <w:rFonts w:cs="Lato" w:ascii="Lato" w:hAnsi="Lato"/>
                          <w:b/>
                          <w:sz w:val="36"/>
                          <w:szCs w:val="36"/>
                        </w:rPr>
                        <w:t>in the international marke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217420</wp:posOffset>
                </wp:positionH>
                <wp:positionV relativeFrom="paragraph">
                  <wp:posOffset>-3724275</wp:posOffset>
                </wp:positionV>
                <wp:extent cx="560070" cy="180975"/>
                <wp:effectExtent l="0" t="0" r="0" b="0"/>
                <wp:wrapNone/>
                <wp:docPr id="401" name="Frame188"/>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93.25pt;mso-position-vertical-relative:text;margin-left:174.6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4202430</wp:posOffset>
                </wp:positionH>
                <wp:positionV relativeFrom="paragraph">
                  <wp:posOffset>-3724275</wp:posOffset>
                </wp:positionV>
                <wp:extent cx="560070" cy="180975"/>
                <wp:effectExtent l="0" t="0" r="0" b="0"/>
                <wp:wrapNone/>
                <wp:docPr id="402" name="Frame187"/>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93.25pt;mso-position-vertical-relative:text;margin-left:330.9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margin">
                  <wp:posOffset>4554855</wp:posOffset>
                </wp:positionH>
                <wp:positionV relativeFrom="paragraph">
                  <wp:posOffset>-3724275</wp:posOffset>
                </wp:positionV>
                <wp:extent cx="560070" cy="180975"/>
                <wp:effectExtent l="0" t="0" r="0" b="0"/>
                <wp:wrapNone/>
                <wp:docPr id="403" name="Frame185"/>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93.25pt;mso-position-vertical-relative:text;margin-left:358.6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064125</wp:posOffset>
                </wp:positionH>
                <wp:positionV relativeFrom="paragraph">
                  <wp:posOffset>-3724275</wp:posOffset>
                </wp:positionV>
                <wp:extent cx="560070" cy="180975"/>
                <wp:effectExtent l="0" t="0" r="0" b="0"/>
                <wp:wrapNone/>
                <wp:docPr id="404" name="Frame186"/>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93.25pt;mso-position-vertical-relative:text;margin-left:398.7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4594860</wp:posOffset>
                </wp:positionH>
                <wp:positionV relativeFrom="paragraph">
                  <wp:posOffset>-1162050</wp:posOffset>
                </wp:positionV>
                <wp:extent cx="560070" cy="180975"/>
                <wp:effectExtent l="0" t="0" r="0" b="0"/>
                <wp:wrapNone/>
                <wp:docPr id="405" name="Frame183"/>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91.5pt;mso-position-vertical-relative:text;margin-left:361.8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4082415</wp:posOffset>
                </wp:positionH>
                <wp:positionV relativeFrom="paragraph">
                  <wp:posOffset>-1162050</wp:posOffset>
                </wp:positionV>
                <wp:extent cx="560070" cy="180975"/>
                <wp:effectExtent l="0" t="0" r="0" b="0"/>
                <wp:wrapNone/>
                <wp:docPr id="406" name="Frame182"/>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91.5pt;mso-position-vertical-relative:text;margin-left:321.4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2414905</wp:posOffset>
                </wp:positionH>
                <wp:positionV relativeFrom="paragraph">
                  <wp:posOffset>-1162050</wp:posOffset>
                </wp:positionV>
                <wp:extent cx="560070" cy="180975"/>
                <wp:effectExtent l="0" t="0" r="0" b="0"/>
                <wp:wrapNone/>
                <wp:docPr id="407" name="Frame184"/>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91.5pt;mso-position-vertical-relative:text;margin-left:190.1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543">
                <wp:simplePos x="0" y="0"/>
                <wp:positionH relativeFrom="column">
                  <wp:posOffset>3700145</wp:posOffset>
                </wp:positionH>
                <wp:positionV relativeFrom="paragraph">
                  <wp:posOffset>813435</wp:posOffset>
                </wp:positionV>
                <wp:extent cx="215265" cy="201930"/>
                <wp:effectExtent l="635" t="635" r="0" b="635"/>
                <wp:wrapNone/>
                <wp:docPr id="408" name=""/>
                <a:graphic xmlns:a="http://schemas.openxmlformats.org/drawingml/2006/main">
                  <a:graphicData uri="http://schemas.microsoft.com/office/word/2010/wordprocessingShape">
                    <wps:wsp>
                      <wps:cNvSpPr/>
                      <wps:spPr>
                        <a:xfrm>
                          <a:off x="0" y="0"/>
                          <a:ext cx="215280" cy="201960"/>
                        </a:xfrm>
                        <a:custGeom>
                          <a:avLst/>
                          <a:gdLst/>
                          <a:ahLst/>
                          <a:rect l="l" t="t" r="r" b="b"/>
                          <a:pathLst>
                            <a:path w="57" h="54">
                              <a:moveTo>
                                <a:pt x="57" y="11"/>
                              </a:moveTo>
                              <a:cubicBezTo>
                                <a:pt x="57" y="11"/>
                                <a:pt x="57" y="11"/>
                                <a:pt x="57" y="10"/>
                              </a:cubicBezTo>
                              <a:cubicBezTo>
                                <a:pt x="29" y="0"/>
                                <a:pt x="29" y="0"/>
                                <a:pt x="29" y="0"/>
                              </a:cubicBezTo>
                              <a:cubicBezTo>
                                <a:pt x="29" y="0"/>
                                <a:pt x="29" y="0"/>
                                <a:pt x="29" y="0"/>
                              </a:cubicBezTo>
                              <a:cubicBezTo>
                                <a:pt x="28" y="0"/>
                                <a:pt x="28" y="0"/>
                                <a:pt x="28" y="0"/>
                              </a:cubicBezTo>
                              <a:cubicBezTo>
                                <a:pt x="0" y="10"/>
                                <a:pt x="0" y="10"/>
                                <a:pt x="0" y="10"/>
                              </a:cubicBezTo>
                              <a:cubicBezTo>
                                <a:pt x="0" y="11"/>
                                <a:pt x="0" y="11"/>
                                <a:pt x="0" y="11"/>
                              </a:cubicBezTo>
                              <a:cubicBezTo>
                                <a:pt x="0" y="13"/>
                                <a:pt x="0" y="13"/>
                                <a:pt x="0" y="13"/>
                              </a:cubicBezTo>
                              <a:cubicBezTo>
                                <a:pt x="0" y="14"/>
                                <a:pt x="0" y="14"/>
                                <a:pt x="1" y="14"/>
                              </a:cubicBezTo>
                              <a:cubicBezTo>
                                <a:pt x="4" y="14"/>
                                <a:pt x="4" y="14"/>
                                <a:pt x="4" y="14"/>
                              </a:cubicBezTo>
                              <a:cubicBezTo>
                                <a:pt x="4" y="16"/>
                                <a:pt x="4" y="16"/>
                                <a:pt x="4" y="16"/>
                              </a:cubicBezTo>
                              <a:cubicBezTo>
                                <a:pt x="4" y="16"/>
                                <a:pt x="4" y="17"/>
                                <a:pt x="5" y="17"/>
                              </a:cubicBezTo>
                              <a:cubicBezTo>
                                <a:pt x="52" y="17"/>
                                <a:pt x="52" y="17"/>
                                <a:pt x="52" y="17"/>
                              </a:cubicBezTo>
                              <a:cubicBezTo>
                                <a:pt x="53" y="17"/>
                                <a:pt x="54" y="16"/>
                                <a:pt x="54" y="16"/>
                              </a:cubicBezTo>
                              <a:cubicBezTo>
                                <a:pt x="54" y="14"/>
                                <a:pt x="54" y="14"/>
                                <a:pt x="54" y="14"/>
                              </a:cubicBezTo>
                              <a:cubicBezTo>
                                <a:pt x="56" y="14"/>
                                <a:pt x="56" y="14"/>
                                <a:pt x="56" y="14"/>
                              </a:cubicBezTo>
                              <a:cubicBezTo>
                                <a:pt x="57" y="14"/>
                                <a:pt x="57" y="14"/>
                                <a:pt x="57" y="13"/>
                              </a:cubicBezTo>
                              <a:lnTo>
                                <a:pt x="57" y="11"/>
                              </a:lnTo>
                              <a:close/>
                              <a:moveTo>
                                <a:pt x="54" y="48"/>
                              </a:moveTo>
                              <a:cubicBezTo>
                                <a:pt x="3" y="48"/>
                                <a:pt x="3" y="48"/>
                                <a:pt x="3" y="48"/>
                              </a:cubicBezTo>
                              <a:cubicBezTo>
                                <a:pt x="1" y="48"/>
                                <a:pt x="0" y="49"/>
                                <a:pt x="0" y="51"/>
                              </a:cubicBezTo>
                              <a:cubicBezTo>
                                <a:pt x="0" y="53"/>
                                <a:pt x="0" y="53"/>
                                <a:pt x="0" y="53"/>
                              </a:cubicBezTo>
                              <a:cubicBezTo>
                                <a:pt x="0" y="53"/>
                                <a:pt x="0" y="54"/>
                                <a:pt x="1" y="54"/>
                              </a:cubicBezTo>
                              <a:cubicBezTo>
                                <a:pt x="56" y="54"/>
                                <a:pt x="56" y="54"/>
                                <a:pt x="56" y="54"/>
                              </a:cubicBezTo>
                              <a:cubicBezTo>
                                <a:pt x="57" y="54"/>
                                <a:pt x="57" y="53"/>
                                <a:pt x="57" y="53"/>
                              </a:cubicBezTo>
                              <a:cubicBezTo>
                                <a:pt x="57" y="51"/>
                                <a:pt x="57" y="51"/>
                                <a:pt x="57" y="51"/>
                              </a:cubicBezTo>
                              <a:cubicBezTo>
                                <a:pt x="57" y="49"/>
                                <a:pt x="56" y="48"/>
                                <a:pt x="54" y="48"/>
                              </a:cubicBezTo>
                              <a:moveTo>
                                <a:pt x="9" y="19"/>
                              </a:moveTo>
                              <a:cubicBezTo>
                                <a:pt x="9" y="42"/>
                                <a:pt x="9" y="42"/>
                                <a:pt x="9" y="42"/>
                              </a:cubicBezTo>
                              <a:cubicBezTo>
                                <a:pt x="5" y="42"/>
                                <a:pt x="5" y="42"/>
                                <a:pt x="5" y="42"/>
                              </a:cubicBezTo>
                              <a:cubicBezTo>
                                <a:pt x="4" y="42"/>
                                <a:pt x="4" y="43"/>
                                <a:pt x="4" y="43"/>
                              </a:cubicBezTo>
                              <a:cubicBezTo>
                                <a:pt x="4" y="46"/>
                                <a:pt x="4" y="46"/>
                                <a:pt x="4" y="46"/>
                              </a:cubicBezTo>
                              <a:cubicBezTo>
                                <a:pt x="54" y="46"/>
                                <a:pt x="54" y="46"/>
                                <a:pt x="54" y="46"/>
                              </a:cubicBezTo>
                              <a:cubicBezTo>
                                <a:pt x="54" y="43"/>
                                <a:pt x="54" y="43"/>
                                <a:pt x="54" y="43"/>
                              </a:cubicBezTo>
                              <a:cubicBezTo>
                                <a:pt x="54" y="43"/>
                                <a:pt x="53" y="42"/>
                                <a:pt x="52" y="42"/>
                              </a:cubicBezTo>
                              <a:cubicBezTo>
                                <a:pt x="48" y="42"/>
                                <a:pt x="48" y="42"/>
                                <a:pt x="48" y="42"/>
                              </a:cubicBezTo>
                              <a:cubicBezTo>
                                <a:pt x="48" y="19"/>
                                <a:pt x="48" y="19"/>
                                <a:pt x="48" y="19"/>
                              </a:cubicBezTo>
                              <a:cubicBezTo>
                                <a:pt x="40" y="19"/>
                                <a:pt x="40" y="19"/>
                                <a:pt x="40" y="19"/>
                              </a:cubicBezTo>
                              <a:cubicBezTo>
                                <a:pt x="40" y="42"/>
                                <a:pt x="40" y="42"/>
                                <a:pt x="40" y="42"/>
                              </a:cubicBezTo>
                              <a:cubicBezTo>
                                <a:pt x="32" y="42"/>
                                <a:pt x="32" y="42"/>
                                <a:pt x="32" y="42"/>
                              </a:cubicBezTo>
                              <a:cubicBezTo>
                                <a:pt x="32" y="19"/>
                                <a:pt x="32" y="19"/>
                                <a:pt x="32" y="19"/>
                              </a:cubicBezTo>
                              <a:cubicBezTo>
                                <a:pt x="25" y="19"/>
                                <a:pt x="25" y="19"/>
                                <a:pt x="25" y="19"/>
                              </a:cubicBezTo>
                              <a:cubicBezTo>
                                <a:pt x="25" y="42"/>
                                <a:pt x="25" y="42"/>
                                <a:pt x="25" y="42"/>
                              </a:cubicBezTo>
                              <a:cubicBezTo>
                                <a:pt x="17" y="42"/>
                                <a:pt x="17" y="42"/>
                                <a:pt x="17" y="42"/>
                              </a:cubicBezTo>
                              <a:cubicBezTo>
                                <a:pt x="17" y="19"/>
                                <a:pt x="17" y="19"/>
                                <a:pt x="17" y="19"/>
                              </a:cubicBezTo>
                              <a:lnTo>
                                <a:pt x="9"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54" path="m57,11c57,11,57,11,57,10c29,0,29,0,29,0c29,0,29,0,29,0c28,0,28,0,28,0c0,10,0,10,0,10c0,11,0,11,0,11c0,13,0,13,0,13c0,14,0,14,1,14c4,14,4,14,4,14c4,16,4,16,4,16c4,16,4,17,5,17c52,17,52,17,52,17c53,17,54,16,54,16c54,14,54,14,54,14c56,14,56,14,56,14c57,14,57,14,57,13l57,11xm54,48c3,48,3,48,3,48c1,48,0,49,0,51c0,53,0,53,0,53c0,53,0,54,1,54c56,54,56,54,56,54c57,54,57,53,57,53c57,51,57,51,57,51c57,49,56,48,54,48m9,19c9,42,9,42,9,42c5,42,5,42,5,42c4,42,4,43,4,43c4,46,4,46,4,46c54,46,54,46,54,46c54,43,54,43,54,43c54,43,53,42,52,42c48,42,48,42,48,42c48,19,48,19,48,19c40,19,40,19,40,19c40,42,40,42,40,42c32,42,32,42,32,42c32,19,32,19,32,19c25,19,25,19,25,19c25,42,25,42,25,42c17,42,17,42,17,42c17,19,17,19,17,19l9,19xe" fillcolor="black" stroked="f" o:allowincell="f" style="position:absolute;margin-left:291.35pt;margin-top:64.05pt;width:16.9pt;height:15.85pt;mso-wrap-style:none;v-text-anchor:middle">
                <v:fill o:detectmouseclick="t" type="solid" color2="white"/>
                <v:stroke color="#3465a4" joinstyle="round" endcap="flat"/>
                <w10:wrap type="none"/>
              </v:shape>
            </w:pict>
          </mc:Fallback>
        </mc:AlternateContent>
      </w:r>
      <w:r>
        <w:br w:type="page"/>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sz w:val="24"/>
          <w:szCs w:val="24"/>
          <w:lang w:val="en-US" w:eastAsia="en-US"/>
        </w:rPr>
      </w:pPr>
      <w:r>
        <w:rPr>
          <w:rFonts w:cs="Lato" w:ascii="Lato" w:hAnsi="Lato"/>
          <w:sz w:val="24"/>
          <w:szCs w:val="24"/>
          <w:lang w:val="en-US" w:eastAsia="en-US"/>
        </w:rPr>
        <mc:AlternateContent>
          <mc:Choice Requires="wps">
            <w:drawing>
              <wp:anchor behindDoc="0" distT="0" distB="0" distL="114935" distR="114935" simplePos="0" locked="0" layoutInCell="0" allowOverlap="1" relativeHeight="108">
                <wp:simplePos x="0" y="0"/>
                <wp:positionH relativeFrom="margin">
                  <wp:posOffset>150495</wp:posOffset>
                </wp:positionH>
                <wp:positionV relativeFrom="paragraph">
                  <wp:posOffset>-4429125</wp:posOffset>
                </wp:positionV>
                <wp:extent cx="3004820" cy="1104900"/>
                <wp:effectExtent l="0" t="0" r="635" b="635"/>
                <wp:wrapNone/>
                <wp:docPr id="409" name=""/>
                <a:graphic xmlns:a="http://schemas.openxmlformats.org/drawingml/2006/main">
                  <a:graphicData uri="http://schemas.microsoft.com/office/word/2010/wordprocessingShape">
                    <wps:wsp>
                      <wps:cNvSpPr/>
                      <wps:spPr>
                        <a:xfrm>
                          <a:off x="0" y="0"/>
                          <a:ext cx="3004920" cy="1104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1.85pt;margin-top:-348.75pt;width:236.55pt;height:86.95pt;mso-wrap-style:none;v-text-anchor:middle;mso-position-horizontal-relative:margin"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margin">
                  <wp:posOffset>3702685</wp:posOffset>
                </wp:positionH>
                <wp:positionV relativeFrom="paragraph">
                  <wp:posOffset>-3429000</wp:posOffset>
                </wp:positionV>
                <wp:extent cx="2487295" cy="1270"/>
                <wp:effectExtent l="635" t="5080" r="635" b="5080"/>
                <wp:wrapNone/>
                <wp:docPr id="410" name=""/>
                <a:graphic xmlns:a="http://schemas.openxmlformats.org/drawingml/2006/main">
                  <a:graphicData uri="http://schemas.microsoft.com/office/word/2010/wordprocessingShape">
                    <wps:wsp>
                      <wps:cNvCnPr/>
                      <wps:spPr>
                        <a:xfrm>
                          <a:off x="0" y="0"/>
                          <a:ext cx="248760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270pt;width:195.8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352800</wp:posOffset>
                </wp:positionH>
                <wp:positionV relativeFrom="paragraph">
                  <wp:posOffset>-6591935</wp:posOffset>
                </wp:positionV>
                <wp:extent cx="1270" cy="8037830"/>
                <wp:effectExtent l="28575" t="635" r="28575" b="635"/>
                <wp:wrapNone/>
                <wp:docPr id="411" name=""/>
                <a:graphic xmlns:a="http://schemas.openxmlformats.org/drawingml/2006/main">
                  <a:graphicData uri="http://schemas.microsoft.com/office/word/2010/wordprocessingShape">
                    <wps:wsp>
                      <wps:cNvCnPr/>
                      <wps:spPr>
                        <a:xfrm>
                          <a:off x="0" y="0"/>
                          <a:ext cx="1800" cy="8038080"/>
                        </a:xfrm>
                        <a:prstGeom prst="straightConnector1">
                          <a:avLst/>
                        </a:prstGeom>
                        <a:ln w="57240">
                          <a:solidFill>
                            <a:srgbClr val="ffcb05"/>
                          </a:solidFill>
                          <a:miter/>
                        </a:ln>
                      </wps:spPr>
                      <wps:bodyPr/>
                    </wps:wsp>
                  </a:graphicData>
                </a:graphic>
              </wp:anchor>
            </w:drawing>
          </mc:Choice>
          <mc:Fallback>
            <w:pict>
              <v:shape id="shape_0" stroked="t" o:allowincell="f" style="position:absolute;margin-left:264pt;margin-top:-520.95pt;width:0.1pt;height:632.85pt" type="_x0000_t32">
                <v:stroke color="#ffcb05"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3702685</wp:posOffset>
                </wp:positionH>
                <wp:positionV relativeFrom="paragraph">
                  <wp:posOffset>-2152650</wp:posOffset>
                </wp:positionV>
                <wp:extent cx="2487295" cy="1270"/>
                <wp:effectExtent l="635" t="5080" r="635" b="5080"/>
                <wp:wrapNone/>
                <wp:docPr id="412" name=""/>
                <a:graphic xmlns:a="http://schemas.openxmlformats.org/drawingml/2006/main">
                  <a:graphicData uri="http://schemas.microsoft.com/office/word/2010/wordprocessingShape">
                    <wps:wsp>
                      <wps:cNvCnPr/>
                      <wps:spPr>
                        <a:xfrm>
                          <a:off x="0" y="0"/>
                          <a:ext cx="248760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169.5pt;width:195.8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3702685</wp:posOffset>
                </wp:positionH>
                <wp:positionV relativeFrom="paragraph">
                  <wp:posOffset>-876300</wp:posOffset>
                </wp:positionV>
                <wp:extent cx="2487295" cy="1270"/>
                <wp:effectExtent l="635" t="5080" r="635" b="5080"/>
                <wp:wrapNone/>
                <wp:docPr id="413" name=""/>
                <a:graphic xmlns:a="http://schemas.openxmlformats.org/drawingml/2006/main">
                  <a:graphicData uri="http://schemas.microsoft.com/office/word/2010/wordprocessingShape">
                    <wps:wsp>
                      <wps:cNvCnPr/>
                      <wps:spPr>
                        <a:xfrm>
                          <a:off x="0" y="0"/>
                          <a:ext cx="248760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69pt;width:195.8pt;height:0.05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3702685</wp:posOffset>
                </wp:positionH>
                <wp:positionV relativeFrom="paragraph">
                  <wp:posOffset>400050</wp:posOffset>
                </wp:positionV>
                <wp:extent cx="2487295" cy="1270"/>
                <wp:effectExtent l="635" t="5080" r="635" b="5080"/>
                <wp:wrapNone/>
                <wp:docPr id="414" name=""/>
                <a:graphic xmlns:a="http://schemas.openxmlformats.org/drawingml/2006/main">
                  <a:graphicData uri="http://schemas.microsoft.com/office/word/2010/wordprocessingShape">
                    <wps:wsp>
                      <wps:cNvCnPr/>
                      <wps:spPr>
                        <a:xfrm>
                          <a:off x="0" y="0"/>
                          <a:ext cx="248760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31.5pt;width:195.8pt;height:0.1pt;mso-position-horizontal-relative:margin" type="_x0000_t32">
                <v:stroke color="#bfbfbf"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margin">
                  <wp:posOffset>-1355725</wp:posOffset>
                </wp:positionH>
                <wp:positionV relativeFrom="paragraph">
                  <wp:posOffset>-3356610</wp:posOffset>
                </wp:positionV>
                <wp:extent cx="5583555" cy="4090035"/>
                <wp:effectExtent l="0" t="0" r="0" b="0"/>
                <wp:wrapNone/>
                <wp:docPr id="415" name="Frame193"/>
                <a:graphic xmlns:a="http://schemas.openxmlformats.org/drawingml/2006/main">
                  <a:graphicData uri="http://schemas.microsoft.com/office/word/2010/wordprocessingShape">
                    <wps:wsp>
                      <wps:cNvSpPr txBox="1"/>
                      <wps:spPr>
                        <a:xfrm>
                          <a:off x="0" y="0"/>
                          <a:ext cx="5583555" cy="4090035"/>
                        </a:xfrm>
                        <a:prstGeom prst="rect"/>
                        <a:solidFill>
                          <a:srgbClr val="FFFFFF">
                            <a:alpha val="0"/>
                          </a:srgbClr>
                        </a:solidFill>
                      </wps:spPr>
                      <wps:txbx>
                        <w:txbxContent>
                          <w:p>
                            <w:pPr>
                              <w:pStyle w:val="Normal"/>
                              <w:jc w:val="center"/>
                              <w:rPr>
                                <w:rFonts w:ascii="Lato" w:hAnsi="Lato" w:cs="Lato"/>
                                <w:lang w:val="en-US" w:eastAsia="en-US"/>
                              </w:rPr>
                            </w:pPr>
                            <w:r>
                              <w:rPr>
                                <w:rFonts w:cs="Lato" w:ascii="Lato" w:hAnsi="Lato"/>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95pt;height:282.75pt" filled="f" o:ole="">
                                  <v:imagedata r:id="rId9" o:title=""/>
                                </v:shape>
                                <o:OLEObject Type="Embed" ProgID="Excel.Sheet.12" ShapeID="ole_rId8" DrawAspect="Content" ObjectID="_322884067" r:id="rId8"/>
                              </w:object>
                            </w:r>
                          </w:p>
                        </w:txbxContent>
                      </wps:txbx>
                      <wps:bodyPr anchor="t" lIns="635" tIns="635" rIns="635" bIns="635">
                        <a:noAutofit/>
                      </wps:bodyPr>
                    </wps:wsp>
                  </a:graphicData>
                </a:graphic>
              </wp:anchor>
            </w:drawing>
          </mc:Choice>
          <mc:Fallback>
            <w:pict>
              <v:rect fillcolor="#FFFFFF" style="position:absolute;rotation:-0;width:439.65pt;height:322.05pt;mso-wrap-distance-left:9.05pt;mso-wrap-distance-right:9.05pt;mso-wrap-distance-top:0pt;mso-wrap-distance-bottom:0pt;margin-top:-264.3pt;mso-position-vertical-relative:text;margin-left:-106.75pt;mso-position-horizontal-relative:margin">
                <v:fill opacity="0f"/>
                <v:textbox inset="0.000694444444444445in,0.000694444444444445in,0.000694444444444445in,0.000694444444444445in">
                  <w:txbxContent>
                    <w:p>
                      <w:pPr>
                        <w:pStyle w:val="Normal"/>
                        <w:jc w:val="center"/>
                        <w:rPr>
                          <w:rFonts w:ascii="Lato" w:hAnsi="Lato" w:cs="Lato"/>
                          <w:lang w:val="en-US" w:eastAsia="en-US"/>
                        </w:rPr>
                      </w:pPr>
                      <w:r>
                        <w:rPr>
                          <w:rFonts w:cs="Lato" w:ascii="Lato" w:hAnsi="Lato"/>
                          <w:lang w:val="en-US" w:eastAsia="en-US"/>
                        </w:rPr>
                        <w:object w:dxaOrig="38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95pt;height:282.75pt" filled="f" o:ole="">
                            <v:imagedata r:id="rId11" o:title=""/>
                          </v:shape>
                          <o:OLEObject Type="Embed" ProgID="Excel.Sheet.12" ShapeID="ole_rId10" DrawAspect="Content" ObjectID="_731499327" r:id="rId10"/>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3693160</wp:posOffset>
                </wp:positionH>
                <wp:positionV relativeFrom="paragraph">
                  <wp:posOffset>-5895975</wp:posOffset>
                </wp:positionV>
                <wp:extent cx="2487295" cy="1066800"/>
                <wp:effectExtent l="0" t="0" r="0" b="0"/>
                <wp:wrapNone/>
                <wp:docPr id="416" name="Frame196"/>
                <a:graphic xmlns:a="http://schemas.openxmlformats.org/drawingml/2006/main">
                  <a:graphicData uri="http://schemas.microsoft.com/office/word/2010/wordprocessingShape">
                    <wps:wsp>
                      <wps:cNvSpPr txBox="1"/>
                      <wps:spPr>
                        <a:xfrm>
                          <a:off x="0" y="0"/>
                          <a:ext cx="2487295" cy="1066800"/>
                        </a:xfrm>
                        <a:prstGeom prst="rect"/>
                        <a:solidFill>
                          <a:srgbClr val="FFFFFF">
                            <a:alpha val="0"/>
                          </a:srgbClr>
                        </a:solidFill>
                      </wps:spPr>
                      <wps:txbx>
                        <w:txbxContent>
                          <w:p>
                            <w:pPr>
                              <w:pStyle w:val="1014LeftJustifyBodyParagraph1014"/>
                              <w:rPr/>
                            </w:pPr>
                            <w:r>
                              <w:rPr/>
                              <w:t>Udam, te se volor aut auta vendantiatem ut velesequam entur sit imus serum aut aut et, andis am, omnimen dandae. Nequi as eum.Em lostiliquis, quitiam me ia L. Habem ius, confesent.esciem iam nes in.</w:t>
                            </w:r>
                          </w:p>
                        </w:txbxContent>
                      </wps:txbx>
                      <wps:bodyPr anchor="t" lIns="635" tIns="635" rIns="635" bIns="635">
                        <a:noAutofit/>
                      </wps:bodyPr>
                    </wps:wsp>
                  </a:graphicData>
                </a:graphic>
              </wp:anchor>
            </w:drawing>
          </mc:Choice>
          <mc:Fallback>
            <w:pict>
              <v:rect fillcolor="#FFFFFF" style="position:absolute;rotation:-0;width:195.85pt;height:84pt;mso-wrap-distance-left:9.05pt;mso-wrap-distance-right:9.05pt;mso-wrap-distance-top:0pt;mso-wrap-distance-bottom:0pt;margin-top:-464.25pt;mso-position-vertical-relative:text;margin-left:290.8pt;mso-position-horizontal-relative:margin">
                <v:fill opacity="0f"/>
                <v:textbox inset="0.000694444444444445in,0.000694444444444445in,0.000694444444444445in,0.000694444444444445in">
                  <w:txbxContent>
                    <w:p>
                      <w:pPr>
                        <w:pStyle w:val="1014LeftJustifyBodyParagraph1014"/>
                        <w:rPr/>
                      </w:pPr>
                      <w:r>
                        <w:rPr/>
                        <w:t>Udam, te se volor aut auta vendantiatem ut velesequam entur sit imus serum aut aut et, andis am, omnimen dandae. Nequi as eum.Em lostiliquis, quitiam me ia L. Habem ius, confesent.esciem iam nes i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905</wp:posOffset>
                </wp:positionH>
                <wp:positionV relativeFrom="paragraph">
                  <wp:posOffset>-4581525</wp:posOffset>
                </wp:positionV>
                <wp:extent cx="3004820" cy="1104900"/>
                <wp:effectExtent l="0" t="0" r="0" b="0"/>
                <wp:wrapNone/>
                <wp:docPr id="417" name="Frame200"/>
                <a:graphic xmlns:a="http://schemas.openxmlformats.org/drawingml/2006/main">
                  <a:graphicData uri="http://schemas.microsoft.com/office/word/2010/wordprocessingShape">
                    <wps:wsp>
                      <wps:cNvSpPr txBox="1"/>
                      <wps:spPr>
                        <a:xfrm>
                          <a:off x="0" y="0"/>
                          <a:ext cx="3004820" cy="1104900"/>
                        </a:xfrm>
                        <a:prstGeom prst="rect"/>
                        <a:solidFill>
                          <a:srgbClr val="FFFFFF">
                            <a:alpha val="0"/>
                          </a:srgbClr>
                        </a:solidFill>
                      </wps:spPr>
                      <wps:txbx>
                        <w:txbxContent>
                          <w:p>
                            <w:pPr>
                              <w:pStyle w:val="1014LeftJustifyBodyParagraph1014"/>
                              <w:rPr>
                                <w:rStyle w:val="TextBold"/>
                                <w:bCs w:val="false"/>
                                <w:sz w:val="28"/>
                                <w:szCs w:val="28"/>
                              </w:rPr>
                            </w:pPr>
                            <w:r>
                              <w:rPr>
                                <w:rStyle w:val="TextBold"/>
                                <w:bCs w:val="false"/>
                                <w:sz w:val="28"/>
                                <w:szCs w:val="28"/>
                              </w:rPr>
                              <w:t>Key performance indicators</w:t>
                            </w:r>
                          </w:p>
                          <w:p>
                            <w:pPr>
                              <w:pStyle w:val="1014LeftJustifyBodyParagraph1014"/>
                              <w:rPr>
                                <w:rStyle w:val="TextBold"/>
                                <w:b w:val="false"/>
                                <w:b w:val="false"/>
                                <w:bCs w:val="false"/>
                                <w:sz w:val="28"/>
                                <w:szCs w:val="28"/>
                              </w:rPr>
                            </w:pPr>
                            <w:r>
                              <w:rPr/>
                            </w:r>
                          </w:p>
                          <w:p>
                            <w:pPr>
                              <w:pStyle w:val="1014LeftJustifyBodyParagraph1014"/>
                              <w:rPr/>
                            </w:pPr>
                            <w:r>
                              <w:rPr/>
                              <w:t>Udam tesevolor aut auta vendan tiatem ut veles equam entur sit imus serum aut autet andis am omnimen dandae.</w:t>
                            </w:r>
                          </w:p>
                        </w:txbxContent>
                      </wps:txbx>
                      <wps:bodyPr anchor="t" lIns="635" tIns="635" rIns="635" bIns="635">
                        <a:noAutofit/>
                      </wps:bodyPr>
                    </wps:wsp>
                  </a:graphicData>
                </a:graphic>
              </wp:anchor>
            </w:drawing>
          </mc:Choice>
          <mc:Fallback>
            <w:pict>
              <v:rect fillcolor="#FFFFFF" style="position:absolute;rotation:-0;width:236.6pt;height:87pt;mso-wrap-distance-left:9.05pt;mso-wrap-distance-right:9.05pt;mso-wrap-distance-top:0pt;mso-wrap-distance-bottom:0pt;margin-top:-360.75pt;mso-position-vertical-relative:text;margin-left:-0.15pt;mso-position-horizontal-relative:margin">
                <v:fill opacity="0f"/>
                <v:textbox inset="0.000694444444444445in,0.000694444444444445in,0.000694444444444445in,0.000694444444444445in">
                  <w:txbxContent>
                    <w:p>
                      <w:pPr>
                        <w:pStyle w:val="1014LeftJustifyBodyParagraph1014"/>
                        <w:rPr>
                          <w:rStyle w:val="TextBold"/>
                          <w:bCs w:val="false"/>
                          <w:sz w:val="28"/>
                          <w:szCs w:val="28"/>
                        </w:rPr>
                      </w:pPr>
                      <w:r>
                        <w:rPr>
                          <w:rStyle w:val="TextBold"/>
                          <w:bCs w:val="false"/>
                          <w:sz w:val="28"/>
                          <w:szCs w:val="28"/>
                        </w:rPr>
                        <w:t>Key performance indicators</w:t>
                      </w:r>
                    </w:p>
                    <w:p>
                      <w:pPr>
                        <w:pStyle w:val="1014LeftJustifyBodyParagraph1014"/>
                        <w:rPr>
                          <w:rStyle w:val="TextBold"/>
                          <w:b w:val="false"/>
                          <w:b w:val="false"/>
                          <w:bCs w:val="false"/>
                          <w:sz w:val="28"/>
                          <w:szCs w:val="28"/>
                        </w:rPr>
                      </w:pPr>
                      <w:r>
                        <w:rPr/>
                      </w:r>
                    </w:p>
                    <w:p>
                      <w:pPr>
                        <w:pStyle w:val="1014LeftJustifyBodyParagraph1014"/>
                        <w:rPr/>
                      </w:pPr>
                      <w:r>
                        <w:rPr/>
                        <w:t>Udam tesevolor aut auta vendan tiatem ut veles equam entur sit imus serum aut autet andis am omnimen danda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693160</wp:posOffset>
                </wp:positionH>
                <wp:positionV relativeFrom="paragraph">
                  <wp:posOffset>-4143375</wp:posOffset>
                </wp:positionV>
                <wp:extent cx="2487295" cy="548640"/>
                <wp:effectExtent l="0" t="0" r="0" b="0"/>
                <wp:wrapNone/>
                <wp:docPr id="418" name="Frame195"/>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326.2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3702685</wp:posOffset>
                </wp:positionH>
                <wp:positionV relativeFrom="paragraph">
                  <wp:posOffset>-6638925</wp:posOffset>
                </wp:positionV>
                <wp:extent cx="2481580" cy="723900"/>
                <wp:effectExtent l="0" t="0" r="0" b="0"/>
                <wp:wrapNone/>
                <wp:docPr id="419" name="Frame197"/>
                <a:graphic xmlns:a="http://schemas.openxmlformats.org/drawingml/2006/main">
                  <a:graphicData uri="http://schemas.microsoft.com/office/word/2010/wordprocessingShape">
                    <wps:wsp>
                      <wps:cNvSpPr txBox="1"/>
                      <wps:spPr>
                        <a:xfrm>
                          <a:off x="0" y="0"/>
                          <a:ext cx="2481580" cy="723900"/>
                        </a:xfrm>
                        <a:prstGeom prst="rect"/>
                        <a:solidFill>
                          <a:srgbClr val="FFFFFF">
                            <a:alpha val="0"/>
                          </a:srgbClr>
                        </a:solidFill>
                      </wps:spPr>
                      <wps:txbx>
                        <w:txbxContent>
                          <w:p>
                            <w:pPr>
                              <w:pStyle w:val="1014LeftJustifyBodyParagraph1014"/>
                              <w:spacing w:lineRule="auto" w:line="240"/>
                              <w:jc w:val="left"/>
                              <w:rPr>
                                <w:b/>
                                <w:b/>
                                <w:sz w:val="40"/>
                                <w:szCs w:val="40"/>
                              </w:rPr>
                            </w:pPr>
                            <w:r>
                              <w:rPr>
                                <w:b/>
                                <w:sz w:val="40"/>
                                <w:szCs w:val="40"/>
                              </w:rPr>
                              <w:t>Group priorities for the year ahead »</w:t>
                            </w:r>
                          </w:p>
                        </w:txbxContent>
                      </wps:txbx>
                      <wps:bodyPr anchor="t" lIns="635" tIns="635" rIns="635" bIns="635">
                        <a:noAutofit/>
                      </wps:bodyPr>
                    </wps:wsp>
                  </a:graphicData>
                </a:graphic>
              </wp:anchor>
            </w:drawing>
          </mc:Choice>
          <mc:Fallback>
            <w:pict>
              <v:rect fillcolor="#FFFFFF" style="position:absolute;rotation:-0;width:195.4pt;height:57pt;mso-wrap-distance-left:9.05pt;mso-wrap-distance-right:9.05pt;mso-wrap-distance-top:0pt;mso-wrap-distance-bottom:0pt;margin-top:-522.75pt;mso-position-vertical-relative:text;margin-left:291.55pt;mso-position-horizontal-relative:margin">
                <v:fill opacity="0f"/>
                <v:textbox inset="0.000694444444444445in,0.000694444444444445in,0.000694444444444445in,0.000694444444444445in">
                  <w:txbxContent>
                    <w:p>
                      <w:pPr>
                        <w:pStyle w:val="1014LeftJustifyBodyParagraph1014"/>
                        <w:spacing w:lineRule="auto" w:line="240"/>
                        <w:jc w:val="left"/>
                        <w:rPr>
                          <w:b/>
                          <w:b/>
                          <w:sz w:val="40"/>
                          <w:szCs w:val="40"/>
                        </w:rPr>
                      </w:pPr>
                      <w:r>
                        <w:rPr>
                          <w:b/>
                          <w:sz w:val="40"/>
                          <w:szCs w:val="40"/>
                        </w:rPr>
                        <w:t>Group priorities for the year ahead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693160</wp:posOffset>
                </wp:positionH>
                <wp:positionV relativeFrom="paragraph">
                  <wp:posOffset>-4486275</wp:posOffset>
                </wp:positionV>
                <wp:extent cx="2487295" cy="342900"/>
                <wp:effectExtent l="0" t="0" r="0" b="0"/>
                <wp:wrapNone/>
                <wp:docPr id="420" name="Frame206"/>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353.2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3693160</wp:posOffset>
                </wp:positionH>
                <wp:positionV relativeFrom="paragraph">
                  <wp:posOffset>-2867025</wp:posOffset>
                </wp:positionV>
                <wp:extent cx="2487295" cy="548640"/>
                <wp:effectExtent l="0" t="0" r="0" b="0"/>
                <wp:wrapNone/>
                <wp:docPr id="421" name="Frame204"/>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225.7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3693160</wp:posOffset>
                </wp:positionH>
                <wp:positionV relativeFrom="paragraph">
                  <wp:posOffset>-3209925</wp:posOffset>
                </wp:positionV>
                <wp:extent cx="2487295" cy="342900"/>
                <wp:effectExtent l="0" t="0" r="0" b="0"/>
                <wp:wrapNone/>
                <wp:docPr id="422" name="Frame205"/>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252.7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3693160</wp:posOffset>
                </wp:positionH>
                <wp:positionV relativeFrom="paragraph">
                  <wp:posOffset>-1590675</wp:posOffset>
                </wp:positionV>
                <wp:extent cx="2487295" cy="548640"/>
                <wp:effectExtent l="0" t="0" r="0" b="0"/>
                <wp:wrapNone/>
                <wp:docPr id="423" name="Frame202"/>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125.2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693160</wp:posOffset>
                </wp:positionH>
                <wp:positionV relativeFrom="paragraph">
                  <wp:posOffset>-1933575</wp:posOffset>
                </wp:positionV>
                <wp:extent cx="2487295" cy="342900"/>
                <wp:effectExtent l="0" t="0" r="0" b="0"/>
                <wp:wrapNone/>
                <wp:docPr id="424" name="Frame203"/>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152.2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3693160</wp:posOffset>
                </wp:positionH>
                <wp:positionV relativeFrom="paragraph">
                  <wp:posOffset>-314325</wp:posOffset>
                </wp:positionV>
                <wp:extent cx="2487295" cy="548640"/>
                <wp:effectExtent l="0" t="0" r="0" b="0"/>
                <wp:wrapNone/>
                <wp:docPr id="425" name="Frame194"/>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24.7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3693160</wp:posOffset>
                </wp:positionH>
                <wp:positionV relativeFrom="paragraph">
                  <wp:posOffset>-657225</wp:posOffset>
                </wp:positionV>
                <wp:extent cx="2487295" cy="342900"/>
                <wp:effectExtent l="0" t="0" r="0" b="0"/>
                <wp:wrapNone/>
                <wp:docPr id="426" name="Frame201"/>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51.7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3693160</wp:posOffset>
                </wp:positionH>
                <wp:positionV relativeFrom="paragraph">
                  <wp:posOffset>962025</wp:posOffset>
                </wp:positionV>
                <wp:extent cx="2487295" cy="548640"/>
                <wp:effectExtent l="0" t="0" r="0" b="0"/>
                <wp:wrapNone/>
                <wp:docPr id="427" name="Frame207"/>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75.7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693160</wp:posOffset>
                </wp:positionH>
                <wp:positionV relativeFrom="paragraph">
                  <wp:posOffset>619125</wp:posOffset>
                </wp:positionV>
                <wp:extent cx="2487295" cy="342900"/>
                <wp:effectExtent l="0" t="0" r="0" b="0"/>
                <wp:wrapNone/>
                <wp:docPr id="428" name="Frame198"/>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48.7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0</wp:posOffset>
                </wp:positionH>
                <wp:positionV relativeFrom="paragraph">
                  <wp:posOffset>-6638925</wp:posOffset>
                </wp:positionV>
                <wp:extent cx="3002915" cy="1304925"/>
                <wp:effectExtent l="0" t="0" r="0" b="0"/>
                <wp:wrapNone/>
                <wp:docPr id="429" name="Frame199"/>
                <a:graphic xmlns:a="http://schemas.openxmlformats.org/drawingml/2006/main">
                  <a:graphicData uri="http://schemas.microsoft.com/office/word/2010/wordprocessingShape">
                    <wps:wsp>
                      <wps:cNvSpPr txBox="1"/>
                      <wps:spPr>
                        <a:xfrm>
                          <a:off x="0" y="0"/>
                          <a:ext cx="3002915" cy="1304925"/>
                        </a:xfrm>
                        <a:prstGeom prst="rect"/>
                        <a:solidFill>
                          <a:srgbClr val="FFFFFF">
                            <a:alpha val="0"/>
                          </a:srgbClr>
                        </a:solidFill>
                      </wps:spPr>
                      <wps:txbx>
                        <w:txbxContent>
                          <w:p>
                            <w:pPr>
                              <w:pStyle w:val="1014LeftJustifyBodyParagraph1014"/>
                              <w:spacing w:lineRule="auto" w:line="240"/>
                              <w:jc w:val="left"/>
                              <w:rPr>
                                <w:b/>
                                <w:b/>
                                <w:sz w:val="40"/>
                                <w:szCs w:val="40"/>
                              </w:rPr>
                            </w:pPr>
                            <w:r>
                              <w:rPr>
                                <w:b/>
                                <w:sz w:val="40"/>
                                <w:szCs w:val="40"/>
                              </w:rPr>
                              <w:t>Collective knowledge, expetise and execution contribution to a succeess ful business.</w:t>
                            </w:r>
                          </w:p>
                        </w:txbxContent>
                      </wps:txbx>
                      <wps:bodyPr anchor="t" lIns="635" tIns="635" rIns="635" bIns="635">
                        <a:noAutofit/>
                      </wps:bodyPr>
                    </wps:wsp>
                  </a:graphicData>
                </a:graphic>
              </wp:anchor>
            </w:drawing>
          </mc:Choice>
          <mc:Fallback>
            <w:pict>
              <v:rect fillcolor="#FFFFFF" style="position:absolute;rotation:-0;width:236.45pt;height:102.75pt;mso-wrap-distance-left:9.05pt;mso-wrap-distance-right:9.05pt;mso-wrap-distance-top:0pt;mso-wrap-distance-bottom:0pt;margin-top:-522.75pt;mso-position-vertical-relative:text;margin-left:0pt;mso-position-horizontal-relative:margin">
                <v:fill opacity="0f"/>
                <v:textbox inset="0.000694444444444445in,0.000694444444444445in,0.000694444444444445in,0.000694444444444445in">
                  <w:txbxContent>
                    <w:p>
                      <w:pPr>
                        <w:pStyle w:val="1014LeftJustifyBodyParagraph1014"/>
                        <w:spacing w:lineRule="auto" w:line="240"/>
                        <w:jc w:val="left"/>
                        <w:rPr>
                          <w:b/>
                          <w:b/>
                          <w:sz w:val="40"/>
                          <w:szCs w:val="40"/>
                        </w:rPr>
                      </w:pPr>
                      <w:r>
                        <w:rPr>
                          <w:b/>
                          <w:sz w:val="40"/>
                          <w:szCs w:val="40"/>
                        </w:rPr>
                        <w:t>Collective knowledge, expetise and execution contribution to a succeess ful business.</w:t>
                      </w:r>
                    </w:p>
                  </w:txbxContent>
                </v:textbox>
                <w10:wrap type="none"/>
              </v:rect>
            </w:pict>
          </mc:Fallback>
        </mc:AlternateContent>
      </w:r>
    </w:p>
    <w:p>
      <w:pPr>
        <w:pStyle w:val="Normal"/>
        <w:numPr>
          <w:ilvl w:val="0"/>
          <w:numId w:val="0"/>
        </w:numPr>
        <w:rPr>
          <w:rFonts w:ascii="Lato" w:hAnsi="Lato" w:cs="Lato"/>
        </w:rPr>
      </w:pPr>
      <w:r>
        <w:rPr>
          <w:rFonts w:cs="Lato" w:ascii="Lato" w:hAnsi="Lato"/>
        </w:rPr>
      </w:r>
      <w:r>
        <w:br w:type="page"/>
      </w:r>
      <w:r>
        <mc:AlternateContent>
          <mc:Choice Requires="wps">
            <w:drawing>
              <wp:anchor behindDoc="0" distT="0" distB="0" distL="114935" distR="114935" simplePos="0" locked="0" layoutInCell="0" allowOverlap="1" relativeHeight="158">
                <wp:simplePos x="0" y="0"/>
                <wp:positionH relativeFrom="margin">
                  <wp:posOffset>-1905</wp:posOffset>
                </wp:positionH>
                <wp:positionV relativeFrom="paragraph">
                  <wp:posOffset>396240</wp:posOffset>
                </wp:positionV>
                <wp:extent cx="3008630" cy="939165"/>
                <wp:effectExtent l="0" t="0" r="0" b="0"/>
                <wp:wrapNone/>
                <wp:docPr id="430" name="Frame208"/>
                <a:graphic xmlns:a="http://schemas.openxmlformats.org/drawingml/2006/main">
                  <a:graphicData uri="http://schemas.microsoft.com/office/word/2010/wordprocessingShape">
                    <wps:wsp>
                      <wps:cNvSpPr txBox="1"/>
                      <wps:spPr>
                        <a:xfrm>
                          <a:off x="0" y="0"/>
                          <a:ext cx="3008630" cy="939165"/>
                        </a:xfrm>
                        <a:prstGeom prst="rect"/>
                        <a:solidFill>
                          <a:srgbClr val="FFFFFF">
                            <a:alpha val="0"/>
                          </a:srgbClr>
                        </a:solidFill>
                      </wps:spPr>
                      <wps:txbx>
                        <w:txbxContent>
                          <w:p>
                            <w:pPr>
                              <w:pStyle w:val="1014LeftJustifyBodyParagraph1014"/>
                              <w:rPr/>
                            </w:pPr>
                            <w:r>
                              <w:rPr/>
                              <w:t>Udam, te se volor aut auta vendantiatem ut velesequam entur sit imus serum aut aut et, andis am, omnimen dandae. Nequi as eum.Em lostiliquis, quitiam me ia L. Habem ius, confesent.esciem iam nes .</w:t>
                            </w:r>
                          </w:p>
                        </w:txbxContent>
                      </wps:txbx>
                      <wps:bodyPr anchor="t" lIns="635" tIns="635" rIns="635" bIns="635">
                        <a:noAutofit/>
                      </wps:bodyPr>
                    </wps:wsp>
                  </a:graphicData>
                </a:graphic>
              </wp:anchor>
            </w:drawing>
          </mc:Choice>
          <mc:Fallback>
            <w:pict>
              <v:rect fillcolor="#FFFFFF" style="position:absolute;rotation:-0;width:236.9pt;height:73.95pt;mso-wrap-distance-left:9.05pt;mso-wrap-distance-right:9.05pt;mso-wrap-distance-top:0pt;mso-wrap-distance-bottom:0pt;margin-top:31.2pt;mso-position-vertical-relative:text;margin-left:-0.15pt;mso-position-horizontal-relative:margin">
                <v:fill opacity="0f"/>
                <v:textbox inset="0.000694444444444445in,0.000694444444444445in,0.000694444444444445in,0.000694444444444445in">
                  <w:txbxContent>
                    <w:p>
                      <w:pPr>
                        <w:pStyle w:val="1014LeftJustifyBodyParagraph1014"/>
                        <w:rPr/>
                      </w:pPr>
                      <w:r>
                        <w:rPr/>
                        <w:t>Udam, te se volor aut auta vendantiatem ut velesequam entur sit imus serum aut aut et, andis am, omnimen dandae. Nequi as eum.Em lostiliquis, quitiam me ia L. Habem ius, confesent.esciem iam nes .</w:t>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180">
                <wp:simplePos x="0" y="0"/>
                <wp:positionH relativeFrom="column">
                  <wp:posOffset>4248150</wp:posOffset>
                </wp:positionH>
                <wp:positionV relativeFrom="paragraph">
                  <wp:posOffset>-6504940</wp:posOffset>
                </wp:positionV>
                <wp:extent cx="2643505" cy="8092440"/>
                <wp:effectExtent l="1270" t="0" r="0" b="635"/>
                <wp:wrapNone/>
                <wp:docPr id="431" name=""/>
                <a:graphic xmlns:a="http://schemas.openxmlformats.org/drawingml/2006/main">
                  <a:graphicData uri="http://schemas.microsoft.com/office/word/2010/wordprocessingShape">
                    <wps:wsp>
                      <wps:cNvSpPr/>
                      <wps:spPr>
                        <a:xfrm>
                          <a:off x="0" y="0"/>
                          <a:ext cx="2643480" cy="8092440"/>
                        </a:xfrm>
                        <a:custGeom>
                          <a:avLst/>
                          <a:gdLst/>
                          <a:ahLst/>
                          <a:rect l="l" t="t" r="r" b="b"/>
                          <a:pathLst>
                            <a:path w="4920" h="15060">
                              <a:moveTo>
                                <a:pt x="0" y="12214"/>
                              </a:moveTo>
                              <a:lnTo>
                                <a:pt x="0" y="0"/>
                              </a:lnTo>
                              <a:lnTo>
                                <a:pt x="0" y="0"/>
                              </a:lnTo>
                              <a:lnTo>
                                <a:pt x="4920" y="2841"/>
                              </a:lnTo>
                              <a:lnTo>
                                <a:pt x="4920" y="15060"/>
                              </a:lnTo>
                              <a:lnTo>
                                <a:pt x="0" y="1221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4920,15060" path="m0,12214l0,0l0,0l4920,2841l4920,15060l0,12214xe" fillcolor="#ffcb05" stroked="f" o:allowincell="f" style="position:absolute;margin-left:334.5pt;margin-top:-512.2pt;width:208.1pt;height:637.1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9875</wp:posOffset>
                </wp:positionH>
                <wp:positionV relativeFrom="paragraph">
                  <wp:posOffset>-3260725</wp:posOffset>
                </wp:positionV>
                <wp:extent cx="365760" cy="267970"/>
                <wp:effectExtent l="0" t="0" r="635" b="635"/>
                <wp:wrapNone/>
                <wp:docPr id="432"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ffcb05" stroked="f" o:allowincell="f" style="position:absolute;margin-left:21.25pt;margin-top:-256.75pt;width:28.75pt;height:21.0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0</wp:posOffset>
                </wp:positionH>
                <wp:positionV relativeFrom="paragraph">
                  <wp:posOffset>-4572635</wp:posOffset>
                </wp:positionV>
                <wp:extent cx="905510" cy="1106170"/>
                <wp:effectExtent l="0" t="0" r="0" b="0"/>
                <wp:wrapNone/>
                <wp:docPr id="433" name=""/>
                <a:graphic xmlns:a="http://schemas.openxmlformats.org/drawingml/2006/main">
                  <a:graphicData uri="http://schemas.microsoft.com/office/word/2010/wordprocessingShape">
                    <wps:wsp>
                      <wps:cNvSpPr/>
                      <wps:spPr>
                        <a:xfrm>
                          <a:off x="0" y="0"/>
                          <a:ext cx="905400" cy="1106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60.05pt;width:71.25pt;height:87.0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69875</wp:posOffset>
                </wp:positionH>
                <wp:positionV relativeFrom="paragraph">
                  <wp:posOffset>-1193800</wp:posOffset>
                </wp:positionV>
                <wp:extent cx="365760" cy="267970"/>
                <wp:effectExtent l="0" t="0" r="635" b="1270"/>
                <wp:wrapNone/>
                <wp:docPr id="434"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ffcb05" stroked="f" o:allowincell="f" style="position:absolute;margin-left:21.25pt;margin-top:-94pt;width:28.75pt;height:21.0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0</wp:posOffset>
                </wp:positionH>
                <wp:positionV relativeFrom="paragraph">
                  <wp:posOffset>-2505710</wp:posOffset>
                </wp:positionV>
                <wp:extent cx="905510" cy="1106170"/>
                <wp:effectExtent l="0" t="0" r="0" b="0"/>
                <wp:wrapNone/>
                <wp:docPr id="435" name=""/>
                <a:graphic xmlns:a="http://schemas.openxmlformats.org/drawingml/2006/main">
                  <a:graphicData uri="http://schemas.microsoft.com/office/word/2010/wordprocessingShape">
                    <wps:wsp>
                      <wps:cNvSpPr/>
                      <wps:spPr>
                        <a:xfrm>
                          <a:off x="0" y="0"/>
                          <a:ext cx="905400" cy="1106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197.3pt;width:71.25pt;height:87.0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69875</wp:posOffset>
                </wp:positionH>
                <wp:positionV relativeFrom="paragraph">
                  <wp:posOffset>854075</wp:posOffset>
                </wp:positionV>
                <wp:extent cx="365760" cy="267970"/>
                <wp:effectExtent l="0" t="0" r="635" b="635"/>
                <wp:wrapNone/>
                <wp:docPr id="436"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ffcb05" stroked="f" o:allowincell="f" style="position:absolute;margin-left:21.25pt;margin-top:67.25pt;width:28.75pt;height:21.0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457835</wp:posOffset>
                </wp:positionV>
                <wp:extent cx="905510" cy="1106170"/>
                <wp:effectExtent l="0" t="0" r="0" b="0"/>
                <wp:wrapNone/>
                <wp:docPr id="437" name=""/>
                <a:graphic xmlns:a="http://schemas.openxmlformats.org/drawingml/2006/main">
                  <a:graphicData uri="http://schemas.microsoft.com/office/word/2010/wordprocessingShape">
                    <wps:wsp>
                      <wps:cNvSpPr/>
                      <wps:spPr>
                        <a:xfrm>
                          <a:off x="0" y="0"/>
                          <a:ext cx="905400" cy="1106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6.05pt;width:71.25pt;height:87.05pt;mso-wrap-style:none;v-text-anchor:middle;mso-position-horizontal-relative:margin">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1057275</wp:posOffset>
                </wp:positionH>
                <wp:positionV relativeFrom="paragraph">
                  <wp:posOffset>-3298825</wp:posOffset>
                </wp:positionV>
                <wp:extent cx="2825750" cy="450850"/>
                <wp:effectExtent l="0" t="0" r="0" b="0"/>
                <wp:wrapNone/>
                <wp:docPr id="438" name="Frame216"/>
                <a:graphic xmlns:a="http://schemas.openxmlformats.org/drawingml/2006/main">
                  <a:graphicData uri="http://schemas.microsoft.com/office/word/2010/wordprocessingShape">
                    <wps:wsp>
                      <wps:cNvSpPr txBox="1"/>
                      <wps:spPr>
                        <a:xfrm>
                          <a:off x="0" y="0"/>
                          <a:ext cx="2825750" cy="450850"/>
                        </a:xfrm>
                        <a:prstGeom prst="rect"/>
                        <a:solidFill>
                          <a:srgbClr val="FFFFFF">
                            <a:alpha val="0"/>
                          </a:srgbClr>
                        </a:solidFill>
                      </wps:spPr>
                      <wps:txbx>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wps:txbx>
                      <wps:bodyPr anchor="t" lIns="635" tIns="635" rIns="635" bIns="635">
                        <a:noAutofit/>
                      </wps:bodyPr>
                    </wps:wsp>
                  </a:graphicData>
                </a:graphic>
              </wp:anchor>
            </w:drawing>
          </mc:Choice>
          <mc:Fallback>
            <w:pict>
              <v:rect fillcolor="#FFFFFF" style="position:absolute;rotation:-0;width:222.5pt;height:35.5pt;mso-wrap-distance-left:9.05pt;mso-wrap-distance-right:9.05pt;mso-wrap-distance-top:0pt;mso-wrap-distance-bottom:0pt;margin-top:-259.75pt;mso-position-vertical-relative:text;margin-left:83.25pt;mso-position-horizontal-relative:margin">
                <v:fill opacity="0f"/>
                <v:textbox inset="0.000694444444444445in,0.000694444444444445in,0.000694444444444445in,0.000694444444444445in">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1057275</wp:posOffset>
                </wp:positionH>
                <wp:positionV relativeFrom="paragraph">
                  <wp:posOffset>-4591685</wp:posOffset>
                </wp:positionV>
                <wp:extent cx="2825750" cy="1125220"/>
                <wp:effectExtent l="0" t="0" r="0" b="0"/>
                <wp:wrapNone/>
                <wp:docPr id="439" name="Frame215"/>
                <a:graphic xmlns:a="http://schemas.openxmlformats.org/drawingml/2006/main">
                  <a:graphicData uri="http://schemas.microsoft.com/office/word/2010/wordprocessingShape">
                    <wps:wsp>
                      <wps:cNvSpPr txBox="1"/>
                      <wps:spPr>
                        <a:xfrm>
                          <a:off x="0" y="0"/>
                          <a:ext cx="2825750" cy="1125220"/>
                        </a:xfrm>
                        <a:prstGeom prst="rect"/>
                        <a:solidFill>
                          <a:srgbClr val="FFFFFF">
                            <a:alpha val="0"/>
                          </a:srgbClr>
                        </a:solidFill>
                      </wps:spPr>
                      <wps:txbx>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wps:txbx>
                      <wps:bodyPr anchor="t" lIns="635" tIns="635" rIns="635" bIns="635">
                        <a:noAutofit/>
                      </wps:bodyPr>
                    </wps:wsp>
                  </a:graphicData>
                </a:graphic>
              </wp:anchor>
            </w:drawing>
          </mc:Choice>
          <mc:Fallback>
            <w:pict>
              <v:rect fillcolor="#FFFFFF" style="position:absolute;rotation:-0;width:222.5pt;height:88.6pt;mso-wrap-distance-left:9.05pt;mso-wrap-distance-right:9.05pt;mso-wrap-distance-top:0pt;mso-wrap-distance-bottom:0pt;margin-top:-361.55pt;mso-position-vertical-relative:text;margin-left:83.25pt;mso-position-horizontal-relative:margin">
                <v:fill opacity="0f"/>
                <v:textbox inset="0.000694444444444445in,0.000694444444444445in,0.000694444444444445in,0.000694444444444445in">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653280</wp:posOffset>
                </wp:positionH>
                <wp:positionV relativeFrom="paragraph">
                  <wp:posOffset>-4591685</wp:posOffset>
                </wp:positionV>
                <wp:extent cx="1592580" cy="2896235"/>
                <wp:effectExtent l="0" t="0" r="0" b="0"/>
                <wp:wrapNone/>
                <wp:docPr id="440" name="Frame214"/>
                <a:graphic xmlns:a="http://schemas.openxmlformats.org/drawingml/2006/main">
                  <a:graphicData uri="http://schemas.microsoft.com/office/word/2010/wordprocessingShape">
                    <wps:wsp>
                      <wps:cNvSpPr txBox="1"/>
                      <wps:spPr>
                        <a:xfrm>
                          <a:off x="0" y="0"/>
                          <a:ext cx="1592580" cy="2896235"/>
                        </a:xfrm>
                        <a:prstGeom prst="rect"/>
                        <a:solidFill>
                          <a:srgbClr val="FFFFFF">
                            <a:alpha val="0"/>
                          </a:srgbClr>
                        </a:solidFill>
                      </wps:spPr>
                      <wps:txbx>
                        <w:txbxContent>
                          <w:p>
                            <w:pPr>
                              <w:pStyle w:val="14AutoLeftHeading0914Auto"/>
                              <w:spacing w:lineRule="auto" w:line="240"/>
                              <w:rPr/>
                            </w:pPr>
                            <w:r>
                              <w:rPr>
                                <w:rStyle w:val="TextItalic"/>
                                <w:bCs/>
                                <w:i w:val="false"/>
                                <w:sz w:val="36"/>
                                <w:szCs w:val="36"/>
                              </w:rPr>
                              <w:t>Collective knowledge, expertise and execution contribution to a successful business.</w:t>
                            </w:r>
                          </w:p>
                        </w:txbxContent>
                      </wps:txbx>
                      <wps:bodyPr anchor="t" lIns="635" tIns="635" rIns="635" bIns="635">
                        <a:noAutofit/>
                      </wps:bodyPr>
                    </wps:wsp>
                  </a:graphicData>
                </a:graphic>
              </wp:anchor>
            </w:drawing>
          </mc:Choice>
          <mc:Fallback>
            <w:pict>
              <v:rect fillcolor="#FFFFFF" style="position:absolute;rotation:-0;width:125.4pt;height:228.05pt;mso-wrap-distance-left:9.05pt;mso-wrap-distance-right:9.05pt;mso-wrap-distance-top:0pt;mso-wrap-distance-bottom:0pt;margin-top:-361.55pt;mso-position-vertical-relative:text;margin-left:366.4pt;mso-position-horizontal-relative:margin">
                <v:fill opacity="0f"/>
                <v:textbox inset="0.000694444444444445in,0.000694444444444445in,0.000694444444444445in,0.000694444444444445in">
                  <w:txbxContent>
                    <w:p>
                      <w:pPr>
                        <w:pStyle w:val="14AutoLeftHeading0914Auto"/>
                        <w:spacing w:lineRule="auto" w:line="240"/>
                        <w:rPr/>
                      </w:pPr>
                      <w:r>
                        <w:rPr>
                          <w:rStyle w:val="TextItalic"/>
                          <w:bCs/>
                          <w:i w:val="false"/>
                          <w:sz w:val="36"/>
                          <w:szCs w:val="36"/>
                        </w:rPr>
                        <w:t>Collective knowledge, expertise and execution contribution to a successful busines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0</wp:posOffset>
                </wp:positionH>
                <wp:positionV relativeFrom="paragraph">
                  <wp:posOffset>-6648450</wp:posOffset>
                </wp:positionV>
                <wp:extent cx="3781425" cy="1447800"/>
                <wp:effectExtent l="0" t="0" r="0" b="0"/>
                <wp:wrapNone/>
                <wp:docPr id="441" name="Frame213"/>
                <a:graphic xmlns:a="http://schemas.openxmlformats.org/drawingml/2006/main">
                  <a:graphicData uri="http://schemas.microsoft.com/office/word/2010/wordprocessingShape">
                    <wps:wsp>
                      <wps:cNvSpPr txBox="1"/>
                      <wps:spPr>
                        <a:xfrm>
                          <a:off x="0" y="0"/>
                          <a:ext cx="3781425" cy="1447800"/>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Our customers have to say what it’s like to partner with us</w:t>
                            </w:r>
                          </w:p>
                        </w:txbxContent>
                      </wps:txbx>
                      <wps:bodyPr anchor="t" lIns="635" tIns="635" rIns="635" bIns="635">
                        <a:noAutofit/>
                      </wps:bodyPr>
                    </wps:wsp>
                  </a:graphicData>
                </a:graphic>
              </wp:anchor>
            </w:drawing>
          </mc:Choice>
          <mc:Fallback>
            <w:pict>
              <v:rect fillcolor="#FFFFFF" style="position:absolute;rotation:-0;width:297.75pt;height:114pt;mso-wrap-distance-left:9.05pt;mso-wrap-distance-right:9.05pt;mso-wrap-distance-top:0pt;mso-wrap-distance-bottom:0pt;margin-top:-523.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Our customers have to say what it’s like to partner with u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057275</wp:posOffset>
                </wp:positionH>
                <wp:positionV relativeFrom="paragraph">
                  <wp:posOffset>-1231900</wp:posOffset>
                </wp:positionV>
                <wp:extent cx="2825750" cy="450850"/>
                <wp:effectExtent l="0" t="0" r="0" b="0"/>
                <wp:wrapNone/>
                <wp:docPr id="442" name="Frame212"/>
                <a:graphic xmlns:a="http://schemas.openxmlformats.org/drawingml/2006/main">
                  <a:graphicData uri="http://schemas.microsoft.com/office/word/2010/wordprocessingShape">
                    <wps:wsp>
                      <wps:cNvSpPr txBox="1"/>
                      <wps:spPr>
                        <a:xfrm>
                          <a:off x="0" y="0"/>
                          <a:ext cx="2825750" cy="450850"/>
                        </a:xfrm>
                        <a:prstGeom prst="rect"/>
                        <a:solidFill>
                          <a:srgbClr val="FFFFFF">
                            <a:alpha val="0"/>
                          </a:srgbClr>
                        </a:solidFill>
                      </wps:spPr>
                      <wps:txbx>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wps:txbx>
                      <wps:bodyPr anchor="t" lIns="635" tIns="635" rIns="635" bIns="635">
                        <a:noAutofit/>
                      </wps:bodyPr>
                    </wps:wsp>
                  </a:graphicData>
                </a:graphic>
              </wp:anchor>
            </w:drawing>
          </mc:Choice>
          <mc:Fallback>
            <w:pict>
              <v:rect fillcolor="#FFFFFF" style="position:absolute;rotation:-0;width:222.5pt;height:35.5pt;mso-wrap-distance-left:9.05pt;mso-wrap-distance-right:9.05pt;mso-wrap-distance-top:0pt;mso-wrap-distance-bottom:0pt;margin-top:-97pt;mso-position-vertical-relative:text;margin-left:83.25pt;mso-position-horizontal-relative:margin">
                <v:fill opacity="0f"/>
                <v:textbox inset="0.000694444444444445in,0.000694444444444445in,0.000694444444444445in,0.000694444444444445in">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1057275</wp:posOffset>
                </wp:positionH>
                <wp:positionV relativeFrom="paragraph">
                  <wp:posOffset>-2524760</wp:posOffset>
                </wp:positionV>
                <wp:extent cx="2825750" cy="1125220"/>
                <wp:effectExtent l="0" t="0" r="0" b="0"/>
                <wp:wrapNone/>
                <wp:docPr id="443" name="Frame211"/>
                <a:graphic xmlns:a="http://schemas.openxmlformats.org/drawingml/2006/main">
                  <a:graphicData uri="http://schemas.microsoft.com/office/word/2010/wordprocessingShape">
                    <wps:wsp>
                      <wps:cNvSpPr txBox="1"/>
                      <wps:spPr>
                        <a:xfrm>
                          <a:off x="0" y="0"/>
                          <a:ext cx="2825750" cy="1125220"/>
                        </a:xfrm>
                        <a:prstGeom prst="rect"/>
                        <a:solidFill>
                          <a:srgbClr val="FFFFFF">
                            <a:alpha val="0"/>
                          </a:srgbClr>
                        </a:solidFill>
                      </wps:spPr>
                      <wps:txbx>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wps:txbx>
                      <wps:bodyPr anchor="t" lIns="635" tIns="635" rIns="635" bIns="635">
                        <a:noAutofit/>
                      </wps:bodyPr>
                    </wps:wsp>
                  </a:graphicData>
                </a:graphic>
              </wp:anchor>
            </w:drawing>
          </mc:Choice>
          <mc:Fallback>
            <w:pict>
              <v:rect fillcolor="#FFFFFF" style="position:absolute;rotation:-0;width:222.5pt;height:88.6pt;mso-wrap-distance-left:9.05pt;mso-wrap-distance-right:9.05pt;mso-wrap-distance-top:0pt;mso-wrap-distance-bottom:0pt;margin-top:-198.8pt;mso-position-vertical-relative:text;margin-left:83.25pt;mso-position-horizontal-relative:margin">
                <v:fill opacity="0f"/>
                <v:textbox inset="0.000694444444444445in,0.000694444444444445in,0.000694444444444445in,0.000694444444444445in">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1057275</wp:posOffset>
                </wp:positionH>
                <wp:positionV relativeFrom="paragraph">
                  <wp:posOffset>815975</wp:posOffset>
                </wp:positionV>
                <wp:extent cx="2825750" cy="450850"/>
                <wp:effectExtent l="0" t="0" r="0" b="0"/>
                <wp:wrapNone/>
                <wp:docPr id="444" name="Frame210"/>
                <a:graphic xmlns:a="http://schemas.openxmlformats.org/drawingml/2006/main">
                  <a:graphicData uri="http://schemas.microsoft.com/office/word/2010/wordprocessingShape">
                    <wps:wsp>
                      <wps:cNvSpPr txBox="1"/>
                      <wps:spPr>
                        <a:xfrm>
                          <a:off x="0" y="0"/>
                          <a:ext cx="2825750" cy="450850"/>
                        </a:xfrm>
                        <a:prstGeom prst="rect"/>
                        <a:solidFill>
                          <a:srgbClr val="FFFFFF">
                            <a:alpha val="0"/>
                          </a:srgbClr>
                        </a:solidFill>
                      </wps:spPr>
                      <wps:txbx>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wps:txbx>
                      <wps:bodyPr anchor="t" lIns="635" tIns="635" rIns="635" bIns="635">
                        <a:noAutofit/>
                      </wps:bodyPr>
                    </wps:wsp>
                  </a:graphicData>
                </a:graphic>
              </wp:anchor>
            </w:drawing>
          </mc:Choice>
          <mc:Fallback>
            <w:pict>
              <v:rect fillcolor="#FFFFFF" style="position:absolute;rotation:-0;width:222.5pt;height:35.5pt;mso-wrap-distance-left:9.05pt;mso-wrap-distance-right:9.05pt;mso-wrap-distance-top:0pt;mso-wrap-distance-bottom:0pt;margin-top:64.25pt;mso-position-vertical-relative:text;margin-left:83.25pt;mso-position-horizontal-relative:margin">
                <v:fill opacity="0f"/>
                <v:textbox inset="0.000694444444444445in,0.000694444444444445in,0.000694444444444445in,0.000694444444444445in">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1057275</wp:posOffset>
                </wp:positionH>
                <wp:positionV relativeFrom="paragraph">
                  <wp:posOffset>-476885</wp:posOffset>
                </wp:positionV>
                <wp:extent cx="2825750" cy="1125220"/>
                <wp:effectExtent l="0" t="0" r="0" b="0"/>
                <wp:wrapNone/>
                <wp:docPr id="445" name="Frame209"/>
                <a:graphic xmlns:a="http://schemas.openxmlformats.org/drawingml/2006/main">
                  <a:graphicData uri="http://schemas.microsoft.com/office/word/2010/wordprocessingShape">
                    <wps:wsp>
                      <wps:cNvSpPr txBox="1"/>
                      <wps:spPr>
                        <a:xfrm>
                          <a:off x="0" y="0"/>
                          <a:ext cx="2825750" cy="1125220"/>
                        </a:xfrm>
                        <a:prstGeom prst="rect"/>
                        <a:solidFill>
                          <a:srgbClr val="FFFFFF">
                            <a:alpha val="0"/>
                          </a:srgbClr>
                        </a:solidFill>
                      </wps:spPr>
                      <wps:txbx>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wps:txbx>
                      <wps:bodyPr anchor="t" lIns="635" tIns="635" rIns="635" bIns="635">
                        <a:noAutofit/>
                      </wps:bodyPr>
                    </wps:wsp>
                  </a:graphicData>
                </a:graphic>
              </wp:anchor>
            </w:drawing>
          </mc:Choice>
          <mc:Fallback>
            <w:pict>
              <v:rect fillcolor="#FFFFFF" style="position:absolute;rotation:-0;width:222.5pt;height:88.6pt;mso-wrap-distance-left:9.05pt;mso-wrap-distance-right:9.05pt;mso-wrap-distance-top:0pt;mso-wrap-distance-bottom:0pt;margin-top:-37.55pt;mso-position-vertical-relative:text;margin-left:83.25pt;mso-position-horizontal-relative:margin">
                <v:fill opacity="0f"/>
                <v:textbox inset="0.000694444444444445in,0.000694444444444445in,0.000694444444444445in,0.000694444444444445in">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195">
                <wp:simplePos x="0" y="0"/>
                <wp:positionH relativeFrom="column">
                  <wp:posOffset>6182995</wp:posOffset>
                </wp:positionH>
                <wp:positionV relativeFrom="paragraph">
                  <wp:posOffset>774065</wp:posOffset>
                </wp:positionV>
                <wp:extent cx="2447290" cy="1874520"/>
                <wp:effectExtent l="0" t="0" r="635" b="635"/>
                <wp:wrapNone/>
                <wp:docPr id="446" name=""/>
                <a:graphic xmlns:a="http://schemas.openxmlformats.org/drawingml/2006/main">
                  <a:graphicData uri="http://schemas.microsoft.com/office/word/2010/wordprocessingShape">
                    <wps:wsp>
                      <wps:cNvSpPr/>
                      <wps:spPr>
                        <a:xfrm>
                          <a:off x="0" y="0"/>
                          <a:ext cx="2447280" cy="1874520"/>
                        </a:xfrm>
                        <a:custGeom>
                          <a:avLst/>
                          <a:gdLst/>
                          <a:ahLst/>
                          <a:rect l="l" t="t" r="r" b="b"/>
                          <a:pathLst>
                            <a:path w="4563" h="3495">
                              <a:moveTo>
                                <a:pt x="0" y="0"/>
                              </a:moveTo>
                              <a:lnTo>
                                <a:pt x="4563" y="2637"/>
                              </a:lnTo>
                              <a:lnTo>
                                <a:pt x="4563" y="3495"/>
                              </a:lnTo>
                              <a:lnTo>
                                <a:pt x="0" y="863"/>
                              </a:lnTo>
                              <a:lnTo>
                                <a:pt x="0" y="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563,3495" path="m0,0l4563,2637l4563,3495l0,863l0,0xe" fillcolor="#233142" stroked="f" o:allowincell="f" style="position:absolute;margin-left:486.85pt;margin-top:60.95pt;width:192.65pt;height:147.55pt;mso-wrap-style:none;v-text-anchor:middle">
                <v:fill o:detectmouseclick="t" type="solid" color2="#dccebd"/>
                <v:stroke color="#3465a4" joinstyle="round" endcap="flat"/>
                <w10:wrap type="none"/>
              </v:shape>
            </w:pict>
          </mc:Fallback>
        </mc:AlternateContent>
      </w:r>
      <w:r>
        <w:br w:type="page"/>
      </w:r>
    </w:p>
    <w:p>
      <w:pPr>
        <w:pStyle w:val="Normal"/>
        <w:rPr>
          <w:rFonts w:ascii="Lato" w:hAnsi="Lato" w:cs="Lato"/>
        </w:rPr>
      </w:pPr>
      <w:r>
        <mc:AlternateContent>
          <mc:Choice Requires="wps">
            <w:drawing>
              <wp:anchor behindDoc="0" distT="0" distB="0" distL="114935" distR="114300" simplePos="0" locked="0" layoutInCell="0" allowOverlap="1" relativeHeight="165">
                <wp:simplePos x="0" y="0"/>
                <wp:positionH relativeFrom="column">
                  <wp:posOffset>-206375</wp:posOffset>
                </wp:positionH>
                <wp:positionV relativeFrom="paragraph">
                  <wp:posOffset>11743690</wp:posOffset>
                </wp:positionV>
                <wp:extent cx="932815" cy="552450"/>
                <wp:effectExtent l="635" t="0" r="0" b="0"/>
                <wp:wrapNone/>
                <wp:docPr id="447" name=""/>
                <a:graphic xmlns:a="http://schemas.openxmlformats.org/drawingml/2006/main">
                  <a:graphicData uri="http://schemas.microsoft.com/office/word/2010/wordprocessingShape">
                    <wps:wsp>
                      <wps:cNvSpPr/>
                      <wps:spPr>
                        <a:xfrm>
                          <a:off x="0" y="0"/>
                          <a:ext cx="932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5pt;margin-top:924.7pt;width:73.4pt;height:43.45pt;mso-wrap-style:none;v-text-anchor:middle">
                <v:fill o:detectmouseclick="t" type="solid" color2="black"/>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s">
            <w:drawing>
              <wp:anchor behindDoc="1" distT="0" distB="0" distL="114935" distR="114935" simplePos="0" locked="0" layoutInCell="0" allowOverlap="1" relativeHeight="56">
                <wp:simplePos x="0" y="0"/>
                <wp:positionH relativeFrom="margin">
                  <wp:posOffset>-3064510</wp:posOffset>
                </wp:positionH>
                <wp:positionV relativeFrom="paragraph">
                  <wp:posOffset>-2322195</wp:posOffset>
                </wp:positionV>
                <wp:extent cx="12052300" cy="5694680"/>
                <wp:effectExtent l="615950" t="2631440" r="616585" b="2631440"/>
                <wp:wrapNone/>
                <wp:docPr id="448" name=""/>
                <a:graphic xmlns:a="http://schemas.openxmlformats.org/drawingml/2006/main">
                  <a:graphicData uri="http://schemas.microsoft.com/office/word/2010/wordprocessingShape">
                    <wps:wsp>
                      <wps:cNvSpPr/>
                      <wps:spPr>
                        <a:xfrm flipH="1" rot="1800000">
                          <a:off x="0" y="0"/>
                          <a:ext cx="12052440" cy="56948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1.4pt;margin-top:-182.9pt;width:948.95pt;height:448.35pt;flip:x;mso-wrap-style:none;v-text-anchor:middle;rotation:330;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01845</wp:posOffset>
                </wp:positionH>
                <wp:positionV relativeFrom="paragraph">
                  <wp:posOffset>-4531360</wp:posOffset>
                </wp:positionV>
                <wp:extent cx="1033145" cy="1033145"/>
                <wp:effectExtent l="635" t="0" r="0" b="1270"/>
                <wp:wrapNone/>
                <wp:docPr id="449" name=""/>
                <a:graphic xmlns:a="http://schemas.openxmlformats.org/drawingml/2006/main">
                  <a:graphicData uri="http://schemas.microsoft.com/office/word/2010/wordprocessingShape">
                    <wps:wsp>
                      <wps:cNvSpPr/>
                      <wps:spPr>
                        <a:xfrm>
                          <a:off x="0" y="0"/>
                          <a:ext cx="1033200" cy="103320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362.35pt;margin-top:-356.8pt;width:81.3pt;height:81.3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4550410</wp:posOffset>
                </wp:positionV>
                <wp:extent cx="1965960" cy="1088390"/>
                <wp:effectExtent l="0" t="0" r="0" b="0"/>
                <wp:wrapNone/>
                <wp:docPr id="450"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58.3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110105</wp:posOffset>
                </wp:positionH>
                <wp:positionV relativeFrom="paragraph">
                  <wp:posOffset>-4550410</wp:posOffset>
                </wp:positionV>
                <wp:extent cx="1965960" cy="1088390"/>
                <wp:effectExtent l="0" t="0" r="0" b="0"/>
                <wp:wrapNone/>
                <wp:docPr id="451"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358.3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0</wp:posOffset>
                </wp:positionH>
                <wp:positionV relativeFrom="paragraph">
                  <wp:posOffset>-3328670</wp:posOffset>
                </wp:positionV>
                <wp:extent cx="1965960" cy="1088390"/>
                <wp:effectExtent l="0" t="0" r="0" b="0"/>
                <wp:wrapNone/>
                <wp:docPr id="452"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62.1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2110105</wp:posOffset>
                </wp:positionH>
                <wp:positionV relativeFrom="paragraph">
                  <wp:posOffset>-3328670</wp:posOffset>
                </wp:positionV>
                <wp:extent cx="1965960" cy="1088390"/>
                <wp:effectExtent l="0" t="0" r="0" b="0"/>
                <wp:wrapNone/>
                <wp:docPr id="453"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262.1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0</wp:posOffset>
                </wp:positionH>
                <wp:positionV relativeFrom="paragraph">
                  <wp:posOffset>-2097405</wp:posOffset>
                </wp:positionV>
                <wp:extent cx="1965960" cy="1088390"/>
                <wp:effectExtent l="0" t="0" r="0" b="0"/>
                <wp:wrapNone/>
                <wp:docPr id="454"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165.1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2110105</wp:posOffset>
                </wp:positionH>
                <wp:positionV relativeFrom="paragraph">
                  <wp:posOffset>-2097405</wp:posOffset>
                </wp:positionV>
                <wp:extent cx="1965960" cy="1088390"/>
                <wp:effectExtent l="0" t="0" r="0" b="0"/>
                <wp:wrapNone/>
                <wp:docPr id="455"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165.1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0</wp:posOffset>
                </wp:positionH>
                <wp:positionV relativeFrom="paragraph">
                  <wp:posOffset>-866140</wp:posOffset>
                </wp:positionV>
                <wp:extent cx="1965960" cy="1088390"/>
                <wp:effectExtent l="0" t="0" r="0" b="0"/>
                <wp:wrapNone/>
                <wp:docPr id="456"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68.2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2110105</wp:posOffset>
                </wp:positionH>
                <wp:positionV relativeFrom="paragraph">
                  <wp:posOffset>-866140</wp:posOffset>
                </wp:positionV>
                <wp:extent cx="1965960" cy="1088390"/>
                <wp:effectExtent l="0" t="0" r="0" b="0"/>
                <wp:wrapNone/>
                <wp:docPr id="457"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68.2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0</wp:posOffset>
                </wp:positionH>
                <wp:positionV relativeFrom="paragraph">
                  <wp:posOffset>365125</wp:posOffset>
                </wp:positionV>
                <wp:extent cx="1965960" cy="1088390"/>
                <wp:effectExtent l="0" t="0" r="0" b="0"/>
                <wp:wrapNone/>
                <wp:docPr id="458"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8.7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2110105</wp:posOffset>
                </wp:positionH>
                <wp:positionV relativeFrom="paragraph">
                  <wp:posOffset>365125</wp:posOffset>
                </wp:positionV>
                <wp:extent cx="1965960" cy="1088390"/>
                <wp:effectExtent l="0" t="0" r="0" b="0"/>
                <wp:wrapNone/>
                <wp:docPr id="459"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28.7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804410</wp:posOffset>
                </wp:positionH>
                <wp:positionV relativeFrom="paragraph">
                  <wp:posOffset>-1904365</wp:posOffset>
                </wp:positionV>
                <wp:extent cx="2447290" cy="1874520"/>
                <wp:effectExtent l="0" t="0" r="635" b="635"/>
                <wp:wrapNone/>
                <wp:docPr id="460" name=""/>
                <a:graphic xmlns:a="http://schemas.openxmlformats.org/drawingml/2006/main">
                  <a:graphicData uri="http://schemas.microsoft.com/office/word/2010/wordprocessingShape">
                    <wps:wsp>
                      <wps:cNvSpPr/>
                      <wps:spPr>
                        <a:xfrm>
                          <a:off x="0" y="0"/>
                          <a:ext cx="2447280" cy="1874520"/>
                        </a:xfrm>
                        <a:custGeom>
                          <a:avLst/>
                          <a:gdLst/>
                          <a:ahLst/>
                          <a:rect l="l" t="t" r="r" b="b"/>
                          <a:pathLst>
                            <a:path w="4563" h="3495">
                              <a:moveTo>
                                <a:pt x="0" y="0"/>
                              </a:moveTo>
                              <a:lnTo>
                                <a:pt x="4563" y="2637"/>
                              </a:lnTo>
                              <a:lnTo>
                                <a:pt x="4563" y="3495"/>
                              </a:lnTo>
                              <a:lnTo>
                                <a:pt x="0" y="863"/>
                              </a:lnTo>
                              <a:lnTo>
                                <a:pt x="0" y="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563,3495" path="m0,0l4563,2637l4563,3495l0,863l0,0xe" fillcolor="#233142" stroked="f" o:allowincell="f" style="position:absolute;margin-left:378.3pt;margin-top:-149.95pt;width:192.65pt;height:147.5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903470</wp:posOffset>
                </wp:positionH>
                <wp:positionV relativeFrom="paragraph">
                  <wp:posOffset>-4274185</wp:posOffset>
                </wp:positionV>
                <wp:extent cx="457200" cy="457200"/>
                <wp:effectExtent l="0" t="0" r="635" b="635"/>
                <wp:wrapNone/>
                <wp:docPr id="461" name=""/>
                <a:graphic xmlns:a="http://schemas.openxmlformats.org/drawingml/2006/main">
                  <a:graphicData uri="http://schemas.microsoft.com/office/word/2010/wordprocessingShape">
                    <wps:wsp>
                      <wps:cNvSpPr/>
                      <wps:spPr>
                        <a:xfrm>
                          <a:off x="0" y="0"/>
                          <a:ext cx="457200" cy="457200"/>
                        </a:xfrm>
                        <a:custGeom>
                          <a:avLst/>
                          <a:gdLst/>
                          <a:ahLst/>
                          <a:rect l="l" t="t" r="r" b="b"/>
                          <a:pathLst>
                            <a:path w="144" h="144">
                              <a:moveTo>
                                <a:pt x="29" y="63"/>
                              </a:moveTo>
                              <a:cubicBezTo>
                                <a:pt x="7" y="63"/>
                                <a:pt x="7" y="63"/>
                                <a:pt x="7" y="63"/>
                              </a:cubicBezTo>
                              <a:cubicBezTo>
                                <a:pt x="3" y="63"/>
                                <a:pt x="0" y="66"/>
                                <a:pt x="0" y="70"/>
                              </a:cubicBezTo>
                              <a:cubicBezTo>
                                <a:pt x="0" y="138"/>
                                <a:pt x="0" y="138"/>
                                <a:pt x="0" y="138"/>
                              </a:cubicBezTo>
                              <a:cubicBezTo>
                                <a:pt x="0" y="141"/>
                                <a:pt x="3" y="144"/>
                                <a:pt x="7" y="144"/>
                              </a:cubicBezTo>
                              <a:cubicBezTo>
                                <a:pt x="29" y="144"/>
                                <a:pt x="29" y="144"/>
                                <a:pt x="29" y="144"/>
                              </a:cubicBezTo>
                              <a:cubicBezTo>
                                <a:pt x="33" y="144"/>
                                <a:pt x="36" y="141"/>
                                <a:pt x="36" y="138"/>
                              </a:cubicBezTo>
                              <a:cubicBezTo>
                                <a:pt x="36" y="70"/>
                                <a:pt x="36" y="70"/>
                                <a:pt x="36" y="70"/>
                              </a:cubicBezTo>
                              <a:cubicBezTo>
                                <a:pt x="36" y="66"/>
                                <a:pt x="33" y="63"/>
                                <a:pt x="29" y="63"/>
                              </a:cubicBezTo>
                              <a:moveTo>
                                <a:pt x="18" y="133"/>
                              </a:moveTo>
                              <a:cubicBezTo>
                                <a:pt x="14" y="133"/>
                                <a:pt x="11" y="130"/>
                                <a:pt x="11" y="126"/>
                              </a:cubicBezTo>
                              <a:cubicBezTo>
                                <a:pt x="11" y="123"/>
                                <a:pt x="14" y="120"/>
                                <a:pt x="18" y="120"/>
                              </a:cubicBezTo>
                              <a:cubicBezTo>
                                <a:pt x="22" y="120"/>
                                <a:pt x="25" y="123"/>
                                <a:pt x="25" y="126"/>
                              </a:cubicBezTo>
                              <a:cubicBezTo>
                                <a:pt x="25" y="130"/>
                                <a:pt x="22" y="133"/>
                                <a:pt x="18" y="133"/>
                              </a:cubicBezTo>
                              <a:moveTo>
                                <a:pt x="108" y="23"/>
                              </a:moveTo>
                              <a:cubicBezTo>
                                <a:pt x="108" y="3"/>
                                <a:pt x="95" y="0"/>
                                <a:pt x="88" y="0"/>
                              </a:cubicBezTo>
                              <a:cubicBezTo>
                                <a:pt x="82" y="0"/>
                                <a:pt x="80" y="11"/>
                                <a:pt x="78" y="17"/>
                              </a:cubicBezTo>
                              <a:cubicBezTo>
                                <a:pt x="77" y="23"/>
                                <a:pt x="75" y="29"/>
                                <a:pt x="71" y="33"/>
                              </a:cubicBezTo>
                              <a:cubicBezTo>
                                <a:pt x="62" y="42"/>
                                <a:pt x="57" y="54"/>
                                <a:pt x="46" y="65"/>
                              </a:cubicBezTo>
                              <a:cubicBezTo>
                                <a:pt x="46" y="66"/>
                                <a:pt x="45" y="66"/>
                                <a:pt x="45" y="67"/>
                              </a:cubicBezTo>
                              <a:cubicBezTo>
                                <a:pt x="45" y="127"/>
                                <a:pt x="45" y="127"/>
                                <a:pt x="45" y="127"/>
                              </a:cubicBezTo>
                              <a:cubicBezTo>
                                <a:pt x="45" y="129"/>
                                <a:pt x="47" y="131"/>
                                <a:pt x="49" y="131"/>
                              </a:cubicBezTo>
                              <a:cubicBezTo>
                                <a:pt x="53" y="131"/>
                                <a:pt x="59" y="133"/>
                                <a:pt x="63" y="135"/>
                              </a:cubicBezTo>
                              <a:cubicBezTo>
                                <a:pt x="72" y="139"/>
                                <a:pt x="83" y="144"/>
                                <a:pt x="97" y="144"/>
                              </a:cubicBezTo>
                              <a:cubicBezTo>
                                <a:pt x="98" y="144"/>
                                <a:pt x="98" y="144"/>
                                <a:pt x="98" y="144"/>
                              </a:cubicBezTo>
                              <a:cubicBezTo>
                                <a:pt x="110" y="144"/>
                                <a:pt x="124" y="144"/>
                                <a:pt x="130" y="136"/>
                              </a:cubicBezTo>
                              <a:cubicBezTo>
                                <a:pt x="132" y="133"/>
                                <a:pt x="133" y="128"/>
                                <a:pt x="131" y="123"/>
                              </a:cubicBezTo>
                              <a:cubicBezTo>
                                <a:pt x="136" y="119"/>
                                <a:pt x="139" y="110"/>
                                <a:pt x="136" y="102"/>
                              </a:cubicBezTo>
                              <a:cubicBezTo>
                                <a:pt x="141" y="96"/>
                                <a:pt x="141" y="87"/>
                                <a:pt x="139" y="80"/>
                              </a:cubicBezTo>
                              <a:cubicBezTo>
                                <a:pt x="139" y="80"/>
                                <a:pt x="139" y="80"/>
                                <a:pt x="139" y="80"/>
                              </a:cubicBezTo>
                              <a:cubicBezTo>
                                <a:pt x="142" y="77"/>
                                <a:pt x="144" y="71"/>
                                <a:pt x="144" y="66"/>
                              </a:cubicBezTo>
                              <a:cubicBezTo>
                                <a:pt x="144" y="58"/>
                                <a:pt x="137" y="50"/>
                                <a:pt x="127" y="50"/>
                              </a:cubicBezTo>
                              <a:cubicBezTo>
                                <a:pt x="99" y="50"/>
                                <a:pt x="99" y="50"/>
                                <a:pt x="99" y="50"/>
                              </a:cubicBezTo>
                              <a:cubicBezTo>
                                <a:pt x="101" y="42"/>
                                <a:pt x="108" y="35"/>
                                <a:pt x="108" y="2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44,144" path="m29,63c7,63,7,63,7,63c3,63,0,66,0,70c0,138,0,138,0,138c0,141,3,144,7,144c29,144,29,144,29,144c33,144,36,141,36,138c36,70,36,70,36,70c36,66,33,63,29,63m18,133c14,133,11,130,11,126c11,123,14,120,18,120c22,120,25,123,25,126c25,130,22,133,18,133m108,23c108,3,95,0,88,0c82,0,80,11,78,17c77,23,75,29,71,33c62,42,57,54,46,65c46,66,45,66,45,67c45,127,45,127,45,127c45,129,47,131,49,131c53,131,59,133,63,135c72,139,83,144,97,144c98,144,98,144,98,144c110,144,124,144,130,136c132,133,133,128,131,123c136,119,139,110,136,102c141,96,141,87,139,80c139,80,139,80,139,80c142,77,144,71,144,66c144,58,137,50,127,50c99,50,99,50,99,50c101,42,108,35,108,23e" fillcolor="#ffcb05" stroked="f" o:allowincell="f" style="position:absolute;margin-left:386.1pt;margin-top:-336.55pt;width:35.95pt;height:35.95pt;mso-wrap-style:none;v-text-anchor:middle">
                <v:fill o:detectmouseclick="t" type="solid" color2="#0034f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6645910</wp:posOffset>
                </wp:positionV>
                <wp:extent cx="4529455" cy="1092835"/>
                <wp:effectExtent l="0" t="0" r="0" b="0"/>
                <wp:wrapNone/>
                <wp:docPr id="462" name="Frame218"/>
                <a:graphic xmlns:a="http://schemas.openxmlformats.org/drawingml/2006/main">
                  <a:graphicData uri="http://schemas.microsoft.com/office/word/2010/wordprocessingShape">
                    <wps:wsp>
                      <wps:cNvSpPr txBox="1"/>
                      <wps:spPr>
                        <a:xfrm>
                          <a:off x="0" y="0"/>
                          <a:ext cx="4529455" cy="1092835"/>
                        </a:xfrm>
                        <a:prstGeom prst="rect"/>
                        <a:solidFill>
                          <a:srgbClr val="FFFFFF">
                            <a:alpha val="0"/>
                          </a:srgbClr>
                        </a:solidFill>
                      </wps:spPr>
                      <wps:txbx>
                        <w:txbxContent>
                          <w:p>
                            <w:pPr>
                              <w:pStyle w:val="Body1014LeftBody1014"/>
                              <w:spacing w:lineRule="auto" w:line="240"/>
                              <w:rPr/>
                            </w:pPr>
                            <w:r>
                              <w:rPr>
                                <w:rStyle w:val="BoldText"/>
                                <w:rFonts w:cs="Lato" w:ascii="Lato" w:hAnsi="Lato"/>
                                <w:color w:val="000000"/>
                                <w:sz w:val="60"/>
                                <w:szCs w:val="60"/>
                              </w:rPr>
                              <w:t>We are proud to serve our clients 2020.</w:t>
                            </w:r>
                          </w:p>
                        </w:txbxContent>
                      </wps:txbx>
                      <wps:bodyPr anchor="t" lIns="635" tIns="635" rIns="635" bIns="635">
                        <a:noAutofit/>
                      </wps:bodyPr>
                    </wps:wsp>
                  </a:graphicData>
                </a:graphic>
              </wp:anchor>
            </w:drawing>
          </mc:Choice>
          <mc:Fallback>
            <w:pict>
              <v:rect fillcolor="#FFFFFF" style="position:absolute;rotation:-0;width:356.65pt;height:86.05pt;mso-wrap-distance-left:9.05pt;mso-wrap-distance-right:9.05pt;mso-wrap-distance-top:0pt;mso-wrap-distance-bottom:0pt;margin-top:-523.3pt;mso-position-vertical-relative:text;margin-left:0pt;mso-position-horizontal-relative:margin">
                <v:fill opacity="0f"/>
                <v:textbox inset="0.000694444444444445in,0.000694444444444445in,0.000694444444444445in,0.000694444444444445in">
                  <w:txbxContent>
                    <w:p>
                      <w:pPr>
                        <w:pStyle w:val="Body1014LeftBody1014"/>
                        <w:spacing w:lineRule="auto" w:line="240"/>
                        <w:rPr/>
                      </w:pPr>
                      <w:r>
                        <w:rPr>
                          <w:rStyle w:val="BoldText"/>
                          <w:rFonts w:cs="Lato" w:ascii="Lato" w:hAnsi="Lato"/>
                          <w:color w:val="000000"/>
                          <w:sz w:val="60"/>
                          <w:szCs w:val="60"/>
                        </w:rPr>
                        <w:t>We are proud to serve our clients 202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4611370</wp:posOffset>
                </wp:positionH>
                <wp:positionV relativeFrom="paragraph">
                  <wp:posOffset>-495300</wp:posOffset>
                </wp:positionV>
                <wp:extent cx="1589405" cy="2314575"/>
                <wp:effectExtent l="0" t="0" r="0" b="0"/>
                <wp:wrapNone/>
                <wp:docPr id="463" name="Frame217"/>
                <a:graphic xmlns:a="http://schemas.openxmlformats.org/drawingml/2006/main">
                  <a:graphicData uri="http://schemas.microsoft.com/office/word/2010/wordprocessingShape">
                    <wps:wsp>
                      <wps:cNvSpPr txBox="1"/>
                      <wps:spPr>
                        <a:xfrm>
                          <a:off x="0" y="0"/>
                          <a:ext cx="1589405" cy="2314575"/>
                        </a:xfrm>
                        <a:prstGeom prst="rect"/>
                        <a:solidFill>
                          <a:srgbClr val="FFFFFF">
                            <a:alpha val="0"/>
                          </a:srgbClr>
                        </a:solidFill>
                      </wps:spPr>
                      <wps:txbx>
                        <w:txbxContent>
                          <w:p>
                            <w:pPr>
                              <w:pStyle w:val="1014LeftBodyParagraph1014"/>
                              <w:spacing w:lineRule="auto" w:line="276"/>
                              <w:rPr/>
                            </w:pPr>
                            <w:r>
                              <w:rPr>
                                <w:rStyle w:val="TextBold"/>
                                <w:sz w:val="36"/>
                                <w:szCs w:val="36"/>
                              </w:rPr>
                              <w:t xml:space="preserve">Umut aut vollit fugiandaerae eum fuga. Adi cullor am sequam solor simolores dicit lab ipsam </w:t>
                            </w:r>
                          </w:p>
                        </w:txbxContent>
                      </wps:txbx>
                      <wps:bodyPr anchor="t" lIns="635" tIns="635" rIns="635" bIns="635">
                        <a:noAutofit/>
                      </wps:bodyPr>
                    </wps:wsp>
                  </a:graphicData>
                </a:graphic>
              </wp:anchor>
            </w:drawing>
          </mc:Choice>
          <mc:Fallback>
            <w:pict>
              <v:rect fillcolor="#FFFFFF" style="position:absolute;rotation:-0;width:125.15pt;height:182.25pt;mso-wrap-distance-left:9.05pt;mso-wrap-distance-right:9.05pt;mso-wrap-distance-top:0pt;mso-wrap-distance-bottom:0pt;margin-top:-39pt;mso-position-vertical-relative:text;margin-left:363.1pt;mso-position-horizontal-relative:margin">
                <v:fill opacity="0f"/>
                <v:textbox inset="0.000694444444444445in,0.000694444444444445in,0.000694444444444445in,0.000694444444444445in">
                  <w:txbxContent>
                    <w:p>
                      <w:pPr>
                        <w:pStyle w:val="1014LeftBodyParagraph1014"/>
                        <w:spacing w:lineRule="auto" w:line="276"/>
                        <w:rPr/>
                      </w:pPr>
                      <w:r>
                        <w:rPr>
                          <w:rStyle w:val="TextBold"/>
                          <w:sz w:val="36"/>
                          <w:szCs w:val="36"/>
                        </w:rPr>
                        <w:t xml:space="preserve">Umut aut vollit fugiandaerae eum fuga. Adi cullor am sequam solor simolores dicit lab ipsam </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179">
                <wp:simplePos x="0" y="0"/>
                <wp:positionH relativeFrom="column">
                  <wp:posOffset>-1076325</wp:posOffset>
                </wp:positionH>
                <wp:positionV relativeFrom="paragraph">
                  <wp:posOffset>1059180</wp:posOffset>
                </wp:positionV>
                <wp:extent cx="2447290" cy="1874520"/>
                <wp:effectExtent l="0" t="0" r="635" b="635"/>
                <wp:wrapNone/>
                <wp:docPr id="464" name=""/>
                <a:graphic xmlns:a="http://schemas.openxmlformats.org/drawingml/2006/main">
                  <a:graphicData uri="http://schemas.microsoft.com/office/word/2010/wordprocessingShape">
                    <wps:wsp>
                      <wps:cNvSpPr/>
                      <wps:spPr>
                        <a:xfrm>
                          <a:off x="0" y="0"/>
                          <a:ext cx="2447280" cy="1874520"/>
                        </a:xfrm>
                        <a:custGeom>
                          <a:avLst/>
                          <a:gdLst/>
                          <a:ahLst/>
                          <a:rect l="l" t="t" r="r" b="b"/>
                          <a:pathLst>
                            <a:path w="4563" h="3495">
                              <a:moveTo>
                                <a:pt x="0" y="0"/>
                              </a:moveTo>
                              <a:lnTo>
                                <a:pt x="4563" y="2637"/>
                              </a:lnTo>
                              <a:lnTo>
                                <a:pt x="4563" y="3495"/>
                              </a:lnTo>
                              <a:lnTo>
                                <a:pt x="0" y="863"/>
                              </a:lnTo>
                              <a:lnTo>
                                <a:pt x="0" y="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563,3495" path="m0,0l4563,2637l4563,3495l0,863l0,0xe" fillcolor="#233142" stroked="f" o:allowincell="f" style="position:absolute;margin-left:-84.75pt;margin-top:83.4pt;width:192.65pt;height:147.55pt;mso-wrap-style:none;v-text-anchor:middle">
                <v:fill o:detectmouseclick="t" type="solid" color2="#dccebd"/>
                <v:stroke color="#3465a4" joinstyle="round" endcap="flat"/>
                <w10:wrap type="none"/>
              </v:shape>
            </w:pict>
          </mc:Fallback>
        </mc:AlternateContent>
      </w:r>
      <w:r>
        <w:br w:type="page"/>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92">
                <wp:simplePos x="0" y="0"/>
                <wp:positionH relativeFrom="column">
                  <wp:posOffset>-2253615</wp:posOffset>
                </wp:positionH>
                <wp:positionV relativeFrom="paragraph">
                  <wp:posOffset>-7854950</wp:posOffset>
                </wp:positionV>
                <wp:extent cx="12348845" cy="8161655"/>
                <wp:effectExtent l="1214120" t="2540635" r="1212850" b="2540635"/>
                <wp:wrapNone/>
                <wp:docPr id="465" name=""/>
                <a:graphic xmlns:a="http://schemas.openxmlformats.org/drawingml/2006/main">
                  <a:graphicData uri="http://schemas.microsoft.com/office/word/2010/wordprocessingShape">
                    <wps:wsp>
                      <wps:cNvSpPr/>
                      <wps:spPr>
                        <a:xfrm rot="1800000">
                          <a:off x="0" y="0"/>
                          <a:ext cx="12348720" cy="816156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77.55pt;margin-top:-618.6pt;width:972.3pt;height:642.6pt;mso-wrap-style:none;v-text-anchor:middle;rotation: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0</wp:posOffset>
                </wp:positionH>
                <wp:positionV relativeFrom="paragraph">
                  <wp:posOffset>-4572000</wp:posOffset>
                </wp:positionV>
                <wp:extent cx="10049510" cy="6007735"/>
                <wp:effectExtent l="0" t="0" r="0" b="0"/>
                <wp:wrapNone/>
                <wp:docPr id="466" name=""/>
                <a:graphic xmlns:a="http://schemas.openxmlformats.org/drawingml/2006/main">
                  <a:graphicData uri="http://schemas.microsoft.com/office/word/2010/wordprocessingShape">
                    <wps:wsp>
                      <wps:cNvSpPr/>
                      <wps:spPr>
                        <a:xfrm>
                          <a:off x="0" y="0"/>
                          <a:ext cx="1004940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360pt;width:791.25pt;height:473pt;mso-wrap-style:none;v-text-anchor:middle;mso-position-horizontal-relative:margin">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019810</wp:posOffset>
                </wp:positionH>
                <wp:positionV relativeFrom="paragraph">
                  <wp:posOffset>-2091690</wp:posOffset>
                </wp:positionV>
                <wp:extent cx="1320800" cy="1225550"/>
                <wp:effectExtent l="0" t="0" r="635" b="635"/>
                <wp:wrapNone/>
                <wp:docPr id="467" name=""/>
                <a:graphic xmlns:a="http://schemas.openxmlformats.org/drawingml/2006/main">
                  <a:graphicData uri="http://schemas.microsoft.com/office/word/2010/wordprocessingShape">
                    <wps:wsp>
                      <wps:cNvSpPr/>
                      <wps:spPr>
                        <a:xfrm>
                          <a:off x="0" y="0"/>
                          <a:ext cx="1320840" cy="1225440"/>
                        </a:xfrm>
                        <a:custGeom>
                          <a:avLst/>
                          <a:gdLst/>
                          <a:ahLst/>
                          <a:rect l="l" t="t" r="r" b="b"/>
                          <a:pathLst>
                            <a:path w="2451" h="2274">
                              <a:moveTo>
                                <a:pt x="0" y="860"/>
                              </a:moveTo>
                              <a:lnTo>
                                <a:pt x="0" y="0"/>
                              </a:lnTo>
                              <a:lnTo>
                                <a:pt x="0" y="0"/>
                              </a:lnTo>
                              <a:lnTo>
                                <a:pt x="2451" y="1414"/>
                              </a:lnTo>
                              <a:lnTo>
                                <a:pt x="2451" y="2274"/>
                              </a:lnTo>
                              <a:lnTo>
                                <a:pt x="0" y="86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2451,2274" path="m0,860l0,0l0,0l2451,1414l2451,2274l0,860xe" fillcolor="#233142" stroked="f" o:allowincell="f" style="position:absolute;margin-left:-80.3pt;margin-top:-164.7pt;width:103.95pt;height:96.4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1000760</wp:posOffset>
                </wp:positionH>
                <wp:positionV relativeFrom="paragraph">
                  <wp:posOffset>-7487920</wp:posOffset>
                </wp:positionV>
                <wp:extent cx="8392160" cy="457200"/>
                <wp:effectExtent l="0" t="0" r="0" b="0"/>
                <wp:wrapNone/>
                <wp:docPr id="468" name=""/>
                <a:graphic xmlns:a="http://schemas.openxmlformats.org/drawingml/2006/main">
                  <a:graphicData uri="http://schemas.microsoft.com/office/word/2010/wordprocessingShape">
                    <wps:wsp>
                      <wps:cNvSpPr/>
                      <wps:spPr>
                        <a:xfrm>
                          <a:off x="0" y="0"/>
                          <a:ext cx="8392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8pt;margin-top:-589.6pt;width:660.7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46">
                <wp:simplePos x="0" y="0"/>
                <wp:positionH relativeFrom="margin">
                  <wp:posOffset>-28575</wp:posOffset>
                </wp:positionH>
                <wp:positionV relativeFrom="paragraph">
                  <wp:posOffset>-7411085</wp:posOffset>
                </wp:positionV>
                <wp:extent cx="1280160" cy="293370"/>
                <wp:effectExtent l="635" t="0" r="0" b="0"/>
                <wp:wrapNone/>
                <wp:docPr id="469"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2.25pt;margin-top:-583.55pt;width:100.8pt;height:23.1pt" coordorigin="-45,-11671"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276;top:-11522;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48;top:-11472;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45;top:-11671;width:408;height:461;mso-wrap-style:none;v-text-anchor:middle;mso-position-horizontal-relative:margin">
                  <v:fill o:detectmouseclick="t" type="solid" color2="#0034fa"/>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3">
                <wp:simplePos x="0" y="0"/>
                <wp:positionH relativeFrom="margin">
                  <wp:posOffset>1905</wp:posOffset>
                </wp:positionH>
                <wp:positionV relativeFrom="paragraph">
                  <wp:posOffset>-6657975</wp:posOffset>
                </wp:positionV>
                <wp:extent cx="6332220" cy="1981200"/>
                <wp:effectExtent l="0" t="0" r="0" b="0"/>
                <wp:wrapNone/>
                <wp:docPr id="470" name="Frame219"/>
                <a:graphic xmlns:a="http://schemas.openxmlformats.org/drawingml/2006/main">
                  <a:graphicData uri="http://schemas.microsoft.com/office/word/2010/wordprocessingShape">
                    <wps:wsp>
                      <wps:cNvSpPr txBox="1"/>
                      <wps:spPr>
                        <a:xfrm>
                          <a:off x="0" y="0"/>
                          <a:ext cx="6332220" cy="1981200"/>
                        </a:xfrm>
                        <a:prstGeom prst="rect"/>
                        <a:solidFill>
                          <a:srgbClr val="FFFFFF">
                            <a:alpha val="0"/>
                          </a:srgbClr>
                        </a:solidFill>
                      </wps:spPr>
                      <wps:txbx>
                        <w:txbxContent>
                          <w:p>
                            <w:pPr>
                              <w:pStyle w:val="1014LeftJustifyBodyParagraph1014"/>
                              <w:spacing w:lineRule="auto" w:line="240"/>
                              <w:jc w:val="left"/>
                              <w:rPr/>
                            </w:pPr>
                            <w:r>
                              <w:rPr>
                                <w:rStyle w:val="TextBold"/>
                                <w:sz w:val="60"/>
                                <w:szCs w:val="60"/>
                              </w:rPr>
                              <w:t>Umut aut vollit fugiandaerae eum fuga. Adi cullor am sequam solor simolores dicit lab ipsam vellabo bout qui sit quam  blautkesse morum.</w:t>
                            </w:r>
                          </w:p>
                        </w:txbxContent>
                      </wps:txbx>
                      <wps:bodyPr anchor="t" lIns="635" tIns="635" rIns="635" bIns="635">
                        <a:noAutofit/>
                      </wps:bodyPr>
                    </wps:wsp>
                  </a:graphicData>
                </a:graphic>
              </wp:anchor>
            </w:drawing>
          </mc:Choice>
          <mc:Fallback>
            <w:pict>
              <v:rect fillcolor="#FFFFFF" style="position:absolute;rotation:-0;width:498.6pt;height:156pt;mso-wrap-distance-left:9.05pt;mso-wrap-distance-right:9.05pt;mso-wrap-distance-top:0pt;mso-wrap-distance-bottom:0pt;margin-top:-524.25pt;mso-position-vertical-relative:text;margin-left:0.15pt;mso-position-horizontal-relative:margin">
                <v:fill opacity="0f"/>
                <v:textbox inset="0.000694444444444445in,0.000694444444444445in,0.000694444444444445in,0.000694444444444445in">
                  <w:txbxContent>
                    <w:p>
                      <w:pPr>
                        <w:pStyle w:val="1014LeftJustifyBodyParagraph1014"/>
                        <w:spacing w:lineRule="auto" w:line="240"/>
                        <w:jc w:val="left"/>
                        <w:rPr/>
                      </w:pPr>
                      <w:r>
                        <w:rPr>
                          <w:rStyle w:val="TextBold"/>
                          <w:sz w:val="60"/>
                          <w:szCs w:val="60"/>
                        </w:rPr>
                        <w:t>Umut aut vollit fugiandaerae eum fuga. Adi cullor am sequam solor simolores dicit lab ipsam vellabo bout qui sit quam  blautkesse morum.</w:t>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93">
                <wp:simplePos x="0" y="0"/>
                <wp:positionH relativeFrom="column">
                  <wp:posOffset>-1536700</wp:posOffset>
                </wp:positionH>
                <wp:positionV relativeFrom="paragraph">
                  <wp:posOffset>1269365</wp:posOffset>
                </wp:positionV>
                <wp:extent cx="3486150" cy="2066925"/>
                <wp:effectExtent l="0" t="635" r="0" b="0"/>
                <wp:wrapNone/>
                <wp:docPr id="471" name=""/>
                <a:graphic xmlns:a="http://schemas.openxmlformats.org/drawingml/2006/main">
                  <a:graphicData uri="http://schemas.microsoft.com/office/word/2010/wordprocessingShape">
                    <wps:wsp>
                      <wps:cNvSpPr/>
                      <wps:spPr>
                        <a:xfrm>
                          <a:off x="0" y="0"/>
                          <a:ext cx="3486240" cy="206676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21pt;margin-top:99.95pt;width:274.45pt;height:162.7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489960</wp:posOffset>
                </wp:positionH>
                <wp:positionV relativeFrom="paragraph">
                  <wp:posOffset>-8388985</wp:posOffset>
                </wp:positionV>
                <wp:extent cx="5439410" cy="8293735"/>
                <wp:effectExtent l="635" t="0" r="0" b="635"/>
                <wp:wrapNone/>
                <wp:docPr id="472" name=""/>
                <a:graphic xmlns:a="http://schemas.openxmlformats.org/drawingml/2006/main">
                  <a:graphicData uri="http://schemas.microsoft.com/office/word/2010/wordprocessingShape">
                    <wps:wsp>
                      <wps:cNvSpPr/>
                      <wps:spPr>
                        <a:xfrm flipH="1">
                          <a:off x="0" y="0"/>
                          <a:ext cx="5439240" cy="8293680"/>
                        </a:xfrm>
                        <a:custGeom>
                          <a:avLst/>
                          <a:gdLst/>
                          <a:ahLst/>
                          <a:rect l="l" t="t" r="r" b="b"/>
                          <a:pathLst>
                            <a:path w="9371" h="14289">
                              <a:moveTo>
                                <a:pt x="0" y="14289"/>
                              </a:moveTo>
                              <a:lnTo>
                                <a:pt x="0" y="5421"/>
                              </a:lnTo>
                              <a:lnTo>
                                <a:pt x="9371" y="0"/>
                              </a:lnTo>
                              <a:lnTo>
                                <a:pt x="9371" y="0"/>
                              </a:lnTo>
                              <a:lnTo>
                                <a:pt x="9371" y="8868"/>
                              </a:lnTo>
                              <a:lnTo>
                                <a:pt x="0" y="14289"/>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71,14289" path="m0,14289l0,5421l9371,0l9371,0l9371,8868l0,14289xe" fillcolor="#ffcb05" stroked="f" o:allowincell="f" style="position:absolute;margin-left:-274.8pt;margin-top:-660.55pt;width:428.25pt;height:653pt;flip:x;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171825</wp:posOffset>
                </wp:positionH>
                <wp:positionV relativeFrom="paragraph">
                  <wp:posOffset>314325</wp:posOffset>
                </wp:positionV>
                <wp:extent cx="1463040" cy="457200"/>
                <wp:effectExtent l="0" t="0" r="0" b="0"/>
                <wp:wrapNone/>
                <wp:docPr id="473" name=""/>
                <a:graphic xmlns:a="http://schemas.openxmlformats.org/drawingml/2006/main">
                  <a:graphicData uri="http://schemas.microsoft.com/office/word/2010/wordprocessingShape">
                    <wps:wsp>
                      <wps:cNvSpPr/>
                      <wps:spPr>
                        <a:xfrm>
                          <a:off x="0" y="0"/>
                          <a:ext cx="1463040" cy="457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9.75pt;margin-top:24.75pt;width:115.15pt;height:35.9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9050</wp:posOffset>
                </wp:positionH>
                <wp:positionV relativeFrom="paragraph">
                  <wp:posOffset>-6591300</wp:posOffset>
                </wp:positionV>
                <wp:extent cx="1085850" cy="1085850"/>
                <wp:effectExtent l="0" t="0" r="635" b="635"/>
                <wp:wrapNone/>
                <wp:docPr id="474" name=""/>
                <a:graphic xmlns:a="http://schemas.openxmlformats.org/drawingml/2006/main">
                  <a:graphicData uri="http://schemas.microsoft.com/office/word/2010/wordprocessingShape">
                    <wps:wsp>
                      <wps:cNvSpPr/>
                      <wps:spPr>
                        <a:xfrm>
                          <a:off x="0" y="0"/>
                          <a:ext cx="1085760" cy="108576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1.5pt;margin-top:-519pt;width:85.45pt;height:85.45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81940</wp:posOffset>
                </wp:positionH>
                <wp:positionV relativeFrom="paragraph">
                  <wp:posOffset>-6320155</wp:posOffset>
                </wp:positionV>
                <wp:extent cx="483870" cy="543560"/>
                <wp:effectExtent l="0" t="0" r="635" b="0"/>
                <wp:wrapNone/>
                <wp:docPr id="475" name=""/>
                <a:graphic xmlns:a="http://schemas.openxmlformats.org/drawingml/2006/main">
                  <a:graphicData uri="http://schemas.microsoft.com/office/word/2010/wordprocessingShape">
                    <wps:wsp>
                      <wps:cNvSpPr/>
                      <wps:spPr>
                        <a:xfrm>
                          <a:off x="0" y="0"/>
                          <a:ext cx="483840" cy="543600"/>
                        </a:xfrm>
                        <a:custGeom>
                          <a:avLst/>
                          <a:gdLst/>
                          <a:ahLst/>
                          <a:rect l="l" t="t" r="r" b="b"/>
                          <a:pathLst>
                            <a:path w="170" h="190">
                              <a:moveTo>
                                <a:pt x="2" y="136"/>
                              </a:moveTo>
                              <a:cubicBezTo>
                                <a:pt x="2" y="117"/>
                                <a:pt x="2" y="117"/>
                                <a:pt x="2" y="117"/>
                              </a:cubicBezTo>
                              <a:cubicBezTo>
                                <a:pt x="2" y="110"/>
                                <a:pt x="10" y="105"/>
                                <a:pt x="16" y="109"/>
                              </a:cubicBezTo>
                              <a:cubicBezTo>
                                <a:pt x="109" y="162"/>
                                <a:pt x="109" y="162"/>
                                <a:pt x="109" y="162"/>
                              </a:cubicBezTo>
                              <a:cubicBezTo>
                                <a:pt x="115" y="166"/>
                                <a:pt x="115" y="175"/>
                                <a:pt x="109" y="179"/>
                              </a:cubicBezTo>
                              <a:cubicBezTo>
                                <a:pt x="92" y="189"/>
                                <a:pt x="92" y="189"/>
                                <a:pt x="92" y="189"/>
                              </a:cubicBezTo>
                              <a:cubicBezTo>
                                <a:pt x="89" y="190"/>
                                <a:pt x="86" y="190"/>
                                <a:pt x="82" y="189"/>
                              </a:cubicBezTo>
                              <a:cubicBezTo>
                                <a:pt x="7" y="145"/>
                                <a:pt x="7" y="145"/>
                                <a:pt x="7" y="145"/>
                              </a:cubicBezTo>
                              <a:cubicBezTo>
                                <a:pt x="3" y="143"/>
                                <a:pt x="2" y="140"/>
                                <a:pt x="2" y="136"/>
                              </a:cubicBezTo>
                              <a:moveTo>
                                <a:pt x="18" y="35"/>
                              </a:moveTo>
                              <a:cubicBezTo>
                                <a:pt x="11" y="39"/>
                                <a:pt x="11" y="48"/>
                                <a:pt x="18" y="52"/>
                              </a:cubicBezTo>
                              <a:cubicBezTo>
                                <a:pt x="155" y="131"/>
                                <a:pt x="155" y="131"/>
                                <a:pt x="155" y="131"/>
                              </a:cubicBezTo>
                              <a:cubicBezTo>
                                <a:pt x="161" y="135"/>
                                <a:pt x="170" y="130"/>
                                <a:pt x="170" y="123"/>
                              </a:cubicBezTo>
                              <a:cubicBezTo>
                                <a:pt x="170" y="108"/>
                                <a:pt x="170" y="108"/>
                                <a:pt x="170" y="108"/>
                              </a:cubicBezTo>
                              <a:cubicBezTo>
                                <a:pt x="170" y="104"/>
                                <a:pt x="168" y="101"/>
                                <a:pt x="165" y="99"/>
                              </a:cubicBezTo>
                              <a:cubicBezTo>
                                <a:pt x="41" y="27"/>
                                <a:pt x="41" y="27"/>
                                <a:pt x="41" y="27"/>
                              </a:cubicBezTo>
                              <a:cubicBezTo>
                                <a:pt x="38" y="26"/>
                                <a:pt x="34" y="26"/>
                                <a:pt x="31" y="27"/>
                              </a:cubicBezTo>
                              <a:cubicBezTo>
                                <a:pt x="18" y="35"/>
                                <a:pt x="18" y="35"/>
                                <a:pt x="18" y="35"/>
                              </a:cubicBezTo>
                              <a:moveTo>
                                <a:pt x="0" y="85"/>
                              </a:moveTo>
                              <a:cubicBezTo>
                                <a:pt x="0" y="88"/>
                                <a:pt x="2" y="92"/>
                                <a:pt x="5" y="93"/>
                              </a:cubicBezTo>
                              <a:cubicBezTo>
                                <a:pt x="127" y="164"/>
                                <a:pt x="127" y="164"/>
                                <a:pt x="127" y="164"/>
                              </a:cubicBezTo>
                              <a:cubicBezTo>
                                <a:pt x="130" y="166"/>
                                <a:pt x="134" y="166"/>
                                <a:pt x="137" y="164"/>
                              </a:cubicBezTo>
                              <a:cubicBezTo>
                                <a:pt x="152" y="155"/>
                                <a:pt x="152" y="155"/>
                                <a:pt x="152" y="155"/>
                              </a:cubicBezTo>
                              <a:cubicBezTo>
                                <a:pt x="158" y="151"/>
                                <a:pt x="158" y="142"/>
                                <a:pt x="152" y="138"/>
                              </a:cubicBezTo>
                              <a:cubicBezTo>
                                <a:pt x="15" y="59"/>
                                <a:pt x="15" y="59"/>
                                <a:pt x="15" y="59"/>
                              </a:cubicBezTo>
                              <a:cubicBezTo>
                                <a:pt x="8" y="55"/>
                                <a:pt x="0" y="60"/>
                                <a:pt x="0" y="68"/>
                              </a:cubicBezTo>
                              <a:cubicBezTo>
                                <a:pt x="0" y="85"/>
                                <a:pt x="0" y="85"/>
                                <a:pt x="0" y="85"/>
                              </a:cubicBezTo>
                              <a:moveTo>
                                <a:pt x="59" y="12"/>
                              </a:moveTo>
                              <a:cubicBezTo>
                                <a:pt x="52" y="16"/>
                                <a:pt x="52" y="25"/>
                                <a:pt x="59" y="29"/>
                              </a:cubicBezTo>
                              <a:cubicBezTo>
                                <a:pt x="153" y="84"/>
                                <a:pt x="153" y="84"/>
                                <a:pt x="153" y="84"/>
                              </a:cubicBezTo>
                              <a:cubicBezTo>
                                <a:pt x="160" y="87"/>
                                <a:pt x="168" y="83"/>
                                <a:pt x="168" y="75"/>
                              </a:cubicBezTo>
                              <a:cubicBezTo>
                                <a:pt x="168" y="54"/>
                                <a:pt x="168" y="54"/>
                                <a:pt x="168" y="54"/>
                              </a:cubicBezTo>
                              <a:cubicBezTo>
                                <a:pt x="168" y="50"/>
                                <a:pt x="166" y="47"/>
                                <a:pt x="163" y="45"/>
                              </a:cubicBezTo>
                              <a:cubicBezTo>
                                <a:pt x="87" y="1"/>
                                <a:pt x="87" y="1"/>
                                <a:pt x="87" y="1"/>
                              </a:cubicBezTo>
                              <a:cubicBezTo>
                                <a:pt x="84" y="0"/>
                                <a:pt x="80" y="0"/>
                                <a:pt x="77" y="1"/>
                              </a:cubicBezTo>
                              <a:cubicBezTo>
                                <a:pt x="59" y="12"/>
                                <a:pt x="59" y="12"/>
                                <a:pt x="59" y="12"/>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70,190" path="m2,136c2,117,2,117,2,117c2,110,10,105,16,109c109,162,109,162,109,162c115,166,115,175,109,179c92,189,92,189,92,189c89,190,86,190,82,189c7,145,7,145,7,145c3,143,2,140,2,136m18,35c11,39,11,48,18,52c155,131,155,131,155,131c161,135,170,130,170,123c170,108,170,108,170,108c170,104,168,101,165,99c41,27,41,27,41,27c38,26,34,26,31,27c18,35,18,35,18,35m0,85c0,88,2,92,5,93c127,164,127,164,127,164c130,166,134,166,137,164c152,155,152,155,152,155c158,151,158,142,152,138c15,59,15,59,15,59c8,55,0,60,0,68c0,85,0,85,0,85m59,12c52,16,52,25,59,29c153,84,153,84,153,84c160,87,168,83,168,75c168,54,168,54,168,54c168,50,166,47,163,45c87,1,87,1,87,1c84,0,80,0,77,1c59,12,59,12,59,12e" fillcolor="#ffcb05" stroked="f" o:allowincell="f" style="position:absolute;margin-left:22.2pt;margin-top:-497.65pt;width:38.05pt;height:42.7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7553325</wp:posOffset>
                </wp:positionH>
                <wp:positionV relativeFrom="paragraph">
                  <wp:posOffset>-4552950</wp:posOffset>
                </wp:positionV>
                <wp:extent cx="10049510" cy="6007735"/>
                <wp:effectExtent l="0" t="0" r="0" b="0"/>
                <wp:wrapNone/>
                <wp:docPr id="476" name=""/>
                <a:graphic xmlns:a="http://schemas.openxmlformats.org/drawingml/2006/main">
                  <a:graphicData uri="http://schemas.microsoft.com/office/word/2010/wordprocessingShape">
                    <wps:wsp>
                      <wps:cNvSpPr/>
                      <wps:spPr>
                        <a:xfrm>
                          <a:off x="0" y="0"/>
                          <a:ext cx="1004940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94.75pt;margin-top:-358.5pt;width:791.25pt;height:473pt;mso-wrap-style:none;v-text-anchor:middle">
                <v:fill o:detectmouseclick="t" type="solid" color2="#404040"/>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17">
                <wp:simplePos x="0" y="0"/>
                <wp:positionH relativeFrom="margin">
                  <wp:posOffset>3171825</wp:posOffset>
                </wp:positionH>
                <wp:positionV relativeFrom="paragraph">
                  <wp:posOffset>-4133850</wp:posOffset>
                </wp:positionV>
                <wp:extent cx="3017520" cy="3949700"/>
                <wp:effectExtent l="0" t="0" r="0" b="0"/>
                <wp:wrapNone/>
                <wp:docPr id="477" name="Frame221"/>
                <a:graphic xmlns:a="http://schemas.openxmlformats.org/drawingml/2006/main">
                  <a:graphicData uri="http://schemas.microsoft.com/office/word/2010/wordprocessingShape">
                    <wps:wsp>
                      <wps:cNvSpPr txBox="1"/>
                      <wps:spPr>
                        <a:xfrm>
                          <a:off x="0" y="0"/>
                          <a:ext cx="3017520" cy="3949700"/>
                        </a:xfrm>
                        <a:prstGeom prst="rect"/>
                        <a:solidFill>
                          <a:srgbClr val="FFFFFF">
                            <a:alpha val="0"/>
                          </a:srgbClr>
                        </a:solidFill>
                      </wps:spPr>
                      <wps:txbx>
                        <w:txbxContent>
                          <w:p>
                            <w:pPr>
                              <w:pStyle w:val="1014LeftJustifyBodyParagraph1014"/>
                              <w:spacing w:lineRule="auto" w:line="276"/>
                              <w:rPr/>
                            </w:pPr>
                            <w:r>
                              <w:rPr>
                                <w:rStyle w:val="TextBold"/>
                              </w:rPr>
                              <w:t>Umut aut vollit fugiandaerae eum fuga. Adi cullor am sequam solor simolores dicit lab ipsam vellabo bout qui sit quam  blautLesse morum am, consulesimo aus, Catilibem menis.</w:t>
                            </w:r>
                          </w:p>
                          <w:p>
                            <w:pPr>
                              <w:pStyle w:val="1014LeftJustifyBodyParagraph1014"/>
                              <w:spacing w:lineRule="auto" w:line="276"/>
                              <w:rPr>
                                <w:rFonts w:cs="Roboto"/>
                              </w:rPr>
                            </w:pPr>
                            <w:r>
                              <w:rPr>
                                <w:rFonts w:cs="Roboto"/>
                              </w:rPr>
                            </w:r>
                          </w:p>
                          <w:p>
                            <w:pPr>
                              <w:pStyle w:val="Normal"/>
                              <w:jc w:val="both"/>
                              <w:rPr>
                                <w:rFonts w:ascii="Lato" w:hAnsi="Lato" w:cs="Roboto"/>
                              </w:rPr>
                            </w:pPr>
                            <w:r>
                              <w:rPr>
                                <w:rFonts w:cs="Roboto" w:ascii="Lato" w:hAnsi="Lato"/>
                              </w:rPr>
                              <w:t xml:space="preserve">Los in hilla re cut in resciem iam nes in inc omnonfero co hostil hiconsuntem conem sentili cupio, condam inam hocaedo, quid consupi onsuncupio pllica re tum nostum deps, seri potia? Equamdie non hocus enena, ne andii perf ecri is renis atis probVid cultorei coniustem etilie feconsi. quid consupi on s ncupio pllica re tum nostum deps, seri potia? Equamdie non hocus enena, ne andii perf ecri is renis atis probVid cultorei coniustem etilie feconsi. Los in hilla re cut in resciem iam nes in inc omnonfero co hostil hiconsuntem conem entili cupio, condam inam hocaedo,  quid consupi </w:t>
                            </w:r>
                          </w:p>
                          <w:p>
                            <w:pPr>
                              <w:pStyle w:val="Normal"/>
                              <w:jc w:val="both"/>
                              <w:rPr>
                                <w:rFonts w:ascii="Lato" w:hAnsi="Lato" w:cs="Roboto"/>
                              </w:rPr>
                            </w:pPr>
                            <w:r>
                              <w:rPr>
                                <w:rFonts w:cs="Roboto" w:ascii="Lato" w:hAnsi="Lato"/>
                              </w:rPr>
                            </w:r>
                          </w:p>
                          <w:p>
                            <w:pPr>
                              <w:pStyle w:val="Normal"/>
                              <w:jc w:val="both"/>
                              <w:rPr>
                                <w:rFonts w:ascii="Lato" w:hAnsi="Lato" w:cs="Roboto"/>
                              </w:rPr>
                            </w:pPr>
                            <w:r>
                              <w:rPr>
                                <w:rFonts w:cs="Roboto" w:ascii="Lato" w:hAnsi="Lato"/>
                              </w:rPr>
                              <w:t xml:space="preserve">nsuncupio pllica re tum nostum deps, seri potia? Equamdie non hocus enena, ne andii perf ecri is renis atis probVid cultorei coniustem etilie feconsi. quid consupi on s ncupio pllica re tum nostum deps, seri potia? Equamdie non hocus enena. </w:t>
                            </w:r>
                          </w:p>
                        </w:txbxContent>
                      </wps:txbx>
                      <wps:bodyPr anchor="t" lIns="635" tIns="635" rIns="635" bIns="635">
                        <a:noAutofit/>
                      </wps:bodyPr>
                    </wps:wsp>
                  </a:graphicData>
                </a:graphic>
              </wp:anchor>
            </w:drawing>
          </mc:Choice>
          <mc:Fallback>
            <w:pict>
              <v:rect fillcolor="#FFFFFF" style="position:absolute;rotation:-0;width:237.6pt;height:311pt;mso-wrap-distance-left:9.05pt;mso-wrap-distance-right:9.05pt;mso-wrap-distance-top:0pt;mso-wrap-distance-bottom:0pt;margin-top:-325.5pt;mso-position-vertical-relative:text;margin-left:249.75pt;mso-position-horizontal-relative:margin">
                <v:fill opacity="0f"/>
                <v:textbox inset="0.000694444444444445in,0.000694444444444445in,0.000694444444444445in,0.000694444444444445in">
                  <w:txbxContent>
                    <w:p>
                      <w:pPr>
                        <w:pStyle w:val="1014LeftJustifyBodyParagraph1014"/>
                        <w:spacing w:lineRule="auto" w:line="276"/>
                        <w:rPr/>
                      </w:pPr>
                      <w:r>
                        <w:rPr>
                          <w:rStyle w:val="TextBold"/>
                        </w:rPr>
                        <w:t>Umut aut vollit fugiandaerae eum fuga. Adi cullor am sequam solor simolores dicit lab ipsam vellabo bout qui sit quam  blautLesse morum am, consulesimo aus, Catilibem menis.</w:t>
                      </w:r>
                    </w:p>
                    <w:p>
                      <w:pPr>
                        <w:pStyle w:val="1014LeftJustifyBodyParagraph1014"/>
                        <w:spacing w:lineRule="auto" w:line="276"/>
                        <w:rPr>
                          <w:rFonts w:cs="Roboto"/>
                        </w:rPr>
                      </w:pPr>
                      <w:r>
                        <w:rPr>
                          <w:rFonts w:cs="Roboto"/>
                        </w:rPr>
                      </w:r>
                    </w:p>
                    <w:p>
                      <w:pPr>
                        <w:pStyle w:val="Normal"/>
                        <w:jc w:val="both"/>
                        <w:rPr>
                          <w:rFonts w:ascii="Lato" w:hAnsi="Lato" w:cs="Roboto"/>
                        </w:rPr>
                      </w:pPr>
                      <w:r>
                        <w:rPr>
                          <w:rFonts w:cs="Roboto" w:ascii="Lato" w:hAnsi="Lato"/>
                        </w:rPr>
                        <w:t xml:space="preserve">Los in hilla re cut in resciem iam nes in inc omnonfero co hostil hiconsuntem conem sentili cupio, condam inam hocaedo, quid consupi onsuncupio pllica re tum nostum deps, seri potia? Equamdie non hocus enena, ne andii perf ecri is renis atis probVid cultorei coniustem etilie feconsi. quid consupi on s ncupio pllica re tum nostum deps, seri potia? Equamdie non hocus enena, ne andii perf ecri is renis atis probVid cultorei coniustem etilie feconsi. Los in hilla re cut in resciem iam nes in inc omnonfero co hostil hiconsuntem conem entili cupio, condam inam hocaedo,  quid consupi </w:t>
                      </w:r>
                    </w:p>
                    <w:p>
                      <w:pPr>
                        <w:pStyle w:val="Normal"/>
                        <w:jc w:val="both"/>
                        <w:rPr>
                          <w:rFonts w:ascii="Lato" w:hAnsi="Lato" w:cs="Roboto"/>
                        </w:rPr>
                      </w:pPr>
                      <w:r>
                        <w:rPr>
                          <w:rFonts w:cs="Roboto" w:ascii="Lato" w:hAnsi="Lato"/>
                        </w:rPr>
                      </w:r>
                    </w:p>
                    <w:p>
                      <w:pPr>
                        <w:pStyle w:val="Normal"/>
                        <w:jc w:val="both"/>
                        <w:rPr>
                          <w:rFonts w:ascii="Lato" w:hAnsi="Lato" w:cs="Roboto"/>
                        </w:rPr>
                      </w:pPr>
                      <w:r>
                        <w:rPr>
                          <w:rFonts w:cs="Roboto" w:ascii="Lato" w:hAnsi="Lato"/>
                        </w:rPr>
                        <w:t xml:space="preserve">nsuncupio pllica re tum nostum deps, seri potia? Equamdie non hocus enena, ne andii perf ecri is renis atis probVid cultorei coniustem etilie feconsi. quid consupi on s ncupio pllica re tum nostum deps, seri potia? Equamdie non hocus enena.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3171825</wp:posOffset>
                </wp:positionH>
                <wp:positionV relativeFrom="paragraph">
                  <wp:posOffset>-4619625</wp:posOffset>
                </wp:positionV>
                <wp:extent cx="1619250" cy="466725"/>
                <wp:effectExtent l="0" t="0" r="0" b="0"/>
                <wp:wrapNone/>
                <wp:docPr id="478" name="Frame220"/>
                <a:graphic xmlns:a="http://schemas.openxmlformats.org/drawingml/2006/main">
                  <a:graphicData uri="http://schemas.microsoft.com/office/word/2010/wordprocessingShape">
                    <wps:wsp>
                      <wps:cNvSpPr txBox="1"/>
                      <wps:spPr>
                        <a:xfrm>
                          <a:off x="0" y="0"/>
                          <a:ext cx="1619250" cy="466725"/>
                        </a:xfrm>
                        <a:prstGeom prst="rect"/>
                        <a:solidFill>
                          <a:srgbClr val="FFFFFF">
                            <a:alpha val="0"/>
                          </a:srgbClr>
                        </a:solidFill>
                      </wps:spPr>
                      <wps:txbx>
                        <w:txbxContent>
                          <w:p>
                            <w:pPr>
                              <w:pStyle w:val="12AutoLeftHeading1012Auto"/>
                              <w:spacing w:lineRule="auto" w:line="240"/>
                              <w:rPr/>
                            </w:pPr>
                            <w:r>
                              <w:rPr>
                                <w:rStyle w:val="TextBold"/>
                                <w:b w:val="false"/>
                                <w:bCs w:val="false"/>
                                <w:sz w:val="40"/>
                                <w:szCs w:val="40"/>
                              </w:rPr>
                              <w:t>Thank you.</w:t>
                            </w:r>
                          </w:p>
                        </w:txbxContent>
                      </wps:txbx>
                      <wps:bodyPr anchor="t" lIns="635" tIns="635" rIns="635" bIns="635">
                        <a:noAutofit/>
                      </wps:bodyPr>
                    </wps:wsp>
                  </a:graphicData>
                </a:graphic>
              </wp:anchor>
            </w:drawing>
          </mc:Choice>
          <mc:Fallback>
            <w:pict>
              <v:rect fillcolor="#FFFFFF" style="position:absolute;rotation:-0;width:127.5pt;height:36.75pt;mso-wrap-distance-left:9.05pt;mso-wrap-distance-right:9.05pt;mso-wrap-distance-top:0pt;mso-wrap-distance-bottom:0pt;margin-top:-363.75pt;mso-position-vertical-relative:text;margin-left:249.75pt;mso-position-horizontal-relative:margin">
                <v:fill opacity="0f"/>
                <v:textbox inset="0.000694444444444445in,0.000694444444444445in,0.000694444444444445in,0.000694444444444445in">
                  <w:txbxContent>
                    <w:p>
                      <w:pPr>
                        <w:pStyle w:val="12AutoLeftHeading1012Auto"/>
                        <w:spacing w:lineRule="auto" w:line="240"/>
                        <w:rPr/>
                      </w:pPr>
                      <w:r>
                        <w:rPr>
                          <w:rStyle w:val="TextBold"/>
                          <w:b w:val="false"/>
                          <w:bCs w:val="false"/>
                          <w:sz w:val="40"/>
                          <w:szCs w:val="40"/>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162300</wp:posOffset>
                </wp:positionH>
                <wp:positionV relativeFrom="paragraph">
                  <wp:posOffset>-6626860</wp:posOffset>
                </wp:positionV>
                <wp:extent cx="3200400" cy="276225"/>
                <wp:effectExtent l="0" t="0" r="0" b="0"/>
                <wp:wrapNone/>
                <wp:docPr id="479" name="Frame224"/>
                <a:graphic xmlns:a="http://schemas.openxmlformats.org/drawingml/2006/main">
                  <a:graphicData uri="http://schemas.microsoft.com/office/word/2010/wordprocessingShape">
                    <wps:wsp>
                      <wps:cNvSpPr txBox="1"/>
                      <wps:spPr>
                        <a:xfrm>
                          <a:off x="0" y="0"/>
                          <a:ext cx="32004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Final Words.</w:t>
                            </w:r>
                          </w:p>
                        </w:txbxContent>
                      </wps:txbx>
                      <wps:bodyPr anchor="t" lIns="635" tIns="635" rIns="635" bIns="635">
                        <a:noAutofit/>
                      </wps:bodyPr>
                    </wps:wsp>
                  </a:graphicData>
                </a:graphic>
              </wp:anchor>
            </w:drawing>
          </mc:Choice>
          <mc:Fallback>
            <w:pict>
              <v:rect fillcolor="#FFFFFF" style="position:absolute;rotation:-0;width:252pt;height:21.75pt;mso-wrap-distance-left:9.05pt;mso-wrap-distance-right:9.05pt;mso-wrap-distance-top:0pt;mso-wrap-distance-bottom:0pt;margin-top:-521.8pt;mso-position-vertical-relative:text;margin-left:249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Final Word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162300</wp:posOffset>
                </wp:positionH>
                <wp:positionV relativeFrom="paragraph">
                  <wp:posOffset>-6365875</wp:posOffset>
                </wp:positionV>
                <wp:extent cx="3200400" cy="1012825"/>
                <wp:effectExtent l="0" t="0" r="0" b="0"/>
                <wp:wrapNone/>
                <wp:docPr id="480" name="Frame223"/>
                <a:graphic xmlns:a="http://schemas.openxmlformats.org/drawingml/2006/main">
                  <a:graphicData uri="http://schemas.microsoft.com/office/word/2010/wordprocessingShape">
                    <wps:wsp>
                      <wps:cNvSpPr txBox="1"/>
                      <wps:spPr>
                        <a:xfrm>
                          <a:off x="0" y="0"/>
                          <a:ext cx="3200400" cy="101282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Get your business right up here!</w:t>
                            </w:r>
                          </w:p>
                        </w:txbxContent>
                      </wps:txbx>
                      <wps:bodyPr anchor="t" lIns="635" tIns="635" rIns="635" bIns="635">
                        <a:noAutofit/>
                      </wps:bodyPr>
                    </wps:wsp>
                  </a:graphicData>
                </a:graphic>
              </wp:anchor>
            </w:drawing>
          </mc:Choice>
          <mc:Fallback>
            <w:pict>
              <v:rect fillcolor="#FFFFFF" style="position:absolute;rotation:-0;width:252pt;height:79.75pt;mso-wrap-distance-left:9.05pt;mso-wrap-distance-right:9.05pt;mso-wrap-distance-top:0pt;mso-wrap-distance-bottom:0pt;margin-top:-501.25pt;mso-position-vertical-relative:text;margin-left:249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Get your business right up her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171825</wp:posOffset>
                </wp:positionH>
                <wp:positionV relativeFrom="paragraph">
                  <wp:posOffset>1076325</wp:posOffset>
                </wp:positionV>
                <wp:extent cx="1619250" cy="590550"/>
                <wp:effectExtent l="0" t="0" r="0" b="0"/>
                <wp:wrapNone/>
                <wp:docPr id="481" name="Frame222"/>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wps:spPr>
                      <wps:txbx>
                        <w:txbxContent>
                          <w:p>
                            <w:pPr>
                              <w:pStyle w:val="Body1014LeftBody1014"/>
                              <w:spacing w:lineRule="auto" w:line="288"/>
                              <w:textAlignment w:val="auto"/>
                              <w:rPr>
                                <w:rFonts w:ascii="Lato" w:hAnsi="Lato" w:cs="Lato"/>
                                <w:b/>
                                <w:b/>
                                <w:color w:val="000000"/>
                              </w:rPr>
                            </w:pPr>
                            <w:r>
                              <w:rPr>
                                <w:rFonts w:cs="Lato" w:ascii="Lato" w:hAnsi="Lato"/>
                                <w:b/>
                                <w:color w:val="000000"/>
                              </w:rPr>
                              <w:t>Frank Bast</w:t>
                            </w:r>
                          </w:p>
                          <w:p>
                            <w:pPr>
                              <w:pStyle w:val="Body1014LeftBody1014"/>
                              <w:spacing w:lineRule="auto" w:line="288"/>
                              <w:textAlignment w:val="auto"/>
                              <w:rPr>
                                <w:rFonts w:ascii="Lato" w:hAnsi="Lato" w:cs="Lato"/>
                                <w:color w:val="000000"/>
                              </w:rPr>
                            </w:pPr>
                            <w:r>
                              <w:rPr>
                                <w:rFonts w:cs="Lato" w:ascii="Lato" w:hAnsi="Lato"/>
                                <w:color w:val="000000"/>
                              </w:rPr>
                              <w:t>Sales manager</w:t>
                            </w:r>
                          </w:p>
                        </w:txbxContent>
                      </wps:txbx>
                      <wps:bodyPr anchor="t" lIns="635" tIns="635" rIns="635" bIns="635">
                        <a:noAutofit/>
                      </wps:bodyPr>
                    </wps:wsp>
                  </a:graphicData>
                </a:graphic>
              </wp:anchor>
            </w:drawing>
          </mc:Choice>
          <mc:Fallback>
            <w:pict>
              <v:rect fillcolor="#FFFFFF" style="position:absolute;rotation:-0;width:127.5pt;height:46.5pt;mso-wrap-distance-left:9.05pt;mso-wrap-distance-right:9.05pt;mso-wrap-distance-top:0pt;mso-wrap-distance-bottom:0pt;margin-top:84.75pt;mso-position-vertical-relative:text;margin-left:249.75pt;mso-position-horizontal-relative:margin">
                <v:fill opacity="0f"/>
                <v:textbox inset="0.000694444444444445in,0.000694444444444445in,0.000694444444444445in,0.000694444444444445in">
                  <w:txbxContent>
                    <w:p>
                      <w:pPr>
                        <w:pStyle w:val="Body1014LeftBody1014"/>
                        <w:spacing w:lineRule="auto" w:line="288"/>
                        <w:textAlignment w:val="auto"/>
                        <w:rPr>
                          <w:rFonts w:ascii="Lato" w:hAnsi="Lato" w:cs="Lato"/>
                          <w:b/>
                          <w:b/>
                          <w:color w:val="000000"/>
                        </w:rPr>
                      </w:pPr>
                      <w:r>
                        <w:rPr>
                          <w:rFonts w:cs="Lato" w:ascii="Lato" w:hAnsi="Lato"/>
                          <w:b/>
                          <w:color w:val="000000"/>
                        </w:rPr>
                        <w:t>Frank Bast</w:t>
                      </w:r>
                    </w:p>
                    <w:p>
                      <w:pPr>
                        <w:pStyle w:val="Body1014LeftBody1014"/>
                        <w:spacing w:lineRule="auto" w:line="288"/>
                        <w:textAlignment w:val="auto"/>
                        <w:rPr>
                          <w:rFonts w:ascii="Lato" w:hAnsi="Lato" w:cs="Lato"/>
                          <w:color w:val="000000"/>
                        </w:rPr>
                      </w:pPr>
                      <w:r>
                        <w:rPr>
                          <w:rFonts w:cs="Lato" w:ascii="Lato" w:hAnsi="Lato"/>
                          <w:color w:val="000000"/>
                        </w:rPr>
                        <w:t>Sales manager</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142">
                <wp:simplePos x="0" y="0"/>
                <wp:positionH relativeFrom="column">
                  <wp:posOffset>-1095375</wp:posOffset>
                </wp:positionH>
                <wp:positionV relativeFrom="paragraph">
                  <wp:posOffset>-1198245</wp:posOffset>
                </wp:positionV>
                <wp:extent cx="4230370" cy="1299845"/>
                <wp:effectExtent l="0" t="0" r="0" b="0"/>
                <wp:wrapNone/>
                <wp:docPr id="482" name=""/>
                <a:graphic xmlns:a="http://schemas.openxmlformats.org/drawingml/2006/main">
                  <a:graphicData uri="http://schemas.microsoft.com/office/word/2010/wordprocessingShape">
                    <wps:wsp>
                      <wps:cNvSpPr/>
                      <wps:spPr>
                        <a:xfrm>
                          <a:off x="0" y="0"/>
                          <a:ext cx="4230360" cy="12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25pt;margin-top:-94.35pt;width:333.05pt;height:102.3pt;mso-wrap-style:none;v-text-anchor:middle">
                <v:fill o:detectmouseclick="t" type="solid" color2="black"/>
                <v:stroke color="#3465a4" joinstyle="round" endcap="flat"/>
                <w10:wrap type="none"/>
              </v:rect>
            </w:pict>
          </mc:Fallback>
        </mc:AlternateContent>
      </w:r>
      <w:r>
        <w:rPr>
          <w:rFonts w:cs="Lato" w:ascii="Lato" w:hAnsi="Lato"/>
        </w:rPr>
        <w:t xml:space="preserve">                                                                                                                                                                                                                                                                                                                                                                                                                                                                                                                                                                                                                                                            </w:t>
      </w:r>
      <w:r>
        <mc:AlternateContent>
          <mc:Choice Requires="wps">
            <w:drawing>
              <wp:anchor behindDoc="0" distT="0" distB="0" distL="114935" distR="114935" simplePos="0" locked="0" layoutInCell="0" allowOverlap="1" relativeHeight="116">
                <wp:simplePos x="0" y="0"/>
                <wp:positionH relativeFrom="margin">
                  <wp:posOffset>-101600</wp:posOffset>
                </wp:positionH>
                <wp:positionV relativeFrom="paragraph">
                  <wp:posOffset>139065</wp:posOffset>
                </wp:positionV>
                <wp:extent cx="4559300" cy="2400300"/>
                <wp:effectExtent l="0" t="0" r="0" b="0"/>
                <wp:wrapNone/>
                <wp:docPr id="483" name="Frame225"/>
                <a:graphic xmlns:a="http://schemas.openxmlformats.org/drawingml/2006/main">
                  <a:graphicData uri="http://schemas.microsoft.com/office/word/2010/wordprocessingShape">
                    <wps:wsp>
                      <wps:cNvSpPr txBox="1"/>
                      <wps:spPr>
                        <a:xfrm>
                          <a:off x="0" y="0"/>
                          <a:ext cx="4559300" cy="2400300"/>
                        </a:xfrm>
                        <a:prstGeom prst="rect"/>
                        <a:solidFill>
                          <a:srgbClr val="FFFFFF">
                            <a:alpha val="0"/>
                          </a:srgbClr>
                        </a:solidFill>
                      </wps:spPr>
                      <wps:txbx>
                        <w:txbxContent>
                          <w:p>
                            <w:pPr>
                              <w:pStyle w:val="Normal"/>
                              <w:spacing w:lineRule="auto" w:line="240"/>
                              <w:rPr>
                                <w:rFonts w:ascii="Lato" w:hAnsi="Lato" w:cs="Lato"/>
                                <w:b/>
                                <w:b/>
                                <w:sz w:val="96"/>
                                <w:szCs w:val="96"/>
                                <w:lang w:val="en-IN"/>
                              </w:rPr>
                            </w:pPr>
                            <w:r>
                              <w:rPr>
                                <w:rFonts w:cs="Lato" w:ascii="Lato" w:hAnsi="Lato"/>
                                <w:b/>
                                <w:sz w:val="96"/>
                                <w:szCs w:val="96"/>
                                <w:lang w:val="en-IN"/>
                              </w:rPr>
                              <w:t xml:space="preserve">Take your business to </w:t>
                            </w:r>
                          </w:p>
                          <w:p>
                            <w:pPr>
                              <w:pStyle w:val="Normal"/>
                              <w:spacing w:lineRule="auto" w:line="240"/>
                              <w:rPr>
                                <w:rFonts w:ascii="Lato" w:hAnsi="Lato" w:cs="Lato"/>
                                <w:color w:val="FFCB05"/>
                                <w:sz w:val="96"/>
                                <w:szCs w:val="96"/>
                              </w:rPr>
                            </w:pPr>
                            <w:r>
                              <w:rPr>
                                <w:rFonts w:cs="Lato" w:ascii="Lato" w:hAnsi="Lato"/>
                                <w:b/>
                                <w:color w:val="FFCB05"/>
                                <w:sz w:val="96"/>
                                <w:szCs w:val="96"/>
                                <w:lang w:val="en-IN"/>
                              </w:rPr>
                              <w:t>the next level.</w:t>
                            </w:r>
                          </w:p>
                          <w:p>
                            <w:pPr>
                              <w:pStyle w:val="Normal"/>
                              <w:spacing w:lineRule="auto" w:line="240"/>
                              <w:rPr>
                                <w:rFonts w:ascii="Lato" w:hAnsi="Lato" w:cs="Lato"/>
                                <w:b/>
                                <w:b/>
                                <w:color w:val="FFCB05"/>
                                <w:sz w:val="96"/>
                                <w:szCs w:val="96"/>
                                <w:lang w:val="en-IN"/>
                              </w:rPr>
                            </w:pPr>
                            <w:r>
                              <w:rPr>
                                <w:rFonts w:cs="Lato" w:ascii="Lato" w:hAnsi="Lato"/>
                                <w:b/>
                                <w:color w:val="FFCB05"/>
                                <w:sz w:val="96"/>
                                <w:szCs w:val="96"/>
                                <w:lang w:val="en-IN"/>
                              </w:rPr>
                            </w:r>
                          </w:p>
                        </w:txbxContent>
                      </wps:txbx>
                      <wps:bodyPr anchor="t" lIns="635" tIns="635" rIns="635" bIns="635">
                        <a:noAutofit/>
                      </wps:bodyPr>
                    </wps:wsp>
                  </a:graphicData>
                </a:graphic>
              </wp:anchor>
            </w:drawing>
          </mc:Choice>
          <mc:Fallback>
            <w:pict>
              <v:rect fillcolor="#FFFFFF" style="position:absolute;rotation:-0;width:359pt;height:189pt;mso-wrap-distance-left:9.05pt;mso-wrap-distance-right:9.05pt;mso-wrap-distance-top:0pt;mso-wrap-distance-bottom:0pt;margin-top:10.95pt;mso-position-vertical-relative:text;margin-left:-8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96"/>
                          <w:szCs w:val="96"/>
                          <w:lang w:val="en-IN"/>
                        </w:rPr>
                      </w:pPr>
                      <w:r>
                        <w:rPr>
                          <w:rFonts w:cs="Lato" w:ascii="Lato" w:hAnsi="Lato"/>
                          <w:b/>
                          <w:sz w:val="96"/>
                          <w:szCs w:val="96"/>
                          <w:lang w:val="en-IN"/>
                        </w:rPr>
                        <w:t xml:space="preserve">Take your business to </w:t>
                      </w:r>
                    </w:p>
                    <w:p>
                      <w:pPr>
                        <w:pStyle w:val="Normal"/>
                        <w:spacing w:lineRule="auto" w:line="240"/>
                        <w:rPr>
                          <w:rFonts w:ascii="Lato" w:hAnsi="Lato" w:cs="Lato"/>
                          <w:color w:val="FFCB05"/>
                          <w:sz w:val="96"/>
                          <w:szCs w:val="96"/>
                        </w:rPr>
                      </w:pPr>
                      <w:r>
                        <w:rPr>
                          <w:rFonts w:cs="Lato" w:ascii="Lato" w:hAnsi="Lato"/>
                          <w:b/>
                          <w:color w:val="FFCB05"/>
                          <w:sz w:val="96"/>
                          <w:szCs w:val="96"/>
                          <w:lang w:val="en-IN"/>
                        </w:rPr>
                        <w:t>the next level.</w:t>
                      </w:r>
                    </w:p>
                    <w:p>
                      <w:pPr>
                        <w:pStyle w:val="Normal"/>
                        <w:spacing w:lineRule="auto" w:line="240"/>
                        <w:rPr>
                          <w:rFonts w:ascii="Lato" w:hAnsi="Lato" w:cs="Lato"/>
                          <w:b/>
                          <w:b/>
                          <w:color w:val="FFCB05"/>
                          <w:sz w:val="96"/>
                          <w:szCs w:val="96"/>
                          <w:lang w:val="en-IN"/>
                        </w:rPr>
                      </w:pPr>
                      <w:r>
                        <w:rPr>
                          <w:rFonts w:cs="Lato" w:ascii="Lato" w:hAnsi="Lato"/>
                          <w:b/>
                          <w:color w:val="FFCB05"/>
                          <w:sz w:val="96"/>
                          <w:szCs w:val="96"/>
                          <w:lang w:val="en-IN"/>
                        </w:rPr>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96">
                <wp:simplePos x="0" y="0"/>
                <wp:positionH relativeFrom="column">
                  <wp:posOffset>-1838325</wp:posOffset>
                </wp:positionH>
                <wp:positionV relativeFrom="paragraph">
                  <wp:posOffset>127635</wp:posOffset>
                </wp:positionV>
                <wp:extent cx="3967480" cy="1961515"/>
                <wp:effectExtent l="224790" t="861060" r="224790" b="860425"/>
                <wp:wrapNone/>
                <wp:docPr id="484" name=""/>
                <a:graphic xmlns:a="http://schemas.openxmlformats.org/drawingml/2006/main">
                  <a:graphicData uri="http://schemas.microsoft.com/office/word/2010/wordprocessingShape">
                    <wps:wsp>
                      <wps:cNvSpPr/>
                      <wps:spPr>
                        <a:xfrm rot="1800000">
                          <a:off x="0" y="0"/>
                          <a:ext cx="3967560" cy="196164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44.85pt;margin-top:10.05pt;width:312.35pt;height:154.4pt;mso-wrap-style:none;v-text-anchor:middle;rotation:30">
                <v:fill o:detectmouseclick="t" type="solid" color2="#dccebd"/>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97">
                <wp:simplePos x="0" y="0"/>
                <wp:positionH relativeFrom="column">
                  <wp:posOffset>-1958340</wp:posOffset>
                </wp:positionH>
                <wp:positionV relativeFrom="paragraph">
                  <wp:posOffset>53975</wp:posOffset>
                </wp:positionV>
                <wp:extent cx="10916285" cy="4739005"/>
                <wp:effectExtent l="454025" t="2411730" r="453390" b="2411730"/>
                <wp:wrapNone/>
                <wp:docPr id="485" name=""/>
                <a:graphic xmlns:a="http://schemas.openxmlformats.org/drawingml/2006/main">
                  <a:graphicData uri="http://schemas.microsoft.com/office/word/2010/wordprocessingShape">
                    <wps:wsp>
                      <wps:cNvSpPr/>
                      <wps:spPr>
                        <a:xfrm rot="19800000">
                          <a:off x="0" y="0"/>
                          <a:ext cx="10916280" cy="4739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54.25pt;margin-top:4.2pt;width:859.5pt;height:373.1pt;mso-wrap-style:none;v-text-anchor:middle;rotation:330">
                <v:fill o:detectmouseclick="t" type="solid" color2="#0034fa"/>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0" distT="0" distB="0" distL="114935" distR="114935" simplePos="0" locked="0" layoutInCell="0" allowOverlap="1" relativeHeight="94">
                <wp:simplePos x="0" y="0"/>
                <wp:positionH relativeFrom="column">
                  <wp:posOffset>-1095375</wp:posOffset>
                </wp:positionH>
                <wp:positionV relativeFrom="paragraph">
                  <wp:posOffset>560070</wp:posOffset>
                </wp:positionV>
                <wp:extent cx="1695450" cy="1400175"/>
                <wp:effectExtent l="0" t="635" r="0" b="0"/>
                <wp:wrapNone/>
                <wp:docPr id="486" name=""/>
                <a:graphic xmlns:a="http://schemas.openxmlformats.org/drawingml/2006/main">
                  <a:graphicData uri="http://schemas.microsoft.com/office/word/2010/wordprocessingShape">
                    <wps:wsp>
                      <wps:cNvSpPr/>
                      <wps:spPr>
                        <a:xfrm>
                          <a:off x="0" y="0"/>
                          <a:ext cx="1695600" cy="1400040"/>
                        </a:xfrm>
                        <a:prstGeom prst="rect">
                          <a:avLst/>
                        </a:prstGeom>
                        <a:solidFill>
                          <a:srgbClr val="ffdf69"/>
                        </a:solidFill>
                        <a:ln w="0">
                          <a:noFill/>
                        </a:ln>
                      </wps:spPr>
                      <wps:style>
                        <a:lnRef idx="0"/>
                        <a:fillRef idx="0"/>
                        <a:effectRef idx="0"/>
                        <a:fontRef idx="minor"/>
                      </wps:style>
                      <wps:bodyPr/>
                    </wps:wsp>
                  </a:graphicData>
                </a:graphic>
              </wp:anchor>
            </w:drawing>
          </mc:Choice>
          <mc:Fallback>
            <w:pict>
              <v:rect id="shape_0" fillcolor="#ffdf69" stroked="f" o:allowincell="f" style="position:absolute;margin-left:-86.25pt;margin-top:44.1pt;width:133.45pt;height:110.2pt;mso-wrap-style:none;v-text-anchor:middle">
                <v:fill o:detectmouseclick="t" type="solid" color2="#002096"/>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448050</wp:posOffset>
                </wp:positionH>
                <wp:positionV relativeFrom="paragraph">
                  <wp:posOffset>1731645</wp:posOffset>
                </wp:positionV>
                <wp:extent cx="3638550" cy="2409825"/>
                <wp:effectExtent l="5080" t="5715" r="5080" b="4445"/>
                <wp:wrapNone/>
                <wp:docPr id="487" name=""/>
                <a:graphic xmlns:a="http://schemas.openxmlformats.org/drawingml/2006/main">
                  <a:graphicData uri="http://schemas.microsoft.com/office/word/2010/wordprocessingShape">
                    <wps:wsp>
                      <wps:cNvSpPr/>
                      <wps:spPr>
                        <a:xfrm>
                          <a:off x="0" y="0"/>
                          <a:ext cx="3638520" cy="2409840"/>
                        </a:xfrm>
                        <a:prstGeom prst="rect">
                          <a:avLst/>
                        </a:prstGeom>
                        <a:solidFill>
                          <a:srgbClr val="233142"/>
                        </a:solidFill>
                        <a:ln w="9360">
                          <a:solidFill>
                            <a:srgbClr val="000000"/>
                          </a:solidFill>
                          <a:miter/>
                        </a:ln>
                      </wps:spPr>
                      <wps:style>
                        <a:lnRef idx="0"/>
                        <a:fillRef idx="0"/>
                        <a:effectRef idx="0"/>
                        <a:fontRef idx="minor"/>
                      </wps:style>
                      <wps:bodyPr/>
                    </wps:wsp>
                  </a:graphicData>
                </a:graphic>
              </wp:anchor>
            </w:drawing>
          </mc:Choice>
          <mc:Fallback>
            <w:pict>
              <v:rect id="shape_0" fillcolor="#233142" stroked="t" o:allowincell="f" style="position:absolute;margin-left:271.5pt;margin-top:136.35pt;width:286.45pt;height:189.7pt;mso-wrap-style:none;v-text-anchor:middle">
                <v:fill o:detectmouseclick="t" type="solid" color2="#dccebd"/>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2">
                <wp:simplePos x="0" y="0"/>
                <wp:positionH relativeFrom="column">
                  <wp:posOffset>3585845</wp:posOffset>
                </wp:positionH>
                <wp:positionV relativeFrom="paragraph">
                  <wp:posOffset>1455420</wp:posOffset>
                </wp:positionV>
                <wp:extent cx="1828800" cy="276225"/>
                <wp:effectExtent l="0" t="0" r="0" b="0"/>
                <wp:wrapNone/>
                <wp:docPr id="488" name="Frame228"/>
                <a:graphic xmlns:a="http://schemas.openxmlformats.org/drawingml/2006/main">
                  <a:graphicData uri="http://schemas.microsoft.com/office/word/2010/wordprocessingShape">
                    <wps:wsp>
                      <wps:cNvSpPr txBox="1"/>
                      <wps:spPr>
                        <a:xfrm>
                          <a:off x="0" y="0"/>
                          <a:ext cx="1828800" cy="276225"/>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Contact Us</w:t>
                            </w:r>
                          </w:p>
                        </w:txbxContent>
                      </wps:txbx>
                      <wps:bodyPr anchor="t" lIns="635" tIns="635" rIns="635" bIns="635">
                        <a:noAutofit/>
                      </wps:bodyPr>
                    </wps:wsp>
                  </a:graphicData>
                </a:graphic>
              </wp:anchor>
            </w:drawing>
          </mc:Choice>
          <mc:Fallback>
            <w:pict>
              <v:rect fillcolor="#FFFFFF" style="position:absolute;rotation:-0;width:144pt;height:21.75pt;mso-wrap-distance-left:9.05pt;mso-wrap-distance-right:9.05pt;mso-wrap-distance-top:0pt;mso-wrap-distance-bottom:0pt;margin-top:114.6pt;mso-position-vertical-relative:text;margin-left:282.35pt;mso-position-horizontal-relative:text">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Contact U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85845</wp:posOffset>
                </wp:positionH>
                <wp:positionV relativeFrom="paragraph">
                  <wp:posOffset>1845945</wp:posOffset>
                </wp:positionV>
                <wp:extent cx="2110105" cy="474345"/>
                <wp:effectExtent l="0" t="0" r="0" b="0"/>
                <wp:wrapNone/>
                <wp:docPr id="489" name="Frame226"/>
                <a:graphic xmlns:a="http://schemas.openxmlformats.org/drawingml/2006/main">
                  <a:graphicData uri="http://schemas.microsoft.com/office/word/2010/wordprocessingShape">
                    <wps:wsp>
                      <wps:cNvSpPr txBox="1"/>
                      <wps:spPr>
                        <a:xfrm>
                          <a:off x="0" y="0"/>
                          <a:ext cx="2110105" cy="474345"/>
                        </a:xfrm>
                        <a:prstGeom prst="rect"/>
                        <a:solidFill>
                          <a:srgbClr val="FFFFFF">
                            <a:alpha val="0"/>
                          </a:srgbClr>
                        </a:solidFill>
                      </wps:spPr>
                      <wps:txbx>
                        <w:txbxContent>
                          <w:p>
                            <w:pPr>
                              <w:pStyle w:val="Normal"/>
                              <w:rPr>
                                <w:rFonts w:ascii="Lato" w:hAnsi="Lato" w:cs="Lato"/>
                                <w:b/>
                                <w:b/>
                                <w:szCs w:val="20"/>
                              </w:rPr>
                            </w:pPr>
                            <w:r>
                              <w:rPr>
                                <w:rFonts w:cs="Lato" w:ascii="Lato" w:hAnsi="Lato"/>
                                <w:b/>
                                <w:szCs w:val="20"/>
                              </w:rPr>
                              <w:t>Consora Studio Agency.</w:t>
                            </w:r>
                          </w:p>
                          <w:p>
                            <w:pPr>
                              <w:pStyle w:val="Normal"/>
                              <w:rPr>
                                <w:rFonts w:ascii="Lato" w:hAnsi="Lato" w:cs="Lato"/>
                                <w:szCs w:val="20"/>
                              </w:rPr>
                            </w:pPr>
                            <w:r>
                              <w:rPr>
                                <w:rFonts w:cs="Lato" w:ascii="Lato" w:hAnsi="Lato"/>
                                <w:szCs w:val="20"/>
                              </w:rPr>
                              <w:t>4135 Broadway Street, Charleston, SC 29424</w:t>
                            </w:r>
                          </w:p>
                        </w:txbxContent>
                      </wps:txbx>
                      <wps:bodyPr anchor="t" lIns="635" tIns="635" rIns="635" bIns="635">
                        <a:noAutofit/>
                      </wps:bodyPr>
                    </wps:wsp>
                  </a:graphicData>
                </a:graphic>
              </wp:anchor>
            </w:drawing>
          </mc:Choice>
          <mc:Fallback>
            <w:pict>
              <v:rect fillcolor="#FFFFFF" style="position:absolute;rotation:-0;width:166.15pt;height:37.35pt;mso-wrap-distance-left:9.05pt;mso-wrap-distance-right:9.05pt;mso-wrap-distance-top:0pt;mso-wrap-distance-bottom:0pt;margin-top:145.35pt;mso-position-vertical-relative:text;margin-left:282.35pt;mso-position-horizontal-relative:text">
                <v:fill opacity="0f"/>
                <v:textbox inset="0.000694444444444445in,0.000694444444444445in,0.000694444444444445in,0.000694444444444445in">
                  <w:txbxContent>
                    <w:p>
                      <w:pPr>
                        <w:pStyle w:val="Normal"/>
                        <w:rPr>
                          <w:rFonts w:ascii="Lato" w:hAnsi="Lato" w:cs="Lato"/>
                          <w:b/>
                          <w:b/>
                          <w:szCs w:val="20"/>
                        </w:rPr>
                      </w:pPr>
                      <w:r>
                        <w:rPr>
                          <w:rFonts w:cs="Lato" w:ascii="Lato" w:hAnsi="Lato"/>
                          <w:b/>
                          <w:szCs w:val="20"/>
                        </w:rPr>
                        <w:t>Consora Studio Agency.</w:t>
                      </w:r>
                    </w:p>
                    <w:p>
                      <w:pPr>
                        <w:pStyle w:val="Normal"/>
                        <w:rPr>
                          <w:rFonts w:ascii="Lato" w:hAnsi="Lato" w:cs="Lato"/>
                          <w:szCs w:val="20"/>
                        </w:rPr>
                      </w:pPr>
                      <w:r>
                        <w:rPr>
                          <w:rFonts w:cs="Lato" w:ascii="Lato" w:hAnsi="Lato"/>
                          <w:szCs w:val="20"/>
                        </w:rPr>
                        <w:t>4135 Broadway Street, Charleston, SC 2942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85845</wp:posOffset>
                </wp:positionH>
                <wp:positionV relativeFrom="paragraph">
                  <wp:posOffset>2550795</wp:posOffset>
                </wp:positionV>
                <wp:extent cx="1828800" cy="678180"/>
                <wp:effectExtent l="0" t="0" r="0" b="0"/>
                <wp:wrapNone/>
                <wp:docPr id="490" name="Frame227"/>
                <a:graphic xmlns:a="http://schemas.openxmlformats.org/drawingml/2006/main">
                  <a:graphicData uri="http://schemas.microsoft.com/office/word/2010/wordprocessingShape">
                    <wps:wsp>
                      <wps:cNvSpPr txBox="1"/>
                      <wps:spPr>
                        <a:xfrm>
                          <a:off x="0" y="0"/>
                          <a:ext cx="1828800" cy="678180"/>
                        </a:xfrm>
                        <a:prstGeom prst="rect"/>
                        <a:solidFill>
                          <a:srgbClr val="FFFFFF">
                            <a:alpha val="0"/>
                          </a:srgbClr>
                        </a:solidFill>
                      </wps:spPr>
                      <wps:txbx>
                        <w:txbxContent>
                          <w:p>
                            <w:pPr>
                              <w:pStyle w:val="Normal"/>
                              <w:rPr/>
                            </w:pPr>
                            <w:r>
                              <w:rPr>
                                <w:rFonts w:cs="Lato" w:ascii="Lato" w:hAnsi="Lato"/>
                                <w:b/>
                                <w:szCs w:val="20"/>
                              </w:rPr>
                              <w:t>P:</w:t>
                            </w:r>
                            <w:r>
                              <w:rPr>
                                <w:rFonts w:cs="Lato" w:ascii="Lato" w:hAnsi="Lato"/>
                                <w:szCs w:val="20"/>
                              </w:rPr>
                              <w:t xml:space="preserve"> +(00) 243 913 5789</w:t>
                            </w:r>
                          </w:p>
                          <w:p>
                            <w:pPr>
                              <w:pStyle w:val="Normal"/>
                              <w:rPr/>
                            </w:pPr>
                            <w:r>
                              <w:rPr>
                                <w:rFonts w:cs="Lato" w:ascii="Lato" w:hAnsi="Lato"/>
                                <w:b/>
                                <w:szCs w:val="20"/>
                              </w:rPr>
                              <w:t>E:</w:t>
                            </w:r>
                            <w:r>
                              <w:rPr>
                                <w:rFonts w:cs="Lato" w:ascii="Lato" w:hAnsi="Lato"/>
                                <w:szCs w:val="20"/>
                              </w:rPr>
                              <w:t xml:space="preserve"> </w:t>
                            </w:r>
                            <w:hyperlink r:id="rId12">
                              <w:r>
                                <w:rPr>
                                  <w:rStyle w:val="InternetLink"/>
                                  <w:rFonts w:cs="Lato" w:ascii="Lato" w:hAnsi="Lato"/>
                                  <w:color w:val="000000"/>
                                  <w:szCs w:val="20"/>
                                </w:rPr>
                                <w:t>sales@yourwebsite.com</w:t>
                              </w:r>
                            </w:hyperlink>
                          </w:p>
                          <w:p>
                            <w:pPr>
                              <w:pStyle w:val="Normal"/>
                              <w:rPr>
                                <w:rFonts w:ascii="Lato" w:hAnsi="Lato" w:cs="Lato"/>
                                <w:szCs w:val="20"/>
                              </w:rPr>
                            </w:pPr>
                            <w:r>
                              <w:rPr>
                                <w:rFonts w:cs="Lato" w:ascii="Lato" w:hAnsi="Lato"/>
                                <w:szCs w:val="20"/>
                              </w:rPr>
                            </w:r>
                          </w:p>
                          <w:p>
                            <w:pPr>
                              <w:pStyle w:val="Normal"/>
                              <w:rPr>
                                <w:rFonts w:ascii="Lato" w:hAnsi="Lato" w:cs="Lato"/>
                                <w:szCs w:val="20"/>
                              </w:rPr>
                            </w:pPr>
                            <w:r>
                              <w:rPr>
                                <w:rFonts w:cs="Lato" w:ascii="Lato" w:hAnsi="Lato"/>
                                <w:szCs w:val="20"/>
                              </w:rPr>
                              <w:t>W : www.companywebsite.com</w:t>
                            </w:r>
                          </w:p>
                        </w:txbxContent>
                      </wps:txbx>
                      <wps:bodyPr anchor="t" lIns="635" tIns="635" rIns="635" bIns="635">
                        <a:noAutofit/>
                      </wps:bodyPr>
                    </wps:wsp>
                  </a:graphicData>
                </a:graphic>
              </wp:anchor>
            </w:drawing>
          </mc:Choice>
          <mc:Fallback>
            <w:pict>
              <v:rect fillcolor="#FFFFFF" style="position:absolute;rotation:-0;width:144pt;height:53.4pt;mso-wrap-distance-left:9.05pt;mso-wrap-distance-right:9.05pt;mso-wrap-distance-top:0pt;mso-wrap-distance-bottom:0pt;margin-top:200.85pt;mso-position-vertical-relative:text;margin-left:282.35pt;mso-position-horizontal-relative:text">
                <v:fill opacity="0f"/>
                <v:textbox inset="0.000694444444444445in,0.000694444444444445in,0.000694444444444445in,0.000694444444444445in">
                  <w:txbxContent>
                    <w:p>
                      <w:pPr>
                        <w:pStyle w:val="Normal"/>
                        <w:rPr/>
                      </w:pPr>
                      <w:r>
                        <w:rPr>
                          <w:rFonts w:cs="Lato" w:ascii="Lato" w:hAnsi="Lato"/>
                          <w:b/>
                          <w:szCs w:val="20"/>
                        </w:rPr>
                        <w:t>P:</w:t>
                      </w:r>
                      <w:r>
                        <w:rPr>
                          <w:rFonts w:cs="Lato" w:ascii="Lato" w:hAnsi="Lato"/>
                          <w:szCs w:val="20"/>
                        </w:rPr>
                        <w:t xml:space="preserve"> +(00) 243 913 5789</w:t>
                      </w:r>
                    </w:p>
                    <w:p>
                      <w:pPr>
                        <w:pStyle w:val="Normal"/>
                        <w:rPr/>
                      </w:pPr>
                      <w:r>
                        <w:rPr>
                          <w:rFonts w:cs="Lato" w:ascii="Lato" w:hAnsi="Lato"/>
                          <w:b/>
                          <w:szCs w:val="20"/>
                        </w:rPr>
                        <w:t>E:</w:t>
                      </w:r>
                      <w:r>
                        <w:rPr>
                          <w:rFonts w:cs="Lato" w:ascii="Lato" w:hAnsi="Lato"/>
                          <w:szCs w:val="20"/>
                        </w:rPr>
                        <w:t xml:space="preserve"> </w:t>
                      </w:r>
                      <w:hyperlink r:id="rId13">
                        <w:r>
                          <w:rPr>
                            <w:rStyle w:val="InternetLink"/>
                            <w:rFonts w:cs="Lato" w:ascii="Lato" w:hAnsi="Lato"/>
                            <w:color w:val="000000"/>
                            <w:szCs w:val="20"/>
                          </w:rPr>
                          <w:t>sales@yourwebsite.com</w:t>
                        </w:r>
                      </w:hyperlink>
                    </w:p>
                    <w:p>
                      <w:pPr>
                        <w:pStyle w:val="Normal"/>
                        <w:rPr>
                          <w:rFonts w:ascii="Lato" w:hAnsi="Lato" w:cs="Lato"/>
                          <w:szCs w:val="20"/>
                        </w:rPr>
                      </w:pPr>
                      <w:r>
                        <w:rPr>
                          <w:rFonts w:cs="Lato" w:ascii="Lato" w:hAnsi="Lato"/>
                          <w:szCs w:val="20"/>
                        </w:rPr>
                      </w:r>
                    </w:p>
                    <w:p>
                      <w:pPr>
                        <w:pStyle w:val="Normal"/>
                        <w:rPr>
                          <w:rFonts w:ascii="Lato" w:hAnsi="Lato" w:cs="Lato"/>
                          <w:szCs w:val="20"/>
                        </w:rPr>
                      </w:pPr>
                      <w:r>
                        <w:rPr>
                          <w:rFonts w:cs="Lato" w:ascii="Lato" w:hAnsi="Lato"/>
                          <w:szCs w:val="20"/>
                        </w:rPr>
                        <w:t>W : www.companywebsite.com</w:t>
                      </w:r>
                    </w:p>
                  </w:txbxContent>
                </v:textbox>
                <w10:wrap type="none"/>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411" w:gutter="0" w:header="720" w:top="1080" w:footer="47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altName w:val="Arial"/>
    <w:charset w:val="00"/>
    <w:family w:val="swiss"/>
    <w:pitch w:val="variable"/>
  </w:font>
  <w:font w:name="Liberation Sans">
    <w:altName w:val="Arial"/>
    <w:charset w:val="01"/>
    <w:family w:val="swiss"/>
    <w:pitch w:val="variable"/>
  </w:font>
  <w:font w:name="MinionPro-Regular">
    <w:charset w:val="00"/>
    <w:family w:val="auto"/>
    <w:pitch w:val="default"/>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Cs w:val="20"/>
      </w:rPr>
      <w:fldChar w:fldCharType="begin"/>
    </w:r>
    <w:r>
      <w:rPr>
        <w:szCs w:val="20"/>
      </w:rPr>
      <w:instrText xml:space="preserve"> PAGE \* ARABIC </w:instrText>
    </w:r>
    <w:r>
      <w:rPr>
        <w:szCs w:val="20"/>
      </w:rPr>
      <w:fldChar w:fldCharType="separate"/>
    </w:r>
    <w:r>
      <w:rPr>
        <w:szCs w:val="20"/>
      </w:rPr>
      <w:t>28</w:t>
    </w:r>
    <w:r>
      <w:rPr>
        <w:szCs w:val="20"/>
      </w:rPr>
      <w:fldChar w:fldCharType="end"/>
    </w:r>
    <w:r>
      <w:rPr>
        <w:szCs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 ARABIC </w:instrText>
    </w:r>
    <w:r>
      <w:rPr>
        <w:szCs w:val="20"/>
      </w:rPr>
      <w:fldChar w:fldCharType="separate"/>
    </w:r>
    <w:r>
      <w:rPr>
        <w:szCs w:val="20"/>
      </w:rPr>
      <w:t>27</w:t>
    </w:r>
    <w:r>
      <w:rP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723900</wp:posOffset>
              </wp:positionH>
              <wp:positionV relativeFrom="paragraph">
                <wp:posOffset>-240665</wp:posOffset>
              </wp:positionV>
              <wp:extent cx="7686675" cy="457200"/>
              <wp:effectExtent l="635" t="0" r="0" b="0"/>
              <wp:wrapNone/>
              <wp:docPr id="491"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18.95pt;width:605.2pt;height:35.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5">
              <wp:simplePos x="0" y="0"/>
              <wp:positionH relativeFrom="margin">
                <wp:posOffset>0</wp:posOffset>
              </wp:positionH>
              <wp:positionV relativeFrom="paragraph">
                <wp:posOffset>-158750</wp:posOffset>
              </wp:positionV>
              <wp:extent cx="1280160" cy="293370"/>
              <wp:effectExtent l="635" t="0" r="0" b="0"/>
              <wp:wrapNone/>
              <wp:docPr id="492"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12.5pt;width:100.8pt;height:23.1pt" coordorigin="0,-250"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101;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51;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250;width:408;height:461;mso-wrap-style:none;v-text-anchor:middle;mso-position-horizontal-relative:margin">
                <v:fill o:detectmouseclick="t" type="solid" color2="#0034fa"/>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14">
              <wp:simplePos x="0" y="0"/>
              <wp:positionH relativeFrom="column">
                <wp:posOffset>-752475</wp:posOffset>
              </wp:positionH>
              <wp:positionV relativeFrom="paragraph">
                <wp:posOffset>-247015</wp:posOffset>
              </wp:positionV>
              <wp:extent cx="7686675" cy="457200"/>
              <wp:effectExtent l="635" t="0" r="0" b="0"/>
              <wp:wrapNone/>
              <wp:docPr id="493"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25pt;margin-top:-19.45pt;width:605.2pt;height:35.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0" simplePos="0" locked="0" layoutInCell="0" allowOverlap="1" relativeHeight="41">
              <wp:simplePos x="0" y="0"/>
              <wp:positionH relativeFrom="margin">
                <wp:align>right</wp:align>
              </wp:positionH>
              <wp:positionV relativeFrom="paragraph">
                <wp:posOffset>-168910</wp:posOffset>
              </wp:positionV>
              <wp:extent cx="1280160" cy="293370"/>
              <wp:effectExtent l="635" t="0" r="0" b="0"/>
              <wp:wrapNone/>
              <wp:docPr id="494"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386.6pt;margin-top:-13.3pt;width:100.8pt;height:23.1pt" coordorigin="7732,-26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9053;top:-117;width:694;height:158;mso-wrap-style:none;v-text-anchor:middle;mso-position-horizontal:right;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8225;top:-67;width:808;height:108;mso-wrap-style:none;v-text-anchor:middle;mso-position-horizontal:right;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7732;top:-266;width:408;height:461;mso-wrap-style:none;v-text-anchor:middle;mso-position-horizontal:right;mso-position-horizontal-relative:margin">
                <v:fill o:detectmouseclick="t" type="solid" color2="#0034fa"/>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Source Sans Pro" w:hAnsi="Source Sans Pro" w:eastAsia="Lato"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LightText">
    <w:name w:val="Light Text"/>
    <w:qFormat/>
    <w:rPr/>
  </w:style>
  <w:style w:type="character" w:styleId="BoldText">
    <w:name w:val="Bold Tex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RalewayBold12ptBody">
    <w:name w:val="Raleway - Bold -12pt (Body)"/>
    <w:basedOn w:val="DefaultParagraphFont"/>
    <w:qFormat/>
    <w:rPr>
      <w:rFonts w:ascii="Raleway;Arial" w:hAnsi="Raleway;Arial" w:cs="Raleway;Arial"/>
      <w:b/>
      <w:bCs/>
      <w:sz w:val="24"/>
      <w:szCs w:val="24"/>
    </w:rPr>
  </w:style>
  <w:style w:type="character" w:styleId="RalewayRegularBody">
    <w:name w:val="Raleway - Regular (Body)"/>
    <w:qFormat/>
    <w:rPr>
      <w:rFonts w:ascii="Raleway;Arial" w:hAnsi="Raleway;Arial" w:cs="Raleway;Arial"/>
      <w:sz w:val="20"/>
      <w:szCs w:val="20"/>
    </w:rPr>
  </w:style>
  <w:style w:type="character" w:styleId="WhiteTextColor">
    <w:name w:val="White Text Color"/>
    <w:qFormat/>
    <w:rPr>
      <w:outline/>
    </w:rPr>
  </w:style>
  <w:style w:type="character" w:styleId="PlaceholderText">
    <w:name w:val="Placeholder Text"/>
    <w:basedOn w:val="DefaultParagraphFont"/>
    <w:qFormat/>
    <w:rPr>
      <w:color w:val="808080"/>
    </w:rPr>
  </w:style>
  <w:style w:type="character" w:styleId="BlackTextColor">
    <w:name w:val="Black Text Color"/>
    <w:qFormat/>
    <w:rPr>
      <w:color w:val="000000"/>
    </w:rPr>
  </w:style>
  <w:style w:type="character" w:styleId="InternetLink">
    <w:name w:val="Hyperlink"/>
    <w:basedOn w:val="DefaultParagraphFont"/>
    <w:rPr>
      <w:color w:val="0000FF"/>
      <w:u w:val="single"/>
    </w:rPr>
  </w:style>
  <w:style w:type="character" w:styleId="White">
    <w:name w:val="white"/>
    <w:qFormat/>
    <w:rPr>
      <w:outline/>
    </w:rPr>
  </w:style>
  <w:style w:type="character" w:styleId="ItalicText">
    <w:name w:val="Italic Text"/>
    <w:qFormat/>
    <w:rPr>
      <w:i/>
      <w:iCs/>
    </w:rPr>
  </w:style>
  <w:style w:type="character" w:styleId="Maincolor">
    <w:name w:val="Main color"/>
    <w:qFormat/>
    <w:rPr>
      <w:color w:val="E30513"/>
    </w:rPr>
  </w:style>
  <w:style w:type="character" w:styleId="TextRegular">
    <w:name w:val="Text - Regular"/>
    <w:qFormat/>
    <w:rPr/>
  </w:style>
  <w:style w:type="character" w:styleId="TextBold">
    <w:name w:val="Text - Bold"/>
    <w:qFormat/>
    <w:rPr>
      <w:b/>
      <w:bCs/>
    </w:rPr>
  </w:style>
  <w:style w:type="character" w:styleId="PrimaryColor">
    <w:name w:val="Primary Color"/>
    <w:qFormat/>
    <w:rPr>
      <w:color w:val="FFCB00"/>
    </w:rPr>
  </w:style>
  <w:style w:type="character" w:styleId="TextItalic">
    <w:name w:val="Text - Italic"/>
    <w:qFormat/>
    <w:rPr>
      <w:i/>
      <w:iCs/>
    </w:rPr>
  </w:style>
  <w:style w:type="character" w:styleId="EndnoteTextChar">
    <w:name w:val="Endnote Text Char"/>
    <w:basedOn w:val="DefaultParagraphFont"/>
    <w:qFormat/>
    <w:rPr>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25858LeftHeadline25858">
    <w:name w:val="Headline 2-58/58 - Left (Headline 2-58/58)"/>
    <w:basedOn w:val="Normal"/>
    <w:qFormat/>
    <w:pPr>
      <w:autoSpaceDE w:val="false"/>
      <w:spacing w:lineRule="atLeast" w:line="1160"/>
      <w:textAlignment w:val="center"/>
    </w:pPr>
    <w:rPr>
      <w:rFonts w:cs="Source Sans Pro"/>
      <w:b/>
      <w:bCs/>
      <w:color w:val="000000"/>
      <w:sz w:val="116"/>
      <w:szCs w:val="116"/>
      <w:lang w:val="en-GB"/>
    </w:rPr>
  </w:style>
  <w:style w:type="paragraph" w:styleId="CopyText1014LeftCopyText1014">
    <w:name w:val="Copy Text 10/14 Left (Copy Text 10/14)"/>
    <w:basedOn w:val="Normal"/>
    <w:qFormat/>
    <w:pPr>
      <w:autoSpaceDE w:val="false"/>
      <w:spacing w:lineRule="atLeast" w:line="280"/>
      <w:textAlignment w:val="center"/>
    </w:pPr>
    <w:rPr>
      <w:rFonts w:cs="Source Sans Pro"/>
      <w:color w:val="000000"/>
      <w:szCs w:val="20"/>
      <w:lang w:val="en-GB"/>
    </w:rPr>
  </w:style>
  <w:style w:type="paragraph" w:styleId="HeadCopyText1214LeftHeadCopy1214">
    <w:name w:val="Head Copy Text 12/14 Left (Head Copy 12/14)"/>
    <w:basedOn w:val="Normal"/>
    <w:qFormat/>
    <w:pPr>
      <w:autoSpaceDE w:val="false"/>
      <w:spacing w:lineRule="atLeast" w:line="280"/>
      <w:textAlignment w:val="center"/>
    </w:pPr>
    <w:rPr>
      <w:rFonts w:cs="Source Sans Pro"/>
      <w:b/>
      <w:bCs/>
      <w:color w:val="000000"/>
      <w:sz w:val="24"/>
      <w:szCs w:val="24"/>
      <w:lang w:val="en-GB"/>
    </w:rPr>
  </w:style>
  <w:style w:type="paragraph" w:styleId="Headline62124LeftHeadline62124">
    <w:name w:val="Headline 6-21/24 - Left (Headline 6-21/24)"/>
    <w:basedOn w:val="Normal"/>
    <w:qFormat/>
    <w:pPr>
      <w:autoSpaceDE w:val="false"/>
      <w:spacing w:lineRule="atLeast" w:line="480"/>
      <w:textAlignment w:val="center"/>
    </w:pPr>
    <w:rPr>
      <w:rFonts w:cs="Source Sans Pro"/>
      <w:b/>
      <w:bCs/>
      <w:color w:val="000000"/>
      <w:sz w:val="42"/>
      <w:szCs w:val="42"/>
      <w:lang w:val="en-GB"/>
    </w:rPr>
  </w:style>
  <w:style w:type="paragraph" w:styleId="Headline34848LeftHeadline34848">
    <w:name w:val="Headline 3-48/48 - Left (Headline 3-48/48)"/>
    <w:basedOn w:val="Normal"/>
    <w:qFormat/>
    <w:pPr>
      <w:autoSpaceDE w:val="false"/>
      <w:spacing w:lineRule="atLeast" w:line="960"/>
      <w:textAlignment w:val="center"/>
    </w:pPr>
    <w:rPr>
      <w:rFonts w:cs="Source Sans Pro"/>
      <w:b/>
      <w:bCs/>
      <w:color w:val="000000"/>
      <w:sz w:val="96"/>
      <w:szCs w:val="9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Headline43636LeftHeadline43636">
    <w:name w:val="Headline 4-36/36 - Left (Headline 4-36/36)"/>
    <w:basedOn w:val="Normal"/>
    <w:qFormat/>
    <w:pPr>
      <w:autoSpaceDE w:val="false"/>
      <w:spacing w:lineRule="atLeast" w:line="720"/>
      <w:textAlignment w:val="center"/>
    </w:pPr>
    <w:rPr>
      <w:rFonts w:cs="Source Sans Pro"/>
      <w:b/>
      <w:bCs/>
      <w:color w:val="000000"/>
      <w:sz w:val="72"/>
      <w:szCs w:val="72"/>
      <w:lang w:val="en-GB"/>
    </w:rPr>
  </w:style>
  <w:style w:type="paragraph" w:styleId="Headline71620LeftHeadline71620">
    <w:name w:val="Headline 7-16/20 - Left (Headline 7-16/20)"/>
    <w:basedOn w:val="Normal"/>
    <w:qFormat/>
    <w:pPr>
      <w:autoSpaceDE w:val="false"/>
      <w:spacing w:lineRule="atLeast" w:line="400"/>
      <w:textAlignment w:val="center"/>
    </w:pPr>
    <w:rPr>
      <w:rFonts w:cs="Source Sans Pro"/>
      <w:b/>
      <w:bCs/>
      <w:color w:val="000000"/>
      <w:sz w:val="32"/>
      <w:szCs w:val="32"/>
      <w:lang w:val="en-GB"/>
    </w:rPr>
  </w:style>
  <w:style w:type="paragraph" w:styleId="Headline53030LeftHeadline53030">
    <w:name w:val="Headline 5-30/30 - Left (Headline 5-30/30)"/>
    <w:basedOn w:val="Normal"/>
    <w:qFormat/>
    <w:pPr>
      <w:autoSpaceDE w:val="false"/>
      <w:spacing w:lineRule="atLeast" w:line="600"/>
      <w:textAlignment w:val="center"/>
    </w:pPr>
    <w:rPr>
      <w:rFonts w:cs="Source Sans Pro"/>
      <w:b/>
      <w:bCs/>
      <w:color w:val="000000"/>
      <w:sz w:val="60"/>
      <w:szCs w:val="60"/>
      <w:lang w:val="en-GB"/>
    </w:rPr>
  </w:style>
  <w:style w:type="paragraph" w:styleId="SmallText710LeftSmallText710">
    <w:name w:val="Small Text 7/10 Left (Small Text 7/10)"/>
    <w:basedOn w:val="Normal"/>
    <w:qFormat/>
    <w:pPr>
      <w:autoSpaceDE w:val="false"/>
      <w:spacing w:lineRule="atLeast" w:line="200"/>
      <w:textAlignment w:val="center"/>
    </w:pPr>
    <w:rPr>
      <w:rFonts w:cs="Source Sans Pro"/>
      <w:color w:val="000000"/>
      <w:sz w:val="14"/>
      <w:szCs w:val="14"/>
      <w:lang w:val="en-GB"/>
    </w:rPr>
  </w:style>
  <w:style w:type="paragraph" w:styleId="Contenthead">
    <w:name w:val="content head"/>
    <w:basedOn w:val="Normal"/>
    <w:qFormat/>
    <w:pPr>
      <w:autoSpaceDE w:val="false"/>
      <w:spacing w:lineRule="atLeast" w:line="280"/>
      <w:textAlignment w:val="center"/>
    </w:pPr>
    <w:rPr>
      <w:rFonts w:ascii="Raleway;Arial" w:hAnsi="Raleway;Arial" w:eastAsia="Calibri" w:cs="Raleway;Arial"/>
      <w:b/>
      <w:bCs/>
      <w:color w:val="000000"/>
      <w:sz w:val="24"/>
      <w:szCs w:val="24"/>
      <w:lang w:val="en-GB"/>
    </w:rPr>
  </w:style>
  <w:style w:type="paragraph" w:styleId="NoParagraphStyle">
    <w:name w:val="[No Paragraph Style]"/>
    <w:qFormat/>
    <w:pPr>
      <w:widowControl/>
      <w:autoSpaceDE w:val="false"/>
      <w:bidi w:val="0"/>
      <w:spacing w:lineRule="auto" w:line="288"/>
      <w:textAlignment w:val="center"/>
    </w:pPr>
    <w:rPr>
      <w:rFonts w:ascii="MinionPro-Regular" w:hAnsi="MinionPro-Regular" w:eastAsia="Calibri" w:cs="MinionPro-Regular"/>
      <w:color w:val="000000"/>
      <w:sz w:val="24"/>
      <w:szCs w:val="24"/>
      <w:lang w:val="en-GB" w:bidi="ar-SA" w:eastAsia="zh-CN"/>
    </w:rPr>
  </w:style>
  <w:style w:type="paragraph" w:styleId="HeadCopyText1214CentreHeadCopy1214">
    <w:name w:val="Head Copy Text 12/14 Centre (Head Copy 12/14)"/>
    <w:basedOn w:val="NoParagraphStyle"/>
    <w:qFormat/>
    <w:pPr>
      <w:spacing w:lineRule="atLeast" w:line="280"/>
      <w:jc w:val="center"/>
    </w:pPr>
    <w:rPr>
      <w:rFonts w:ascii="Source Sans Pro" w:hAnsi="Source Sans Pro" w:eastAsia="Lato" w:cs="Source Sans Pro"/>
      <w:b/>
      <w:bCs/>
    </w:rPr>
  </w:style>
  <w:style w:type="paragraph" w:styleId="Headline62124centerHeadline62124">
    <w:name w:val="Headline 6-21/24 - center (Headline 6-21/24)"/>
    <w:basedOn w:val="NoParagraphStyle"/>
    <w:qFormat/>
    <w:pPr>
      <w:spacing w:lineRule="atLeast" w:line="480"/>
      <w:jc w:val="center"/>
    </w:pPr>
    <w:rPr>
      <w:rFonts w:ascii="Source Sans Pro" w:hAnsi="Source Sans Pro" w:eastAsia="Lato" w:cs="Source Sans Pro"/>
      <w:b/>
      <w:bCs/>
      <w:sz w:val="42"/>
      <w:szCs w:val="42"/>
    </w:rPr>
  </w:style>
  <w:style w:type="paragraph" w:styleId="SmallText710CenterSmallText710">
    <w:name w:val="Small Text 7/10 Center (Small Text 7/10)"/>
    <w:basedOn w:val="NoParagraphStyle"/>
    <w:qFormat/>
    <w:pPr>
      <w:spacing w:lineRule="atLeast" w:line="200"/>
      <w:jc w:val="center"/>
    </w:pPr>
    <w:rPr>
      <w:rFonts w:ascii="Source Sans Pro" w:hAnsi="Source Sans Pro" w:eastAsia="Lato" w:cs="Source Sans Pro"/>
      <w:sz w:val="14"/>
      <w:szCs w:val="14"/>
    </w:rPr>
  </w:style>
  <w:style w:type="paragraph" w:styleId="SmallText710RightSmallText710">
    <w:name w:val="Small Text 7/10 Right (Small Text 7/10)"/>
    <w:basedOn w:val="NoParagraphStyle"/>
    <w:qFormat/>
    <w:pPr>
      <w:spacing w:lineRule="atLeast" w:line="200"/>
      <w:jc w:val="right"/>
    </w:pPr>
    <w:rPr>
      <w:rFonts w:ascii="Source Sans Pro" w:hAnsi="Source Sans Pro" w:eastAsia="Lato" w:cs="Source Sans Pro"/>
      <w:sz w:val="14"/>
      <w:szCs w:val="14"/>
    </w:rPr>
  </w:style>
  <w:style w:type="paragraph" w:styleId="CopyText1014CentreCopyText1014">
    <w:name w:val="Copy Text 10/14 Centre (Copy Text 10/14)"/>
    <w:basedOn w:val="NoParagraphStyle"/>
    <w:qFormat/>
    <w:pPr>
      <w:spacing w:lineRule="atLeast" w:line="280"/>
      <w:jc w:val="center"/>
    </w:pPr>
    <w:rPr>
      <w:rFonts w:ascii="Source Sans Pro" w:hAnsi="Source Sans Pro" w:eastAsia="Lato" w:cs="Source Sans Pro"/>
      <w:sz w:val="20"/>
      <w:szCs w:val="20"/>
    </w:rPr>
  </w:style>
  <w:style w:type="paragraph" w:styleId="CopyText1014LeftJustifyCopyText1014">
    <w:name w:val="Copy Text 10/14 Left Justify (Copy Text 10/14)"/>
    <w:basedOn w:val="NoParagraphStyle"/>
    <w:qFormat/>
    <w:pPr>
      <w:spacing w:lineRule="atLeast" w:line="280"/>
      <w:jc w:val="both"/>
    </w:pPr>
    <w:rPr>
      <w:rFonts w:ascii="Source Sans Pro" w:hAnsi="Source Sans Pro" w:eastAsia="Lato" w:cs="Source Sans Pro"/>
      <w:sz w:val="20"/>
      <w:szCs w:val="20"/>
    </w:rPr>
  </w:style>
  <w:style w:type="paragraph" w:styleId="Body1014LeftBody1014">
    <w:name w:val="Body 10/14 Left (Body 10/14)"/>
    <w:basedOn w:val="NoParagraphStyle"/>
    <w:qFormat/>
    <w:pPr>
      <w:spacing w:lineRule="atLeast" w:line="280"/>
    </w:pPr>
    <w:rPr>
      <w:rFonts w:ascii="Source Sans Pro" w:hAnsi="Source Sans Pro" w:eastAsia="Lato" w:cs="Source Sans Pro"/>
      <w:sz w:val="20"/>
      <w:szCs w:val="20"/>
    </w:rPr>
  </w:style>
  <w:style w:type="paragraph" w:styleId="Body1014LeftJustifyBody1014">
    <w:name w:val="Body 10/14 Left Justify (Body 10/14)"/>
    <w:basedOn w:val="NoParagraphStyle"/>
    <w:qFormat/>
    <w:pPr>
      <w:spacing w:lineRule="atLeast" w:line="280"/>
      <w:jc w:val="both"/>
    </w:pPr>
    <w:rPr>
      <w:rFonts w:ascii="Source Sans Pro" w:hAnsi="Source Sans Pro" w:eastAsia="Lato" w:cs="Source Sans Pro"/>
      <w:sz w:val="20"/>
      <w:szCs w:val="20"/>
    </w:rPr>
  </w:style>
  <w:style w:type="paragraph" w:styleId="Head1214LeftHead1214">
    <w:name w:val="Head  12/14 Left (Head 12/14)"/>
    <w:basedOn w:val="NoParagraphStyle"/>
    <w:qFormat/>
    <w:pPr>
      <w:spacing w:lineRule="atLeast" w:line="280"/>
    </w:pPr>
    <w:rPr>
      <w:rFonts w:ascii="Source Sans Pro" w:hAnsi="Source Sans Pro" w:eastAsia="Lato" w:cs="Source Sans Pro"/>
      <w:b/>
      <w:bCs/>
    </w:rPr>
  </w:style>
  <w:style w:type="paragraph" w:styleId="ListParagraph">
    <w:name w:val="List Paragraph"/>
    <w:basedOn w:val="Normal"/>
    <w:qFormat/>
    <w:pPr>
      <w:spacing w:before="0" w:after="0"/>
      <w:ind w:left="720" w:hanging="0"/>
      <w:contextualSpacing/>
    </w:pPr>
    <w:rPr/>
  </w:style>
  <w:style w:type="paragraph" w:styleId="H62124LeftH62124">
    <w:name w:val="H6-21/24 - Left (H6-21/24)"/>
    <w:basedOn w:val="NoParagraphStyle"/>
    <w:qFormat/>
    <w:pPr>
      <w:spacing w:lineRule="atLeast" w:line="480"/>
    </w:pPr>
    <w:rPr>
      <w:rFonts w:ascii="Source Sans Pro" w:hAnsi="Source Sans Pro" w:eastAsia="Lato" w:cs="Source Sans Pro"/>
      <w:b/>
      <w:bCs/>
      <w:sz w:val="42"/>
      <w:szCs w:val="42"/>
    </w:rPr>
  </w:style>
  <w:style w:type="paragraph" w:styleId="Body1014CentreBody1014">
    <w:name w:val="Body 10/14 Centre (Body 10/14)"/>
    <w:basedOn w:val="NoParagraphStyle"/>
    <w:qFormat/>
    <w:pPr>
      <w:spacing w:lineRule="atLeast" w:line="280"/>
      <w:jc w:val="center"/>
    </w:pPr>
    <w:rPr>
      <w:rFonts w:ascii="Source Sans Pro" w:hAnsi="Source Sans Pro" w:eastAsia="Lato" w:cs="Source Sans Pro"/>
      <w:sz w:val="20"/>
      <w:szCs w:val="20"/>
    </w:rPr>
  </w:style>
  <w:style w:type="paragraph" w:styleId="H71620LeftH71620">
    <w:name w:val="H7-16/20 - Left (H7-16/20)"/>
    <w:basedOn w:val="NoParagraphStyle"/>
    <w:qFormat/>
    <w:pPr>
      <w:spacing w:lineRule="atLeast" w:line="400"/>
    </w:pPr>
    <w:rPr>
      <w:rFonts w:ascii="Source Sans Pro" w:hAnsi="Source Sans Pro" w:eastAsia="Lato" w:cs="Source Sans Pro"/>
      <w:b/>
      <w:bCs/>
      <w:sz w:val="32"/>
      <w:szCs w:val="32"/>
    </w:rPr>
  </w:style>
  <w:style w:type="paragraph" w:styleId="H25858LeftH25858">
    <w:name w:val="H2-58/58 - Left (H2-58/58)"/>
    <w:basedOn w:val="NoParagraphStyle"/>
    <w:qFormat/>
    <w:pPr>
      <w:spacing w:lineRule="atLeast" w:line="1160"/>
    </w:pPr>
    <w:rPr>
      <w:rFonts w:ascii="Source Sans Pro" w:hAnsi="Source Sans Pro" w:eastAsia="Lato" w:cs="Source Sans Pro"/>
      <w:b/>
      <w:bCs/>
      <w:sz w:val="116"/>
      <w:szCs w:val="116"/>
    </w:rPr>
  </w:style>
  <w:style w:type="paragraph" w:styleId="BodySmall710LeftBodySmall710">
    <w:name w:val="Body Small 7/10 Left (Body Small 7/10)"/>
    <w:basedOn w:val="NoParagraphStyle"/>
    <w:qFormat/>
    <w:pPr>
      <w:spacing w:lineRule="atLeast" w:line="200"/>
    </w:pPr>
    <w:rPr>
      <w:rFonts w:ascii="Source Sans Pro" w:hAnsi="Source Sans Pro" w:eastAsia="Lato" w:cs="Source Sans Pro"/>
      <w:sz w:val="14"/>
      <w:szCs w:val="14"/>
    </w:rPr>
  </w:style>
  <w:style w:type="paragraph" w:styleId="Head1214LeftHead12141">
    <w:name w:val="Head 12/14 Left (Head 12/14)"/>
    <w:basedOn w:val="Normal"/>
    <w:qFormat/>
    <w:pPr>
      <w:autoSpaceDE w:val="false"/>
      <w:spacing w:lineRule="atLeast" w:line="280"/>
      <w:textAlignment w:val="center"/>
    </w:pPr>
    <w:rPr>
      <w:rFonts w:eastAsia="Calibri" w:cs="Source Sans Pro"/>
      <w:b/>
      <w:bCs/>
      <w:color w:val="000000"/>
      <w:sz w:val="24"/>
      <w:szCs w:val="24"/>
      <w:lang w:val="en-GB"/>
    </w:rPr>
  </w:style>
  <w:style w:type="paragraph" w:styleId="Head1214RightHead1214">
    <w:name w:val="Head 12/14 Right (Head 12/14)"/>
    <w:basedOn w:val="NoParagraphStyle"/>
    <w:qFormat/>
    <w:pPr>
      <w:spacing w:lineRule="atLeast" w:line="280"/>
      <w:jc w:val="right"/>
    </w:pPr>
    <w:rPr>
      <w:rFonts w:ascii="Source Sans Pro" w:hAnsi="Source Sans Pro" w:eastAsia="Lato" w:cs="Source Sans Pro"/>
      <w:b/>
      <w:bCs/>
    </w:rPr>
  </w:style>
  <w:style w:type="paragraph" w:styleId="Body1014RightBody1014">
    <w:name w:val="Body 10/14 Right (Body 10/14)"/>
    <w:basedOn w:val="NoParagraphStyle"/>
    <w:qFormat/>
    <w:pPr>
      <w:spacing w:lineRule="atLeast" w:line="280"/>
      <w:jc w:val="right"/>
    </w:pPr>
    <w:rPr>
      <w:rFonts w:ascii="Source Sans Pro" w:hAnsi="Source Sans Pro" w:eastAsia="Lato" w:cs="Source Sans Pro"/>
      <w:sz w:val="20"/>
      <w:szCs w:val="20"/>
    </w:rPr>
  </w:style>
  <w:style w:type="paragraph" w:styleId="H43636LeftH43636">
    <w:name w:val="H4-36/36 - Left (H4-36/36)"/>
    <w:basedOn w:val="NoParagraphStyle"/>
    <w:qFormat/>
    <w:pPr>
      <w:spacing w:lineRule="atLeast" w:line="720"/>
    </w:pPr>
    <w:rPr>
      <w:rFonts w:ascii="Source Sans Pro" w:hAnsi="Source Sans Pro" w:eastAsia="Lato" w:cs="Source Sans Pro"/>
      <w:b/>
      <w:bCs/>
      <w:sz w:val="72"/>
      <w:szCs w:val="72"/>
    </w:rPr>
  </w:style>
  <w:style w:type="paragraph" w:styleId="BodySmall710RightBodySmall710">
    <w:name w:val="Body Small 7/10 Right (Body Small 7/10)"/>
    <w:basedOn w:val="Normal"/>
    <w:qFormat/>
    <w:pPr>
      <w:autoSpaceDE w:val="false"/>
      <w:spacing w:lineRule="atLeast" w:line="200"/>
      <w:jc w:val="right"/>
      <w:textAlignment w:val="center"/>
    </w:pPr>
    <w:rPr>
      <w:rFonts w:cs="Source Sans Pro"/>
      <w:color w:val="000000"/>
      <w:sz w:val="14"/>
      <w:szCs w:val="14"/>
      <w:lang w:val="en-GB"/>
    </w:rPr>
  </w:style>
  <w:style w:type="paragraph" w:styleId="H53030LeftH53030">
    <w:name w:val="H5-30/30 - Left (H5-30/30)"/>
    <w:basedOn w:val="NoParagraphStyle"/>
    <w:qFormat/>
    <w:pPr>
      <w:spacing w:lineRule="atLeast" w:line="600"/>
    </w:pPr>
    <w:rPr>
      <w:rFonts w:ascii="Source Sans Pro" w:hAnsi="Source Sans Pro" w:eastAsia="Lato" w:cs="Source Sans Pro"/>
      <w:b/>
      <w:bCs/>
      <w:sz w:val="60"/>
      <w:szCs w:val="60"/>
    </w:rPr>
  </w:style>
  <w:style w:type="paragraph" w:styleId="NoSpacing">
    <w:name w:val="No Spacing"/>
    <w:qFormat/>
    <w:pPr>
      <w:widowControl/>
      <w:bidi w:val="0"/>
      <w:spacing w:lineRule="auto" w:line="288"/>
    </w:pPr>
    <w:rPr>
      <w:rFonts w:ascii="Source Sans Pro" w:hAnsi="Source Sans Pro" w:eastAsia="Lato" w:cs="Times New Roman"/>
      <w:color w:val="auto"/>
      <w:sz w:val="20"/>
      <w:szCs w:val="22"/>
      <w:lang w:val="en-US" w:bidi="ar-SA" w:eastAsia="zh-CN"/>
    </w:rPr>
  </w:style>
  <w:style w:type="paragraph" w:styleId="18AutoLeftHeading0818Auto">
    <w:name w:val="18/Auto - Left (Heading 08 - 18/Auto)"/>
    <w:basedOn w:val="NoParagraphStyle"/>
    <w:qFormat/>
    <w:pPr/>
    <w:rPr>
      <w:rFonts w:ascii="Lato" w:hAnsi="Lato" w:eastAsia="Lato" w:cs="Lato"/>
      <w:b/>
      <w:bCs/>
      <w:sz w:val="36"/>
      <w:szCs w:val="36"/>
    </w:rPr>
  </w:style>
  <w:style w:type="paragraph" w:styleId="12AutoLeftHeading1012Auto">
    <w:name w:val="12/Auto - Left (Heading 10 - 12/Auto)"/>
    <w:basedOn w:val="NoParagraphStyle"/>
    <w:qFormat/>
    <w:pPr/>
    <w:rPr>
      <w:rFonts w:ascii="Lato" w:hAnsi="Lato" w:eastAsia="Lato" w:cs="Lato"/>
      <w:b/>
      <w:bCs/>
    </w:rPr>
  </w:style>
  <w:style w:type="paragraph" w:styleId="10125LeftJustifyBodyParagraph10125">
    <w:name w:val="10/12.5 - Left Justify (Body Paragraph - 10/12.5)"/>
    <w:basedOn w:val="NoParagraphStyle"/>
    <w:qFormat/>
    <w:pPr>
      <w:spacing w:lineRule="atLeast" w:line="250"/>
      <w:jc w:val="both"/>
    </w:pPr>
    <w:rPr>
      <w:rFonts w:ascii="Lato" w:hAnsi="Lato" w:eastAsia="Lato" w:cs="Lato"/>
      <w:sz w:val="20"/>
      <w:szCs w:val="20"/>
    </w:rPr>
  </w:style>
  <w:style w:type="paragraph" w:styleId="1014LeftJustifyBodyParagraph1014">
    <w:name w:val="10/14 - Left Justify (Body Paragraph - 10/14)"/>
    <w:basedOn w:val="NoParagraphStyle"/>
    <w:qFormat/>
    <w:pPr>
      <w:spacing w:lineRule="atLeast" w:line="280"/>
      <w:jc w:val="both"/>
    </w:pPr>
    <w:rPr>
      <w:rFonts w:ascii="Lato" w:hAnsi="Lato" w:eastAsia="Lato" w:cs="Lato"/>
      <w:sz w:val="20"/>
      <w:szCs w:val="20"/>
    </w:rPr>
  </w:style>
  <w:style w:type="paragraph" w:styleId="1014LeftBodyParagraph1014">
    <w:name w:val="10/14 - Left (Body Paragraph - 10/14)"/>
    <w:basedOn w:val="NoParagraphStyle"/>
    <w:qFormat/>
    <w:pPr>
      <w:spacing w:lineRule="atLeast" w:line="280"/>
    </w:pPr>
    <w:rPr>
      <w:rFonts w:ascii="Lato" w:hAnsi="Lato" w:eastAsia="Lato" w:cs="Lato"/>
      <w:sz w:val="20"/>
      <w:szCs w:val="20"/>
    </w:rPr>
  </w:style>
  <w:style w:type="paragraph" w:styleId="12AutoLeftJustifyHeading1012Auto">
    <w:name w:val="12/Auto - Left Justify (Heading 10 - 12/Auto)"/>
    <w:basedOn w:val="NoParagraphStyle"/>
    <w:qFormat/>
    <w:pPr>
      <w:jc w:val="both"/>
    </w:pPr>
    <w:rPr>
      <w:rFonts w:ascii="Lato" w:hAnsi="Lato" w:eastAsia="Lato" w:cs="Lato"/>
      <w:b/>
      <w:bCs/>
    </w:rPr>
  </w:style>
  <w:style w:type="paragraph" w:styleId="8AutoLeftCaption8Auto">
    <w:name w:val="8/Auto - Left (Caption - 8/Auto)"/>
    <w:basedOn w:val="NoParagraphStyle"/>
    <w:qFormat/>
    <w:pPr/>
    <w:rPr>
      <w:rFonts w:ascii="Lato" w:hAnsi="Lato" w:eastAsia="Lato" w:cs="Lato"/>
      <w:sz w:val="16"/>
      <w:szCs w:val="16"/>
    </w:rPr>
  </w:style>
  <w:style w:type="paragraph" w:styleId="14AutoLeftHeading0914Auto">
    <w:name w:val="14/Auto - Left (Heading 09 - 14/Auto)"/>
    <w:basedOn w:val="NoParagraphStyle"/>
    <w:qFormat/>
    <w:pPr/>
    <w:rPr>
      <w:rFonts w:ascii="Lato" w:hAnsi="Lato" w:eastAsia="Lato" w:cs="Lato"/>
      <w:b/>
      <w:bCs/>
      <w:sz w:val="28"/>
      <w:szCs w:val="28"/>
    </w:rPr>
  </w:style>
  <w:style w:type="paragraph" w:styleId="Endnote">
    <w:name w:val="Endnote Text"/>
    <w:basedOn w:val="Normal"/>
    <w:pPr>
      <w:spacing w:lineRule="auto" w:line="240"/>
    </w:pPr>
    <w:rPr>
      <w:szCs w:val="20"/>
    </w:rPr>
  </w:style>
  <w:style w:type="paragraph" w:styleId="Footnote">
    <w:name w:val="Footnote Text"/>
    <w:basedOn w:val="Normal"/>
    <w:pPr>
      <w:spacing w:lineRule="auto" w: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3.png"/><Relationship Id="rId12" Type="http://schemas.openxmlformats.org/officeDocument/2006/relationships/hyperlink" Target="mailto:sales@yourwebsite.com" TargetMode="External"/><Relationship Id="rId13" Type="http://schemas.openxmlformats.org/officeDocument/2006/relationships/hyperlink" Target="mailto:sales@yourwebsite.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4:12:00Z</dcterms:created>
  <dc:creator>Marx</dc:creator>
  <dc:description/>
  <cp:keywords/>
  <dc:language>en-US</dc:language>
  <cp:lastModifiedBy>Marx</cp:lastModifiedBy>
  <cp:lastPrinted>2019-04-26T17:40:00Z</cp:lastPrinted>
  <dcterms:modified xsi:type="dcterms:W3CDTF">2023-06-02T10:16:00Z</dcterms:modified>
  <cp:revision>4</cp:revision>
  <dc:subject/>
  <dc:title/>
</cp:coreProperties>
</file>